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635125" cy="2054225"/>
            <wp:effectExtent l="0" t="0" r="22225" b="22225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76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ХЕМА ТЕРРИТОРИАЛЬНОГО ПЛАНИРОВАНИЯ ДУБРОВСКОГО МУНИЦИПАЛЬНОГО РАЙОНА БРЯН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АТЕРИАЛЫ ПО ОБОСНОВАНИЮ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0 г.</w:t>
      </w:r>
    </w:p>
    <w:sectPr>
      <w:headerReference w:type="default" r:id="rId3"/>
      <w:type w:val="nextPage"/>
      <w:pgSz w:w="11906" w:h="16838"/>
      <w:pgMar w:left="1418" w:right="113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4365</wp:posOffset>
          </wp:positionH>
          <wp:positionV relativeFrom="paragraph">
            <wp:posOffset>-182245</wp:posOffset>
          </wp:positionV>
          <wp:extent cx="2057400" cy="81788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543" t="20688" r="60820" b="7045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ОБЩЕСТВО С ОГРАНИЧЕННОЙ ОТВЕТСТВЕННОСТЬЮ</w:t>
    </w:r>
    <w:r>
      <w:rPr>
        <w:rFonts w:eastAsia="Times New Roman" w:cs="Times New Roman" w:ascii="Times New Roman" w:hAnsi="Times New Roman"/>
        <w:b/>
        <w:sz w:val="32"/>
        <w:szCs w:val="32"/>
        <w:lang w:eastAsia="ru-RU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  <w:t>«ФИНАНСОВЫЙ И ОРГАНИЗАЦИОННЫЙ КОНСАЛТИНГ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val="en-US"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ru-RU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9525</wp:posOffset>
              </wp:positionV>
              <wp:extent cx="4457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05pt;margin-top:0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 w:before="0" w:after="0"/>
      <w:ind w:left="3600" w:hanging="270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02:00Z</dcterms:created>
  <dc:creator>User</dc:creator>
  <dc:description/>
  <cp:keywords/>
  <dc:language>en-US</dc:language>
  <cp:lastModifiedBy>1</cp:lastModifiedBy>
  <dcterms:modified xsi:type="dcterms:W3CDTF">2010-09-01T09:43:00Z</dcterms:modified>
  <cp:revision>1</cp:revision>
  <dc:subject/>
  <dc:title/>
</cp:coreProperties>
</file>