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имущественном положении и доходах  муниципальных служащих администрации Дубровского района, их супругов  и несовершеннолетних</w:t>
      </w:r>
      <w:r>
        <w:rPr/>
        <w:t xml:space="preserve"> детей за период с 01.01.2012г. по 31.12.2012г.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91"/>
        <w:gridCol w:w="2014"/>
        <w:gridCol w:w="1183"/>
        <w:gridCol w:w="1654"/>
        <w:gridCol w:w="1844"/>
        <w:gridCol w:w="1688"/>
        <w:gridCol w:w="1139"/>
        <w:gridCol w:w="1645"/>
      </w:tblGrid>
      <w:tr>
        <w:trPr>
          <w:trHeight w:val="5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. (руб.)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ёв Игорь Анатол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5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277-8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ая Ольга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9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5/35-3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22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5/35-117,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 9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гаража, швейного цеха, административн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, одеяльного, раскро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22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Андрей Анатол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7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 2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альме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екина Галина Вячеслав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6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3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Оксана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4 4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46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36-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11,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46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минова Наталья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ерева Нина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5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оброва Елена Викто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1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333-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1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голь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 лачет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1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удакова Елена Дмитри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5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816-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-нек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авриленко Владимир Пет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78-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2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кова Галина Яковл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3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Гранд-черо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Ефимова Галина Григор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 37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Лапутина Галина Ив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Троицкая Ольг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8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Елена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699-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5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аталья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91-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ёва Нина Ив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795-9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6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йон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6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равовых и имущественных отнош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 Елен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439-9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 3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хайленде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нова Валентина Ив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Екатерина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 0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5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имущественном положении и доходах  муниципальных служащих контрольно-счетной палаты Дубровского района, их супругов  и несовершеннолетних детей за период с 01.01.2012г. по 31.12.2012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 счётной палаты 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берин Александр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895-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374-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ьно- счётной палаты Дород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88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убровского районного Совета народных депутатов Кирсанова Светлана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9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б имущественном положении и доходах  муниципальных служащих финансового управления Дубровского района, их супругов  и несовершеннолетних</w:t>
      </w:r>
      <w:r>
        <w:rPr/>
        <w:t xml:space="preserve"> детей за период с 01.01.2012г. по 31.12.2012г. </w:t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3"/>
        <w:gridCol w:w="1850"/>
        <w:gridCol w:w="1418"/>
        <w:gridCol w:w="1701"/>
        <w:gridCol w:w="1701"/>
        <w:gridCol w:w="1417"/>
        <w:gridCol w:w="1276"/>
        <w:gridCol w:w="1695"/>
      </w:tblGrid>
      <w:tr>
        <w:trPr>
          <w:trHeight w:val="5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. (руб.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Макарова Елена Викто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3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6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Дороденкова Валентина Степан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8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27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1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1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 Слюнина Татьяна Алексе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145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65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«При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 Бородина Валентина Иван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932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282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1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Журавкова Зоя Пет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1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22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1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917,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го управления  Попова Тамара Владими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50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-3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-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 финансового управления Чернякова Ирина Анатол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35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0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-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Абрамов Андрей Никола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81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08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4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Ауди 8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руководителей муниципальных учреждений Дубровского района, их супругов  и несовершеннолетних детей за период с 01.01.2012г. по 31.12.2012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93"/>
        <w:gridCol w:w="2026"/>
        <w:gridCol w:w="1200"/>
        <w:gridCol w:w="1678"/>
        <w:gridCol w:w="1671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. (руб.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1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 Анатолий Иван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537-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ари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840-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2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36-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11,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46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46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ещ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Татьяна Иван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 736-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чин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Василий Иван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023-5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альме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Рекович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орин Александр Александ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797-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        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83-8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Трёхбрат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шин Сергей Александ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465-6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071-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екл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Андрей Викто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422-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71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334-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Рябч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лин Вадим Александ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253-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335-8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вечерняя (сме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Наталья Ильинич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689-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038-8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2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2 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а Нина Владими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Легковой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3 «Теремок» Гончарова Наталья Александ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477-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457-4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4 «Золотой клю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енкова Ирина Анатоль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4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Немерской детский 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Наталья Викто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282-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Дубровский Дом пионеров и школьников Алдушенкова Елена Никола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725-5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4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убровский районный центр психолого-медико- социального сопровождения» Твардовская Светлана Алексе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54-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Хозяйственно- экономический комплек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 Александр Никола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122-6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329-8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ьный межпоселенческий Дом культуры Дубровского района»      Гапонова Елена Владими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-20,7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717-4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-20,7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8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-20,7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Дуб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в Сергей Анатоль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9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Межпоселен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Дубровского района»     Сверчкова  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-22,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7/12 -39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Дубровский районный краеведческий муз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ова Валентина Иван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429-6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Дубров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нтина Михайл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818-4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2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Сещин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Марина Викто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27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124-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Дубровская ЕДД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лена Пет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Дубровский районный водокана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ов Фёдор Валентин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0:00Z</dcterms:created>
  <dc:creator> user</dc:creator>
  <dc:description/>
  <cp:keywords/>
  <dc:language>en-US</dc:language>
  <cp:lastModifiedBy>user</cp:lastModifiedBy>
  <dcterms:modified xsi:type="dcterms:W3CDTF">2013-05-30T06:47:00Z</dcterms:modified>
  <cp:revision>5</cp:revision>
  <dc:subject/>
  <dc:title/>
</cp:coreProperties>
</file>