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ведения об имущественном положении и доходах депутатов Дубровского поселкового Совета народных депутатов, их супругов  и несовершеннолетних детей за период с 01.01.2015г. по 31.12.2015г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782"/>
        <w:gridCol w:w="1759"/>
        <w:gridCol w:w="1095"/>
        <w:gridCol w:w="1434"/>
        <w:gridCol w:w="1961"/>
        <w:gridCol w:w="1718"/>
        <w:gridCol w:w="996"/>
        <w:gridCol w:w="1489"/>
      </w:tblGrid>
      <w:tr>
        <w:trPr>
          <w:trHeight w:val="52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. 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Николай Иль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убровская детская школа искусств», заведующий хозяйст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6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енко Александр Григор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общей практики ГБУЗ «Дубровская ЦРБ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66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Валент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О Брянского отделения №8605 ПАО Сбербан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593,4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Владимир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44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44/1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фургон 28182-00000-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FREIGLANSER FLS 12064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DAF  4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DAF HT HF 1054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DAF 95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Прицеп Фургон LAMBER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KRO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KRON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SMIT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 086-5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35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35/1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9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А пика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понова Елена Владимировна, Директор МБУК «Центральный межпоселенческий Дом культуры Дубровского района»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816,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768,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йцева Любовь Егоровна,    пенсионе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151,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ей Алекс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Дубро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а ООО «БрянскЭлектро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64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Юлия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реватель ГБУ «Редакция газеты «Знамя труд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993,9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632,7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Владимир Николаевич, старший егерь Дубровское РООи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кру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28181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кова Лариса Николаевна, статистик ГБУЗ «Дубровская ЦРБ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957,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2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фор Елена Николаевна, индивидуальный предпринимател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64,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ранд стар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Мазда бон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З 81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5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 Елена Викторовна, учитель МБОУ Дубровская №2 СО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998,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 Павел Владимирович, зам.директора ООО Дубровкаагропромдорстро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63-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155,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25:00Z</dcterms:created>
  <dc:creator> user</dc:creator>
  <dc:description/>
  <cp:keywords/>
  <dc:language>en-US</dc:language>
  <cp:lastModifiedBy>user</cp:lastModifiedBy>
  <cp:lastPrinted>2016-04-15T13:20:00Z</cp:lastPrinted>
  <dcterms:modified xsi:type="dcterms:W3CDTF">2016-05-05T07:44:00Z</dcterms:modified>
  <cp:revision>22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