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депутатов Дубровского районного Совета народных депутатов, их супругов  и несовершеннолетних детей за период с 01.01.2015г. по 31.12.2015г, исполняющих свои обязанности на непостоянной основ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777"/>
        <w:gridCol w:w="1862"/>
        <w:gridCol w:w="1070"/>
        <w:gridCol w:w="1494"/>
        <w:gridCol w:w="1773"/>
        <w:gridCol w:w="1531"/>
        <w:gridCol w:w="1035"/>
        <w:gridCol w:w="1492"/>
      </w:tblGrid>
      <w:tr>
        <w:trPr>
          <w:trHeight w:val="520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. 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 Геннадий Анатольевич –Глава муниципального образования «Дубровский район», председатель Дубровского районного Совета народных депута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53-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MW X6 2010 </w:t>
            </w:r>
            <w:r>
              <w:rPr>
                <w:sz w:val="20"/>
                <w:szCs w:val="20"/>
              </w:rPr>
              <w:t>г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егоход Ямаха 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З, 2015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79-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79/320 – 1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ий Юрий Владимирович – заместитель председателя Дубровского районного Совета народных депута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531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гаража, швейного цеха, административн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, одеяльного, раскро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, 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 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LYNX69VETI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- 7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rsedes – Benz ML 350, 2009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реев Михаил Юрь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85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96-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7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11119 «Калина», 2007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 Николай Никола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-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6-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Николай Михайл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39-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102, 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507 1985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 1990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1-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ашова Валенти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56-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50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56,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50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ченков Валентин Владими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-монтажный ц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расного уго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5-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5</w:t>
            </w:r>
            <w:r>
              <w:rPr>
                <w:sz w:val="20"/>
                <w:szCs w:val="20"/>
              </w:rPr>
              <w:t>, 2005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анцов Семен Михайл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27-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, 1988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86-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жил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, 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5, 2007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Сергей Викто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31-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07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16-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 Олег Алексе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11-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190, 1988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67-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 Александр Ивано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90-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 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 9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имера, 2007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3100, 2012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58-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– 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– 9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тченков Виктор Иван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80-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6-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- 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фер Алексей Федо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1-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 - 7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031, 199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В 197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2, 1990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16-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1/3- 7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>, 2010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5</w:t>
            </w:r>
            <w:r>
              <w:rPr>
                <w:sz w:val="20"/>
                <w:szCs w:val="20"/>
              </w:rPr>
              <w:t>, 2009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12/3- 7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фор Сергей Алексе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64-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, 1999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ранд Старекс, 2009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, 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1997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АЗ 8142, 1997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виков Владимир Иль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нина Валентина Николаев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47-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6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 1998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ков Виктор Михайл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25-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нежил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5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31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302, 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RENAULT DUSTER,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80л, 1986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,1, 2010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ДОН – 1500, 1989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, 1975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69-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15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31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38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, 200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з</w:t>
            </w:r>
            <w:r>
              <w:rPr>
                <w:sz w:val="20"/>
                <w:szCs w:val="20"/>
                <w:lang w:val="en-US"/>
              </w:rPr>
              <w:t xml:space="preserve"> 11113-02, 200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ыгина Лариса Владимиров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38-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Кессборер, 1987 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9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ев Николай Александ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90-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  <w:r>
              <w:rPr>
                <w:sz w:val="20"/>
                <w:szCs w:val="20"/>
              </w:rPr>
              <w:t>, 2006г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24-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5:00Z</dcterms:created>
  <dc:creator>user</dc:creator>
  <dc:description/>
  <dc:language>en-US</dc:language>
  <cp:lastModifiedBy>User</cp:lastModifiedBy>
  <cp:lastPrinted>2014-05-15T15:58:00Z</cp:lastPrinted>
  <dcterms:modified xsi:type="dcterms:W3CDTF">2018-05-21T11:47:00Z</dcterms:modified>
  <cp:revision>4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