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.01.2015г. по 31.12.2015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91"/>
        <w:gridCol w:w="2014"/>
        <w:gridCol w:w="1183"/>
        <w:gridCol w:w="1654"/>
        <w:gridCol w:w="1844"/>
        <w:gridCol w:w="1688"/>
        <w:gridCol w:w="1139"/>
        <w:gridCol w:w="1645"/>
      </w:tblGrid>
      <w:tr>
        <w:trPr>
          <w:trHeight w:val="5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. (руб.)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ёв Игорь Анато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244,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  Никола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1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н Александр Серг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ая Ольга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4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гаража, швейного цеха, административн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, одеяльного, раскро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8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249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 от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городского и жилищно-коммуналь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ин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299,9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Восход-3М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541,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Андрей Анато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273,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ль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екина Галина Вячеслав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7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ина Гали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767,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2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5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20,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Оксана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996,9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885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от 3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минова Наталья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327,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оброва Елена Викт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17,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463-8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-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роле- Лачет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удакова Елена Дмитри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723,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 012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-нек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авриленко Владимир Пет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 723,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678,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кова Галина Яковл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5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55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Ефимова Галина Григор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843, 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  от 5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516,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Лапутина Галина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347,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роицкая Ольг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45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6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6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1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ек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738,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аталья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343,9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2 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а Нина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936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6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йонг Иста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равовых и имущественных отно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 Еле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502,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2 3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055,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000,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 Елена  Валер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126,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565,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СХ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мущественном положении и доходах  муниципальных служащих контрольно-счетной палаты Дубровского района, их супругов  и несовершеннолетних детей за период с 01.01.2015г. по 31.12.2015г.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Контрольно- счётной палаты Дород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232,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убровского районного Совета народных депутатов Кирсанова Светлана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06,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767,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6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убровского районного Совета народных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еева Наталья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797,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Дукат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б имущественном положении и доходах  муниципальных служащих финансового управления Дубровского района, их супругов  и несовершеннолетних детей за период с 01.01.2015г. по 31.12.2015</w:t>
      </w:r>
      <w:r>
        <w:rPr/>
        <w:t xml:space="preserve">г. </w:t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0"/>
        <w:gridCol w:w="1850"/>
        <w:gridCol w:w="1418"/>
        <w:gridCol w:w="1701"/>
        <w:gridCol w:w="1701"/>
        <w:gridCol w:w="1417"/>
        <w:gridCol w:w="1276"/>
        <w:gridCol w:w="1695"/>
      </w:tblGrid>
      <w:tr>
        <w:trPr>
          <w:trHeight w:val="5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г. (руб.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лена Викто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611,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646,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2"/>
        <w:gridCol w:w="1850"/>
        <w:gridCol w:w="1418"/>
        <w:gridCol w:w="1701"/>
        <w:gridCol w:w="1701"/>
        <w:gridCol w:w="1417"/>
        <w:gridCol w:w="1276"/>
        <w:gridCol w:w="16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Дороденкова Валентина Степан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6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9 935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Слюнина Татьяна Алексе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1 97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4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«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Бородина Валентина Иван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500,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02,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4 06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Журавкова Зоя Пет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2 662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3 80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«ВАЗ 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 Попова Тамара Владими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00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 финансового управления Чернякова Ирина Анатол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 34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 91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Абрамо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5 48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8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Ауди 8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3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енкова Марина Никола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9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-монтажный ц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расного уго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9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3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руководителей муниципальных учреждений Дубровского района, их супругов  и несовершеннолетних детей за период с 01.01.2015г. по 31.12.2015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93"/>
        <w:gridCol w:w="2026"/>
        <w:gridCol w:w="1200"/>
        <w:gridCol w:w="1678"/>
        <w:gridCol w:w="1671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. (руб.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1 СО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моненков Анатолий Ива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505,9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771,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2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885,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от 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996,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ещ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ергей Викто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631,0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216,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чин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Василий Ива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89,6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льме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735,5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екович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орин Александр Александ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464,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        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ал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11,4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екл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Андрей Викто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80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1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342,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вечерняя (сме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Наталья Ильини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671,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36,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2 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а Нина Владими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74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4 «Золотой клю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ва Наталья Валер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363,6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566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Немерской детский с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т Марина Викто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61,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о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Дубровский районный центр творчества Новикова Ирина Льв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462,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ОО «Дубровский районный Центр психолого-педагогической, медицинской и социальной помощи»  Дубровского райо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ардовская Светлана Алексе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06,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КУ «Хозяйственно- экономический комплек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 Александр Никола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31,2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080,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ьный межпоселенческий Дом культуры Дубровского района»      Гапонова Елена Владими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16,5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от 6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768,9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от 6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от 6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ДО «Дуб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 Сергей Анатоль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424,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убровского района»     Желенкова Валентина Алексе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415,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Дубровский районный краеведческий муз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ова Валентина Ива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37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ОУ ДО «Дубров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Михай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200,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ОУ ДО «Сещин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Марина Викто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752,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ЕДДС Дубров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лена Пет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1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Дубровский районный водокан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 Владимир Владими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акси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П «Водоканал Дубровский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кин Дмитрий Анатоль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МФЦ Дубр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806,6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783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 user</dc:creator>
  <dc:description/>
  <cp:keywords/>
  <dc:language>en-US</dc:language>
  <cp:lastModifiedBy> user</cp:lastModifiedBy>
  <cp:lastPrinted>2014-05-15T15:58:00Z</cp:lastPrinted>
  <dcterms:modified xsi:type="dcterms:W3CDTF">2016-05-19T12:42:00Z</dcterms:modified>
  <cp:revision>47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