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б имущественном положении и доходах депутатов Дубровского поселкового Совета народных депутатов, их супругов  и несовершеннолетних детей за период с 01.01.2016г. по 31.12.2016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1516"/>
        <w:gridCol w:w="1620"/>
        <w:gridCol w:w="1080"/>
        <w:gridCol w:w="900"/>
        <w:gridCol w:w="1620"/>
        <w:gridCol w:w="1620"/>
        <w:gridCol w:w="1080"/>
        <w:gridCol w:w="1260"/>
        <w:gridCol w:w="2160"/>
      </w:tblGrid>
      <w:tr>
        <w:trPr>
          <w:trHeight w:val="520" w:hRule="atLeast"/>
        </w:trPr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Николай Иль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ДО «Дубровская детская школа искусств», заведующий хозяйством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7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ММВ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0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ченко Александр Григор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общей практики ГБУЗ «Дубровская ЦРБ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518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фонина Валентина Николае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ДО Брянского отделения №8605 ПАО Сбербанк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248,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субиси ланс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ин Владимир Никола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44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44/1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ые автомоби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фургон 28182-0000010-1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-FREIGLANSER FLS 12064S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DAF  43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-DAF ХT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F 1054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DAF 95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DAF F T </w:t>
            </w: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lang w:val="en-US"/>
              </w:rPr>
              <w:t>F 10546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ицеп Фургон LAMBER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прицеп</w:t>
            </w:r>
            <w:r>
              <w:rPr>
                <w:sz w:val="20"/>
                <w:szCs w:val="20"/>
                <w:lang w:val="en-US"/>
              </w:rPr>
              <w:t xml:space="preserve"> KRON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прицеп</w:t>
            </w:r>
            <w:r>
              <w:rPr>
                <w:sz w:val="20"/>
                <w:szCs w:val="20"/>
                <w:lang w:val="en-US"/>
              </w:rPr>
              <w:t xml:space="preserve"> KRON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SMI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</w:t>
            </w:r>
            <w:r>
              <w:rPr>
                <w:sz w:val="20"/>
                <w:szCs w:val="20"/>
                <w:lang w:val="en-US"/>
              </w:rPr>
              <w:t xml:space="preserve"> SMIT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KD 2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416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агаз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35/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5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4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7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ка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ус Р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апонова Елена Владимировна, Директор МБУК «Центральный межпоселенческий Дом культуры Дубровского района»    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26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 Л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11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от 6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йцева Любовь Егоровна,    пенсионе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637 ,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6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 Алексей Алексе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начальника Дубровского С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-ла ООО «БрянскЭлектро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кин Дмитрий Анатольевич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П «Водоканал Дубровский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Юлия Михайлов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реватель ГБУ «Редакция газеты «Знамя труда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3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71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оров Владимир Николаевич, старший егерь Дубровское РООиР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эндкруз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фургон 28181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ачкова Лариса Николаевна, статистик ГБУЗ «Дубровская ЦРБ»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68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истофор Елена Николаевна, индивидуальный предпринимател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 143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юндай гранд старек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сорент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гон Мазда бон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АЗ 81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якова Елена Викторовна, учитель МБОУ Дубровская №2 СО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 965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 средство ИЖ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стнев Павел Владимирович, зам.директора ООО Дубровкаагропромдорстрой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5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Заф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415,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12:07:00Z</dcterms:created>
  <dc:creator> user</dc:creator>
  <dc:description/>
  <cp:keywords/>
  <dc:language>en-US</dc:language>
  <cp:lastModifiedBy>user</cp:lastModifiedBy>
  <cp:lastPrinted>2017-04-14T11:57:00Z</cp:lastPrinted>
  <dcterms:modified xsi:type="dcterms:W3CDTF">2017-04-17T06:32:00Z</dcterms:modified>
  <cp:revision>14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