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.01.2016г. по 31.12.2016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2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160"/>
        <w:gridCol w:w="1620"/>
        <w:gridCol w:w="1080"/>
        <w:gridCol w:w="900"/>
        <w:gridCol w:w="1440"/>
        <w:gridCol w:w="1620"/>
        <w:gridCol w:w="1080"/>
        <w:gridCol w:w="1260"/>
        <w:gridCol w:w="2561"/>
      </w:tblGrid>
      <w:tr>
        <w:trPr>
          <w:trHeight w:val="52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елёв Игорь Анатольев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 758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ив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5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0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именко Сергей  Николаев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 4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чин Александр Сергеев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49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а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 4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. главы администрац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овская Ольга Анатолье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 99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седе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73 7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дание гаража, швейного цеха, административного зд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склада, одеяльного, раскро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швейного цех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38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1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81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3249,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3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- от 1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4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0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транспортн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чальник отдела городского и жилищно-коммунального хозяй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хин Игор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ьев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 189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5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Восход-3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 897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 Андрей Анатольев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 642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¼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16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 Альме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21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 культу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екина Галина Вячеславо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 777,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рхивного отд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орина Галина Александро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997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3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21 о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255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 745,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Монд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- контроль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Оксана Николае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 04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5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от 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организационно- контрольной и кадровой рабо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юминова Наталья Владимиро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857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 по опеке Боброва Елена Викторо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 507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 70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АЗ-210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евроле- Лачет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5-  от 6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специалист, ответственный секретарь КДНиЗП Судакова Елена Дмитрие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 003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0 292,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 Пи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по ФК и спорту Гавриленко Владимир Петров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 837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17633,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1/3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18726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853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4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7 9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икова Галина Яковле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4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3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0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седес бен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экономики Лапутина Галина Ивано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 032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экономики Троицкая Ольга Александро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258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 0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2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2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А-Спек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 Серг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ич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 524,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З 82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начальника отдела образ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опович Наталья Михайло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716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825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7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образ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ёва Нина Ивано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 928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9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ч-21412-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 6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гйонг Иста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Арг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равовых и имущественных отношен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 Елена Александро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775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ндай 1Х-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07 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Хайленд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това Татьяна 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875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 957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цваген Пасс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реева Наталья Ивановна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32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сан Ти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комите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шкина 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89,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 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зда -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621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б имущественном положении и доходах  муниципальных служащих Дубровского районного Совета народных депутатов, их супругов  и несовершеннолетних детей за период с 01.01.2016г. по 31.12.2016г. 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Контрольно- счётной палаты Дороденк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 Анатолье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217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Дубровского районного Совета народных депутатов Кирсанова Светлана Анатольевн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 403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227,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¼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сиер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Сведения об имущественном положении и доходах  муниципальных служащих финансового управления Дубровского района, их супругов  и несовершеннолетних детей за период с 01.01.2016г. по 31.12.2016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/>
        <w:tab/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560"/>
        <w:gridCol w:w="33"/>
        <w:gridCol w:w="1843"/>
        <w:gridCol w:w="1384"/>
        <w:gridCol w:w="1168"/>
        <w:gridCol w:w="1417"/>
        <w:gridCol w:w="1586"/>
        <w:gridCol w:w="1107"/>
        <w:gridCol w:w="1134"/>
        <w:gridCol w:w="2079"/>
      </w:tblGrid>
      <w:tr>
        <w:trPr>
          <w:trHeight w:val="520" w:hRule="atLeast"/>
        </w:trPr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5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 сделка (вид приобретенного имущ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)</w:t>
            </w:r>
          </w:p>
        </w:tc>
      </w:tr>
      <w:tr>
        <w:trPr>
          <w:trHeight w:val="700" w:hRule="atLeast"/>
        </w:trPr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8" w:hanging="38"/>
              <w:rPr/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ind w:left="38" w:hanging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Финансового управл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арова Елена Виктор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 025,9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 848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Дороденкова Валентина Степан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 2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 16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финансового управления Слюнина Татьяна Алексее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 72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525 921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Лада «Приора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нансового управления Бородина Валентина Иван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 337,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748,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«Лачетти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605,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5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Журавкова Зоя Петр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 663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 45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ВАЗ 2101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ено- Сценик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финансового управления  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а Тамара Владимиро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 922,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главный бухгалтер финансового управления Чернякова Ирина Анатольевн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69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916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финансового управления 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 Андрей Николаевич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 25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185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6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«Ауди 80» 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41,00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185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1852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0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финансового управления Немченкова Мар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 768,26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ind w:left="279" w:hanging="0"/>
              <w:rPr/>
            </w:pPr>
            <w:r>
              <w:rPr>
                <w:sz w:val="20"/>
                <w:szCs w:val="20"/>
              </w:rPr>
              <w:t>от 62,4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Легковой автомобиль «</w:t>
            </w:r>
            <w:r>
              <w:rPr>
                <w:sz w:val="20"/>
                <w:szCs w:val="20"/>
                <w:lang w:val="en-US"/>
              </w:rPr>
              <w:t>BM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5»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8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8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1 600,00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дой дом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дание красного  уголк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1096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62,4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8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-23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20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3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            </w:t>
      </w:r>
      <w:r>
        <w:rPr>
          <w:b/>
        </w:rPr>
        <w:t xml:space="preserve">Сведения об имущественном положении и доходах руководителей муниципальных учреждений Дубровского района, их супругов  и несовершеннолетних детей за период с 01.01.2016г. по 31.12.2016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8"/>
        <w:gridCol w:w="1282"/>
        <w:gridCol w:w="1620"/>
        <w:gridCol w:w="1080"/>
        <w:gridCol w:w="1080"/>
        <w:gridCol w:w="1440"/>
        <w:gridCol w:w="1620"/>
        <w:gridCol w:w="1080"/>
        <w:gridCol w:w="1260"/>
        <w:gridCol w:w="2438"/>
      </w:tblGrid>
      <w:tr>
        <w:trPr>
          <w:trHeight w:val="520" w:hRule="atLeast"/>
        </w:trPr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кларированный доход за 2016 г. (руб.)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егося в пользовани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00" w:hRule="atLeast"/>
        </w:trPr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ое сре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№1 СОШ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имоненков Анатолий Иван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 37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5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 913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№2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енко Константин Никол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 056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-  от 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 048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7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Сещ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 Сергей Викто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 793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лог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 187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ыдчин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ов Василий Иван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07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ан - аль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589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Рековичская О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орин Александр Александ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 560,7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(пай)         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а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 960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  <w:r>
              <w:rPr>
                <w:color w:val="FF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пай)</w:t>
            </w:r>
            <w:r>
              <w:rPr>
                <w:color w:val="FF0000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86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2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0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Пеклинская СО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дников Андрей Викто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558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 А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71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297,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ОУ Дубровская вечерняя (смен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образователь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я шко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Наталья Ильинич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20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 43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2 «Рома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янова Нина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 479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 МБДОУ Дубровский детский сад №4 «Золотой ключик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ременкова Наталья Валерь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515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552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1/3-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ДОУ Немерской детский са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от Марина Викт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5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530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Цив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нда Сона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ОО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Центр психолого-педагогической, медицинской и социальной помощи»  Дубровского райо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вардовская Светлана Алексе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809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КУ «Хозяйственно- экономический комплекс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пов Александр Никола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 392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 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Даст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 796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ьный межпоселенческий Дом культуры Дубровского района»      Гапонова Елена Владими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262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–от 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 111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–от 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219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1/3 –от 6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БОУДО «Дубровская ДЮСШ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авков Сергей Анатоль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 324,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Аве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К «Централизован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ч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убровского района»     Желенкова Валентина Алексее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22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БУК «Дубровский районный краеведческий музей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бузова Валентина Иван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949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вартира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 ДО «Дубровская детская школа искус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Валентина Михайл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 20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2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2/3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85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2/3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45" w:hRule="atLeast"/>
        </w:trPr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МБУ ДО «Сещинская детская школа искусств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хина Марина Викто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331,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½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68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М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МКУ «ЕДДС Дубровского район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а Елена Петр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778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я ¼-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7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МУП «Водоканал Дубровский 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кин Дмитрий Анатолье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14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мр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МКУ МФЦ Дубровского райо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улин Ю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ич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441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939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МБУК «Центральный межпоселенческий Дом культуры Дубровского района»      Саперова Наталия Борисов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262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ведующ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ДОУ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57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1:45:00Z</dcterms:created>
  <dc:creator> user</dc:creator>
  <dc:description/>
  <cp:keywords/>
  <dc:language>en-US</dc:language>
  <cp:lastModifiedBy>user</cp:lastModifiedBy>
  <cp:lastPrinted>2017-05-18T11:06:00Z</cp:lastPrinted>
  <dcterms:modified xsi:type="dcterms:W3CDTF">2017-05-29T11:48:00Z</dcterms:modified>
  <cp:revision>3</cp:revision>
  <dc:subject/>
  <dc:title>Сведения об имущественном положении и доходах  муниципальных служащих администрации Дубровского района, их супругов  и несовершеннолетних детей за период с 01</dc:title>
</cp:coreProperties>
</file>