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 депутатов Дубровского районного Совета народных депутатов шестого созыва, их супругов  и несовершеннолетних детей за период с 01.01.2016г. по 31.12.2016г., исполняющих свои обязанности на непостоянной основ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1777"/>
        <w:gridCol w:w="1862"/>
        <w:gridCol w:w="1070"/>
        <w:gridCol w:w="1494"/>
        <w:gridCol w:w="1643"/>
        <w:gridCol w:w="1276"/>
        <w:gridCol w:w="850"/>
        <w:gridCol w:w="851"/>
        <w:gridCol w:w="1842"/>
      </w:tblGrid>
      <w:tr>
        <w:trPr>
          <w:trHeight w:val="520" w:hRule="atLeast"/>
        </w:trPr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6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Страна располо-же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 Геннадий Анатольевич –Глава муниципального образования «Дубровский район», председатель Дубровского районного Совета народных депута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053, 1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34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негоход Ямаха 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САЗ, 201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31, 0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½ - 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79/320 – 160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ий Юрий Владимирович – заместитель председателя Дубровского районного Совета народных депутатов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735, 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швейного цех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тивное здание с пристройк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вейный ц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с помещениями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(одеяльный цех раскройны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 одеяль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жил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нежил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20,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 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LYNX69VETI</w:t>
            </w:r>
            <w:r>
              <w:rPr>
                <w:sz w:val="20"/>
                <w:szCs w:val="20"/>
              </w:rPr>
              <w:t>, 2012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998, 1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- 7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ercedes – Benz ML 350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009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реев Михаил Юрь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67, 8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 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056, 5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48, 2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7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– 11119 «Калина», 2007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 Николай Никола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764, 4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2764, 6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злов Николай Михайл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382, 2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310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– 3507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 АМ 1990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60, 8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ова Валентина Афанасьевн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726, 25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50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59, 3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50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ченков Валентин Владими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600, 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красного угол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9/2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66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9/20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2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768,2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9/20-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9/20- 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6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5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№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0"/>
                <w:szCs w:val="20"/>
              </w:rPr>
              <w:t>Доля 1/20- 1000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>
                <w:sz w:val="20"/>
                <w:szCs w:val="20"/>
              </w:rPr>
              <w:t>Доля 1/20- 1000</w:t>
            </w:r>
          </w:p>
          <w:p>
            <w:pPr>
              <w:pStyle w:val="Normal"/>
              <w:ind w:right="-1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транцов Семен Михайл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94, 9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построй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. постройк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са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, 1988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5465, 1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жил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, 2013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ктор 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ТЗ 82-1, </w:t>
            </w:r>
          </w:p>
          <w:p>
            <w:pPr>
              <w:pStyle w:val="Normal"/>
              <w:ind w:right="-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1 г.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МЗСА 81775, 200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манов Сергей Викто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93, 8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, 200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187, 7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геев Олег Алексе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87, 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>, 2013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423, 6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43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хин Александр Иванови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74, 7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 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 9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Примера, 2007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LADA </w:t>
            </w:r>
            <w:r>
              <w:rPr>
                <w:sz w:val="20"/>
                <w:szCs w:val="20"/>
              </w:rPr>
              <w:t>213100, 2012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381, 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– 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– 9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тченков Виктор Иван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183, 93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- 4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89, 86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 - 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йфер Алексей Федо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21, 2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 - 7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2031, 199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, 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5312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812, 6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1/3- 7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льксваген </w:t>
            </w:r>
            <w:r>
              <w:rPr>
                <w:sz w:val="20"/>
                <w:szCs w:val="20"/>
                <w:lang w:val="en-US"/>
              </w:rPr>
              <w:t>Touareg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 </w:t>
            </w:r>
            <w:r>
              <w:rPr>
                <w:sz w:val="20"/>
                <w:szCs w:val="20"/>
                <w:lang w:val="en-US"/>
              </w:rPr>
              <w:t>Q5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75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ристофор Сергей Алексее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143, 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-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, 1999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ранд Старекс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09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, 2007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Бонго, 1997 г.в.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БАЗ 8142, 199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, 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виков Владимир Иль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910, 4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нина Валентина Николаев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704, 2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 64,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 311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ков Виктор Михайл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58, 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нежилое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56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31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6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,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  <w:r>
              <w:rPr>
                <w:sz w:val="20"/>
                <w:szCs w:val="20"/>
                <w:lang w:val="en-US"/>
              </w:rPr>
              <w:t xml:space="preserve"> 3302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00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RENAULT DUSTER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 – 80л, 1986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МТЗ-80,1, 2010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ДОН – 1500, 1989 г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, 1975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89" w:hRule="atLeast"/>
        </w:trPr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62, 6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156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317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65,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Volkswagen Golf, 2004</w:t>
            </w:r>
            <w:r>
              <w:rPr>
                <w:sz w:val="20"/>
                <w:szCs w:val="20"/>
              </w:rPr>
              <w:t xml:space="preserve"> 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аз</w:t>
            </w:r>
            <w:r>
              <w:rPr>
                <w:sz w:val="20"/>
                <w:szCs w:val="20"/>
                <w:lang w:val="en-US"/>
              </w:rPr>
              <w:t xml:space="preserve"> 11113-02, 200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0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рыгина Лариса Владимировна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943, 6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прицеп бортовой Кессборер, 1987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6, 0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7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119,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Mercedes-Benz 1843 ACTROS, 200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прицеп самосвальный  </w:t>
            </w:r>
            <w:r>
              <w:rPr>
                <w:sz w:val="20"/>
                <w:szCs w:val="20"/>
                <w:lang w:val="en-US"/>
              </w:rPr>
              <w:t>BERG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31, 2006 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елев Николай Александрович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121, 2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>, 2006г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52, 9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3:10:00Z</dcterms:created>
  <dc:creator>user</dc:creator>
  <dc:description/>
  <cp:keywords/>
  <dc:language>en-US</dc:language>
  <cp:lastModifiedBy>User</cp:lastModifiedBy>
  <cp:lastPrinted>2014-05-15T15:58:00Z</cp:lastPrinted>
  <dcterms:modified xsi:type="dcterms:W3CDTF">2018-05-21T12:30:00Z</dcterms:modified>
  <cp:revision>5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