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депутатов Дубровского поселкового Совета народных депутатов, их супругов  и несовершеннолетних детей за период с 01.01.2018г. по 31.12.2018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16"/>
        <w:gridCol w:w="1440"/>
        <w:gridCol w:w="1260"/>
        <w:gridCol w:w="900"/>
        <w:gridCol w:w="1620"/>
        <w:gridCol w:w="1620"/>
        <w:gridCol w:w="1080"/>
        <w:gridCol w:w="1260"/>
        <w:gridCol w:w="2160"/>
      </w:tblGrid>
      <w:tr>
        <w:trPr>
          <w:trHeight w:val="52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8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Николай 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.Дубр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5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-31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енко Александр Григо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7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1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1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Владими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44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4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фургон 28182-0000010-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054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AF 95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DAF F T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F 105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 T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054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цеп Фургон LAMBER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 CKD 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SCHI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</w:t>
            </w:r>
            <w:r>
              <w:rPr>
                <w:sz w:val="20"/>
                <w:szCs w:val="20"/>
              </w:rPr>
              <w:t xml:space="preserve">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98683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мага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35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А пик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онова Елена Владими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7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айцева Любовь Егоровна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6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ей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Заф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кин Дмитрий Анато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4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explor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ДС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14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лия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6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ачкова 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Елен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5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</w:t>
            </w:r>
            <w:r>
              <w:rPr>
                <w:sz w:val="16"/>
                <w:szCs w:val="16"/>
              </w:rPr>
              <w:t xml:space="preserve">695 </w:t>
            </w:r>
            <w:r>
              <w:rPr>
                <w:sz w:val="20"/>
                <w:szCs w:val="20"/>
              </w:rPr>
              <w:t>от 275428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З 8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якова Елена Викто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55, 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 7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стнев Павел Владими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16:00Z</dcterms:created>
  <dc:creator> user</dc:creator>
  <dc:description/>
  <cp:keywords/>
  <dc:language>en-US</dc:language>
  <cp:lastModifiedBy>user</cp:lastModifiedBy>
  <cp:lastPrinted>2017-04-14T11:57:00Z</cp:lastPrinted>
  <dcterms:modified xsi:type="dcterms:W3CDTF">2019-03-30T08:39:00Z</dcterms:modified>
  <cp:revision>29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