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30000"/>
          <w:sz w:val="32"/>
          <w:szCs w:val="32"/>
        </w:rPr>
      </w:pPr>
      <w:r>
        <w:rPr>
          <w:b/>
          <w:color w:val="030000"/>
          <w:sz w:val="32"/>
          <w:szCs w:val="32"/>
        </w:rPr>
        <w:t>ИНФОРМАЦИЯ</w:t>
      </w:r>
    </w:p>
    <w:p>
      <w:pPr>
        <w:pStyle w:val="Normal"/>
        <w:shd w:fill="FFFFFF" w:val="clear"/>
        <w:jc w:val="center"/>
        <w:rPr>
          <w:b/>
          <w:b/>
          <w:color w:val="030000"/>
          <w:sz w:val="32"/>
          <w:szCs w:val="32"/>
        </w:rPr>
      </w:pPr>
      <w:r>
        <w:rPr>
          <w:b/>
          <w:color w:val="030000"/>
          <w:sz w:val="32"/>
          <w:szCs w:val="32"/>
        </w:rPr>
        <w:t>о среднемесячной заработной плате руководителя, его заместителей и главного бухгалтера за 2018 год</w:t>
      </w:r>
    </w:p>
    <w:p>
      <w:pPr>
        <w:pStyle w:val="Normal"/>
        <w:shd w:fill="FFFFFF" w:val="clear"/>
        <w:jc w:val="center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  <w:t>Контрольно-счётная палата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rFonts w:eastAsia="Times New Roman"/>
          <w:color w:val="030000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И.о. председателя контрольно-счетной пала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ороденкова Наталья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5060,23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30000"/>
          <w:sz w:val="28"/>
          <w:szCs w:val="28"/>
          <w:u w:val="single"/>
        </w:rPr>
        <w:t>Администрация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rFonts w:eastAsia="Times New Roman"/>
          <w:color w:val="030000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7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3120"/>
        <w:gridCol w:w="3120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лава администр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Шевелёв Игорь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66817,18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строительству и экономическому развит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Ефименко Сергей Никола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3330,40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социальным вопроса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роновская Ольга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5116,14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городскому и жилищно-коммунальному хозяй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Лучин Александр Сергеевич по 18.04.2018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2832,37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главы администрации района по городскому и жилищно-коммунальному хозяйс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Самохин Игорь Валерьевич с 27.06.2018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42172,23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лавный бухгал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уренкова Марина Анато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7734,47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ое управление администрации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</w:rPr>
      </w:pPr>
      <w:r>
        <w:rPr>
          <w:color w:val="03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, рублей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лена Викторо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4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Наталья Алексее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а Ирина Анатольев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8,92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  <w:u w:val="single"/>
        </w:rPr>
        <w:t>Комитет имущественных отношений администрации Дубровского района</w:t>
      </w:r>
      <w:r>
        <w:rPr>
          <w:color w:val="030000"/>
          <w:sz w:val="28"/>
          <w:szCs w:val="28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Председа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урова Елена Александ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4309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дел образования администрации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 Сергей Борисович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8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Наталья Михайло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2,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Елена Анатольев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6,46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  <w:u w:val="single"/>
        </w:rPr>
        <w:t>МКУ «Единая дежурная диспетчерская служба Дубровского района»</w:t>
      </w:r>
      <w:r>
        <w:rPr>
          <w:color w:val="030000"/>
          <w:sz w:val="28"/>
          <w:szCs w:val="28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уководи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аранова Елена Пет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214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  <w:t>МКУ «Многофункциональный центр предоставления государственных и муниципальных услуг Дубровского района»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30000"/>
          <w:sz w:val="28"/>
          <w:szCs w:val="28"/>
        </w:rPr>
        <w:t xml:space="preserve">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Руководи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икулин Юрий Владими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0634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30000"/>
          <w:sz w:val="28"/>
          <w:szCs w:val="28"/>
          <w:u w:val="single"/>
        </w:rPr>
        <w:t xml:space="preserve">                     </w:t>
      </w:r>
      <w:r>
        <w:rPr>
          <w:color w:val="030000"/>
          <w:sz w:val="28"/>
          <w:szCs w:val="28"/>
          <w:u w:val="single"/>
        </w:rPr>
        <w:t>МБУДО «Дубровская детская школа искусств»</w:t>
      </w:r>
      <w:r>
        <w:rPr>
          <w:color w:val="030000"/>
          <w:sz w:val="28"/>
          <w:szCs w:val="28"/>
        </w:rPr>
        <w:t>_________________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родина Валентина Михайл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4508,0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30000"/>
          <w:sz w:val="28"/>
          <w:szCs w:val="28"/>
          <w:u w:val="single"/>
        </w:rPr>
        <w:t xml:space="preserve">                            </w:t>
      </w:r>
      <w:r>
        <w:rPr>
          <w:color w:val="030000"/>
          <w:sz w:val="28"/>
          <w:szCs w:val="28"/>
          <w:u w:val="single"/>
        </w:rPr>
        <w:t>МБУДО «Сещинская детская школа искусств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Анохина Марина Викто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4025,0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  <w:u w:val="single"/>
        </w:rPr>
      </w:pPr>
      <w:r>
        <w:rPr>
          <w:rFonts w:eastAsia="Times New Roman"/>
          <w:color w:val="030000"/>
          <w:sz w:val="28"/>
          <w:szCs w:val="28"/>
          <w:u w:val="single"/>
        </w:rPr>
        <w:t xml:space="preserve">   </w:t>
      </w:r>
      <w:r>
        <w:rPr>
          <w:color w:val="030000"/>
          <w:sz w:val="28"/>
          <w:szCs w:val="28"/>
          <w:u w:val="single"/>
        </w:rPr>
        <w:t xml:space="preserve">МБУ «Дубровская спортивная школа»                                        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Журавков Сергей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0716,0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Казорин Алексей Александр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4033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30000"/>
          <w:sz w:val="28"/>
          <w:szCs w:val="28"/>
          <w:u w:val="single"/>
        </w:rPr>
        <w:t xml:space="preserve">                     </w:t>
      </w:r>
      <w:r>
        <w:rPr>
          <w:color w:val="030000"/>
          <w:sz w:val="28"/>
          <w:szCs w:val="28"/>
          <w:u w:val="single"/>
        </w:rPr>
        <w:t>МБУК «Дубровский районный краеведческий музей»______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</w:rPr>
      </w:pPr>
      <w:r>
        <w:rPr>
          <w:color w:val="03000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арбузова Валентина Ивановна по 27.04.2018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5929,70</w:t>
            </w:r>
          </w:p>
          <w:p>
            <w:pPr>
              <w:pStyle w:val="Normal"/>
              <w:jc w:val="both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Василькова Наталья Геннадьевна с 14.06.20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9786,30</w:t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30000"/>
          <w:sz w:val="28"/>
          <w:szCs w:val="28"/>
          <w:u w:val="single"/>
        </w:rPr>
        <w:t xml:space="preserve">МБУК «Централизованная библиотечная система Дубровского района» </w:t>
      </w:r>
      <w:r>
        <w:rPr>
          <w:color w:val="030000"/>
        </w:rPr>
        <w:t>(наименование учреждения, предприятия)</w:t>
      </w:r>
    </w:p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амилия, имя, отче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30000"/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МБУК «Централизованная библиотечная система Дубровского района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Директор М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Желенкова Валентина Алекс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31450,00</w:t>
            </w:r>
          </w:p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Давыдч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Жукова Людмила Никол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7673,3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Больше-Острове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Федяева Марьяна Андр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0233,3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Алеш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Гарбузова Раиса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3478,7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Рябчин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Андриенкова Елена Никова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4398,2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Деньгубов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ндарева Александра Серге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7251,3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Рекович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Лукашова Любовь Валенти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4937,1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Радичской поселенческой библиоте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Бондаренко Елена Виталье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3495,6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меститель директора по хозяйственной ч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Кулик Алексей Никола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18067,6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детской библиоте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Сенина Елена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2342,6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Заведующий «Пеклинской поселенческой библиотеки»</w:t>
            </w:r>
            <w:bookmarkStart w:id="0" w:name="_GoBack"/>
            <w:bookmarkEnd w:id="0"/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Лобанова Жанна Пет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30000"/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</w:rPr>
              <w:t>22569,83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БУК «Центральный межпоселенческий Дом культуры Дубровского района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о штатным распис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ова Еле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 социально-культурной деятельности – и.о. дирек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кевич Наталия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4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хоз.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ая Елена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8,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Давыдч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ина Н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7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Алеш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Ан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3,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Рекович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кова Натал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0,8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Рябч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а Гали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6,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Пекл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Ирина 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8,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Мареев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ъева Светла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,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Сещ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Олес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5,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Старо-Колышки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Наталья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1,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Больше-Островен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а Ан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труктурным подразделением (Радичский СД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женко наталья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,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лена Серге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66</w:t>
            </w:r>
          </w:p>
        </w:tc>
      </w:tr>
    </w:tbl>
    <w:p>
      <w:pPr>
        <w:pStyle w:val="Normal"/>
        <w:shd w:fill="FFFFFF" w:val="clea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казенное учрежд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Хозяйственно – экономический комплекс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82"/>
        <w:gridCol w:w="314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 действующим штатным расписанием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 Александр Николае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9,15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Дубровская №1 средняя общеобразовательная школа имени генерал-майора Никитина И.С.</w:t>
      </w:r>
    </w:p>
    <w:p>
      <w:pPr>
        <w:pStyle w:val="Normal"/>
        <w:ind w:left="-180" w:firstLine="18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>
          <w:trHeight w:val="51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енков Сергей Анатоль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6,71</w:t>
            </w:r>
          </w:p>
        </w:tc>
      </w:tr>
      <w:tr>
        <w:trPr>
          <w:trHeight w:val="3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анкова Инн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6,7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шина Наталья Пет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,4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кова Марина Викто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9,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Дубровская №2 средня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>
          <w:trHeight w:val="51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Константин Никола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0,94</w:t>
            </w:r>
          </w:p>
        </w:tc>
      </w:tr>
      <w:tr>
        <w:trPr>
          <w:trHeight w:val="3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4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ва Елена Серг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5,7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чева Маргарита Викто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2,2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 Елена Афанас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9,75</w:t>
            </w:r>
          </w:p>
        </w:tc>
      </w:tr>
      <w:tr>
        <w:trPr>
          <w:trHeight w:val="11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ч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ин Андрей Никола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2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«Сещинская средняя общеобразовательная школа имени К.Я. Поварова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Сергей Викто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7,1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кова Наталья Леонид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7,0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Ольга Михайл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7,6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Светлана Иван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,9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енко Татьяна Михайл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1,7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езопасности труда и жизнедеятельности, укреплению здоровья участников образовательного процесс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юшин Сергей Александрович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4,1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н Константин Николае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4,7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к Светлана Алекс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0,7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лдина Людмила Иван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7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Филиал муниципального бюджетного общеобразовательного учреждения «Сещинская средняя общеобразовательная школа имени К.Я. Поварова» Алешинская основна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кая Светлана Пет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7,1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кова Алл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3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Пеклинская средня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иков Андрей Викто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1,5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Ирина Михай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,47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Людмил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,86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чева Зинаида Владимиров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9,9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Филиал муниципального бюджетного общеобразовательного учреждения Пеклинская средняя общеобразовательная школа Рябчинская средня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лин Вадим Александ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4,0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а Галина Иван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,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к Валентина Михай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8,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кова Татьяна Михайл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3,31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Давыдчинская основна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>
          <w:trHeight w:val="51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 Василий Ив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7,2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акова Ольга Геннад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,61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Рековичская основная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орин Александр Александр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8,9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о учебно-воспитательной работ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Александра Александ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,33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общеобразовательное учреждение Дубровская вечерняя (сменная) общеобразовательная школ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vertAlign w:val="superscript"/>
        </w:rPr>
      </w:pPr>
      <w:r>
        <w:rPr>
          <w:color w:val="030000"/>
          <w:sz w:val="28"/>
          <w:szCs w:val="28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Наталья Ильинич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3,75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Дубровский детский сад №2 «Ромашка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ова Нина Владимиро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6,19</w:t>
            </w:r>
          </w:p>
        </w:tc>
      </w:tr>
    </w:tbl>
    <w:p>
      <w:pPr>
        <w:pStyle w:val="Western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Дубровский детский сад №4 «Золотой ключик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ва Наталья Валер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7,36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Немерской детский сад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ых Татьяна Никола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9" w:leader="none"/>
                <w:tab w:val="right" w:pos="2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938,55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бюджетное дошкольное образовательное учреждение Сещинский детский сад «Солнышко»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  <w:vertAlign w:val="superscript"/>
        </w:rPr>
      </w:pPr>
      <w:r>
        <w:rPr>
          <w:color w:val="030000"/>
          <w:sz w:val="28"/>
          <w:szCs w:val="28"/>
          <w:u w:val="single"/>
          <w:vertAlign w:val="superscript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 Ирина Евгень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9" w:leader="none"/>
                <w:tab w:val="right" w:pos="2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2670,2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учреждение, осуществляющее обучение "Центр психолого- педагогической, медицинской и социальной помощи" Дубровского района</w:t>
      </w:r>
    </w:p>
    <w:p>
      <w:pPr>
        <w:pStyle w:val="Normal"/>
        <w:shd w:fill="FFFFFF" w:val="clear"/>
        <w:jc w:val="center"/>
        <w:rPr>
          <w:color w:val="030000"/>
        </w:rPr>
      </w:pPr>
      <w:r>
        <w:rPr>
          <w:color w:val="030000"/>
        </w:rPr>
        <w:t>(наименование учреждения, предприятия)</w:t>
      </w:r>
    </w:p>
    <w:p>
      <w:pPr>
        <w:pStyle w:val="Normal"/>
        <w:jc w:val="center"/>
        <w:rPr>
          <w:color w:val="030000"/>
          <w:sz w:val="28"/>
          <w:szCs w:val="28"/>
          <w:u w:val="single"/>
        </w:rPr>
      </w:pPr>
      <w:r>
        <w:rPr>
          <w:color w:val="030000"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ле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ардовская Светлана Алексее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9" w:leader="none"/>
                <w:tab w:val="right" w:pos="28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216,61</w:t>
            </w:r>
          </w:p>
        </w:tc>
      </w:tr>
    </w:tbl>
    <w:p>
      <w:pPr>
        <w:pStyle w:val="Normal"/>
        <w:shd w:fill="FFFFFF" w:val="clear"/>
        <w:jc w:val="center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5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eastAsia="Times New Roman"/>
      <w:sz w:val="2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55:00Z</dcterms:created>
  <dc:creator>User</dc:creator>
  <dc:description/>
  <cp:keywords/>
  <dc:language>en-US</dc:language>
  <cp:lastModifiedBy>User</cp:lastModifiedBy>
  <cp:lastPrinted>2018-05-18T10:59:00Z</cp:lastPrinted>
  <dcterms:modified xsi:type="dcterms:W3CDTF">2019-06-05T12:45:00Z</dcterms:modified>
  <cp:revision>10</cp:revision>
  <dc:subject/>
  <dc:title>ИНФОРМАЦИЯ</dc:title>
</cp:coreProperties>
</file>