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.01.2018г. по 31.12.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1080"/>
        <w:gridCol w:w="180"/>
        <w:gridCol w:w="1440"/>
        <w:gridCol w:w="1080"/>
        <w:gridCol w:w="900"/>
        <w:gridCol w:w="1440"/>
        <w:gridCol w:w="1620"/>
        <w:gridCol w:w="1080"/>
        <w:gridCol w:w="1260"/>
        <w:gridCol w:w="2561"/>
      </w:tblGrid>
      <w:tr>
        <w:trPr>
          <w:trHeight w:val="5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7 г. (руб.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ёв Игорь Анатоль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806,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ВК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65,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  Никола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36,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ин Игорь Валерь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625,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ASX 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Восход-3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429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3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ая Ольга Анато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744,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городского и жилищно-коммуналь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Валерий Викторо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75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Андрей Анатолье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762,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льм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21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екина Галина Вячеслав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326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736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ина Галин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498,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2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5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331,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Маджент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Оксана Никола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117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  <w:r>
              <w:rPr>
                <w:sz w:val="20"/>
                <w:szCs w:val="20"/>
                <w:lang w:val="en-US"/>
              </w:rPr>
              <w:t xml:space="preserve"> J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830,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от 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минова Наталья Владими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50,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Елена Викто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92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404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роле-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, ответственный секретарь КДНиЗ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ра Татьяна Пет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750,7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500,0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по ФК и спорту Гавриленко Владимир Петро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929,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17633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187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02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7 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кова Галина Яковл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4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Лег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Лапутина Галина Иван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06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роицкая Ольг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15,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914,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аталья Михайл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71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60,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а Нина Иван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913,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ВАЗ-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963, 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гйонг Ист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Арг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омитета имущественных отно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 Елена Александр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896,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4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1Х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63,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4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4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815,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лья Юр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956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65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н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08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а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62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мущественном положении и доходах  муниципальных служащих Дубровского районного Совета народных депутатов, их супругов  и несовершеннолетних детей за период с 01.01.2018г. по 31.12.201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60"/>
              <w:gridCol w:w="1440"/>
              <w:gridCol w:w="1080"/>
              <w:gridCol w:w="900"/>
              <w:gridCol w:w="1440"/>
              <w:gridCol w:w="1620"/>
              <w:gridCol w:w="1080"/>
              <w:gridCol w:w="1260"/>
              <w:gridCol w:w="2813"/>
              <w:gridCol w:w="833"/>
            </w:tblGrid>
            <w:tr>
              <w:trPr>
                <w:trHeight w:val="52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О</w:t>
                  </w:r>
                </w:p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кларированный доход за 2018 г. (руб.)</w:t>
                  </w:r>
                </w:p>
              </w:tc>
              <w:tc>
                <w:tcPr>
                  <w:tcW w:w="48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, находящегося в пользовании</w:t>
                  </w:r>
                </w:p>
              </w:tc>
              <w:tc>
                <w:tcPr>
                  <w:tcW w:w="364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26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дения об источниках получения средств, за счет которых совершена  сделка (вид приобретенного имущества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источники)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87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ind w:left="27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ное средств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8" w:hanging="3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 кв.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2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79" w:right="7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убровского районного Совета народных депутатов Кирсанова Светлана Анатольев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99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94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финансового управления Дубровского района, их супругов  и несовершеннолетних детей за период с 01.01.2018г. по 31.12.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51"/>
        <w:gridCol w:w="2185"/>
        <w:gridCol w:w="1384"/>
        <w:gridCol w:w="1168"/>
        <w:gridCol w:w="1417"/>
        <w:gridCol w:w="1586"/>
        <w:gridCol w:w="1107"/>
        <w:gridCol w:w="1134"/>
        <w:gridCol w:w="2079"/>
      </w:tblGrid>
      <w:tr>
        <w:trPr>
          <w:trHeight w:val="52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8 г. (руб.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 сделка (вид приобретенного имущ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7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38"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лена Викто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321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894,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 ВАЗ-21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инансового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аталья Алексе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549,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406,6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«Шевроле Нива»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 «Фольксваген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ЕТТА»,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Дороденкова Валентина Степан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32,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918,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ind w:lef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Бородина Валентина Иван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072,5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286,8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Лачет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681,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Журавкова Зоя Пет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84,99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967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305,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967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ВАЗ 2101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 Сцени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 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мара Владими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670,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 финансового управления Чернякова Ирина Анатоль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2 488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 568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го управления 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ндрей Николаеви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185,6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Ауди 80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35,8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Немченкова Марина Николае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5,7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963,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1096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руководителей муниципальных учреждений Дубровского района, их супругов  и несовершеннолетних детей за период с 01.01.2018г. по 31.12.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82"/>
        <w:gridCol w:w="1620"/>
        <w:gridCol w:w="1080"/>
        <w:gridCol w:w="1080"/>
        <w:gridCol w:w="1440"/>
        <w:gridCol w:w="1620"/>
        <w:gridCol w:w="1080"/>
        <w:gridCol w:w="1260"/>
        <w:gridCol w:w="2438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8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1 СО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моненков Анатолий Ива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2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9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2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83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от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11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  <w:r>
              <w:rPr>
                <w:sz w:val="20"/>
                <w:szCs w:val="20"/>
                <w:lang w:val="en-US"/>
              </w:rPr>
              <w:t xml:space="preserve"> J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ещ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ерге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38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77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чин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Василий Ива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8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4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екович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орин Александр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07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        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7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екл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Андре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73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1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вечерняя (сме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Наталья Ильини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52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85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2 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а Ни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4 «Золотой клю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ва Наталья Валер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52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19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Центр психолого-педагогической, медицинской и социальной помощи»  Дубровского райо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ардовская Светлана Алекс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08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КУ «Хозяйственно- экономический комплек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 Александр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24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83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ьный межпоселенческий Дом культуры Дубровского района»      Гапонова Еле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37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ДО «Дуб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 Сергей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25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ректор МБУК «Централиз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убровского района»     Желенкова Валентина Алекс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85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Дубровский районный краеведческий муз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а Наталья Геннад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7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ДО «Дубров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Михайл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5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5,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4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ДО «Сещин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Марина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84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ЕДДС Дубров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лена Пет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1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74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П «Водоканал Дубровский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кин Дмитрий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4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explor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ДС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МФЦ Дубр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2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0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.о. директора МБУК «Центральный межпоселенческий Дом культуры Дубровского района»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ия Борис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996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4:00Z</dcterms:created>
  <dc:creator> user</dc:creator>
  <dc:description/>
  <cp:keywords/>
  <dc:language>en-US</dc:language>
  <cp:lastModifiedBy>user</cp:lastModifiedBy>
  <cp:lastPrinted>2017-05-18T11:06:00Z</cp:lastPrinted>
  <dcterms:modified xsi:type="dcterms:W3CDTF">2019-03-30T10:50:00Z</dcterms:modified>
  <cp:revision>50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