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 депутатов Дубровского районного Совета народных депутатов седьмого созыва их супругов и несовершеннолетних детей за период с 01.01.2019г. по 31.12.2019г., </w:t>
      </w:r>
    </w:p>
    <w:p>
      <w:pPr>
        <w:pStyle w:val="Normal"/>
        <w:jc w:val="center"/>
        <w:rPr/>
      </w:pPr>
      <w:r>
        <w:rPr>
          <w:b/>
        </w:rPr>
        <w:t xml:space="preserve">исполняющих свои обязанности на непостоянной основе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418"/>
        <w:gridCol w:w="1701"/>
        <w:gridCol w:w="1701"/>
        <w:gridCol w:w="992"/>
        <w:gridCol w:w="850"/>
        <w:gridCol w:w="1560"/>
        <w:gridCol w:w="1275"/>
        <w:gridCol w:w="851"/>
        <w:gridCol w:w="850"/>
        <w:gridCol w:w="1701"/>
      </w:tblGrid>
      <w:tr>
        <w:trPr>
          <w:trHeight w:val="52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чьи сведения размещаются,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екларированный годовой доход за 2019г.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 Геннадий Анатольевич –Глава муниципального образования «Дубровский район», председатель Дубровского районного Совета народных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61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егоход Ямаха вен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З 82993-02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С 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79/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окин Александр Вячеславович – заместитель председателя Дубровского районного Совета народных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9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 ВАЗ 2106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4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2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 ВАЗ – 11119 «Кали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JD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аров Алексей Василье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8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 Николай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3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щенкова Валентина Ефим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3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Николай Михайл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2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Хундай </w:t>
            </w:r>
            <w:r>
              <w:rPr>
                <w:sz w:val="20"/>
                <w:szCs w:val="20"/>
                <w:lang w:val="en-US"/>
              </w:rPr>
              <w:t>SON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 35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а Валентина Афанас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30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8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н Александр Серг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9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K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кин Дмитрий Анатолье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35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ксплорер,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ДС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9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анцов Семен Михайл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56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автомобиль    ТОЙОТА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удников Андрей Виктор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4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с5</w:t>
            </w:r>
          </w:p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5-04</w:t>
            </w:r>
          </w:p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7.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2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Сергей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9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8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чкин Семён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1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ченко Александр Григор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7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хин Александр Иван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3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Ниссан Приме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 xml:space="preserve">213100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2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фер Алексей Федо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3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1203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офор Сергей Алексее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8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ндай Гранд Старек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АЗ 8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27542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42865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42865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42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мбалюк  Васил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67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счет средств,</w:t>
            </w:r>
            <w:r>
              <w:rPr>
                <w:sz w:val="20"/>
                <w:szCs w:val="20"/>
              </w:rPr>
              <w:t xml:space="preserve"> полученных от продажи кварти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о имущество: земельный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8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ина Валент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4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 ГАЗ 3110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0:46:00Z</dcterms:created>
  <dc:creator>user</dc:creator>
  <dc:description/>
  <cp:keywords/>
  <dc:language>en-US</dc:language>
  <cp:lastModifiedBy>User</cp:lastModifiedBy>
  <cp:lastPrinted>2018-05-21T11:30:00Z</cp:lastPrinted>
  <dcterms:modified xsi:type="dcterms:W3CDTF">2020-04-20T11:26:00Z</dcterms:modified>
  <cp:revision>17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