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30000"/>
          <w:sz w:val="32"/>
          <w:szCs w:val="32"/>
        </w:rPr>
      </w:pPr>
      <w:r>
        <w:rPr>
          <w:b/>
          <w:color w:val="030000"/>
          <w:sz w:val="32"/>
          <w:szCs w:val="32"/>
        </w:rPr>
        <w:t>ИНФОРМАЦИЯ</w:t>
      </w:r>
    </w:p>
    <w:p>
      <w:pPr>
        <w:pStyle w:val="Normal"/>
        <w:shd w:fill="FFFFFF" w:val="clear"/>
        <w:jc w:val="center"/>
        <w:rPr/>
      </w:pPr>
      <w:r>
        <w:rPr>
          <w:b/>
          <w:color w:val="030000"/>
          <w:sz w:val="32"/>
          <w:szCs w:val="32"/>
        </w:rPr>
        <w:t>о среднемесячной заработной плате руководителя, его заместителей и главного бухгалтера за 2019 год</w:t>
      </w:r>
    </w:p>
    <w:p>
      <w:pPr>
        <w:pStyle w:val="Normal"/>
        <w:shd w:fill="FFFFFF" w:val="clear"/>
        <w:jc w:val="center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  <w:t>Контрольно-счётная палата Дубровского район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rFonts w:eastAsia="Times New Roman"/>
          <w:color w:val="030000"/>
        </w:rPr>
        <w:t xml:space="preserve">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И.о. председателя контрольно-счетной пала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ороденкова Наталья Анатоль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5955,85</w:t>
            </w:r>
          </w:p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  <w:t>Администрация Дубровского район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rFonts w:eastAsia="Times New Roman"/>
          <w:color w:val="030000"/>
        </w:rPr>
        <w:t xml:space="preserve">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</w:rPr>
      </w:pPr>
      <w:r>
        <w:rPr>
          <w:color w:val="030000"/>
        </w:rPr>
      </w:r>
    </w:p>
    <w:tbl>
      <w:tblPr>
        <w:tblW w:w="97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3120"/>
        <w:gridCol w:w="3120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Глава администр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Шевелёв Игорь Анатоль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76821,93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главы администрации района по строительству и экономическому развит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Ефименко Сергей Никола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50506,15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ороновская Ольга Анатоль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46843,40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главы администрации района по городскому и жилищно-коммунальному хозяйств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Самохин Игорь Валерь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44301,65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Главный бухгал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уренкова Марина Анатоль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30507,74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ансовое управление администрации Дубровского район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</w:rPr>
      </w:pPr>
      <w:r>
        <w:rPr>
          <w:color w:val="03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, рублей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лена Викторов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7,9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Наталья Алексеев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5,3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главный бухгалте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ова Ирина Анатольев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8,02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  <w:u w:val="single"/>
        </w:rPr>
        <w:t>Комитет имущественных отношений администрации Дубровского района</w:t>
      </w:r>
      <w:r>
        <w:rPr>
          <w:color w:val="030000"/>
          <w:sz w:val="28"/>
          <w:szCs w:val="28"/>
        </w:rPr>
        <w:t xml:space="preserve">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Председат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урова Елена Александровна уволена 29.11.2019 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38380,65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Председат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Волосевич Ирина Владимировна принята 03.12.2019 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31488,00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дел образования администрации Дубровского район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</w:rPr>
      </w:pPr>
      <w:r>
        <w:rPr>
          <w:color w:val="03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ов Сергей Борисови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7,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ич Наталья Михайлов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8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ова Валентина Николаевна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,00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  <w:u w:val="single"/>
        </w:rPr>
        <w:t>МКУ «Единая дежурная диспетчерская служба Дубровского района»</w:t>
      </w:r>
      <w:r>
        <w:rPr>
          <w:color w:val="030000"/>
          <w:sz w:val="28"/>
          <w:szCs w:val="28"/>
        </w:rPr>
        <w:t xml:space="preserve">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уководит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аранова Елена Петр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2459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  <w:t>МКУ «Многофункциональный центр предоставления государственных и муниципальных услуг Дубровского района»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30000"/>
          <w:sz w:val="28"/>
          <w:szCs w:val="28"/>
        </w:rPr>
        <w:t xml:space="preserve">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</w:rPr>
      </w:pPr>
      <w:r>
        <w:rPr>
          <w:color w:val="03000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уководит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икулин Юрий Владимиро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1366,40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30000"/>
          <w:sz w:val="28"/>
          <w:szCs w:val="28"/>
          <w:u w:val="single"/>
        </w:rPr>
        <w:t xml:space="preserve">                     </w:t>
      </w:r>
      <w:r>
        <w:rPr>
          <w:color w:val="030000"/>
          <w:sz w:val="28"/>
          <w:szCs w:val="28"/>
          <w:u w:val="single"/>
        </w:rPr>
        <w:t>МБУДО «Дубровская детская школа искусств»</w:t>
      </w:r>
      <w:r>
        <w:rPr>
          <w:color w:val="030000"/>
          <w:sz w:val="28"/>
          <w:szCs w:val="28"/>
        </w:rPr>
        <w:t>_________________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ородина Валентина Михайл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5925,00</w:t>
            </w:r>
          </w:p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30000"/>
          <w:sz w:val="28"/>
          <w:szCs w:val="28"/>
          <w:u w:val="single"/>
        </w:rPr>
        <w:t xml:space="preserve">                            </w:t>
      </w:r>
      <w:r>
        <w:rPr>
          <w:color w:val="030000"/>
          <w:sz w:val="28"/>
          <w:szCs w:val="28"/>
          <w:u w:val="single"/>
        </w:rPr>
        <w:t>МБУДО «Сещинская детская школа искусств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Анохина Марина Виктор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3750,00</w:t>
            </w:r>
          </w:p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30000"/>
          <w:sz w:val="28"/>
          <w:szCs w:val="28"/>
          <w:u w:val="single"/>
        </w:rPr>
        <w:t xml:space="preserve">   </w:t>
      </w:r>
      <w:r>
        <w:rPr>
          <w:color w:val="030000"/>
          <w:sz w:val="28"/>
          <w:szCs w:val="28"/>
          <w:u w:val="single"/>
        </w:rPr>
        <w:t xml:space="preserve">МБУ «Дубровская спортивная школа»                                        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Журавков Сергей Анатоль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2625,00</w:t>
            </w:r>
          </w:p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Казорин Алексей Александро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19300,00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rPr>
          <w:color w:val="030000"/>
          <w:sz w:val="28"/>
          <w:szCs w:val="28"/>
          <w:u w:val="single"/>
        </w:rPr>
      </w:pPr>
      <w:r>
        <w:rPr>
          <w:rFonts w:eastAsia="Times New Roman"/>
          <w:color w:val="030000"/>
          <w:sz w:val="28"/>
          <w:szCs w:val="28"/>
          <w:u w:val="single"/>
        </w:rPr>
        <w:t xml:space="preserve">                     </w:t>
      </w:r>
      <w:r>
        <w:rPr>
          <w:color w:val="030000"/>
          <w:sz w:val="28"/>
          <w:szCs w:val="28"/>
          <w:u w:val="single"/>
        </w:rPr>
        <w:t>МБУК «Дубровский районный краеведческий музей»______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</w:rPr>
      </w:pPr>
      <w:r>
        <w:rPr>
          <w:color w:val="03000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Василькова Наталья Геннадьевна уволена 24.06.2019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6584,40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икулина Елена Викторовна принята 01.08.2019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1971,20</w:t>
            </w:r>
          </w:p>
        </w:tc>
      </w:tr>
    </w:tbl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30000"/>
          <w:sz w:val="28"/>
          <w:szCs w:val="28"/>
          <w:u w:val="single"/>
        </w:rPr>
        <w:t xml:space="preserve">МБУК «Централизованная библиотечная система Дубровского района»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МБУК «Централизованная библиотечная система Дубровского района»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 М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Желенкова Валентина Алексе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33883,30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Давыдчин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Жукова Людмила Никола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17740,4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Больше-Островен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едяева Марьяна Андре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10897,0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Алешин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Гарбузова Раиса Иван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2728,6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Рябчин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Андриенкова Елена Никова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353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Деньгубов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ондарева Александра Серге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6977,8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Рекович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Лукашова Любовь Валентин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4929,7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Радич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ондаренко Елена Виталь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13367,3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директора по хозяйственной ча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Кулик Алексей Никола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4064,6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детской библиоте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Сенина Елена Иван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1274,4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Пеклин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Лобанова Жанна Петр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3038,72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БУК «Центральный межпоселенческий Дом культуры Дубровского района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b/>
          <w:b/>
          <w:color w:val="030000"/>
        </w:rPr>
      </w:pPr>
      <w:r>
        <w:rPr>
          <w:b/>
          <w:color w:val="03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о штатным расписа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ов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8,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 социально-культурной деятельности – и.о. дирек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кевич Наталия Бор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9,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хоз. ч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ая Еле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8,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Давыдч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нина Нина Василье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4,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Алеш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Ан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9,7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Рекович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кова Наталь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9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Рябч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а Гали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1,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Пекл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ова Ирина Михайло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7,38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Мареев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ъева Светлана Ивановна уволена 29.03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6,2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юбовь Григорьевна  принята на раб.02.04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1,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Сещ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Олеся Николаевна  уволена 11.12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0,7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Радич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Наталья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6,51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Больше-Острове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а Анна Николаевна уволена 18.10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3,74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Ольга Алексеевна  принята 06.12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4,23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Старо Колышк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женко наталья Вячеславовна  уволена 16.04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46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ютина Светлана Петровна  принята 14.05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9,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лена Сергеевна  уволена 20.09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4,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чина Елена Николаевна принята на работу 23.09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0,02</w:t>
            </w:r>
          </w:p>
        </w:tc>
      </w:tr>
    </w:tbl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Хозяйственно – экономический комплекс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082"/>
        <w:gridCol w:w="314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соответствии с действующим штатным расписанием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 Александр Николае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1,09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Дубровская №1 средняя общеобразовательная школа имени генерал-майора Никитина И.С.</w:t>
      </w:r>
    </w:p>
    <w:p>
      <w:pPr>
        <w:pStyle w:val="Normal"/>
        <w:ind w:left="-180" w:firstLine="180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>
          <w:trHeight w:val="51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енков Сергей Анатоль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7,81</w:t>
            </w:r>
          </w:p>
        </w:tc>
      </w:tr>
      <w:tr>
        <w:trPr>
          <w:trHeight w:val="3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анкова Инна Никола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6,6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шина Наталья Пет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0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кова Марина Викто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2,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Дубровская №2 средня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>
          <w:trHeight w:val="51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Константин Никола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5,19</w:t>
            </w:r>
          </w:p>
        </w:tc>
      </w:tr>
      <w:tr>
        <w:trPr>
          <w:trHeight w:val="3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4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ва Елена Серге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9,7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чева Маргарита Викто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2,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ина Елена Афанас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4,86</w:t>
            </w:r>
          </w:p>
        </w:tc>
      </w:tr>
      <w:tr>
        <w:trPr>
          <w:trHeight w:val="11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административно-хозяйственной ч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ин Игорь Станислав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4,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«Сещинская средняя общеобразовательная школа имени К.Я. Поварова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Сергей Викто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6,3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кова Наталья Леонидовн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14,7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на Ольга Михайловн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1,1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ренко Татьяна Михайловн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8,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безопасности труда и жизнедеятельности, укреплению здоровья участников образовательного процесса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юшин Сергей Александрович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9,29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административно-хозяйствен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ин Константин Никола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7,7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ук Светлана Алексе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5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олдина Людмила Иван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муниципального бюджетного общеобразовательного учреждения «Сещинская средняя общеобразовательная школа имени К.Я. Поварова» Алешинская основна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ская Светлана Пет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1,69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кова Алла Никола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8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Пеклинская средня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иков Андрей Викто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7,0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Ирина Михайл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6,5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трова Олеся Александ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1,7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чева Зинаида Владимировн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8,17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муниципального бюджетного общеобразовательного учреждения Пеклинская средняя общеобразовательная школа Рябчинская средня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алин Вадим Александ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0,2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ина Галина Иван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0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кова Татьяна Михайл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8,17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Давыдчинская основна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>
          <w:trHeight w:val="51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 Василий Ив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6,1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акова Ольга Геннад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0,52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Рековичская основна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орин Александр Александ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0,1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кина Елена Владими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5,26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Дубровская вечерняя (сменная)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Наталья Ильинич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1,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дошкольное образовательное учреждение Дубровский детский сад №2 «Ромашка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u w:val="single"/>
          <w:vertAlign w:val="superscript"/>
        </w:rPr>
      </w:pPr>
      <w:r>
        <w:rPr>
          <w:color w:val="030000"/>
          <w:sz w:val="28"/>
          <w:szCs w:val="28"/>
          <w:u w:val="single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ова Нина Владими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8,33</w:t>
            </w:r>
          </w:p>
        </w:tc>
      </w:tr>
    </w:tbl>
    <w:p>
      <w:pPr>
        <w:pStyle w:val="Western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дошкольное образовательное учреждение Дубровский детский сад №4 «Золотой ключик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  <w:u w:val="single"/>
          <w:vertAlign w:val="superscript"/>
        </w:rPr>
      </w:pPr>
      <w:r>
        <w:rPr>
          <w:color w:val="030000"/>
          <w:sz w:val="28"/>
          <w:szCs w:val="28"/>
          <w:u w:val="single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ва Наталья Валер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3,47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дошкольное образовательное учреждение Сещинский детский сад «Солнышко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u w:val="single"/>
          <w:vertAlign w:val="superscript"/>
        </w:rPr>
      </w:pPr>
      <w:r>
        <w:rPr>
          <w:color w:val="030000"/>
          <w:sz w:val="28"/>
          <w:szCs w:val="28"/>
          <w:u w:val="single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 Ирина Евген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49" w:leader="none"/>
                <w:tab w:val="right" w:pos="28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913,70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учреждение, осуществляющее обучение "Центр психолого- педагогической, медицинской и социальной помощи" Дубровского район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ардовская Светлана Алексе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49" w:leader="none"/>
                <w:tab w:val="right" w:pos="28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9033,13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  <w:t>Муниципальное унитарное предприятие Дубровского городского поселения «Водоканал Дубровский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</w:rPr>
      </w:pPr>
      <w:r>
        <w:rPr>
          <w:color w:val="03000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Морозкин Дмитрий Анатоль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40750,00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Аксютина Светлана Иван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38890,00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5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eastAsia="Times New Roman"/>
      <w:sz w:val="2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3:00Z</dcterms:created>
  <dc:creator>User</dc:creator>
  <dc:description/>
  <cp:keywords/>
  <dc:language>en-US</dc:language>
  <cp:lastModifiedBy>User</cp:lastModifiedBy>
  <cp:lastPrinted>2018-05-18T10:59:00Z</cp:lastPrinted>
  <dcterms:modified xsi:type="dcterms:W3CDTF">2020-05-06T10:36:00Z</dcterms:modified>
  <cp:revision>5</cp:revision>
  <dc:subject/>
  <dc:title>ИНФОРМАЦИЯ</dc:title>
</cp:coreProperties>
</file>