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.01.2019г. по 31.12.2019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1080"/>
        <w:gridCol w:w="180"/>
        <w:gridCol w:w="1440"/>
        <w:gridCol w:w="1080"/>
        <w:gridCol w:w="900"/>
        <w:gridCol w:w="1440"/>
        <w:gridCol w:w="1620"/>
        <w:gridCol w:w="1080"/>
        <w:gridCol w:w="1260"/>
        <w:gridCol w:w="2561"/>
      </w:tblGrid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9 г. (руб.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ёв Игорь Анатоль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752,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ВК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432,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Сергей  Никола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25,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ин Игорь Валерь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967,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ASX 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Восход-3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22,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ая Ольга Анатол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559,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городского и жилищно-коммуналь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кина Ольга Вячеслав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851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й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 Андрей Анатоль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62,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¼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Альме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втомоби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екина Галина Вячеслав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141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852,9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архивного отдел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орина Галина Александ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335,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3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2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5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66,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Маджент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Оксана Никола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322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  <w:r>
              <w:rPr>
                <w:sz w:val="20"/>
                <w:szCs w:val="20"/>
                <w:lang w:val="en-US"/>
              </w:rPr>
              <w:t xml:space="preserve"> J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65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минова Наталья Владими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,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Елена Викто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896,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274,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, ответственный секретарь КДНиЗП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шивкина Марина Владими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96,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069,46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(фург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по ФК и спорту Гавриленко Владимир Петро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632,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17633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187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695,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кова Галина Яковл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2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6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Лега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Лапутина Галина Иван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50,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экономики Доможирова Ольг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118,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Троицкая Ольга Александ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869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олапова Анастасия Васил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426,8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331,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Наталья Михайл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926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285,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ёва Нина Иван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422,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 ВАЗ-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2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020,0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гйонг Ист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Арг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комитета имущественных отнош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евич Ирина Владими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15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830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ов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088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114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Наталья Юр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992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665,8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11113-0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ич Мария Викто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103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883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62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мущественном положении и доходах  муниципальных служащих Дубровского районного Совета народных депутатов, их супругов  и несовершеннолетних детей за период с 01.01.2019г. по 31.12.201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60"/>
              <w:gridCol w:w="1440"/>
              <w:gridCol w:w="1080"/>
              <w:gridCol w:w="900"/>
              <w:gridCol w:w="1440"/>
              <w:gridCol w:w="1620"/>
              <w:gridCol w:w="1080"/>
              <w:gridCol w:w="1260"/>
              <w:gridCol w:w="2813"/>
              <w:gridCol w:w="833"/>
            </w:tblGrid>
            <w:tr>
              <w:trPr>
                <w:trHeight w:val="52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О</w:t>
                  </w:r>
                </w:p>
                <w:p>
                  <w:pPr>
                    <w:pStyle w:val="Normal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екларированный доход за 2019 г. (руб.)</w:t>
                  </w:r>
                </w:p>
              </w:tc>
              <w:tc>
                <w:tcPr>
                  <w:tcW w:w="48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 недвижимого имущества, находящегося в пользовании</w:t>
                  </w:r>
                </w:p>
              </w:tc>
              <w:tc>
                <w:tcPr>
                  <w:tcW w:w="3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126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дения об источниках получения средств, за счет которых совершена  сделка (вид приобретенного имущества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источники)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87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ind w:left="27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ное средств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8" w:hanging="3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 кв.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2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79" w:right="7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убровского районного Совета народных депутатов Кирсанова Светлана Анатол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75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6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ер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финансового управления Дубровского района, их супругов  и несовершеннолетних детей за период с 01.01.2019г. по 31.12.2019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251"/>
        <w:gridCol w:w="2185"/>
        <w:gridCol w:w="1384"/>
        <w:gridCol w:w="1168"/>
        <w:gridCol w:w="1417"/>
        <w:gridCol w:w="1586"/>
        <w:gridCol w:w="1107"/>
        <w:gridCol w:w="1134"/>
        <w:gridCol w:w="2079"/>
      </w:tblGrid>
      <w:tr>
        <w:trPr>
          <w:trHeight w:val="52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9 г. (руб.)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 сделка (вид приобретенного имущ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7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38" w:hanging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лена Виктор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985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135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 ВАЗ-21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финансового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Наталья Алексе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425,7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536,9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Шевроле Ни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 финансового управления Чернякова Ирина Анатоль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382,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 212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4,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 Бородина Валентина Иван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883,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755,4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Лачет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Журавкова Зоя Петр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2,76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967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030,7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967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ВАЗ 2101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- Сценик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 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мара Владимир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25,9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инансового управления 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ндрей Николае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953,7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Ауди 80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09,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финансового управления Немченкова Марина Никола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323,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от 62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975,8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½-</w:t>
            </w:r>
            <w:r>
              <w:rPr>
                <w:color w:val="000000"/>
                <w:sz w:val="20"/>
                <w:szCs w:val="20"/>
              </w:rPr>
              <w:t>991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62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руководителей муниципальных учреждений Дубровского района, их супругов  и несовершеннолетних детей за период с 01.01.2019г. по 31.12.2019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82"/>
        <w:gridCol w:w="1620"/>
        <w:gridCol w:w="1080"/>
        <w:gridCol w:w="1080"/>
        <w:gridCol w:w="1440"/>
        <w:gridCol w:w="1620"/>
        <w:gridCol w:w="1080"/>
        <w:gridCol w:w="1260"/>
        <w:gridCol w:w="2438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9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1 СО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моненков Анатолий Иван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40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82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2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6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32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J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Сещинская 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 Сергей Викто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09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68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чин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Василий Иван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60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-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29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Рекович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цурина Анна Никола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53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й)         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8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-7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3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й)         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7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екл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 Андрей Викто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24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С5</w:t>
            </w:r>
          </w:p>
          <w:p>
            <w:pPr>
              <w:pStyle w:val="Normal"/>
              <w:ind w:right="-1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5-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2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вечерняя (сме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Наталья Ильинич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86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77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2 «Ром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а Нина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4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4 «Золотой клю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енкова Наталья Валер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22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10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 Ир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Сещинский детский сад «Солнышко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12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ок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Центр психолого-педагогической, медицинской и социальной помощи»  Дубровского райо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ардовская Светлана Алекс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67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КУ «Хозяйственно- экономический комплек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 Александр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38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95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ьный межпоселенческий Дом культуры Дубровского района»      Гапонова Елена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2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93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ДО «Дубровская ДЮСШ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авков Сергей Анатоль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15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ректор МБУК «Централиз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убровского района»     Желенкова Валентина Алекс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73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Дубровский районный краеведческий музе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Елена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5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98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 ДО «Дубров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Валентина Михайл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8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5,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2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4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 ДО «Сещин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Марина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73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ли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МКУ «ЕДДС Дубров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лена Пет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07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¼-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8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П «Водоканал Дубровский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кин Дмитрий Анатоль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63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explor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ДС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9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МФЦ Дубров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98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5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10:00Z</dcterms:created>
  <dc:creator>user</dc:creator>
  <dc:description/>
  <cp:keywords/>
  <dc:language>en-US</dc:language>
  <cp:lastModifiedBy>Пользователь</cp:lastModifiedBy>
  <cp:lastPrinted>2017-05-18T11:06:00Z</cp:lastPrinted>
  <dcterms:modified xsi:type="dcterms:W3CDTF">2021-05-24T08:08:00Z</dcterms:modified>
  <cp:revision>56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