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о-счётной палаты Дубровского района </w:t>
        <w:br/>
        <w:t xml:space="preserve">на проект решения Пеклинского сельского Совета народных депутатов </w:t>
        <w:br/>
        <w:t>«О бюджете муниципального образования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Пеклинское сельское поселение» на 2013 год и плановый период 2014 и 2015 годов»</w:t>
      </w:r>
    </w:p>
    <w:p>
      <w:pPr>
        <w:pStyle w:val="TextBodyIndent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8"/>
        <w:jc w:val="center"/>
        <w:rPr>
          <w:szCs w:val="28"/>
        </w:rPr>
      </w:pPr>
      <w:r>
        <w:rPr>
          <w:szCs w:val="28"/>
        </w:rPr>
        <w:t xml:space="preserve">(утверждено решением Коллегии Контрольно-счётной палаты </w:t>
        <w:br/>
        <w:t>от 11 ноября 2012 года № 26-рк)</w:t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. Дубровка</w:t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/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965" w:type="dxa"/>
        <w:jc w:val="left"/>
        <w:tblInd w:w="-7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9319"/>
        <w:gridCol w:w="9873"/>
        <w:gridCol w:w="9873"/>
      </w:tblGrid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………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/>
              <w:t>Прогноз  социально-экономического развития муниципального образования «Пеклинское сельское поселение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Параметры прогноза исходных макроэкономических показателей для составления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..….. 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 xml:space="preserve">областного </w:t>
            </w:r>
            <w:r>
              <w:rPr>
                <w:sz w:val="28"/>
                <w:szCs w:val="28"/>
              </w:rPr>
              <w:t xml:space="preserve">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</w:t>
              <w:br/>
              <w:t>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бюджета муниципального образования «Пеклинскоесельское поселение»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консолидированного бюджета Брянской области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бюджете на очередной финансовый </w:t>
              <w:br/>
              <w:t>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……………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Доходы проекта бюджета муниципального образования «Пекл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До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. 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Налоговые доходы  бюджета муниципального образования «Пекл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областного бюджета…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Неналоговые доходы бюджета муниципального образования «Пекл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областного бюджета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……………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>Расходы проекта  бюджета муниципального образования «Пекл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Рас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………….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…………………………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TextBodyIndent"/>
        <w:ind w:left="0" w:firstLine="720"/>
        <w:jc w:val="both"/>
        <w:rPr/>
      </w:pPr>
      <w:r>
        <w:rPr/>
        <w:t>Заключение Контрольно-счётной палаты Дубровского района на проект решения Пеклинского сельского Совета народных депутатов «О бюджете муниципального образования «Пеклинское сельское поселение» на 2013 год и на плановый период 2014 и 2015 годов» (далее - Заключение) подготовлено в соответствии с Бюджетным кодексом Российской Федерации, Положением «О Контрольно-счётной палате Дубровского района» и иными нормативн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социально-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ход к «программному бюджету» в полном объеме необходимо осуществить начиная с бюджета на 2014 год и на плановый период  2015-2016 год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Пеклинского сельского Совета народных депутатов «О бюджете муниципального образования «Пеклинское сельское поселение» на 2013 год и на плановый период 2014 и 2015 годов» внесен Пеклинской сельской администрацией на рассмотрение в Пеклинский сельский Совет народных депутатов в срок, установленный пунктом 7   </w:t>
      </w:r>
      <w:hyperlink r:id="rId2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кл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32 от 28.06.2012 года «Об утверждении порядка работы по формированию проекта бюджета муниципального образования «Пеклинское сельское поселение» </w:t>
      </w:r>
      <w:r>
        <w:rPr>
          <w:sz w:val="28"/>
          <w:szCs w:val="28"/>
        </w:rPr>
        <w:t>на 2013 год и на плановый период 2014 и 2015 годов» - не позднее 15 нояб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, соответствует требованиям </w:t>
      </w:r>
      <w:hyperlink r:id="rId3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кл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32 от 28.06.2012 года «Об утверждении порядка работы по формированию проекта бюджета муниципального образования «Пеклинское сельское поселение» </w:t>
      </w:r>
      <w:r>
        <w:rPr>
          <w:sz w:val="28"/>
          <w:szCs w:val="28"/>
        </w:rPr>
        <w:t>на 2013 год и на плановый период 2014 и 2015 годов».</w:t>
      </w:r>
    </w:p>
    <w:p>
      <w:pPr>
        <w:pStyle w:val="TextBodyIndent"/>
        <w:ind w:left="0" w:hanging="0"/>
        <w:jc w:val="both"/>
        <w:rPr/>
      </w:pPr>
      <w:r>
        <w:rPr/>
        <w:tab/>
        <w:t>Проект внесен в Пеклинский сельский  Совет народных депутатов 12 ноября 2012 года.</w:t>
      </w:r>
    </w:p>
    <w:p>
      <w:pPr>
        <w:pStyle w:val="TextBodyIndent"/>
        <w:ind w:left="0" w:firstLine="708"/>
        <w:jc w:val="both"/>
        <w:rPr>
          <w:b/>
          <w:b/>
          <w:szCs w:val="28"/>
        </w:rPr>
      </w:pPr>
      <w:r>
        <w:rPr>
          <w:b/>
        </w:rPr>
        <w:t>2. Прогноз  социально-экономического развития муниципального образования «Пеклинское сельское поселение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ноз  социально-экономического развития Пеклинское сельского поселения на 2013  и на период до 2015 года разработан в двух вариантах с учетом макроэкономических показателей прогноза развития Российской Федерации и Брянской области. Второй вариант является основным, при котором в прогнозируемом периоде будут  сохранятся тенденции влияния внутренних и внешних условий на развитие экономики. 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е приоритеты социально-экономического развития Пеклинского сельского поселения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лучшение материального положения и условий жизни люд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вышение заработной плат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витие отраслей социальной сфер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рганизация культурного досуг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бота с детьми и молодеж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казатели прогноза разработаны с учетом повышения цен на природный газ, тепловую энергию, электроэнергию и услуги ЖКХ на период до 2015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1 января 2012 года зарегистрировано 1426 человек проживающих  на территории Пеклинского сельского поселения, на 1.11.2012 года  уменьшение составило 55 человек. За последние пять лет население ежегодно уменьшается в среднем на 15 человек. Отрицательным образом сказывается миграционные процессы трудоспособного насе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Основной целью развития отраслей социальной сферы является повышение качества жизни населения, создание необходимых условий для удовлетворения потребностей насел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бщая характеристика проекта </w:t>
      </w:r>
      <w:r>
        <w:rPr>
          <w:b/>
          <w:bCs/>
          <w:sz w:val="28"/>
          <w:szCs w:val="28"/>
        </w:rPr>
        <w:t>решения о</w:t>
      </w:r>
      <w:r>
        <w:rPr>
          <w:b/>
          <w:sz w:val="28"/>
          <w:szCs w:val="28"/>
        </w:rPr>
        <w:t xml:space="preserve"> бюджете на 2013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Основные параметры бюджета муниципального образования «Пеклинское сельское поселение» на 2013 и плановый период 2014 и 2015 годов 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040"/>
        <w:gridCol w:w="1920"/>
      </w:tblGrid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оход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pacing w:val="-2"/>
          <w:sz w:val="28"/>
          <w:szCs w:val="28"/>
        </w:rPr>
        <w:t xml:space="preserve">По сравнению с 2013 годом в 2014 и 2015  году доходы и расходы  бюджета муниципального образования «Пеклинское сельское поселение» увеличиваются на 7,8 и 15,9 процентных пункта соответственно. 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/>
      </w:pPr>
      <w:r>
        <w:rPr>
          <w:spacing w:val="-2"/>
          <w:sz w:val="28"/>
          <w:szCs w:val="28"/>
        </w:rPr>
        <w:t xml:space="preserve">Динамика  бюджета муниципального образования «Пеклинское </w:t>
      </w:r>
      <w:r>
        <w:rPr/>
        <w:t>сельское поселение» за 2011 -2015 годы представлена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961"/>
        <w:gridCol w:w="950"/>
        <w:gridCol w:w="682"/>
        <w:gridCol w:w="929"/>
        <w:gridCol w:w="592"/>
        <w:gridCol w:w="929"/>
        <w:gridCol w:w="666"/>
        <w:gridCol w:w="929"/>
        <w:gridCol w:w="666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(оценка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0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6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0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безвозмездные поступ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6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1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я безвозмездных .поступл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74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88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6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0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.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8,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в процентах к предшествующему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муниципального образования «Пеклинское сельское поселение» характеризуются понижением темпов роста к предшествующему году в 2013 году (88,6 %), в 2014  и 2015 годах темпы роста имеют положительную динамику и составят 107,8% и 107,5 %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в 2013 году доходов бюджета муниципального образования «Пеклинское  сельское поселение» по сравнению с оценкой 2012 года связано с прогнозируемым сокращением налоговых и не налоговых доходов и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ы роста налоговых и неналоговых доходов бюджета муниципального образования «Пеклинское сельское поселение» представлен в таблице. Объем налоговых и неналоговых доходов в 2013 году по сравнению с  отчетом 2011 года увеличился на 94,2 тыс. рублей, или на 15,6%,к оценке 2012 года уменьшение составит 29,1тыс. рублей, или  4,0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ы роста в 2014 и 2015 годах к предшествующему году прогнозируются в размере 103,4 и 104,4 процента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более весомую долю составляют  налоговые доходы бюджета – 91,4% или 63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муниципального образования «Пеклинское сельское поселение» в 2013 году по сравнению с предшествующим годом прогнозируются с сокращением на 392,5 тыс. рублей, или на 13,2 процента. Сокращение расходов прогнозируется по причине снижения налоговых и неналоговых доходов и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муниципального образования «Пеклинское сельское поселение» </w:t>
      </w:r>
      <w:r>
        <w:rPr>
          <w:spacing w:val="-10"/>
          <w:sz w:val="28"/>
          <w:szCs w:val="28"/>
        </w:rPr>
        <w:t>в 2013 -2015 годах прогнозируется сбалансированны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Анализ реализации основных задач, поставленных в Бюджетном послан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 и пунктом 7 </w:t>
      </w:r>
      <w:hyperlink r:id="rId4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кл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32 от 28.06.2012 года «Об утверждении порядка работы по формированию проекта бюджета муниципального образования «Пеклинское сельское поселение» </w:t>
      </w:r>
      <w:r>
        <w:rPr>
          <w:sz w:val="28"/>
          <w:szCs w:val="28"/>
        </w:rPr>
        <w:t>на 2013 год и на плановый период 2014 и 2015 годов» в документах и материалах, представляемых одновременно с проектом бюджета представлены основные направления бюджетной и налоговой политики муниципального образования «Пеклинское сельское поселение» на 2013 год и на плановый период 2014 и 2015 годов (далее – основные на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едставленном документе констатировано, что бюджетная и налоговая политика муниципального образования «Пеклинское сельское поселение» сформирована на основе приоритетов, определенных Президентом России в Бюджетном послании о бюджетной политике в 2013-2015 годах, указах от 7 мая 2012 года, а также основных направлений бюджетной и налоговой политики на 2013 год и на плановый период 2014 и 201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а муниципального образования «Пеклинское сельское поселение» на 2013 год и на плановый период 2014 и 2015 годов осуществлено с учетом ряда решений по индексации отдельных статей расходов, к которым отнес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нда оплаты труда работников муниципальных учреждений с 1 октября 2013 года на 1,05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расходных обязательств по оплате коммунальных услуг и средств связи с 1 января 2013 года на 1,055 %, с 1 января 2014 года на </w:t>
        <w:br/>
        <w:t>1,05 %; с 1 января 2015 года на 1,0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</w:t>
      </w:r>
      <w:r>
        <w:rPr>
          <w:w w:val="106"/>
          <w:sz w:val="28"/>
          <w:szCs w:val="28"/>
        </w:rPr>
        <w:t xml:space="preserve"> определены приоритеты бюджетной политики, основой которых является </w:t>
      </w:r>
      <w:r>
        <w:rPr>
          <w:sz w:val="28"/>
          <w:szCs w:val="28"/>
        </w:rPr>
        <w:t xml:space="preserve">сбалансированность и устойчивость бюджетной системы, которая предусматривает сбалансированный бюджет, внедрение программно-целевых принципов, модернизацию сети учреждений, повышение прозрачности и открытости бюджетной системы.  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/>
      </w:pPr>
      <w:r>
        <w:rPr>
          <w:sz w:val="28"/>
          <w:szCs w:val="28"/>
        </w:rPr>
        <w:tab/>
      </w:r>
      <w:r>
        <w:rPr>
          <w:w w:val="106"/>
          <w:sz w:val="28"/>
          <w:szCs w:val="28"/>
        </w:rPr>
        <w:t>Разделом 2 основных направлений определены приоритеты налоговой политики, при этом отмечено, что в</w:t>
      </w:r>
      <w:r>
        <w:rPr>
          <w:sz w:val="28"/>
          <w:szCs w:val="28"/>
        </w:rPr>
        <w:t xml:space="preserve"> трехлетней перспективе </w:t>
        <w:br/>
        <w:t xml:space="preserve">2013-2015 годов налоговая политика будет направлена на динамическое поступление доходов в бюджет.  </w:t>
        <w:tab/>
        <w:t xml:space="preserve"> Среди направлений, по которым планируется осуществлять налоговую политику в среднесрочной перспективе, к основным отнесены следующие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>- совершенствование администрирования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изация местных налогов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сокращение недоимки в бюджет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  <w:t>В соответствующих разделах основных направлений определены  приоритеты б</w:t>
      </w:r>
      <w:r>
        <w:rPr>
          <w:w w:val="106"/>
          <w:sz w:val="28"/>
          <w:szCs w:val="28"/>
        </w:rPr>
        <w:t xml:space="preserve">юджетной политики в области расходов, в сфере межбюджетных отношений с муниципальными образованиями, бюджетная политика в сфере муниципального долга. Подробная характеристика указанных направлений и их реализация в проекте бюджета муниципального образования «Пеклинское сельское поселение» представлена в соответствующих разделах настоящего заключения. </w:t>
      </w:r>
    </w:p>
    <w:p>
      <w:pPr>
        <w:pStyle w:val="Normal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Доходы проекта бюджета муниципального образования «Пеклинское сельское поселение»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прогнозируется бездефицитный бюджет с объемом доходов и расходов в 2013 году в сумме </w:t>
        <w:br/>
        <w:t>2 596,3 тыс. рублей, в 2014 году – 2 800,3 тыс. рублей, в 2015 году – 3 011,3 тыс. рубл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Параметры доходов местного бюджета в динамике за </w:t>
        <w:br/>
        <w:t>2011 – 2012 годы и  проекта местного бюджета на 2013 – 2015 годы представлены в таблице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9"/>
        <w:gridCol w:w="941"/>
        <w:gridCol w:w="1080"/>
        <w:gridCol w:w="900"/>
        <w:gridCol w:w="956"/>
        <w:gridCol w:w="1136"/>
        <w:gridCol w:w="1080"/>
        <w:gridCol w:w="968"/>
      </w:tblGrid>
      <w:tr>
        <w:trPr>
          <w:trHeight w:val="4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-тики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0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5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color w:val="008000"/>
          <w:spacing w:val="-6"/>
          <w:sz w:val="16"/>
          <w:szCs w:val="16"/>
        </w:rPr>
      </w:pPr>
      <w:r>
        <w:rPr>
          <w:bCs/>
          <w:color w:val="008000"/>
          <w:spacing w:val="-6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Доходы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предусмотрены в объеме 2 596,2 тыс. рублей, что ниже ожидаемого в 2012 году объема на 334,0 тыс. рублей, или на 11,4 процента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К уровню исполнения бюджета 2011 года доходы снижены на 167,3 тыс. рублей, или на 6,0 процента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сравнению с предыдущим годом в 2014 году доходы увеличатся </w:t>
        <w:br/>
        <w:t xml:space="preserve">на 204,1 тыс. рублей, или на 7,8, в 2015 году – увеличатся </w:t>
        <w:br/>
        <w:t>на 211,0 тыс. рублей, или на 7,5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снижения доходов местного бюджета по отношению к показателям отчета 2011 года и ожидаемых в бюджете на 2012 год обусловлена уменьшением налоговых и неналоговых доходов и уменьшением безвозмездных поступлений из бюджетов другого уровня, что свидетельствует о сохранении зависимости местного бюджета от бюджетов другого уровня и собственных доходов.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Налоговые доходы бюджет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(далее - собственные) в 2013 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в объем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695,0 тыс. рублей, темп роста к ожидаемому исполнению 2012 года составит 95,9 %, к исполнению бюджета 2011 года – 115,7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Удельный вес собственных доходов в общем объеме составит 26,8 %, что на 2,0 процентного пункта удельный вес больше оценки исполнении бюджета 2012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налоговых и неналоговых доходов местного бюджета на долю налоговых доходов приходится 635,0 тыс. рублей или 91,4 % от собственных доходов, неналоговых доходов 60,0 тыс. рублей или 8,6 процента от собственных доход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местного бюджета на 2014 год планируются в сумме 719,0 тыс. рублей, на 2015 год – в сумме </w:t>
        <w:br/>
        <w:t>751,0 тыс. рублей, темп роста к предшествующему году составит 103,4 % и 104,4</w:t>
      </w:r>
      <w:r>
        <w:rPr/>
        <w:t xml:space="preserve">%соответственно.                                                             (тыс. рублей)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00"/>
        <w:gridCol w:w="1320"/>
        <w:gridCol w:w="1260"/>
        <w:gridCol w:w="1080"/>
        <w:gridCol w:w="1440"/>
      </w:tblGrid>
      <w:tr>
        <w:trPr>
          <w:trHeight w:val="7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1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на 201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доходов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года </w:t>
            </w:r>
          </w:p>
        </w:tc>
      </w:tr>
      <w:tr>
        <w:trPr>
          <w:trHeight w:val="88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факту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ожидаем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. ли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1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за северш. нотариальных дей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(налоговых и неналогов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0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ую долю собственных доходов местного бюджета </w:t>
        <w:br/>
        <w:t xml:space="preserve">в 2013 году будут составлять доходы от  земельного налога – 37,3%, доходы от НДФЛ – 33,8%.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роекте местного бюдж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год </w:t>
      </w:r>
      <w:r>
        <w:rPr>
          <w:bCs/>
          <w:iCs/>
          <w:sz w:val="28"/>
          <w:szCs w:val="28"/>
        </w:rPr>
        <w:t>поступление</w:t>
      </w:r>
      <w:r>
        <w:rPr>
          <w:b/>
          <w:bCs/>
          <w:i/>
          <w:iCs/>
          <w:sz w:val="28"/>
          <w:szCs w:val="28"/>
        </w:rPr>
        <w:t xml:space="preserve"> 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зируется в сумме</w:t>
      </w:r>
      <w:r>
        <w:rPr>
          <w:sz w:val="28"/>
          <w:szCs w:val="28"/>
        </w:rPr>
        <w:t xml:space="preserve"> 635,0 тыс. рублей, темп роста к ожидаемой оценке 2012 года составит 284,1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В структуре собственных доходов бюджета 2013 года доля </w:t>
      </w:r>
      <w:r>
        <w:rPr>
          <w:b/>
          <w:spacing w:val="-8"/>
          <w:sz w:val="28"/>
          <w:szCs w:val="28"/>
        </w:rPr>
        <w:t>налоговых доходов</w:t>
      </w:r>
      <w:r>
        <w:rPr>
          <w:spacing w:val="-8"/>
          <w:sz w:val="28"/>
          <w:szCs w:val="28"/>
        </w:rPr>
        <w:t xml:space="preserve"> составляет 91,3 %, что выше уровня 2012 года на 24,3 процентного пункта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Доля налоговых доходов в структуре общего объема доходов бюджета в 2013 году составит 24,4 процента и ожидаемый плановый уровень 2012 года – 9,7 процента.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доходы физических лиц</w:t>
      </w:r>
      <w:r>
        <w:rPr>
          <w:szCs w:val="28"/>
        </w:rPr>
        <w:t xml:space="preserve"> (далее - НДФЛ) в местный бюджет на 2013 год прогнозируется в сумме </w:t>
        <w:br/>
        <w:t xml:space="preserve">235,0 тыс. рублей, что на 13,4 тыс. рублей, или 5,4 % меньше утвержденного показателя 2011 года. Темп роста прогноза к ожидаемой оценке 2012 года составит 90,7 процента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>
          <w:szCs w:val="28"/>
        </w:rPr>
      </w:pPr>
      <w:r>
        <w:rPr>
          <w:szCs w:val="28"/>
        </w:rPr>
        <w:t xml:space="preserve">Расчет НДФЛ произведен исходя из оценки поступления налога </w:t>
        <w:br/>
        <w:t xml:space="preserve">в 2012 году, скорректированной на темпы роста фонда оплаты труда </w:t>
        <w:br/>
        <w:t xml:space="preserve">2013 года с учетом норматива отчислений налога в областной бюджет и перераспределения дополнительных отчислений налога, переданных бюджетам муниципальных районов и городских округов, заменяющих часть дотации на выравнивание бюджетной обеспеченност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доходы местного бюджета по НДФЛ прогнозируются на 2014 год в сумме 719,0 тыс. рублей, на 2015 год – в сумме 751,0 тыс. рублей, темпы роста налога к предыдущему году составят 105,5 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,6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соответствен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дельный вес НДФЛ в общем объеме доходов местного бюджета </w:t>
        <w:br/>
        <w:t>на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2013 год составляет 9,0 %, что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выше </w:t>
      </w:r>
      <w:r>
        <w:rPr>
          <w:rFonts w:cs="Times New Roman" w:ascii="Times New Roman" w:hAnsi="Times New Roman"/>
          <w:spacing w:val="-8"/>
          <w:sz w:val="28"/>
          <w:szCs w:val="28"/>
        </w:rPr>
        <w:t>оценки 2012 года на 0,2 процентного пунк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Cs/>
          <w:spacing w:val="-10"/>
          <w:sz w:val="28"/>
          <w:szCs w:val="28"/>
        </w:rPr>
        <w:t>Доходы бюджета</w:t>
      </w:r>
      <w:r>
        <w:rPr>
          <w:b/>
          <w:bCs/>
          <w:spacing w:val="-10"/>
          <w:sz w:val="28"/>
          <w:szCs w:val="28"/>
        </w:rPr>
        <w:t xml:space="preserve"> по налогу на имущество физических лиц </w:t>
        <w:br/>
      </w:r>
      <w:r>
        <w:rPr>
          <w:spacing w:val="-10"/>
          <w:sz w:val="28"/>
          <w:szCs w:val="28"/>
        </w:rPr>
        <w:t xml:space="preserve">на 2013 год прогнозируются в сумме 141,0 тыс. рублей, или в1,1 раза к показателю исполнения 2011 года и 148,4% к оценке поступлений налога </w:t>
        <w:br/>
        <w:t xml:space="preserve">на 2012 год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 налога на имущество физических лиц на 2013 год рассчитан исходя из показателей фактически сложившейся налоговой базы за 2010 год, 2011 год и ожидаемой оценки 2012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прогнозируемая сумма предоставленных льгот, собираемость налога на 2013 год и на плановый период 2015 и 2015 годы, также учтено погашение задолженности по налогу на земл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земельного налога  взимается по ставкам, установленным в соответствии ст. 394 Налогового кодекса Российской Федерации и применяется к объектам налогообложения расположенным в границах поселения – в 2013 году 259,0 тыс. рублей, в 2014 году 272,0 тыс. рублей, в 2015 году 286,0 тыс. рублей. Ожидаемая оценка 2012 года 228,1 тыс. рублей, исполнено в 2011 году 134,2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Неналоговые доходы 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налоговые доходы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ектом бюджета </w:t>
      </w:r>
      <w:r>
        <w:rPr>
          <w:bCs/>
          <w:iCs/>
          <w:sz w:val="28"/>
          <w:szCs w:val="28"/>
        </w:rPr>
        <w:t>на 2012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тся в объеме 60,0 тыс. рублей, что на </w:t>
        <w:br/>
        <w:t xml:space="preserve">80,0 тыс. рублей, или 57,1% меньше оценки ожидаемого исполнения неналоговых доходов за 2012 год. Темп роста к уровню исполнения </w:t>
        <w:br/>
        <w:t>2011 года составляет 29,2 процен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По сравнению с ожидаемой оценкой 2012 года удельный вес неналоговых доходов в проекте бюджета на 2013 год вырос </w:t>
        <w:br/>
        <w:t>на 2,3 процентного пункта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b/>
          <w:szCs w:val="28"/>
        </w:rPr>
        <w:t>Государственная пошлина</w:t>
      </w:r>
      <w:r>
        <w:rPr>
          <w:szCs w:val="28"/>
        </w:rPr>
        <w:t xml:space="preserve"> на 2013 год за  совершение нотариальных действий прогнозируется на 2013 год 5,0 тыс. рублей или 3,3% к показателю исполнения 2011 года и 12,5% к оценке поступления налога в 2012 году, на 2014 год – 0,0 тыс. рублей, на 2015 год – 2,0 тыс. рублей. Уменьшение поступления государственной пошлины связано с продажей земельных паёв.</w:t>
      </w:r>
    </w:p>
    <w:p>
      <w:pPr>
        <w:pStyle w:val="TextBodyIndent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Арендная плата земли</w:t>
      </w:r>
      <w:r>
        <w:rPr>
          <w:szCs w:val="28"/>
        </w:rPr>
        <w:t xml:space="preserve">  государственная собственность на которые не разграничена и которые расположены в границах поселений, подлежат распределению в бюджеты поселений. На 2013 год в сумме 35,0 тыс. рублей или 123,2% к показателю исполнения 2011 года и 46,6% к оценке поступления налога в 2012 году, на 2014 год – 36,0 тыс. рублей, на 2015 год –36,0 тыс. рублей.</w:t>
      </w:r>
    </w:p>
    <w:p>
      <w:pPr>
        <w:pStyle w:val="TextBodyIndent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продажи земельных участков</w:t>
      </w:r>
      <w:r>
        <w:rPr>
          <w:szCs w:val="28"/>
        </w:rPr>
        <w:t xml:space="preserve"> государственная собственность на которые не разграничена и которые расположены в границах поселений к показателю исполнения 2011 года составляют  74,6% или 6,8 тыс. рублей, к оценке поступления налога в 2012 году – 80,0%, на 2014 год – 20,0 тыс. рублей, на 2015 год – 20,0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асходы проекта бюдже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ам и подразделам бюджетной классификаци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Объем расходов, определенный в проекте решения Пеклинского сельского Совета народных депутатов «О бюджете муниципального образования «Пеклинское сельское поселение» на </w:t>
      </w:r>
      <w:r>
        <w:rPr>
          <w:color w:val="000000"/>
          <w:sz w:val="28"/>
          <w:szCs w:val="28"/>
        </w:rPr>
        <w:t>2013 год и на плановый период 2014 и 2015 годов» составляет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 год -  2 596,2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-2 800,3тыс. рублей, в том числе условно утвержденные расходы в сумме 70,0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3 011,3 тыс. рублей, в том числе условно утвержденные расходы  150,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тношению к объему расходов ожидаемой оценки  </w:t>
        <w:br/>
      </w:r>
      <w:r>
        <w:rPr>
          <w:spacing w:val="-2"/>
          <w:sz w:val="28"/>
          <w:szCs w:val="28"/>
        </w:rPr>
        <w:t xml:space="preserve"> 2012 года (2 955,5 тыс. рублей), расходы определенны</w:t>
      </w:r>
      <w:r>
        <w:rPr>
          <w:sz w:val="28"/>
          <w:szCs w:val="28"/>
        </w:rPr>
        <w:t xml:space="preserve"> в проекте решения на 2013 год меньше на 13,4 процента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труктуре общего объема расходов бюджета наибольший удельный вес занимают расходы по разделам общегосударственные расходы и культура и кинематография, объем которых в совокупности составляет в расходах 2013 года – 88,2 % (2 290,4 тыс. рублей), 2014 года – 84,7 % (2 372,9 тыс. рублей), 2015 года – 80,8 % (2 431,9 тыс. рублей).</w:t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я об объемах расходов бюджета в 2012,  </w:t>
        <w:br/>
        <w:t>2013 - 2015 годах в разрезе разделов классификации расходов бюджетов представлена в следующей таблице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509"/>
        <w:gridCol w:w="1526"/>
        <w:gridCol w:w="1459"/>
        <w:gridCol w:w="1459"/>
        <w:gridCol w:w="1459"/>
      </w:tblGrid>
      <w:tr>
        <w:trPr>
          <w:trHeight w:val="1100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жидаемая оценка на 2012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ыс. руб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на 2013-2015 годы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74" w:hRule="exac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3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5 год</w:t>
            </w:r>
          </w:p>
        </w:tc>
      </w:tr>
      <w:tr>
        <w:trPr>
          <w:trHeight w:val="36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55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00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31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73,3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/>
            </w:pPr>
            <w:r>
              <w:rPr>
                <w:color w:val="000000"/>
              </w:rPr>
              <w:t>Национальная оборона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3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,3</w:t>
            </w:r>
          </w:p>
        </w:tc>
      </w:tr>
      <w:tr>
        <w:trPr>
          <w:trHeight w:val="54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35" w:hanging="10"/>
              <w:rPr/>
            </w:pPr>
            <w:r>
              <w:rPr>
                <w:color w:val="000000"/>
                <w:spacing w:val="-2"/>
              </w:rPr>
              <w:t xml:space="preserve">Жилищно-коммунальное </w:t>
            </w:r>
            <w:r>
              <w:rPr>
                <w:color w:val="000000"/>
                <w:spacing w:val="-3"/>
              </w:rPr>
              <w:t>хозяйств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3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0</w:t>
            </w:r>
          </w:p>
        </w:tc>
      </w:tr>
      <w:tr>
        <w:trPr>
          <w:trHeight w:val="34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22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89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41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58,6</w:t>
            </w:r>
          </w:p>
        </w:tc>
      </w:tr>
      <w:tr>
        <w:trPr>
          <w:trHeight w:val="36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6</w:t>
            </w:r>
          </w:p>
        </w:tc>
      </w:tr>
      <w:tr>
        <w:trPr>
          <w:trHeight w:val="3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5D5D5D"/>
                <w:spacing w:val="-5"/>
              </w:rPr>
            </w:pPr>
            <w:r>
              <w:rPr>
                <w:b/>
                <w:bCs/>
                <w:color w:val="5D5D5D"/>
                <w:spacing w:val="-5"/>
              </w:rPr>
              <w:t>Итог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955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596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 800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 011,3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Условно утвержденные расходы бюджета на 2013 год не предусматриваются,</w:t>
      </w:r>
      <w:r>
        <w:rPr>
          <w:color w:val="000000"/>
          <w:sz w:val="28"/>
          <w:szCs w:val="28"/>
        </w:rPr>
        <w:t xml:space="preserve"> на 2014 год – 70,0 тыс. рублей, или 2,5% общей суммы расходов, на 2015 год – 150,6 тыс. рублей, или 5,0% от общей суммы расходов. Частью 3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,5 % общего объема расходов бюджета, на второй год планового периода - </w:t>
        <w:br/>
        <w:t>в объеме не менее 5,0 % общего объема расходов бюджета. Объем условно утвержденных расходов в расходах бюджета на 2014 - 2015годы соответствует по уровню требованиям, определенным Бюджетным кодекс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в разрезе разделов расходов по муниципальному бюджету на 2013 год и на плановый период 2014 и 2015 годов представлена далее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асходы бюджета по разделу 01 «Общегосударственные вопрос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1 000,7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1 031,2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</w:t>
      </w:r>
      <w:r>
        <w:rPr/>
        <w:t>1 </w:t>
      </w:r>
      <w:r>
        <w:rPr>
          <w:sz w:val="28"/>
          <w:szCs w:val="28"/>
        </w:rPr>
        <w:t>073,3</w:t>
      </w:r>
      <w:r>
        <w:rPr/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31"/>
        <w:gridCol w:w="531"/>
        <w:gridCol w:w="1771"/>
        <w:gridCol w:w="1594"/>
        <w:gridCol w:w="1416"/>
      </w:tblGrid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 xml:space="preserve">2013 год, </w:t>
              <w:br/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5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6,6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и высшего должностного лица субъекта РФ и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меньшатся на 13,4%; 2014 года – на 10,7 %;  2015 года – на 7,1 процент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2 «Национальная оборона»</w:t>
      </w:r>
      <w:r>
        <w:rPr>
          <w:color w:val="000000"/>
          <w:sz w:val="28"/>
          <w:szCs w:val="28"/>
        </w:rPr>
        <w:t xml:space="preserve"> 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49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4 год – 50,4 тыс. рублей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5 год – 50,5 тыс. рублей. </w:t>
      </w:r>
    </w:p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2012 годом (47,3 тыс. рублей), увеличились на 3,6 %; 2014-2015 годов – на 6,5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3 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1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1,0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015 год – 1,0 тыс.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-2015 годов, по сравнению с оценкой 2012 года, составят 100,0 %. Расходы предназначены на обеспечение пожарной безопасности.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4 «Национальная экономика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203,8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250,0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015 год – 307,3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530"/>
        <w:gridCol w:w="530"/>
        <w:gridCol w:w="1768"/>
        <w:gridCol w:w="1590"/>
        <w:gridCol w:w="1414"/>
      </w:tblGrid>
      <w:tr>
        <w:trPr>
          <w:trHeight w:val="122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оценкой 2012 года, уменьшаться на 8,6 %;  в 2014 году на 12,0%, в 2015 года на 37,8  %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определены в проекте бюджета в объе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3 год  - 49,0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4 год  - 53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5 год  - 67,0 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расходов по разделу жилищно-коммунальное хозяйство представлена в таблиц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96"/>
        <w:gridCol w:w="540"/>
        <w:gridCol w:w="1440"/>
        <w:gridCol w:w="1260"/>
        <w:gridCol w:w="1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, тыс. рублей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расходов 2013 года к уровню 2012 года составляет 254,5 тыс. рублей, или  83,9 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Расходы по разделу 08 «Культура и кинематография»</w:t>
      </w:r>
      <w:r>
        <w:rPr>
          <w:sz w:val="28"/>
          <w:szCs w:val="28"/>
        </w:rPr>
        <w:t xml:space="preserve"> определены в проекте бюджета в объемах: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од – 1 289,7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4 год – 1 341,7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5 год – 1 358,6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на 2013 год расходы раздела состоят из одного подраздела: 0801 «Культура», (содержание МБУК «Пеклинского сельского дома культуры и МБУК Пеклинской сельской библиотеки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ля расходов по разделу культура и кинематография в структуре бюджета  в 2013 году  составила 49,7% , в 2014- 47,9%, в 2015 – 45,1%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оценкой 2012 года, увеличатся на 5,5 %;  в 2014 году на 9,7%, в 2015 года на 11,2  %.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По разделу  11 «Физическая культура и спорт» </w:t>
      </w:r>
      <w:r>
        <w:rPr>
          <w:sz w:val="28"/>
          <w:szCs w:val="28"/>
        </w:rPr>
        <w:t xml:space="preserve">на 2013 год расходные обязательства    проектом    бюджета     определены по подразделу 02 «массовый спорт» в объеме 3,0 тыс. рублей. В   общем   объеме   бюджета   доля    расходов    по разделу составит 0,2 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вышеуказанным расходам  полномочия переданы в район по статье «Обеспечение условий для развития на территории «Пеклинского сельского поселения» физической культуры и массового спорта.   </w:t>
      </w: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  <w:r>
        <w:rPr>
          <w:color w:val="000000"/>
          <w:sz w:val="28"/>
          <w:szCs w:val="28"/>
        </w:rPr>
        <w:t>муниципального образования «Пеклинское сельское поселение» на 2013-2015 года не запланирован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Условно утвержденные расходы </w:t>
      </w:r>
      <w:r>
        <w:rPr>
          <w:color w:val="000000"/>
          <w:sz w:val="28"/>
          <w:szCs w:val="28"/>
        </w:rPr>
        <w:t>определены на 2014 год в объеме 70,0 тыс. рублей, или 2,5% от общих расходов бюджета, на 2015 год- 150,6 тыс. рублей, или 5,0%  от общих расходов бюджета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ыводы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прогнозируется бездефицитный бюджет с объемом доходов и расходов в 2013 году в сумме </w:t>
        <w:br/>
        <w:t>2 596,2 тыс. рублей, в 2014 году – 2 800,3 тыс. рублей, в 2015 году – 3 011,3 тыс. рубл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е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рекомендован к рассмотрению на сессии Пеклинского сельского Совета народных депута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 председателя                                                           Н.А. Дороденков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1 Знак"/>
    <w:basedOn w:val="Style14"/>
    <w:qFormat/>
    <w:rPr>
      <w:sz w:val="28"/>
      <w:szCs w:val="24"/>
      <w:lang w:val="ru-RU" w:bidi="ar-SA"/>
    </w:rPr>
  </w:style>
  <w:style w:type="character" w:styleId="11">
    <w:name w:val="Знак Знак Знак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0377;fld=134;dst=100229" TargetMode="External"/><Relationship Id="rId3" Type="http://schemas.openxmlformats.org/officeDocument/2006/relationships/hyperlink" Target="consultantplus://offline/main?base=RLAW201;n=20377;fld=134;dst=100229" TargetMode="External"/><Relationship Id="rId4" Type="http://schemas.openxmlformats.org/officeDocument/2006/relationships/hyperlink" Target="consultantplus://offline/main?base=RLAW201;n=20377;fld=134;dst=10022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1:26:00Z</dcterms:created>
  <dc:creator>Архив</dc:creator>
  <dc:description/>
  <cp:keywords/>
  <dc:language>en-US</dc:language>
  <cp:lastModifiedBy>Архив</cp:lastModifiedBy>
  <dcterms:modified xsi:type="dcterms:W3CDTF">2013-01-15T10:34:00Z</dcterms:modified>
  <cp:revision>21</cp:revision>
  <dc:subject/>
  <dc:title/>
</cp:coreProperties>
</file>