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Алешинского сельского Совета народных депутатов </w:t>
        <w:br/>
        <w:t xml:space="preserve">«О бюджете муниципального образования «Алешинское сельское поселение» на 2013 год и плановый период 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>
          <w:szCs w:val="28"/>
        </w:rPr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Алешинское сель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Алешинское сельское поселение»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екта бюджета муниципального образования «Алеш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 бюджета муниципального образования «Алеш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Алеш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оекта  бюджета муниципального образования «Алешинское сель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/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Алешинского сельского Совета народных депутатов «О бюджете муниципального образования «Алешинское сель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Алешинского сельского Совета народных депутатов «О бюджете муниципального образования «Алешинское сельское поселение» на 2013 год и на плановый период 2014 и 2015 годов» внесен Алешинской сельской администрацией на рассмотрение в Алешинский сельский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леш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5.06.2012 года «Об утверждении порядка работы по формированию проекта бюджета муниципального образования «Алешинское сель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леш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5.06.2012 года «Об утверждении порядка работы по формированию проекта бюджета муниципального образования «Алешинское сель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Алешинский сельски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Алешинское сельское поселение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ноз  социально-экономического развития Алешинского сельского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Второй вариант является основным, при котором в прогнозируемом периоде будут  сохранятся тенденции влияния внутренних и внешних условий на развитие эконом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ые приоритеты социально-экономического развития Алешинского сельского поселения являютс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лучшение материального положения и условий жизни людей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вышение заработной пла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отраслей социальной сфер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рганизация культурного досуг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бота с детьми и молодеж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казатели прогноза разработаны с учетом повышения цен на природный газ, тепловую энергию, электроэнергию и услуги ЖКХ на период до 2015 год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1 января 2012 года зарегистрировано 615 человек проживающих  на территории Алешинского сельского поселения, к уровню прошлого года уменьшение составило 7 человека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Основной целью развития отраслей социальной сферы является повышение качества жизни населения, создание необходимых условий для удовлетворения потребностей насел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Алешинское сель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/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Алешинское сельское поселение» увеличиваются на 6,2 и 5,4 процентных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/>
      </w:pPr>
      <w:r>
        <w:rPr>
          <w:spacing w:val="-2"/>
          <w:sz w:val="28"/>
          <w:szCs w:val="28"/>
        </w:rPr>
        <w:t>Динамика  бюджета муниципального образования «Алешинское</w:t>
      </w:r>
      <w:r>
        <w:rPr/>
        <w:t xml:space="preserve"> сель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61"/>
        <w:gridCol w:w="950"/>
        <w:gridCol w:w="682"/>
        <w:gridCol w:w="929"/>
        <w:gridCol w:w="592"/>
        <w:gridCol w:w="929"/>
        <w:gridCol w:w="666"/>
        <w:gridCol w:w="929"/>
        <w:gridCol w:w="666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6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9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3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8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5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57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97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23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8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2,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униципального образования «Алешинское сельское поселение» характеризуются понижением темпов роста к предшествующему году в 2013 году (73,1 %), в 2014  и 2015 годах темпы роста имеют положительную динамику и составят 106,2% и 105,4 %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в 2013 году доходов бюджета муниципального образования «Алешинское  сельское поселение» по сравнению с оценкой 2012 года связано с прогнозируемым сокращением налоговых и не налоговых доходов и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Алешинское сельское поселение» представлен в таблице. Объем налоговых и неналоговых доходов в 2013 году по сравнению с  отчетом 2011 года увеличился на 126,1 тыс. рублей, или на 3,8%,к оценке 2012 года уменьшение составит 139,8 тыс. рублей, или  71,4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пы роста в 2014 и 2015 годах к предшествующему году прогнозируются в размере 103,5 и 103,0 процента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иболее весомую долю составляют  налоговые доходы бюджета – 68,5% или 238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образования «Алешинское сельское поселение» в 2013 году по сравнению с предшествующим годом прогнозируются с сокращением на 674,3 тыс. рублей, или на 33,7 процента. Значительное сокращение расходов прогнозируется по причине снижения налоговых и неналоговых доходов и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муниципального образования «Алешинское сель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лешинской сельск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32 от 25.06.2012 года «Об утверждении порядка работы по формированию проекта бюджета муниципального образования «Алешинское сельское поселение» </w:t>
      </w:r>
      <w:r>
        <w:rPr>
          <w:sz w:val="28"/>
          <w:szCs w:val="28"/>
        </w:rPr>
        <w:t>на 2013 год и на плановый период 2014 и 2015 годов» 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Алешинское сель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Алешинское сель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Алешинское сель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Алешинское сельское поселение» представлена в соответствующих разделах настоящего заключения. </w:t>
      </w:r>
    </w:p>
    <w:p>
      <w:pPr>
        <w:pStyle w:val="Normal"/>
        <w:rPr>
          <w:w w:val="106"/>
          <w:sz w:val="28"/>
          <w:szCs w:val="28"/>
        </w:rPr>
      </w:pPr>
      <w:r>
        <w:rPr>
          <w:w w:val="10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Доходы проекта бюджета муниципального образования «Алешинское сельское поселение»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1 323,0 тыс. рублей, в 2014 году – 1 405,3 тыс. рублей, в 2015 году – 1 481,2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46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8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4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1 323,0 тыс. рублей, что ниже ожидаемого в 2012 году объема на 486,8 тыс. рублей, или на 26,9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423,1 тыс. рублей, или на 24,2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82,3 тыс. рублей, или на 6,2, в 2015 году – увеличатся </w:t>
        <w:br/>
        <w:t>на 75,9 тыс. рублей, или на 5,4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нижения доходов местного бюджета по отношению к показателям отчета 2011 года и ожидаемых в бюджете на 2012 год обусловлена уменьшением налоговых и неналоговых доходов и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 и собственных доходов.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348,8 тыс. рублей, темп роста к ожидаемому исполнению 2012 года составит 71,4 %, к исполнению бюджета 2011 года – 96,2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26,4 %, что на 0,6 процентного пункта удельный вес меньше оценки исполнении бюджета 2012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налоговых и неналоговых доходов местного бюджета на долю налоговых доходов приходится 238,8 тыс. рублей или 68,2 % от собственных доходов, неналоговых доходов 110,0 тыс. рублей или 31,8 процента от собственных доход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361,0 тыс. рублей, на 2015 год – в сумме </w:t>
        <w:br/>
        <w:t>371,9 тыс. рублей, темп роста к предшествующему году составит 103,5 % и 103,0</w:t>
      </w:r>
      <w:r>
        <w:rPr/>
        <w:t xml:space="preserve">%соответственно.                                                             (тыс. рублей)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,5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шлина за северш.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 xml:space="preserve">в 2013 году будут составлять доходы от  земельного налога – 41,9%, доходы от НДФЛ – 20,6%, доходы от сдачи в аренду имущества – 19,5%.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238,8 тыс. рублей, темп роста к ожидаемой оценке 2012 года составит 51,3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68,2 %, что ниже уровня 2012 года на 10,4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18,0 процента и ожидаемый плановый уровень 2012 года – 26,5 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72,0 тыс. рублей, что на 3,1 тыс. рублей, или 4,1 % меньше утвержденного показателя 2011 года. Темп роста прогноза к ожидаемой оценке 2012 года составит 102,8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>
          <w:szCs w:val="28"/>
        </w:rPr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75,0 тыс. рублей, на 2015 год – в сумме 78,0 тыс. рублей, темпы роста налога к предыдущему году составят 104,2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4,0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5,4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ниже </w:t>
      </w:r>
      <w:r>
        <w:rPr>
          <w:rFonts w:cs="Times New Roman" w:ascii="Times New Roman" w:hAnsi="Times New Roman"/>
          <w:spacing w:val="-8"/>
          <w:sz w:val="28"/>
          <w:szCs w:val="28"/>
        </w:rPr>
        <w:t>оценки 2012 года на 2,2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19,0 тыс. рублей, или в1,1 раза к показателю исполнения 2011 года и 135,7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146,0 тыс. рублей, в 2014 году 153,0 тыс. рублей, в 2015 году 161,0,0 тыс. рублей. Ожидаемая оценка 2012 года 147,0 тыс. рублей, исполнено в 2011 году 101,3 тыс. рублей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планируется по данным ГУ «Дубровское районное управление сельского хозяйства». На 2013 год запланировано 1,8 тыс. рублей или 4,7% </w:t>
      </w:r>
      <w:r>
        <w:rPr>
          <w:spacing w:val="-10"/>
          <w:sz w:val="28"/>
          <w:szCs w:val="28"/>
        </w:rPr>
        <w:t>к показателю исполнения 2011 года и 0,8% к оценке поступлений налога в 2012 году</w:t>
      </w:r>
      <w:r>
        <w:rPr>
          <w:sz w:val="28"/>
          <w:szCs w:val="28"/>
        </w:rPr>
        <w:t>, на 2014 год запланировано 2,0 тыс. рублей,  на 2015 год -1,9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2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110,0 тыс. рублей, что на </w:t>
        <w:br/>
        <w:t xml:space="preserve">16,0 тыс. рублей, или 12,7 % меньше оценки ожидаемого исполнения неналоговых доходов за 2012 год. Темп роста к уровню исполнения </w:t>
        <w:br/>
        <w:t>2011 года составляет 75,4 процен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вырос </w:t>
        <w:br/>
        <w:t>на 4,4 процентного пункт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В прогнозе поступления </w:t>
      </w:r>
      <w:r>
        <w:rPr>
          <w:b/>
          <w:szCs w:val="28"/>
        </w:rPr>
        <w:t>государственной пошлины</w:t>
      </w:r>
      <w:r>
        <w:rPr>
          <w:szCs w:val="28"/>
        </w:rPr>
        <w:t xml:space="preserve"> на 2013 год учтена  ожидаемая оценка поступления госпошлины 2012 года. За совершение нотариальных действий прогноз на 2013 год составляет 2,0 тыс. рублей или 5,0% к показателю исполнения 2011 года и 58,8% к оценке поступления налога в 2012 году, на 2014 год – 2,0 тыс. рублей, на 2015 год – 2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сдачи в аренду имущества</w:t>
      </w:r>
      <w:r>
        <w:rPr>
          <w:szCs w:val="28"/>
        </w:rPr>
        <w:t xml:space="preserve"> муниципальной собственности в 2013 году планируются в сумме 68,0 тыс. рублей или 100,4% к показателю исполнения 2011 года и 100,4% к оценке поступления налога в 2012 году, на 2014 год – 68,0 тыс. рублей, на 2015 год – 68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емли</w:t>
      </w:r>
      <w:r>
        <w:rPr>
          <w:szCs w:val="28"/>
        </w:rPr>
        <w:t xml:space="preserve">  государственная собственность на которые не разграничена и которые расположены в границах поселений, подлежат распределению в бюджеты поселений. На 2013 год в сумме 38,0 тыс. рублей или 103,8% к показателю исполнения 2011 года и 87,4% к оценке поступления налога в 2012 году, на 2014 год – 40,0 тыс. рублей, на 2015 год –40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100,0% или 2,0 тыс. рублей, к оценке поступления налога в 2012 году – 17,5%, на 2014 год – 2,0 тыс. рублей, на 2015 год – 2,0 тыс. рублей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Безвозмездные поступления из бюджетов другого уров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от бюджетов другого уровня п</w:t>
      </w:r>
      <w:r>
        <w:rPr>
          <w:sz w:val="28"/>
          <w:szCs w:val="28"/>
        </w:rPr>
        <w:t>роектом решения на 2013 год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 в сумме 974,3 тыс. рублей,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снижение к ожидаемой оценке 2012 года составит 368,2 тыс. рублей, или 22,1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объеме доходов бюджета безвозмездные поступления составят 71,8 процента, что на 9,25 процентного пункта ниже уровня оценки 2012 года (81,0 %).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247"/>
        <w:gridCol w:w="847"/>
        <w:gridCol w:w="848"/>
      </w:tblGrid>
      <w:tr>
        <w:trPr>
          <w:trHeight w:val="48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ых источ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Факт 201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Оценка 2012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Прогноз на 2013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огноз 2013 года в %%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1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2012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бюджетов другого уровня, в 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в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8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субси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труктуре безвозмездных поступлений </w:t>
      </w:r>
      <w:r>
        <w:rPr>
          <w:b/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ляю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94,3 процента. </w:t>
      </w:r>
      <w:r>
        <w:rPr>
          <w:spacing w:val="-6"/>
          <w:sz w:val="28"/>
          <w:szCs w:val="28"/>
        </w:rPr>
        <w:t xml:space="preserve">Размер дотации в 2013 году предусмотрен в сумме </w:t>
      </w:r>
      <w:r>
        <w:rPr>
          <w:sz w:val="28"/>
          <w:szCs w:val="28"/>
        </w:rPr>
        <w:t xml:space="preserve">918,9 тыс. рублей и </w:t>
      </w:r>
      <w:r>
        <w:rPr>
          <w:spacing w:val="-6"/>
          <w:sz w:val="28"/>
          <w:szCs w:val="28"/>
        </w:rPr>
        <w:t xml:space="preserve">по сравнению с 2012 годом уменьшен на 422,8 тыс. рублей, или на 31,5 процента,  в 2014 году к уровню 2013 года объем дотации увеличен на 68,6 тыс. рублей, в 2015 году увеличен на 65,2 тыс. рублей. 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По сравнению с уровнем 2011 года общий объем дотаций уменьшился на 413,3 тыс. рублей, или на 31,0 процента.</w:t>
      </w:r>
    </w:p>
    <w:p>
      <w:pPr>
        <w:pStyle w:val="TextBodyIndent"/>
        <w:ind w:left="0" w:firstLine="710"/>
        <w:jc w:val="both"/>
        <w:rPr/>
      </w:pPr>
      <w:r>
        <w:rPr>
          <w:spacing w:val="-8"/>
          <w:szCs w:val="28"/>
        </w:rPr>
        <w:t xml:space="preserve">Общий объем </w:t>
      </w:r>
      <w:r>
        <w:rPr>
          <w:b/>
          <w:i/>
          <w:spacing w:val="-8"/>
          <w:szCs w:val="28"/>
        </w:rPr>
        <w:t>субвенций</w:t>
      </w:r>
      <w:r>
        <w:rPr>
          <w:b/>
          <w:spacing w:val="-8"/>
          <w:szCs w:val="28"/>
        </w:rPr>
        <w:t xml:space="preserve"> </w:t>
      </w:r>
      <w:r>
        <w:rPr>
          <w:spacing w:val="-8"/>
          <w:szCs w:val="28"/>
        </w:rPr>
        <w:t>на 2013 год составляет 55,4тыс. рублей, или 5,7 % от общего объема безвозмездных поступлений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сравнению с предыдущим годом поступление субвенций увеличилось не значительно на 1,7 тыс. рублей, или на 3,2 процен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ибольший удельный вес в структуре безвозмездных поступлений занимают дотации– 94,3 процен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Рябчинского сельского Совета народных депутатов «О бюджете муниципального образования «Алешинское сель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8"/>
          <w:szCs w:val="28"/>
        </w:rPr>
        <w:t>2013  год -  1 323,1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4 год -1 405,3 тыс. рублей, в том числе условно утвержденные расходы в сумме 35,2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015 год – 1 481,5 тыс. рублей, в том числе условно утвержденные расходы  74,1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 (1 997,3 тыс. рублей), расходы определенны</w:t>
      </w:r>
      <w:r>
        <w:rPr>
          <w:sz w:val="28"/>
          <w:szCs w:val="28"/>
        </w:rPr>
        <w:t xml:space="preserve"> в проекте решения на 2013 год меньше на 33,7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щегосударственные расходы и культура и кинематография, объем которых в совокупности составляет в расходах 2013 года – 90,0 % (1 191,0 тыс. рублей), 2014 года – 89,7 % (1 260,7 тыс. рублей), 2015 года –  87,6% (1 297,9 тыс. рублей).</w:t>
      </w:r>
    </w:p>
    <w:p>
      <w:pPr>
        <w:pStyle w:val="ConsTitle"/>
        <w:ind w:firstLine="720"/>
        <w:jc w:val="both"/>
        <w:rPr/>
      </w:pPr>
      <w:r>
        <w:rPr/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1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9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2,9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>Национальная оборона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безопасность и правоохранительная  </w:t>
            </w:r>
          </w:p>
          <w:p>
            <w:pPr>
              <w:pStyle w:val="Normal"/>
              <w:shd w:fill="FFFFFF" w:val="clear"/>
              <w:spacing w:lineRule="exact" w:line="230"/>
              <w:ind w:left="19" w:right="58" w:firstLine="5"/>
              <w:rPr>
                <w:color w:val="000000"/>
              </w:rPr>
            </w:pPr>
            <w:r>
              <w:rPr>
                <w:color w:val="000000"/>
              </w:rPr>
              <w:t>дедеятельност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 </w:t>
            </w:r>
          </w:p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>хо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1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997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323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405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481,5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35,2 тыс. рублей, или 2,5% общей суммы расходов, на 2015 год – 74,1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709,4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733,6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>782,9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1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и высшего должностного лица субъекта РФ и муниципального образован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39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меньшатся на 21,2%; 2014 года – на 43,8 %;  2015 года – на 40,3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Расходы в среднем заложены на 52 процента  от необходимой потребност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2 «Национальная оборон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9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50,4 тыс. рублей;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5 год – 50,5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 (47,3 тыс. рублей), увеличились на 3,6 %; 2014-2015 годов – на 6,5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3 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3 год – 1</w:t>
      </w:r>
      <w:r>
        <w:rPr>
          <w:bCs/>
          <w:color w:val="000000"/>
          <w:sz w:val="28"/>
          <w:szCs w:val="28"/>
        </w:rPr>
        <w:t xml:space="preserve">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4 год – 1,0 тыс. рублей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,0 тыс. рублей.</w:t>
      </w:r>
    </w:p>
    <w:p>
      <w:pPr>
        <w:pStyle w:val="Normal"/>
        <w:widowControl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ротивопожарной безопасности на территории муниципа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 xml:space="preserve">45,0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35,0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35,0 тыс. рублей.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2 году расходы по разделу 04 «Национальная экономика» ожидаются в объеме 67,6 тыс. рублей, что превышает объем запланированных расходов 2013 года на 22,6 тыс. рублей, или 33,4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35,0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20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20,0 тыс. 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Расходы запланированы по двум подразделам: 0502 «Коммунальное хозяйство в объеме 1,0 тыс. рублей; 0503 «Благоустройство» - 34,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расходов 2013 года к уровню 2012 года (78,9 тыс. рублей) составляет 43,9 тыс. рублей, или   в 2,2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3 год – 481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527,1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515,0 тыс. рублей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, (содержание МБУК «Алешинского сельского дома культуры и МБУК Алешинской сельской библиотек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36,4% , в 2014- 37,5%, в 2015 – 34,8%.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оценкой 2012 года (487,0 тыс. рублей), уменьшились на 5,4 тыс. рублей, или 1,1 процен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 xml:space="preserve">на 2013 год расходные обязательства    проектом    бюджета     определены по подразделу 02 «массовый спорт» в объеме 3,0 тыс. рублей. В   общем   объеме   бюджета   доля    расходов    по разделу составит 0,2 процента. К ожидаемой оценке 2012 года (6,0 тыс. рублей) уменьшение составит 50%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шеуказанным расходам  полномочия переданы в район по статье «Обеспечение условий для развития на территории «Алешинского сельского поселения» физической культуры и массового спорта.   </w:t>
      </w: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Алешинское сель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Условно утвержденные расходы </w:t>
      </w:r>
      <w:r>
        <w:rPr>
          <w:color w:val="000000"/>
          <w:sz w:val="28"/>
          <w:szCs w:val="28"/>
        </w:rPr>
        <w:t>определены на 2014 год в объеме 35,2 тыс. рублей, или 2,5% от общих расходов бюджета, на 2015 год- 74,1 тыс. рублей, или 5,0%  от общих расходов бюджета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TextBodyIndent"/>
        <w:widowControl w:val="false"/>
        <w:ind w:left="0" w:firstLine="720"/>
        <w:jc w:val="both"/>
        <w:rPr>
          <w:szCs w:val="28"/>
        </w:rPr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бюджет прогнозируется бездефицитный с объемом доходов и расходов в 2013 году в сумме </w:t>
        <w:br/>
        <w:t>1 804,9 тыс. рублей, в 2014 году – 1 927,4 тыс. рублей, в 2015 году – 2 045,8 тыс. рублей.</w:t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анный проект рекомендован к рассмотрению на сессии Алешинского сельск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председателя                                                           Н.А. Дороденко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13:00Z</dcterms:created>
  <dc:creator>Архив</dc:creator>
  <dc:description/>
  <cp:keywords/>
  <dc:language>en-US</dc:language>
  <cp:lastModifiedBy>Архив</cp:lastModifiedBy>
  <dcterms:modified xsi:type="dcterms:W3CDTF">2013-01-03T11:59:00Z</dcterms:modified>
  <cp:revision>20</cp:revision>
  <dc:subject/>
  <dc:title/>
</cp:coreProperties>
</file>