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 проект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ения Дубровского районного Совета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О внесении изменений в 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го образования «Дубров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т 18.12.2018  № 466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от 22.02.2019 г. №484-6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21.03.2019 г.  №497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18.06.2019 г.  №512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25.07.2019 г. №517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т 10.10.2019 г. № 24-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. Дубровка </w:t>
        <w:tab/>
        <w:tab/>
        <w:tab/>
        <w:tab/>
        <w:tab/>
        <w:tab/>
        <w:tab/>
        <w:t xml:space="preserve">           </w:t>
        <w:tab/>
        <w:t>25.12.2019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Контрольно-счетную палату Дубровского района поступил проект решения Дубровского районного Совета народных депутатов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ении изменений в Решение Дубровского районного Совета народных депутатов от 18.12.2018 года № 466-6 «О бюджете муниципального образования «Дубр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9 год и на плановый период 2020 и 2021 годов» в связи </w:t>
      </w:r>
      <w:r>
        <w:rPr>
          <w:rFonts w:cs="Times New Roman" w:ascii="Times New Roman" w:hAnsi="Times New Roman"/>
          <w:sz w:val="28"/>
          <w:szCs w:val="28"/>
        </w:rPr>
        <w:t>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ом финансов Брянской области согласованы параметры изменений  бюджета муниципального образования «Дубровский район» на 2019 год и на плановый период 2020 и 2021 годов от 25.12.2019№12-02/3692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точнение бюджета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ектируются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2019 года увеличены на 4811,3 тыс. рублей</w:t>
      </w:r>
      <w:r>
        <w:rPr>
          <w:rFonts w:cs="Times New Roman" w:ascii="Times New Roman" w:hAnsi="Times New Roman"/>
          <w:bCs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е и неналоговые доходы – 2475,0 тыс. рублей, из н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е доходы  на (-)411,6 тыс. рублей, в том числ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ый   налог   на   вмененный   доход   для отдельных видов деятельности (-)562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единый сельскохозяйственный налог (за налоговые периоды, истекшие до 1 января 2011 года)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-)1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прочие местные налоги и сборы, мобилизуемые на территориях муниципальных районов (-)1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налог, взимаемый в связи с применением патентной системы налогообложения, зачисляемый в бюджеты муниципальных районов 12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14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е доходы  на 2886,6 тыс. рублей, в том числе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99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доходы от оказания платных услуг и компенсации затрат государства 210,3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оходы от реализации имущества, находящегося в оперативном управлении учреждений, находящихся в ведении органов управления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1226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оходы от  продажи земельных участков, государственная собственность  на которые не разграничена и которые расположены в границах сельских поселений  и межселенных территорий муниципальных районов 2178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та за негативное воздействие на окружающую среду (-)184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штрафы, санкции и возмещение ущерба (-)642,6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  2336,3  тыс. рублей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бюджетам муниципальных районов на поддержку мер по обеспечению сбалансированности бюджетов 400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 (Основание: Закон Брянской области от 12.12.2018 года № 107-З) 168,4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бюджетам муниципальных районов на софинансирование капитальных вложений в объекты муниципальной собственности (Основание: Закон Брянской области от 12.12.2018 года № 107-З)  (-)298,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чие субсидии бюджетам муниципальных районов (Основание: Закон Брянской области от 12.12.2018 года № 107-З)  701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(Основание: Закон Брянской области от 12.12.2018 года № 107-З)  81,1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 (Основание: Закон Брянской области от 12.12.2018 года № 107-З)  536,7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Основание: Закон Брянской области от 12.12.2018 года № 107-З)  214,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 2019 года увеличены на  4811,3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дминистрация Дубровского района  1075,2 тыс.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государственные расходы  354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циональная безопасность и правоохранительная деятельность (-) 278,8 тыс. рублей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циональная экономика (-)352,9 тыс. рублей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ищно-коммунальное хозяйство (-)298,6 тыс. рублей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е (-)285,6 тыс. рублей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а, кинематография 1182,6 тыс. рублей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ая политика (-)130,9 тыс. рублей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зическая культура и спорт  884,6 тыс. рублей.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убровский районный Совет народных депутатов 79,2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ab/>
        <w:t>Финансовое управление администрации Дубровского района584,1 тыс. рублей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нтрольно-счётная палата Дубровского района 39,7 тыс. рублей;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омитет имущественных отношений (-)242,9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тдел образования администрации Дубровского района  3276,1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муниципального образования «Дубровский район»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ектируются следующим образо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  абзаце втором цифры «325842188,17» заменены цифрами «330653510,00» в том числе налоговые и неналоговые доходы цифры «85895500,00» заменены цифрами «88370500,00»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 абзаце третьем цифры «327229675,36» заменены цифрами «332040997,19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4 объем межбюджетных трансфертов, получаемых из других бюджетов, на 2019 год установлен в сумме 242283010,00 рублей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9 размер резервного фонда на 2019 год установлен в сумме 40000 рубле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№1.6 согласно приложению №1 к проекту Реш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вой редакции изложено приложение №3 согласно приложению №2 к проекту Реш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7.6 согласно приложению №3 к проекту Реш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8.6 согласно приложению №4 к проекту Решени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9.6 согласно приложению №5 к проекту Реш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10.2 согласно приложению №6 к проекту Реш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00" w:leader="none"/>
          <w:tab w:val="left" w:pos="1418" w:leader="none"/>
        </w:tabs>
        <w:spacing w:lineRule="auto" w:line="240"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Дополнено решение приложением  №12,1 согласно приложению №7 к проекту Реш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енения отражены в соответствующих пунктах и приложениях к Решению «О внесении изменений и дополнений в Решение Дубровского районного Совета народных депутатов «О бюджете муниципального образования «Дубровский район»  на 2019 год и на плановый период 2020 и 2021 годов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ые обязательства, включенные в состав проекта решения о бюджете, связаны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 района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о бюджете   подготовлен в рамках норм бюджетного законодательств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а                                                          Н.А. Дород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4:30:00Z</dcterms:created>
  <dc:creator>User</dc:creator>
  <dc:description/>
  <cp:keywords/>
  <dc:language>en-US</dc:language>
  <cp:lastModifiedBy>User</cp:lastModifiedBy>
  <dcterms:modified xsi:type="dcterms:W3CDTF">2020-01-13T07:52:00Z</dcterms:modified>
  <cp:revision>35</cp:revision>
  <dc:subject/>
  <dc:title>Заключение </dc:title>
</cp:coreProperties>
</file>