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оек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я Дубровского районного Совета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 внесении изменений в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го образования «Дубр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18.12.2018  № 466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от 22.02.2019 г. №484-6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21.03.2019 г.  №497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8.06.2019 г.  №512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25.07.2019 г. №517-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. Дубровка </w:t>
        <w:tab/>
        <w:tab/>
        <w:tab/>
        <w:tab/>
        <w:tab/>
        <w:tab/>
        <w:tab/>
        <w:t xml:space="preserve">           </w:t>
        <w:tab/>
        <w:t>08.10.2019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Контрольно-счетную палату Дубровского района поступил проект решения Дубровского районного Совета народных депутатов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й в Решение Дубровского районного Совета народных депутатов от 18.12.2018 года № 466-6 «О бюджете муниципального образования «Дубр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9 год и на плановый период 2020 и 2021 годов» в связи </w:t>
      </w:r>
      <w:r>
        <w:rPr>
          <w:rFonts w:cs="Times New Roman" w:ascii="Times New Roman" w:hAnsi="Times New Roman"/>
          <w:sz w:val="28"/>
          <w:szCs w:val="28"/>
        </w:rPr>
        <w:t>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финансов Брянской области согласованы параметры изменений  бюджета муниципального образования «Дубровский район» на 2019 год и на плановый период 2020 и 2021 годов от 07.10.2019 №12-02/278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ие бюджета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ктируются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2019 года увеличены на 1965,3 тыс. 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овые и неналоговые доходы -1400,0 тыс. рублей</w:t>
      </w:r>
      <w:r>
        <w:rPr>
          <w:rFonts w:cs="Times New Roman" w:ascii="Times New Roman" w:hAnsi="Times New Roman"/>
          <w:bCs/>
          <w:sz w:val="28"/>
          <w:szCs w:val="28"/>
        </w:rPr>
        <w:t>, из 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е доходы  на 1400,0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 на доходы физических лиц на 1400,0 тыс. рублей (ст. 228 Налогового Кодек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звозмездные поступления -  565,3 тыс. рублей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субсидии бюджетам муниципальных районов на укрепление материально-технической  базы образовательных организаций  Брянской области – 55,3 тыс. рублей, в соответствии с Законом Брянской области от 12.12.2018 №107-З; постановлением Правительства Брянской области от 08.07.2019 №291-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36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межбюджетные трансферты, передаваемые бюджетам муниципальных районов (на организацию и проведение творческих фестивалей и конкурсов для детей и молодежи) – 150,0 тыс. рублей, в соответствии с Законом Брянской области от 12.12.2018 №107-З; постановлением Правительства Брянской области от 29.07.2019 №333-П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2020 года снижены на 6710,0 тыс. 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звозмездные поступления --  565,3 тыс. рублей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субсидии бюджетам муниципальных районов на софинансирование капитальных вложений в объекты муниципальной собственности – 671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ходы 2021 года снижены на 1000,0 тыс. 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звозмездные поступления -  1000,0 тыс. рублей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субсидии бюджетам муниципальных районов на софинансирование капитальных вложений в объекты муниципальной собственности – 10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 2019 года увеличены на  1965,3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дминистрация Дубровского района  - 870,6 тыс. рублей, 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мунальное хозяйство - 15,3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е -  16,8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, кинематография - 738,5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 - 10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тдел образования администрации Дубровского района  - 1094,7 тыс. рублей, из них: </w:t>
      </w:r>
      <w:r>
        <w:rPr>
          <w:rFonts w:cs="Times New Roman" w:ascii="Times New Roman" w:hAnsi="Times New Roman"/>
          <w:bCs/>
          <w:sz w:val="28"/>
          <w:szCs w:val="28"/>
        </w:rPr>
        <w:t>образование – 1094,7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 2020 года снижены  на  6710,0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дминистрация Дубровского района -  (-)6760,5 тыс. рублей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дел образования администрации Дубровского района - 50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асходы  2021 года снижены  на  1000,0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дминистрация Дубровского района - (-)10,1 тыс. рублей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дел образования администрации Дубровского района - 10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ектируются следующим образо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 абзаце втором цифры «323876898,17» заменены цифрами «325842188,17» в том числе налоговые и неналоговые доходы цифры «84495500,00» заменены цифрами «85895500,00»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 абзаце третьем цифры «325264385,36» заменены цифрами «327229675,36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 абзаце втором слова «на 2020 год в сумме 287267099,62 рублей»  заменены словами  «на 2020 год в сумме 280557099,62 рублей» и слова «на 2021 год в сумме 267304173,80 рублей»  заменены словами  «на 2021 год в сумме 266304173,802 рублей»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4 слова «на 2019 год  в  сумме 239381398,17  рублей, на 2020 год в сумме 203655099,62 рублей, и на 2021 год в сумме 184489173,80 рублей» заменены словами «на 2019 год  в  сумме 239946688,17  рублей, на 2020 год в сумме 196945099,62 рублей, и на 2021 год в сумме 183489173,80 рублей»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№1.5 согласно приложению №1 к проекту Решени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«Дубровский район» на 2019 год и на плановый период 2020 и 2021 год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1965,3 тыс. рублей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(-)6710,0 тыс. рублей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(-)1000,0 тыс. рубл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7.5 согласно приложению №2 к проекту Реш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образования «Дубровский район» на 2019 год и на плановый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и 2021 год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Администрация Дубровского район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870,6 тыс. рублей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(-)6760,5 тыс. рублей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1010,1 тыс. руб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Отдел образования администрации Дубровского район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094,7 тыс. рублей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50,5 тыс. рублей,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0,1 тыс. рублей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8.5 согласно приложению №3 к проекту Решения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 , целевым статьям (государственным программам и непрограммным направлениям деятельности), группам и подгруппам  видов на 2019 год и на плановый период 2020 и 2021 годов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05 «Жилищно-коммунальное хозяйство»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019 год - 15,3 тыс. рублей,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(-)6760,5 тыс. рублей,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(-)1010,1 тыс. рублей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07 «Образование»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11,5 тыс. рублей,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50,5 тыс. рублей,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0,1 тыс. рублей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08 «Культура, кинематография»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738,5 тыс. рублей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дел 11 «Физическая культура и спорт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100,0 тыс. рубл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9.5 согласно приложению №4 к проекту Решения: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расходов бюджета муниципального образования «Дубровский район» по целевым статьям (муниципальным программам и непрограммным направлениям деятельности), группам и подгруппам видов расходов на 2019 год и на плановый период 2020 и 2021 годов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10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ализация отдельных полномочий муниципального образования «Дубровский район» на 2019-2021 годы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– 132,1 тыс. рублей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(-)6760,5 тыс. рублей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1010,1 тыс. рубле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образования Дубровского района на 2019-2021 гг.»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1094,7 тыс. рублей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50,5 тыс. рублей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- 10,1 тыс. рублей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и сохранение культурного наследия Дубровского района (2019-2021 годы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738,5 тыс. рубл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0,0 тыс. рублей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 - 0,0 тыс. рубле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 изложено в новой редакции  согласно приложению 5 к проекту решения.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осуществление бюджетных инвестиций и предоставление бюджетным и автономным учреждениям, муниципальным унитарным предприятиям субсидий на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капитальных вложений в объекты 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, софинансирование 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х вложений в которые осуществляется за счет межбюджетных субсидий из областного бюджета 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.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41882,0 тыс. рублей,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3490,0 тыс. рублей,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2020,2 тыс. рубл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енения отражены в соответствующих пунктах и приложениях к Решению «О внесении изменений и дополнений в Решение Дубровского районного Совета народных депутатов «О бюджете муниципального образования «Дубровский район»  на 2019 год и на плановый период 2020 и 2021 годов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, включенные в состав проекта решения о бюджете, связаны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 района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  подготовлен в рамках норм бюджетного законодатель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Н.А. Дород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1680" w:hanging="600"/>
      </w:pPr>
      <w:rPr>
        <w:rFonts w:cs="Times New Roman"/>
      </w:rPr>
    </w:lvl>
  </w:abstractNum>
  <w:abstractNum w:abstractNumId="2">
    <w:lvl w:ilvl="0">
      <w:start w:val="2019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3">
    <w:lvl w:ilvl="0">
      <w:start w:val="2019"/>
      <w:numFmt w:val="decimal"/>
      <w:lvlText w:val="%1"/>
      <w:lvlJc w:val="left"/>
      <w:pPr>
        <w:tabs>
          <w:tab w:val="num" w:pos="0"/>
        </w:tabs>
        <w:ind w:left="1680" w:hanging="6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30:00Z</dcterms:created>
  <dc:creator>User</dc:creator>
  <dc:description/>
  <cp:keywords/>
  <dc:language>en-US</dc:language>
  <cp:lastModifiedBy>User</cp:lastModifiedBy>
  <dcterms:modified xsi:type="dcterms:W3CDTF">2019-10-09T11:10:00Z</dcterms:modified>
  <cp:revision>5</cp:revision>
  <dc:subject/>
  <dc:title>Заключение </dc:title>
</cp:coreProperties>
</file>