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708"/>
        <w:jc w:val="center"/>
        <w:rPr/>
      </w:pPr>
      <w:r>
        <w:rPr>
          <w:b/>
          <w:sz w:val="36"/>
          <w:szCs w:val="36"/>
        </w:rPr>
        <w:t xml:space="preserve">Контрольно-счётной палаты Дубровского района </w:t>
        <w:br/>
        <w:t xml:space="preserve">на проект решения Сергееского сельского Совета народных депутатов </w:t>
        <w:br/>
        <w:t>«О бюджете муниципального образования</w:t>
      </w:r>
    </w:p>
    <w:p>
      <w:pPr>
        <w:pStyle w:val="TextBodyIndent"/>
        <w:spacing w:lineRule="auto" w:line="360"/>
        <w:ind w:left="0" w:firstLine="708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ергеевское сельское поселение» на 2013 год и плановый период 2014 и 2015 годов»</w:t>
      </w:r>
    </w:p>
    <w:p>
      <w:pPr>
        <w:pStyle w:val="TextBodyIndent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8"/>
        <w:jc w:val="center"/>
        <w:rPr>
          <w:szCs w:val="28"/>
        </w:rPr>
      </w:pPr>
      <w:r>
        <w:rPr>
          <w:szCs w:val="28"/>
        </w:rPr>
        <w:t xml:space="preserve">(утверждено решением Коллегии Контрольно-счётной палаты </w:t>
        <w:br/>
        <w:t>от 11 ноября 2012 года № 26-рк)</w:t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Дубровка</w:t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965" w:type="dxa"/>
        <w:jc w:val="left"/>
        <w:tblInd w:w="-7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319"/>
        <w:gridCol w:w="9873"/>
        <w:gridCol w:w="9873"/>
      </w:tblGrid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/>
              <w:t>Прогноз  социально-экономического развития муниципального образования «Сергееское сельское поселение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Параметры прогноза исходных макроэкономических показателей для составления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..….. 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 xml:space="preserve">областного </w:t>
            </w:r>
            <w:r>
              <w:rPr>
                <w:sz w:val="28"/>
                <w:szCs w:val="28"/>
              </w:rPr>
              <w:t xml:space="preserve">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</w:t>
              <w:br/>
              <w:t>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бюджета муниципального образования «Сергеевское сельское поселение»,  структурные особенности и основные характеристики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Брянской области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бюджете на очередной финансовый </w:t>
              <w:br/>
              <w:t>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Доходы проекта бюджета муниципального образования «Сергеев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До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. 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Налоговые доходы  бюджета муниципального образования «Сергеев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областного бюджета…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Неналоговые доходы бюджета муниципального образования «Сергеев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Неналоговые доходы областного бюджета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……………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Расходы проекта  бюджета муниципального образования «Сергеев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Рас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………….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…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TextBodyIndent"/>
        <w:ind w:left="0" w:firstLine="720"/>
        <w:jc w:val="both"/>
        <w:rPr/>
      </w:pPr>
      <w:r>
        <w:rPr/>
        <w:t>Заключение Контрольно-счётной палаты Дубровского района на проект решения Сергеевского сельского Совета народных депутатов «О бюджете муниципального образования «Сергеевское сельское поселение» на 2013 год и на плановый период 2014 и 2015 годов» (далее - Заключение) подготовлено в соответствии с Бюджетным кодексом Российской Федерации, Положением «О Контрольно-счётной палате Дубровского района» и иными нормативн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Сергеевского сельского Совета народных депутатов «О бюджете муниципального образования «Сергеевское сельское поселение» на 2013 год и на плановый период 2014 и 2015 годов» внесен Сергеевской сельской администрацией на рассмотрение в Сергеевский сельский Совет народных депутатов в срок, установленный пунктом 7   </w:t>
      </w:r>
      <w:hyperlink r:id="rId2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ергеев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23 от 25.06.2012 года «Об утверждении порядка работы по формированию проекта бюджета муниципального образования «Сергеевское сельское поселение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3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ергеев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23 от 25.06.2012 года «Об утверждении порядка работы по формированию проекта бюджета муниципального образования «Сергеевское сельское поселение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Сергеевский сельский  Совет народных депутатов 12 ноября 2012 года.</w:t>
      </w:r>
    </w:p>
    <w:p>
      <w:pPr>
        <w:pStyle w:val="TextBodyIndent"/>
        <w:ind w:left="0" w:firstLine="708"/>
        <w:jc w:val="both"/>
        <w:rPr>
          <w:b/>
          <w:b/>
          <w:szCs w:val="28"/>
        </w:rPr>
      </w:pPr>
      <w:r>
        <w:rPr>
          <w:b/>
        </w:rPr>
        <w:t>2. Прогноз  социально-экономического развития муниципального образования «Сергеевское сельское поселение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ноз  социально-экономического развития Сергеевское сельского поселения на 2013  и на период до 2015 года разработан в двух вариантах с учетом макроэкономических показателей прогноза развития Российской Федерации и Брянской области. Второй вариант является основным, при котором в прогнозируемом периоде будут  сохранятся тенденции влияния внутренних и внешних условий на развитие экономики. 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риоритеты социально-экономического развития Сергеевского сельского поселения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лучшение материального положения и условий жизни люд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вышение заработной плат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витие отраслей социальной сфер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рганизация культурного досуг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бота с детьми и молодеж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казатели прогноза разработаны с учетом повышения цен на природный газ, тепловую энергию, электроэнергию и услуги ЖКХ на период до 2015 год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На 1 января 2012 года зарегистрировано 419 человек проживающих  на территории Сергеевского сельского поселения, по сравнению с 2011 годом   уменьшение составило 3 человек. Основной целью развития отраслей социальной сферы является повышение качества жизни населения, создание необходимых условий для удовлетворения потребностей насел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бщая характеристика проекта </w:t>
      </w:r>
      <w:r>
        <w:rPr>
          <w:b/>
          <w:bCs/>
          <w:sz w:val="28"/>
          <w:szCs w:val="28"/>
        </w:rPr>
        <w:t>решения о</w:t>
      </w:r>
      <w:r>
        <w:rPr>
          <w:b/>
          <w:sz w:val="28"/>
          <w:szCs w:val="28"/>
        </w:rPr>
        <w:t xml:space="preserve"> бюджете на 2013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Основные параметры бюджета муниципального образования «Сергеевское сельское поселение» на 2013 и плановый период 2014 и 2015 годов 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оход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По сравнению с 2013 годом в 2014 и 2015  году доходы и расходы  бюджета муниципального образования «Сергеевское  сельское поселение» увеличиваются на 7,1 и 6,3 процентных пункта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«Сергеевское сельское поселение» характеризуются понижением темпов роста к предшествующему году в 2013 году (77,0 %), в 2014  и 2015 годах темпы роста имеют положительную динамику и составят 107,1% и 106,3 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 2013 году доходов бюджета муниципального образования «Сергеевское  сельское поселение» по сравнению с оценкой 2012 года связано с прогнозируемым сокращением безвозмездных поступлений.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/>
      </w:pPr>
      <w:r>
        <w:rPr>
          <w:spacing w:val="-2"/>
          <w:sz w:val="28"/>
          <w:szCs w:val="28"/>
        </w:rPr>
        <w:t>Динамика  бюджета муниципального образования «Сергеевкое</w:t>
      </w:r>
      <w:r>
        <w:rPr/>
        <w:t xml:space="preserve"> сельское поселение» за 2011 -2015 годы представлена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952"/>
        <w:gridCol w:w="929"/>
        <w:gridCol w:w="666"/>
        <w:gridCol w:w="929"/>
        <w:gridCol w:w="666"/>
        <w:gridCol w:w="929"/>
        <w:gridCol w:w="666"/>
        <w:gridCol w:w="929"/>
        <w:gridCol w:w="666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(оценка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я безвозмездных .поступ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4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.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4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в процентах к предшествующему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бюджета муниципального образования «Сергеевское сельское поселение» представлены в таблице. Объем налоговых и неналоговых доходов в 2013 году по сравнению с  отчетом 2011 года увеличился на 26,8 тыс. рублей, или на 19,4%, к оценке 2012 года уменьшение составит 182,1 тыс. рублей, или  52,5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ы роста в 2014 и 2015 годах к предшествующему году прогнозируются в размере 105,7 и 105,1 процента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ее весомую долю собственных доходов составляют  налоговые доходы бюджета – 97,5% или 160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муниципального образования «Сергеевское сельское поселение» в 2013 году по сравнению с предшествующим годом прогнозируются с сокращением на 372,9 тыс. рублей, или на 27,4 процента. Сокращение расходов прогнозируется по причине снижения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«Сергеевское сельское поселение» </w:t>
      </w:r>
      <w:r>
        <w:rPr>
          <w:spacing w:val="-10"/>
          <w:sz w:val="28"/>
          <w:szCs w:val="28"/>
        </w:rPr>
        <w:t>в 2013 -2015 годах прогнозируется сбалансированн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Анализ реализации основных задач, поставленных в Бюджетном послан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и пунктом 7 </w:t>
      </w:r>
      <w:hyperlink r:id="rId4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ергеев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23 от 25.06.2012 года «Об утверждении порядка работы по формированию проекта бюджета муниципального образования «Сергеевское сельское поселение» </w:t>
      </w:r>
      <w:r>
        <w:rPr>
          <w:sz w:val="28"/>
          <w:szCs w:val="28"/>
        </w:rPr>
        <w:t>на 2013 год и на плановый период 2014 и 2015 годов» в документах и материалах, представляемых одновременно с проектом бюджета представлены основные направления бюджетной и налоговой политики муниципального образования «Сергеевское сельское поселение» на 2013 год и на плановый период 2014 и 2015 годов (далее – основные на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ставленном документе констатировано, что бюджетная и налоговая политика муниципального образования «Сергеевское сельское поселение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Сергеевское сельское поселение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а оплаты труда работников муниципальных учреждений с 1 октября 2013 года на 1,05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</w:t>
      </w:r>
      <w:r>
        <w:rPr>
          <w:w w:val="106"/>
          <w:sz w:val="28"/>
          <w:szCs w:val="28"/>
        </w:rPr>
        <w:t xml:space="preserve"> определены приоритеты бюджетной политики, основой которых является </w:t>
      </w:r>
      <w:r>
        <w:rPr>
          <w:sz w:val="28"/>
          <w:szCs w:val="28"/>
        </w:rPr>
        <w:t xml:space="preserve">сбалансированность и устойчивость бюджетной системы, которая предусматривает сбалансированный бюджет, внедрение программно-целевых принципов, модернизацию сети учреждений, повышение прозрачности и открытости бюджетной системы.  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>Разделом 2 основных направлений определены приоритеты налоговой политики, при этом отмечено, что в</w:t>
      </w:r>
      <w:r>
        <w:rPr>
          <w:sz w:val="28"/>
          <w:szCs w:val="28"/>
        </w:rPr>
        <w:t xml:space="preserve"> трехлетней перспективе </w:t>
        <w:br/>
        <w:t xml:space="preserve">2013-2015 годов налоговая политика будет направлена на динамическое поступление доходов в бюджет.  </w:t>
        <w:tab/>
        <w:t xml:space="preserve"> Среди направлений, по которым планируется осуществлять налоговую политику в среднесрочной перспективе, к основным отнесены следующие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>- совершенствование администрировани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местных налогов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окращение недоимки в бюджет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  <w:t>В соответствующих разделах основных направлений определены  приоритеты б</w:t>
      </w:r>
      <w:r>
        <w:rPr>
          <w:w w:val="106"/>
          <w:sz w:val="28"/>
          <w:szCs w:val="28"/>
        </w:rPr>
        <w:t xml:space="preserve">юджетной политики в области расходов, в сфере межбюджетных отношений с муниципальными образованиями, бюджетная политика в сфере муниципального долга. Подробная характеристика указанных направлений и их реализация в проекте бюджета муниципального образования «Сергеевское сельское поселение» представлена в соответствующих разделах настоящего заключения. </w:t>
      </w:r>
    </w:p>
    <w:p>
      <w:pPr>
        <w:pStyle w:val="Normal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Доходы проекта бюджета муниципального образования «Сергеевское сельское поселение»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бюджет прогнозируется бездефицитный с объемом доходов и расходов в 2013 году в сумме </w:t>
        <w:br/>
        <w:t>987,7 тыс. рублей, в 2014 году – 1 057,7 тыс. рублей, в 2015 году – 1 123,8 тыс. рубл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Параметры доходов местного бюджета в динамике за </w:t>
        <w:br/>
        <w:t>2011 – 2012 годы и  проекта местного бюджета на 2013 – 2015 годы представлены в таблице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9"/>
        <w:gridCol w:w="941"/>
        <w:gridCol w:w="1080"/>
        <w:gridCol w:w="900"/>
        <w:gridCol w:w="956"/>
        <w:gridCol w:w="1136"/>
        <w:gridCol w:w="1080"/>
        <w:gridCol w:w="968"/>
      </w:tblGrid>
      <w:tr>
        <w:trPr>
          <w:trHeight w:val="4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-тики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9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3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color w:val="008000"/>
          <w:spacing w:val="-6"/>
          <w:sz w:val="16"/>
          <w:szCs w:val="16"/>
        </w:rPr>
      </w:pPr>
      <w:r>
        <w:rPr>
          <w:bCs/>
          <w:color w:val="008000"/>
          <w:spacing w:val="-6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Доход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предусмотрены в объеме 987,7 тыс. рублей, что ниже ожидаемого в 2012 году объема на 294,2 тыс. рублей, или на 22,9 процент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 уровню исполнения бюджета 2011 года доходы снижены на 202,2 тыс. рублей, или на 17,0 процента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сравнению с предыдущим годом в 2014 году доходы увеличатся </w:t>
        <w:br/>
        <w:t xml:space="preserve">на 70,0 тыс. рублей, или на 7,1 в 2015 году – увеличатся </w:t>
        <w:br/>
        <w:t>на 66,1 тыс. рублей, или на 6,3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снижения доходов местного бюджета по отношению к показателям отчета 2011 года и ожидаемых в бюджете на 2012 год обусловлена уменьшением безвозмездных поступлений из бюджетов другого уровня, что свидетельствует о сохранении зависимости местного бюджета от бюджетов другого уровня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Налоговые доходы бюджет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 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164,9 тыс. рублей, темп роста к ожидаемому исполнению 2012 года составит 47,5 %, к исполнению бюджета 2011 года – 119,4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16,7%, что на 10,3 процентного пункта удельный вес меньше оценки исполнении бюджета 2012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налоговых и неналоговых доходов местного бюджета на долю налоговых доходов приходится 160,7 тыс. рублей или 97,4% от собственных доходов, неналоговых доходов 4,2 тыс. рублей или 2,6 процента от собственных доход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местного бюджета на 2014 год планируются в сумме 174,3 тыс. рублей, на 2015 год – в сумме </w:t>
        <w:br/>
        <w:t>183,1 тыс. рублей, темп роста к предшествующему году составит 105,7</w:t>
      </w:r>
      <w:r>
        <w:rPr/>
        <w:t xml:space="preserve"> % и 105,0%соответственно.                                                             (тыс. рублей)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0"/>
        <w:gridCol w:w="1320"/>
        <w:gridCol w:w="1260"/>
        <w:gridCol w:w="1080"/>
        <w:gridCol w:w="1440"/>
      </w:tblGrid>
      <w:tr>
        <w:trPr>
          <w:trHeight w:val="7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1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на 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доходов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года </w:t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факту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ожидаем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. ли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еверш. нотариальных дей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(налоговых и неналогов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ую долю собственных доходов местного бюджета </w:t>
        <w:br/>
        <w:t xml:space="preserve">в 2013 году будут составлять доходы от    земельного налога 79,4%.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екте местного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год </w:t>
      </w:r>
      <w:r>
        <w:rPr>
          <w:bCs/>
          <w:iCs/>
          <w:sz w:val="28"/>
          <w:szCs w:val="28"/>
        </w:rPr>
        <w:t>поступление</w:t>
      </w:r>
      <w:r>
        <w:rPr>
          <w:b/>
          <w:bCs/>
          <w:i/>
          <w:iCs/>
          <w:sz w:val="28"/>
          <w:szCs w:val="28"/>
        </w:rPr>
        <w:t xml:space="preserve"> 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уется в сумме</w:t>
      </w:r>
      <w:r>
        <w:rPr>
          <w:sz w:val="28"/>
          <w:szCs w:val="28"/>
        </w:rPr>
        <w:t xml:space="preserve"> 160,7 тыс. рублей, темп роста к ожидаемой оценке 2012 года составит 134,3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труктуре собственных доходов бюджета 2013 года доля </w:t>
      </w:r>
      <w:r>
        <w:rPr>
          <w:b/>
          <w:spacing w:val="-8"/>
          <w:sz w:val="28"/>
          <w:szCs w:val="28"/>
        </w:rPr>
        <w:t>налоговых доходов</w:t>
      </w:r>
      <w:r>
        <w:rPr>
          <w:spacing w:val="-8"/>
          <w:sz w:val="28"/>
          <w:szCs w:val="28"/>
        </w:rPr>
        <w:t xml:space="preserve"> составляет 97,4 %, что выше уровня 2012 года на 62,9 процентного пункта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Доля налоговых доходов в структуре общего объема доходов бюджета в 2013 году составит 16,3 процента и ожидаемый плановый уровень 2012 года – 9,3процента.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(далее - НДФЛ) в местный бюджет на 2013 год прогнозируется в сумме </w:t>
        <w:br/>
        <w:t xml:space="preserve">23,0 тыс. рублей, что на 1,1тыс. рублей, или на 5,0 % больше утвержденного показателя 2011 года. Темп роста прогноза к ожидаемой оценке 2012 года составит 95,8 процент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>
          <w:szCs w:val="28"/>
        </w:rPr>
      </w:pPr>
      <w:r>
        <w:rPr>
          <w:szCs w:val="28"/>
        </w:rPr>
        <w:t xml:space="preserve">Расчет НДФЛ произведен исходя из оценки поступления налога </w:t>
        <w:br/>
        <w:t xml:space="preserve">в 2012 году, скорректированной на темпы роста фонда оплаты труда </w:t>
        <w:br/>
        <w:t xml:space="preserve">2013 года с учетом норматива отчислений налога в областной бюджет и перераспределения дополнительных отчислений налога, переданных бюджетам муниципальных районов и городских округов, заменяющих часть дотации на выравнивание бюджетной обеспеченност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доходы местного бюджета по НДФЛ прогнозируются на 2014 год в сумме 24,0 тыс. рублей, на 2015 год – в сумме 26,0 тыс. рублей, темпы роста налога к предыдущему году составят 104,3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8,3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НДФЛ в общем объеме доходов местного бюджета </w:t>
        <w:br/>
        <w:t>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2,3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выше </w:t>
      </w:r>
      <w:r>
        <w:rPr>
          <w:rFonts w:cs="Times New Roman" w:ascii="Times New Roman" w:hAnsi="Times New Roman"/>
          <w:spacing w:val="-8"/>
          <w:sz w:val="28"/>
          <w:szCs w:val="28"/>
        </w:rPr>
        <w:t>оценки 2012 года на 0,4 процентного пунк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Cs/>
          <w:spacing w:val="-10"/>
          <w:sz w:val="28"/>
          <w:szCs w:val="28"/>
        </w:rPr>
        <w:t>Доходы бюджета</w:t>
      </w:r>
      <w:r>
        <w:rPr>
          <w:b/>
          <w:bCs/>
          <w:spacing w:val="-10"/>
          <w:sz w:val="28"/>
          <w:szCs w:val="28"/>
        </w:rPr>
        <w:t xml:space="preserve"> по налогу на имущество физических лиц </w:t>
        <w:br/>
      </w:r>
      <w:r>
        <w:rPr>
          <w:spacing w:val="-10"/>
          <w:sz w:val="28"/>
          <w:szCs w:val="28"/>
        </w:rPr>
        <w:t xml:space="preserve">на 2013 год прогнозируются в сумме 6,7 тыс. рублей, или в 1,1 раз к показателю исполнения 2011 года и 95,8 % к оценке поступлений налога </w:t>
        <w:br/>
        <w:t xml:space="preserve">на 2012 год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 налога на имущество физических лиц на 2013 год рассчитан исходя из показателей фактически сложившейся налоговой базы за 2010 год, 2011 год и ожидаемой оценки 2012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прогнозируемая сумма предоставленных льгот, собираемость налога на 2013 год и на плановый период 2015 и 2015 годы, также учтено погашение задолженности по налогу на земл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земельного налога  взимается по ставкам, установленным в соответствии ст. 394 Налогового кодекса Российской Федерации и применяется к объектам налогообложения расположенным в границах поселения – в 2013 году 131,0 тыс. рублей, в 2014 году 137,0 тыс. рублей, в 2015 году 144,0 тыс. рублей. Ожидаемая оценка 2012 года 91,2 тыс. рублей, исполнено в 2011 году 89,1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Неналоговые доходы 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налоговые доходы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ектом бюджета </w:t>
      </w:r>
      <w:r>
        <w:rPr>
          <w:bCs/>
          <w:iCs/>
          <w:sz w:val="28"/>
          <w:szCs w:val="28"/>
        </w:rPr>
        <w:t>на 2013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в объеме 4,2 тыс. рублей, что на </w:t>
        <w:br/>
        <w:t xml:space="preserve">223,1 тыс. рублей, или 99,9 % меньше оценки ожидаемого исполнения неналоговых доходов за 2012 год. Темп роста к уровню исполнения </w:t>
        <w:br/>
        <w:t>2011 года составляет 15,8 процента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В прогнозе поступления </w:t>
      </w:r>
      <w:r>
        <w:rPr>
          <w:b/>
          <w:szCs w:val="28"/>
        </w:rPr>
        <w:t>государственной пошлины</w:t>
      </w:r>
      <w:r>
        <w:rPr>
          <w:szCs w:val="28"/>
        </w:rPr>
        <w:t xml:space="preserve"> на 2013 год учтена  ожидаемая оценка поступления госпошлины 2012 года. За совершение нотариальных действий прогноз на 2013 год составляет 0,0 тыс. рублей,  на 2014 год – 2,0 тыс. рублей, на 2015 год – 2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Арендная плата земли</w:t>
      </w:r>
      <w:r>
        <w:rPr>
          <w:szCs w:val="28"/>
        </w:rPr>
        <w:t xml:space="preserve">  государственная собственность на которые не разграничена и которые расположены в границах поселений, подлежат распределению в бюджеты поселений. На 2013 год в сумме 4,0 тыс. рублей или 23,5% к показателю исполнения 2011 года и 1,8% к оценке поступления налога в 2012 году, на 2014 год – 2,0 тыс. рублей, на 2015 год –2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продажи земельных участков</w:t>
      </w:r>
      <w:r>
        <w:rPr>
          <w:szCs w:val="28"/>
        </w:rPr>
        <w:t xml:space="preserve"> государственная собственность на которые не разграничена и которые расположены в границах поселений к показателю исполнения 2011 года составляют  200,0% или 0,1 тыс. рублей, к оценке поступления налога в 2012 году – 100,0%, на 2014 год – 0,3 тыс. рублей, на 2015 год – 0,3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Безвозмездные поступления из бюджетов другого уров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от бюджетов другого уровня п</w:t>
      </w:r>
      <w:r>
        <w:rPr>
          <w:sz w:val="28"/>
          <w:szCs w:val="28"/>
        </w:rPr>
        <w:t>роектом решения на 2013 год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в сумме 822,8 тыс. рублей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нижение к ожидаемой оценке 2012 года составит 112,1 тыс. рублей, или 12,0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бщем объеме доходов бюджета безвозмездные поступления составят 83,3 процента, что на 10,4 процентного пункта выше уровня оценки 2012 года (72,9 %).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бюджетов другого уровня, в 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в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5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си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9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труктуре безвозмездных поступлений </w:t>
      </w: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ляю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93,3 процента. </w:t>
      </w:r>
      <w:r>
        <w:rPr>
          <w:spacing w:val="-6"/>
          <w:sz w:val="28"/>
          <w:szCs w:val="28"/>
        </w:rPr>
        <w:t xml:space="preserve">Размер дотации в 2013 году предусмотрен в сумме </w:t>
      </w:r>
      <w:r>
        <w:rPr>
          <w:sz w:val="28"/>
          <w:szCs w:val="28"/>
        </w:rPr>
        <w:t xml:space="preserve">822,8 тыс. рублей и </w:t>
      </w:r>
      <w:r>
        <w:rPr>
          <w:spacing w:val="-6"/>
          <w:sz w:val="28"/>
          <w:szCs w:val="28"/>
        </w:rPr>
        <w:t xml:space="preserve">по сравнению с 2012 годом уменьшен на 19,0 тыс. рублей, в 2014 году к уровню 2013 года объем дотации увеличен на 59,2 тыс. рублей, в 2015 году увеличен на 57,2тыс. рублей. 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о сравнению с уровнем 2011 года общий объем дотаций уменьшился на 232,0 тыс. рублей, или на 23,2 процента.</w:t>
      </w:r>
    </w:p>
    <w:p>
      <w:pPr>
        <w:pStyle w:val="TextBodyIndent"/>
        <w:ind w:left="0" w:firstLine="710"/>
        <w:jc w:val="both"/>
        <w:rPr/>
      </w:pPr>
      <w:r>
        <w:rPr>
          <w:spacing w:val="-8"/>
          <w:szCs w:val="28"/>
        </w:rPr>
        <w:t xml:space="preserve">Общий объем </w:t>
      </w:r>
      <w:r>
        <w:rPr>
          <w:b/>
          <w:i/>
          <w:spacing w:val="-8"/>
          <w:szCs w:val="28"/>
        </w:rPr>
        <w:t>субвенций</w:t>
      </w:r>
      <w:r>
        <w:rPr>
          <w:b/>
          <w:spacing w:val="-8"/>
          <w:szCs w:val="28"/>
        </w:rPr>
        <w:t xml:space="preserve"> </w:t>
      </w:r>
      <w:r>
        <w:rPr>
          <w:spacing w:val="-8"/>
          <w:szCs w:val="28"/>
        </w:rPr>
        <w:t>на 2013 год составляет 55,4 тыс. рублей, или 6,7% от общего объема безвозмездных поступлений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равнению с предыдущим годом поступление субвенций увеличилось не значительно на 1,7 тыс. рублей, или на 3,2 процен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ибольший удельный вес в структуре безвозмездных поступлений занимают дотации– 93,3 процен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Расходы проекта бюдже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ам и подразделам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Сергеевского сельского Совета народных депутатов «О бюджете муниципального образования «Сергеевское сельское поселение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2013  год -  987,7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4 год -1 057,7 тыс. рублей, в том числе условно утвержденные расходы в сумме 26,6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5 год – 1 123,8 тыс. рублей, в том числе условно утвержденные расходы  56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 (1 360,6 тыс. рублей), расходы определенны</w:t>
      </w:r>
      <w:r>
        <w:rPr>
          <w:sz w:val="28"/>
          <w:szCs w:val="28"/>
        </w:rPr>
        <w:t xml:space="preserve"> в проекте решения на 2013 год меньше на 27,4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щегосударственные расходы и культура и кинематография, объем которых в совокупности составляет в расходах 2013 года – 93,5% (923,7 тыс. рублей), 2014 года – 89,9 % (950,7 тыс. рублей), 2015 года –  87,8% (987,0 тыс. рублей).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я об объемах расходов бюджета в 2012,  </w:t>
        <w:br/>
        <w:t>2013 - 2015 годах в разрезе разделов классификации расходов бюджетов представлена в следующей таблице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509"/>
        <w:gridCol w:w="1526"/>
        <w:gridCol w:w="1459"/>
        <w:gridCol w:w="1459"/>
        <w:gridCol w:w="1459"/>
      </w:tblGrid>
      <w:tr>
        <w:trPr>
          <w:trHeight w:val="1100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жидаемая оценка на 2012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ыс. 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на 2013-2015 годы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74" w:hRule="exac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3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36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3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7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4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6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/>
            </w:pPr>
            <w:r>
              <w:rPr>
                <w:color w:val="000000"/>
              </w:rPr>
              <w:t>Национальная оборона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 xml:space="preserve">Жилищно-коммунальное </w:t>
            </w:r>
            <w:r>
              <w:rPr>
                <w:color w:val="000000"/>
                <w:spacing w:val="-3"/>
              </w:rPr>
              <w:t>хозяйств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,4</w:t>
            </w:r>
          </w:p>
        </w:tc>
      </w:tr>
      <w:tr>
        <w:trPr>
          <w:trHeight w:val="34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3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5D5D5D"/>
                <w:spacing w:val="-5"/>
              </w:rPr>
            </w:pPr>
            <w:r>
              <w:rPr>
                <w:b/>
                <w:bCs/>
                <w:color w:val="5D5D5D"/>
                <w:spacing w:val="-5"/>
              </w:rPr>
              <w:t>Итог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60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87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057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123,8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Условно утвержденные расходы бюджета на 2013 год не предусматриваются,</w:t>
      </w:r>
      <w:r>
        <w:rPr>
          <w:color w:val="000000"/>
          <w:sz w:val="28"/>
          <w:szCs w:val="28"/>
        </w:rPr>
        <w:t xml:space="preserve"> на 2014 год – 26,6 тыс. рублей, или 2,5% общей суммы расходов, на 2015 год – 56,3 тыс. рублей, или 5,0% от общей суммы расходов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 % общего объема расходов бюджета, на второй год планового периода - </w:t>
        <w:br/>
        <w:t>в объеме не менее 5,0 % общего объема расходов бюджета. Объем условно утвержденных расходов в расходах бюджета на 2014 - 2015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в разрезе разделов расходов по муниципальному бюджету на 2013 год и на плановый период 2014 и 2015 годов представлена далее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сходы бюджета по разделу 01 «Общегосударственные вопрос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667,3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714,3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</w:t>
      </w:r>
      <w:r>
        <w:rPr/>
        <w:t xml:space="preserve">750,6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1"/>
        <w:gridCol w:w="531"/>
        <w:gridCol w:w="1771"/>
        <w:gridCol w:w="1594"/>
        <w:gridCol w:w="1416"/>
      </w:tblGrid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 xml:space="preserve">2013 год, </w:t>
              <w:br/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и высшего должностного лица субъекта РФ 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меньшатся на 27,0%; 2014 года – на 21,8 %;  2015 года – на 17,8 проц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среднем заложены на 70 процентов меньше от необходимой потребност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2 «Национальная оборона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49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– 50,4 тыс. рублей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5 год – 50,5 тыс.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2012 годом (47,3 тыс. рублей), увеличились на 3,6 %; 2014-2015 годов – на 6,5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4 «Национальная экономик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3 год – 10</w:t>
      </w:r>
      <w:r>
        <w:rPr>
          <w:bCs/>
          <w:color w:val="000000"/>
          <w:sz w:val="28"/>
          <w:szCs w:val="28"/>
        </w:rPr>
        <w:t xml:space="preserve">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20,0 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0,0 тыс.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 , составляют 100,0%; 2014 года увеличатся в 2 раза;  2015 года – 100,0%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определены в проекте бюджета в объе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 - 5,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4 год  - 10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5 год  - 10,0 тыс. 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расходов 2013 года к уровню 2012 года (109,3 тыс. рублей) составляет 104,3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определены в проекте бюджета в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3 год – 256,4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4 год – 236,4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5 год – 236,4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на 2013 год расходы раздела состоят из одного подраздела: 0801 «Культура», (содержание МБУК «Афонинского сельского дома культуры и МБУК «Афонинской сельской библиотеки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расходов по разделу культура и кинематография в структуре бюджета  в 2013 году  составила 26,0% , в 2014- 22,3%, в 2015 – 21,0%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оценкой 2012 года (280,8 тыс. рублей), уменьшились в связи с тем, что бюджет заложен  75% от необходимой потребности.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color w:val="000000"/>
          <w:sz w:val="28"/>
          <w:szCs w:val="28"/>
        </w:rPr>
        <w:t>муниципального образования «Сергеевское сельское поселение» на 2013-2015 года не запланирован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Условно утвержденные расходы </w:t>
      </w:r>
      <w:r>
        <w:rPr>
          <w:color w:val="000000"/>
          <w:sz w:val="28"/>
          <w:szCs w:val="28"/>
        </w:rPr>
        <w:t>определены на 2014 год в объеме 26,6 тыс. рублей, или 2,5% от общих расходов бюджета, на 2015 год- 56,3 тыс. рублей, или 5,0%  от общих расходов бюджет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воды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бюджет прогнозируется бездефицитный с объемом доходов и расходов в 2013 году в сумме </w:t>
        <w:br/>
        <w:t>987,7 тыс. рублей, в 2014 году – 1 057,7 тыс. рублей, в 2015 году – 1 123,8 тыс. рублей.</w:t>
      </w:r>
    </w:p>
    <w:p>
      <w:pPr>
        <w:pStyle w:val="Normal"/>
        <w:ind w:right="55" w:firstLine="708"/>
        <w:jc w:val="both"/>
        <w:rPr/>
      </w:pPr>
      <w:r>
        <w:rPr>
          <w:sz w:val="28"/>
          <w:szCs w:val="28"/>
        </w:rPr>
        <w:t xml:space="preserve">Контрольно-счётная палата отмечает, что на  основании Соглашения №6 от 21.02.2012 года о передаче полномочий по осуществлению внешнего муниципального финансового контроля заключенного на срок три года с 1 января 2012 года по 31 декабря 2014 года, определен объем межбюджетных трансфертов с бюджета поселения в бюджет муниципального образования «Дубровский район» в сумме 500 рублей. </w:t>
      </w:r>
    </w:p>
    <w:p>
      <w:pPr>
        <w:pStyle w:val="Normal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 в приложении № 6,7 распределение бюджетных ассигнований, в приложении №8,9 ведомственная структура расходов, передача полномочий на осуществление внешнего муниципального финансового контроля определена в сумме 1000- 1500 рублей, что не соответствует заключенному соглашению. 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е</w:t>
      </w:r>
    </w:p>
    <w:p>
      <w:pPr>
        <w:pStyle w:val="Normal"/>
        <w:ind w:right="55" w:firstLine="708"/>
        <w:jc w:val="both"/>
        <w:rPr/>
      </w:pPr>
      <w:r>
        <w:rPr>
          <w:sz w:val="28"/>
          <w:szCs w:val="28"/>
        </w:rPr>
        <w:t>Контрольно-счётная палата считает необходимым внести изменения в приложения №6-9 по разделу 01 06 на 2013 год и плановый период 2014-2015 годов в части уменьшения объема межбюджетных трансфертов на осуществление полномочий внешнего муниципального финансового контроля в соответствии с Соглашением</w:t>
      </w:r>
      <w:r>
        <w:rPr/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рекомендован к рассмотрению на сессии Сергеевского сельского Совета народных депута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 председателя                                                           Н.А. Дороденков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basedOn w:val="Style14"/>
    <w:qFormat/>
    <w:rPr>
      <w:sz w:val="28"/>
      <w:szCs w:val="24"/>
      <w:lang w:val="ru-RU" w:bidi="ar-SA"/>
    </w:rPr>
  </w:style>
  <w:style w:type="character" w:styleId="11">
    <w:name w:val="Знак Знак Знак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0377;fld=134;dst=100229" TargetMode="External"/><Relationship Id="rId3" Type="http://schemas.openxmlformats.org/officeDocument/2006/relationships/hyperlink" Target="consultantplus://offline/main?base=RLAW201;n=20377;fld=134;dst=100229" TargetMode="External"/><Relationship Id="rId4" Type="http://schemas.openxmlformats.org/officeDocument/2006/relationships/hyperlink" Target="consultantplus://offline/main?base=RLAW201;n=20377;fld=134;dst=1002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17:00Z</dcterms:created>
  <dc:creator>Архив</dc:creator>
  <dc:description/>
  <cp:keywords/>
  <dc:language>en-US</dc:language>
  <cp:lastModifiedBy>Архив</cp:lastModifiedBy>
  <dcterms:modified xsi:type="dcterms:W3CDTF">2013-01-03T10:19:00Z</dcterms:modified>
  <cp:revision>7</cp:revision>
  <dc:subject/>
  <dc:title/>
</cp:coreProperties>
</file>