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TextBodyIndent"/>
        <w:spacing w:lineRule="auto" w:line="360"/>
        <w:ind w:left="0" w:firstLine="708"/>
        <w:jc w:val="center"/>
        <w:rPr/>
      </w:pPr>
      <w:r>
        <w:rPr>
          <w:b/>
          <w:sz w:val="36"/>
          <w:szCs w:val="36"/>
        </w:rPr>
        <w:t xml:space="preserve">Контрольно-счётной палаты Дубровского района </w:t>
        <w:br/>
        <w:t xml:space="preserve">на проект решения Рековичского сельского Совета народных депутатов </w:t>
        <w:br/>
        <w:t xml:space="preserve">«О бюджете муниципального образования «Рековичское сельское поселение» на 2013 год и плановый период </w:t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 и 2015 годов»</w:t>
      </w:r>
    </w:p>
    <w:p>
      <w:pPr>
        <w:pStyle w:val="TextBodyIndent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8"/>
        <w:jc w:val="center"/>
        <w:rPr>
          <w:szCs w:val="28"/>
        </w:rPr>
      </w:pPr>
      <w:r>
        <w:rPr>
          <w:szCs w:val="28"/>
        </w:rPr>
        <w:t xml:space="preserve">(утверждено решением Коллегии Контрольно-счётной палаты </w:t>
        <w:br/>
        <w:t>от 11 ноября 2012 года № 26-рк)</w:t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. Дубровка</w:t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/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965" w:type="dxa"/>
        <w:jc w:val="left"/>
        <w:tblInd w:w="-7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9319"/>
        <w:gridCol w:w="9873"/>
        <w:gridCol w:w="9873"/>
      </w:tblGrid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………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/>
              <w:t>Прогноз  социально-экономического развития муниципального образования «Рековичское сельское поселение»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Параметры прогноза исходных макроэкономических показателей для составления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..….. 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 xml:space="preserve">областного </w:t>
            </w:r>
            <w:r>
              <w:rPr>
                <w:sz w:val="28"/>
                <w:szCs w:val="28"/>
              </w:rPr>
              <w:t xml:space="preserve">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</w:t>
              <w:br/>
              <w:t>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бюджета муниципального образования «Рековичское сельское поселение»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консолидированного бюджета Брянской области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бюджете на очередной финансовый </w:t>
              <w:br/>
              <w:t>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……………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highlight w:val="yellow"/>
              </w:rPr>
              <w:t>.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роекта бюджета муниципального образования «Рекович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До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. 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Налоговые доходы  бюджета муниципального образования «Рекович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областного бюджета…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Неналоговые доходы бюджета муниципального образования «Рекович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>Неналоговые доходы областного бюджета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……………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Расходы проекта  бюджета муниципального образования «Рекович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Рас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………….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…………………………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Общие положения</w:t>
      </w:r>
    </w:p>
    <w:p>
      <w:pPr>
        <w:pStyle w:val="TextBodyIndent"/>
        <w:ind w:left="0" w:firstLine="720"/>
        <w:jc w:val="both"/>
        <w:rPr/>
      </w:pPr>
      <w:r>
        <w:rPr/>
        <w:t>Заключение Контрольно-счётной палаты Дубровского района на проект решения Рековичского сельского Совета народных депутатов «О бюджете муниципального образования «Рековичское сельское поселение» на 2013 год и на плановый период 2014 и 2015 годов» (далее - Заключение) подготовлено в соответствии с Бюджетным кодексом Российской Федерации, Положением «О Контрольно-счётной палате Дубровского района» и иными нормативн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 Контрольно-счётная палата Дубровского района (далее – Контрольно-счётная палата) учитывала необходимость реализации положений, сформулированных в Бюджетном послании Президента Российской Федерации Федеральному Собранию Российской Федерации от 28.06.2012 (далее – Бюджетное послание), содержащим стратегические цели развития страны, сформулированные в указах Президента Российской Федерации от 7 ма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социально-экономической политики и обеспечения общественного контроля за их достижением формирования и исполнения бюджета должно осуществляться на базе государственных программ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ход к «программному бюджету» в полном объеме необходимо осуществить начиная с бюджета на 2014 год и на плановый период  2015-2016 год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Рековичского сельского Совета народных депутатов «О бюджете муниципального образования «Рековичское сельское поселение» на 2013 год и на плановый период 2014 и 2015 годов» внесен Рековичской сельской администрацией на рассмотрение в Рековичский сельский Совет народных депутатов в срок, установленный пунктом 7   </w:t>
      </w:r>
      <w:hyperlink r:id="rId2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кович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70/1 от30.07.2012 года «Об утверждении порядка работы по формированию проекта бюджета муниципального образования «Рековичское сельское поселение» </w:t>
      </w:r>
      <w:r>
        <w:rPr>
          <w:sz w:val="28"/>
          <w:szCs w:val="28"/>
        </w:rPr>
        <w:t>на 2013 год и на плановый период 2014 и 2015 годов» - не позднее 15 нояб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еречень и содержание документов, представленных одновременно с проектом, соответствует требованиям </w:t>
      </w:r>
      <w:hyperlink r:id="rId3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кович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70/1 от 30.07.2012 года «Об утверждении порядка работы по формированию проекта бюджета муниципального образования «Рековичское сельское поселение» </w:t>
      </w:r>
      <w:r>
        <w:rPr>
          <w:sz w:val="28"/>
          <w:szCs w:val="28"/>
        </w:rPr>
        <w:t>на 2013 год и на плановый период 2014 и 2015 годов».</w:t>
      </w:r>
    </w:p>
    <w:p>
      <w:pPr>
        <w:pStyle w:val="TextBodyIndent"/>
        <w:ind w:left="0" w:hanging="0"/>
        <w:jc w:val="both"/>
        <w:rPr/>
      </w:pPr>
      <w:r>
        <w:rPr/>
        <w:tab/>
        <w:t>Проект внесен в Рековичский сельский  Совет народных депутатов 12 ноября 2012 года.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  <w:szCs w:val="28"/>
        </w:rPr>
      </w:pPr>
      <w:r>
        <w:rPr>
          <w:b/>
        </w:rPr>
        <w:t>2. Прогноз  социально-экономического развития муниципального образования «Рековичское сельское поселение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ноз  социально-экономического развития Рековичского сельского поселения на 2013  и на период до 2015 года разработан в двух вариантах с учетом макроэкономических показателей прогноза развития Российской Федерации и Брянской области. Первый вариант является основным, при котором в прогнозируемом периоде будут  сохранятся тенденции влияния внутренних и внешних условий на развитие экономики. </w:t>
      </w:r>
    </w:p>
    <w:p>
      <w:pPr>
        <w:pStyle w:val="Normal"/>
        <w:ind w:firstLine="540"/>
        <w:jc w:val="both"/>
        <w:rPr/>
      </w:pPr>
      <w:r>
        <w:rPr>
          <w:sz w:val="28"/>
        </w:rPr>
        <w:t>Стратегическими целями социально-экономического развития Рековичского сельского поселения являются:</w:t>
      </w:r>
    </w:p>
    <w:p>
      <w:pPr>
        <w:pStyle w:val="Normal"/>
        <w:ind w:firstLine="540"/>
        <w:jc w:val="both"/>
        <w:rPr/>
      </w:pPr>
      <w:r>
        <w:rPr>
          <w:sz w:val="28"/>
        </w:rPr>
        <w:t>- обеспечение экономической стабильности муниципального образования «Рековичское сельское поселение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беспечение интересов граждан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ддержка культуры и спорта граждан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казатели прогноза разработаны с учетом повышения цен на природный газ, тепловую энергию, электроэнергию и услуги ЖКХ на период до 2015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1 января 2012 года зарегистрировано 1230 человек проживающих  на территории Рековичского сельского поселения, к уровню прошлого года уменьшение составило 23 человек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Основной целью развития отраслей социальной сферы является повышение качества жизни населения, создание необходимых условий для удовлетворения потребностей насел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бщая характеристика проекта </w:t>
      </w:r>
      <w:r>
        <w:rPr>
          <w:b/>
          <w:bCs/>
          <w:sz w:val="28"/>
          <w:szCs w:val="28"/>
        </w:rPr>
        <w:t>решения о</w:t>
      </w:r>
      <w:r>
        <w:rPr>
          <w:b/>
          <w:sz w:val="28"/>
          <w:szCs w:val="28"/>
        </w:rPr>
        <w:t xml:space="preserve"> бюджете на 2013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Основные параметры бюджета муниципального образования «Рековичское сельское поселение» на 2013 и плановый период 2014 и 2015 годов </w:t>
      </w:r>
    </w:p>
    <w:p>
      <w:pPr>
        <w:pStyle w:val="2"/>
        <w:widowControl w:val="false"/>
        <w:spacing w:lineRule="auto" w:line="240" w:before="0" w:after="0"/>
        <w:ind w:left="0" w:firstLine="709"/>
        <w:jc w:val="right"/>
        <w:rPr/>
      </w:pP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040"/>
        <w:gridCol w:w="1920"/>
      </w:tblGrid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оход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3 0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6 3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3 0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53 0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06 3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3 04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/>
      </w:pPr>
      <w:r>
        <w:rPr>
          <w:spacing w:val="-2"/>
          <w:sz w:val="28"/>
          <w:szCs w:val="28"/>
        </w:rPr>
        <w:t xml:space="preserve">По сравнению с 2013 годом в 2014 и 2015  году доходы и расходы  бюджета муниципального образования «Рековичское сельское поселение» увеличиваются на 6,8 и 6,1 процентных пункта соответственно. 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/>
      </w:pPr>
      <w:r>
        <w:rPr>
          <w:spacing w:val="-2"/>
          <w:sz w:val="28"/>
          <w:szCs w:val="28"/>
        </w:rPr>
        <w:t>Динамика  бюджета муниципального образования «Рековичского</w:t>
      </w:r>
      <w:r>
        <w:rPr/>
        <w:t xml:space="preserve"> сельское поселение» за 2011 -2015 годы представлена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952"/>
        <w:gridCol w:w="929"/>
        <w:gridCol w:w="666"/>
        <w:gridCol w:w="929"/>
        <w:gridCol w:w="666"/>
        <w:gridCol w:w="929"/>
        <w:gridCol w:w="666"/>
        <w:gridCol w:w="929"/>
        <w:gridCol w:w="666"/>
      </w:tblGrid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>(оценка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15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7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0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5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безвозмездные поступл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374,4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4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я безвозмездных .поступл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24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7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0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5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.бюджет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в процентах к предшествующему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муниципального образования «Рековичское сельское поселение» характеризуются понижением темпов роста к предшествующему году в 2013 году (91,1 %), в 2014  и 2015 годах темпы роста имеют положительную динамику и составят 106,8% и 106,1 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в 2013 году доходов бюджета муниципального образования «Рековичское сельское поселение» по сравнению с оценкой 2012 года связано с прогнозируемым сокращением налоговых и не налоговых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пы роста налоговых и неналоговых доходов бюджета муниципального образования «Рековичское сельское поселение» характеризуются положительной динамикой. Объем налоговых и неналоговых доходов в 2013 году по сравнению отчетом 2011 года увеличился на 47,7 тыс. рублей, или на 10,8%, к оценке </w:t>
        <w:br/>
        <w:t xml:space="preserve">2012 года уменьшение составит 139,0 тыс. рублей, или  77,9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пы роста в 2014 и 2015 годах к предшествующему году прогнозируются в размере 104,9 и 105,4 процента соответствен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более весомую долю составляют  налоговые доходы бюджета – 87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муниципального образования «Рековичское сельское поселение» в 2013 году по сравнению с предшествующим годом прогнозируются с сокращением на 226,2 тыс. рублей, или на 9,1 процента. Значительное сокращение расходов прогнозируется по причине снижения налоговых и неналоговых доходов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муниципального образования «Рековичское сельское поселение» </w:t>
      </w:r>
      <w:r>
        <w:rPr>
          <w:spacing w:val="-10"/>
          <w:sz w:val="28"/>
          <w:szCs w:val="28"/>
        </w:rPr>
        <w:t>в 2013 -2015 годах прогнозируется сбалансированны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Анализ реализации основных задач, поставленных в Бюджетном послан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 и пунктом 7 </w:t>
      </w:r>
      <w:hyperlink r:id="rId4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кович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70/1 от 30.07.2012 года «Об утверждении порядка работы по формированию проекта бюджета муниципального образования «Рековичское сельское поселение» </w:t>
      </w:r>
      <w:r>
        <w:rPr>
          <w:sz w:val="28"/>
          <w:szCs w:val="28"/>
        </w:rPr>
        <w:t>на 2013 год и на плановый период 2014 и 2015 годов» в документах и материалах, представляемых одновременно с проектом бюджета представлены основные направления бюджетной и налоговой политики муниципального образования «Рековичское сельское поселение» на 2013 год и на плановый период 2014 и 2015 годов (далее – основные на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едставленном документе констатировано, что бюджетная и налоговая политика муниципального образования «Рековичское сельское поселение» сформирована на основе приоритетов, определенных Президентом России в Бюджетном послании о бюджетной политике в 2013-2015 годах, указах от 7 мая 2012 года, а также основных направлений бюджетной и налоговой политики на 2013 год и на плановый период 2014 и 201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а муниципального образования «Рековичское сельское поселение» на 2013 год и на плановый период 2014 и 2015 годов осуществлено с учетом ряда решений по индексации отдельных статей расходов, к которым отнес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нда оплаты труда работников муниципальных учреждений с 1 октября 2013 года на 1,05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расходных обязательств по оплате коммунальных услуг и средств связи с 1 января 2013 года на 1,055 %, с 1 января 2014 года на </w:t>
        <w:br/>
        <w:t>1,05 %; с 1 января 2015 года на 1,0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</w:t>
      </w:r>
      <w:r>
        <w:rPr>
          <w:w w:val="106"/>
          <w:sz w:val="28"/>
          <w:szCs w:val="28"/>
        </w:rPr>
        <w:t xml:space="preserve"> определены приоритеты бюджетной политики, основой которых является </w:t>
      </w:r>
      <w:r>
        <w:rPr>
          <w:sz w:val="28"/>
          <w:szCs w:val="28"/>
        </w:rPr>
        <w:t xml:space="preserve">сбалансированность и устойчивость бюджетной системы, которая предусматривает сбалансированный бюджет, внедрение программно-целевых принципов, модернизацию сети учреждений, повышение прозрачности и открытости бюджетной системы.  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/>
      </w:pPr>
      <w:r>
        <w:rPr>
          <w:sz w:val="28"/>
          <w:szCs w:val="28"/>
        </w:rPr>
        <w:tab/>
      </w:r>
      <w:r>
        <w:rPr>
          <w:w w:val="106"/>
          <w:sz w:val="28"/>
          <w:szCs w:val="28"/>
        </w:rPr>
        <w:t>Разделом 2 основных направлений определены приоритеты налоговой политики, при этом отмечено, что в</w:t>
      </w:r>
      <w:r>
        <w:rPr>
          <w:sz w:val="28"/>
          <w:szCs w:val="28"/>
        </w:rPr>
        <w:t xml:space="preserve"> трехлетней перспективе </w:t>
        <w:br/>
        <w:t xml:space="preserve">2013-2015 годов налоговая политика будет направлена на динамическое поступление доходов в бюджет.  </w:t>
        <w:tab/>
        <w:t xml:space="preserve"> Среди направлений, по которым планируется осуществлять налоговую политику в среднесрочной перспективе, к основным отнесены следующие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>- совершенствование администрирования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изация местных налогов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сокращение недоимки в бюджет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  <w:t>В соответствующих разделах основных направлений определены  приоритеты б</w:t>
      </w:r>
      <w:r>
        <w:rPr>
          <w:w w:val="106"/>
          <w:sz w:val="28"/>
          <w:szCs w:val="28"/>
        </w:rPr>
        <w:t xml:space="preserve">юджетной политики в области расходов, в сфере межбюджетных отношений с муниципальными образованиями, бюджетная политика в сфере муниципального долга. Подробная характеристика указанных направлений и их реализация в проекте бюджета муниципального образования «Рековичское сельское поселение» представлена в соответствующих разделах настоящего заключения. </w:t>
      </w:r>
    </w:p>
    <w:p>
      <w:pPr>
        <w:pStyle w:val="Normal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Доходы проекта бюджета муниципального образования «Рековичское сельское поселение»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прогнозируется бездефицитный бюджет с объемом доходов и расходов в 2013 году в сумме </w:t>
        <w:br/>
        <w:t>2 253,0 тыс. рублей, в 2014 году – 2 406,3 тыс. рублей, в 2015 году – 2 553,0 тыс. рубле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Параметры доходов местного бюджета в динамике за </w:t>
        <w:br/>
        <w:t>2011 – 2012 годы и  проекта местного бюджета на 2013 – 2015 годы представлены в таблице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9"/>
        <w:gridCol w:w="941"/>
        <w:gridCol w:w="1080"/>
        <w:gridCol w:w="900"/>
        <w:gridCol w:w="956"/>
        <w:gridCol w:w="1136"/>
        <w:gridCol w:w="1080"/>
        <w:gridCol w:w="968"/>
      </w:tblGrid>
      <w:tr>
        <w:trPr>
          <w:trHeight w:val="4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характерис-тики обла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15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0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5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color w:val="008000"/>
          <w:spacing w:val="-6"/>
          <w:sz w:val="16"/>
          <w:szCs w:val="16"/>
        </w:rPr>
      </w:pPr>
      <w:r>
        <w:rPr>
          <w:bCs/>
          <w:color w:val="008000"/>
          <w:spacing w:val="-6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Доходы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на 2013 год предусмотрены в объеме 2 253,0 тыс. рублей, что ниже ожидаемого в 2012 году объема на 219,1 тыс. рублей, или на 8,9 процента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К уровню исполнения бюджета 2011 года доходы снижены на 1 562,8 тыс. рублей, или на 40,9 процента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сравнению с предыдущим годом в 2014 году доходы увеличатся </w:t>
        <w:br/>
        <w:t xml:space="preserve">на 153,3 тыс. рублей, или на 6,8, в 2015 году – увеличатся </w:t>
        <w:br/>
        <w:t>на 146,7 тыс. рублей, или на 6,1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снижения доходов местного бюджета по отношению к показателям отчета 2011 года и ожидаемых в бюджете на 2012 год обусловлена уменьшением безвозмездных поступлений из бюджетов другого уровня, что свидетельствует о сохранении зависимости местного бюджета от бюджетов другого уровня.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Налоговые доходы бюджет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b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(далее - собственные) в 2013 году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в объем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489,0 тыс. рублей, темп роста к ожидаемому исполнению 2012 года составит 77,9 %, к исполнению бюджета 2011 года – 110,8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Удельный вес собственных доходов в общем объеме составит 21,7 %, что на 3,7 процентного пункта удельный вес меньше оценки исполнении бюджета 2012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налоговых и неналоговых доходов местного бюджета на долю налоговых доходов приходится 429,0 тыс. рублей или 87,7 %, неналоговых доходов 60,0 тыс. рублей или 12,3 процент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местного бюджета на 2014 год планируются в сумме 513,0 тыс. рублей, на 2015 год – в сумме </w:t>
        <w:br/>
        <w:t xml:space="preserve">540,6 тыс. рублей, темп роста к предшествующему году составит 105,1 % и 106,1%соответственно.                                                             (тыс. рублей)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00"/>
        <w:gridCol w:w="1320"/>
        <w:gridCol w:w="1260"/>
        <w:gridCol w:w="1080"/>
        <w:gridCol w:w="1440"/>
      </w:tblGrid>
      <w:tr>
        <w:trPr>
          <w:trHeight w:val="7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1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на 201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доходов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3 года </w:t>
            </w:r>
          </w:p>
        </w:tc>
      </w:tr>
      <w:tr>
        <w:trPr>
          <w:trHeight w:val="88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факту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ожидаем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имущество физ. ли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оспошлина за северш. нотариальных дей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по обязательств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(налоговых и неналогов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ую долю собственных доходов местного бюджета </w:t>
        <w:br/>
        <w:t xml:space="preserve">в 2013 году по-прежнему будут составлять доходы от  налога на доходы физических лиц – 51,7%.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проекте местного бюдже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год </w:t>
      </w:r>
      <w:r>
        <w:rPr>
          <w:bCs/>
          <w:iCs/>
          <w:sz w:val="28"/>
          <w:szCs w:val="28"/>
        </w:rPr>
        <w:t>поступление</w:t>
      </w:r>
      <w:r>
        <w:rPr>
          <w:b/>
          <w:bCs/>
          <w:i/>
          <w:iCs/>
          <w:sz w:val="28"/>
          <w:szCs w:val="28"/>
        </w:rPr>
        <w:t xml:space="preserve"> 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нозируется в сумме</w:t>
      </w:r>
      <w:r>
        <w:rPr>
          <w:sz w:val="28"/>
          <w:szCs w:val="28"/>
        </w:rPr>
        <w:t xml:space="preserve"> 429,0 тыс. рублей, темп роста к ожидаемой оценке 2012 года составит 76,1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В структуре собственных доходов бюджета 2013 года доля </w:t>
      </w:r>
      <w:r>
        <w:rPr>
          <w:b/>
          <w:spacing w:val="-8"/>
          <w:sz w:val="28"/>
          <w:szCs w:val="28"/>
        </w:rPr>
        <w:t>налоговых доходов</w:t>
      </w:r>
      <w:r>
        <w:rPr>
          <w:spacing w:val="-8"/>
          <w:sz w:val="28"/>
          <w:szCs w:val="28"/>
        </w:rPr>
        <w:t xml:space="preserve"> составляет 87,3 %, что ниже уровня 2012 года на 2,5 процентного пункта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Доля налоговых доходов в структуре общего объема доходов бюджета в 2013 году составит 19,0 процента и уменьшит ожидаемый плановый уровень 2012 года на 3,8 процента.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налога на доходы физических лиц</w:t>
      </w:r>
      <w:r>
        <w:rPr>
          <w:szCs w:val="28"/>
        </w:rPr>
        <w:t xml:space="preserve"> (далее - НДФЛ) в местный бюджет на 2013 год прогнозируется в сумме </w:t>
        <w:br/>
        <w:t xml:space="preserve">222,0 тыс. рублей, что на 3,2 тыс. рублей, или 1,5 % превышает утвержденный показатель 2011 года. Темп роста прогноза к ожидаемой оценке 2012 года составит 70,2 процента. 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>
          <w:szCs w:val="28"/>
        </w:rPr>
      </w:pPr>
      <w:r>
        <w:rPr>
          <w:szCs w:val="28"/>
        </w:rPr>
        <w:t xml:space="preserve">Расчет НДФЛ произведен исходя из оценки поступления налога </w:t>
        <w:br/>
        <w:t xml:space="preserve">в 2012 году, скорректированной на темпы роста фонда оплаты труда </w:t>
        <w:br/>
        <w:t xml:space="preserve">2013 года с учетом норматива отчислений налога в областной бюджет и перераспределения дополнительных отчислений налога, переданных бюджетам муниципальных районов и городских округов, заменяющих часть дотации на выравнивание бюджетной обеспеченност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доходы местного бюджета по НДФЛ прогнозируются на 2014 год в сумме 235,0 тыс. рублей, на 2015 год – в сумме 253,0 тыс. рублей, темпы роста налога к предыдущему году составят 105,9 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7,71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соответствен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дельный вес НДФЛ в общем объеме доходов местного бюджета </w:t>
        <w:br/>
        <w:t>на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2013 год составляет 9,9 %, что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ниже </w:t>
      </w:r>
      <w:r>
        <w:rPr>
          <w:rFonts w:cs="Times New Roman" w:ascii="Times New Roman" w:hAnsi="Times New Roman"/>
          <w:spacing w:val="-8"/>
          <w:sz w:val="28"/>
          <w:szCs w:val="28"/>
        </w:rPr>
        <w:t>оценки 2012 года на 2,9 процентного пунк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Cs/>
          <w:spacing w:val="-10"/>
          <w:sz w:val="28"/>
          <w:szCs w:val="28"/>
        </w:rPr>
        <w:t>Доходы бюджета</w:t>
      </w:r>
      <w:r>
        <w:rPr>
          <w:b/>
          <w:bCs/>
          <w:spacing w:val="-10"/>
          <w:sz w:val="28"/>
          <w:szCs w:val="28"/>
        </w:rPr>
        <w:t xml:space="preserve"> по налогу на имущество физических лиц </w:t>
        <w:br/>
      </w:r>
      <w:r>
        <w:rPr>
          <w:spacing w:val="-10"/>
          <w:sz w:val="28"/>
          <w:szCs w:val="28"/>
        </w:rPr>
        <w:t xml:space="preserve">на 2013 год прогнозируются в сумме 51,0 тыс. рублей, или в 3,1 раза к показателю исполнения 2011 года и 134,2 % к оценке поступлений налога </w:t>
        <w:br/>
        <w:t xml:space="preserve">на 2012 год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 налога на имущество физических лиц на 2013 год рассчитан исходя из показателей фактически сложившейся налоговой базы за 2010 год, 2011 год и ожидаемой оценки 2012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прогнозируемая сумма предоставленных льгот, собираемость налога на 2013 год и на плановый период 2015 и 2015 годы, также учтено погашение задолженности по налогу на земл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земельного налога  взимается по ставкам, установленным в соответствии ст. 394 Налогового кодекса Российской Федерации и применяется к объектам налогообложения расположенным в границах поселения – в 2013 году 154,0 тыс. рублей, в 2014 году 161,0 тыс. рублей, в 2015 году 167,0,0 тыс. рублей. Ожидаемая оценка 2012 года 168,0 тыс. рублей, исполнено в 2011 году 85,2 тыс. рублей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 xml:space="preserve">планируется по данным ГУ «Дубровское районное управление сельского хозяйства». На 2013 год запланировано 2,0 тыс. рублей или 2,5% </w:t>
      </w:r>
      <w:r>
        <w:rPr>
          <w:spacing w:val="-10"/>
          <w:sz w:val="28"/>
          <w:szCs w:val="28"/>
        </w:rPr>
        <w:t>к показателю исполнения 2011 года и 4,7% к оценке поступлений налога в 2012 году</w:t>
      </w:r>
      <w:r>
        <w:rPr>
          <w:sz w:val="28"/>
          <w:szCs w:val="28"/>
        </w:rPr>
        <w:t>, на 2014 год – 2,0 тыс. рублей,  на 2015 год -2,6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Неналоговые доходы 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налоговые доходы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роектом бюджета </w:t>
      </w:r>
      <w:r>
        <w:rPr>
          <w:bCs/>
          <w:iCs/>
          <w:sz w:val="28"/>
          <w:szCs w:val="28"/>
        </w:rPr>
        <w:t>на 2012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ются в объеме 60,0 тыс. рублей, что на </w:t>
        <w:br/>
        <w:t xml:space="preserve">4,0 тыс. рублей, или 6,2 % меньше оценки ожидаемого исполнения неналоговых доходов за 2012 год. Темп роста к уровню исполнения </w:t>
        <w:br/>
        <w:t>2011 года составляет 112,8 процен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ожидаемой оценкой 2012 года удельный вес неналоговых доходов в проекте бюджета на 2013 год вырос </w:t>
        <w:br/>
        <w:t>на 2,7 процентного пункта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В прогнозе поступления </w:t>
      </w:r>
      <w:r>
        <w:rPr>
          <w:b/>
          <w:szCs w:val="28"/>
        </w:rPr>
        <w:t>государственной пошлины</w:t>
      </w:r>
      <w:r>
        <w:rPr>
          <w:szCs w:val="28"/>
        </w:rPr>
        <w:t xml:space="preserve"> на 2013 год учтена  ожидаемая оценка поступления госпошлины 2012 года. За совершение нотариальных действий прогноз на 2013 год составляет 5,0 тыс. рублей или 166,6% к показателю исполнения 2011 года и 100,0% к оценке поступления налога в 2012 году, на 2014 год – 5,0 тыс. рублей, на 2015 год – 5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сдачи в аренду имущества</w:t>
      </w:r>
      <w:r>
        <w:rPr>
          <w:szCs w:val="28"/>
        </w:rPr>
        <w:t xml:space="preserve"> муниципальной собственности в 2013 году планируются в сумме 27,0 тыс. рублей или 100,7% к показателю исполнения 2011 года и 100,0% к оценке поступления налога в 2012 году, на 2014 год – 27,0 тыс. рублей, на 2015 год – 27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Арендная плата земли</w:t>
      </w:r>
      <w:r>
        <w:rPr>
          <w:szCs w:val="28"/>
        </w:rPr>
        <w:t xml:space="preserve">  государственная собственность на которые не разграничена и которые расположены в границах поселений, подлежат распределению в бюджеты поселений. На 2013 год в сумме 24,0 тыс. рублей или 123,0% к показателю исполнения 2011 года и 100,0% к оценке поступления налога в 2012 году, на 2014 год – 25,0 тыс. рублей, на 2015 год – 25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продажи земельных участков</w:t>
      </w:r>
      <w:r>
        <w:rPr>
          <w:szCs w:val="28"/>
        </w:rPr>
        <w:t xml:space="preserve"> государственная собственность на которые не разграничена и которые расположены в границах поселений к показателю исполнения 2011 года составляют  100,0% или 4,0 тыс. рублей, к оценке поступления налога в 2012 году – 175%, на 2014 год – 5,0 тыс. рублей, на 2015 год – 5,0 тыс. рублей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асходы проекта бюдже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ам и подразделам бюджетной классификаци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Объем расходов, определенный в проекте решения Рековичского сельского Совета народных депутатов «О бюджете муниципального образования «Рековичское сельское поселение» на </w:t>
      </w:r>
      <w:r>
        <w:rPr>
          <w:color w:val="000000"/>
          <w:sz w:val="28"/>
          <w:szCs w:val="28"/>
        </w:rPr>
        <w:t>2013 год и на плановый период 2014 и 2015 годов» составляет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год -  2 253,0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2 406,3 тыс. рублей, в том числе условно утвержденные расходы в сумме 60,2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2 553,0 тыс. рублей, в том числе условно утвержденные расходы  127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тношению к объему расходов ожидаемой оценки  </w:t>
        <w:br/>
      </w:r>
      <w:r>
        <w:rPr>
          <w:spacing w:val="-2"/>
          <w:sz w:val="28"/>
          <w:szCs w:val="28"/>
        </w:rPr>
        <w:t xml:space="preserve"> 2012 года (2 479,2 тыс. рублей), расходы определенны</w:t>
      </w:r>
      <w:r>
        <w:rPr>
          <w:sz w:val="28"/>
          <w:szCs w:val="28"/>
        </w:rPr>
        <w:t xml:space="preserve"> в проекте решения на 2013 год больше на 10,0 процента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общего объема расходов бюджета наибольший удельный вес занимают расходы по разделам общегосударственные расходы и культура и кинематография, объем которых в совокупности составляет в расходах 2013 года – 84,4 % (1 912,5 тыс. рублей), 2014 года – 79,6 % (1 914,7 тыс. рублей), 2015 года – 77,5 % (1 978,9 тыс. рублей).</w:t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я об объемах расходов бюджета в 2012,  </w:t>
        <w:br/>
        <w:t>2013 - 2015 годах в разрезе разделов классификации расходов бюджетов представлена в следующей таблице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509"/>
        <w:gridCol w:w="1526"/>
        <w:gridCol w:w="1459"/>
        <w:gridCol w:w="1459"/>
        <w:gridCol w:w="1459"/>
      </w:tblGrid>
      <w:tr>
        <w:trPr>
          <w:trHeight w:val="1100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жидаемая оценка на 2012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ыс. руб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на 2013-2015 годы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74" w:hRule="exac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3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5 год</w:t>
            </w:r>
          </w:p>
        </w:tc>
      </w:tr>
      <w:tr>
        <w:trPr>
          <w:trHeight w:val="36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5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1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3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6,8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" w:firstLine="5"/>
              <w:rPr/>
            </w:pPr>
            <w:r>
              <w:rPr>
                <w:color w:val="000000"/>
              </w:rPr>
              <w:t>Национальная оборона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43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4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35" w:hanging="10"/>
              <w:rPr/>
            </w:pPr>
            <w:r>
              <w:rPr>
                <w:color w:val="000000"/>
                <w:spacing w:val="-2"/>
              </w:rPr>
              <w:t xml:space="preserve">Жилищно-коммунальное </w:t>
            </w:r>
            <w:r>
              <w:rPr>
                <w:color w:val="000000"/>
                <w:spacing w:val="-3"/>
              </w:rPr>
              <w:t>хозяйств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1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,0</w:t>
            </w:r>
          </w:p>
        </w:tc>
      </w:tr>
      <w:tr>
        <w:trPr>
          <w:trHeight w:val="34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21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70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2,1</w:t>
            </w:r>
          </w:p>
        </w:tc>
      </w:tr>
      <w:tr>
        <w:trPr>
          <w:trHeight w:val="36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,6</w:t>
            </w:r>
          </w:p>
        </w:tc>
      </w:tr>
      <w:tr>
        <w:trPr>
          <w:trHeight w:val="3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5D5D5D"/>
                <w:spacing w:val="-5"/>
              </w:rPr>
            </w:pPr>
            <w:r>
              <w:rPr>
                <w:b/>
                <w:bCs/>
                <w:color w:val="5D5D5D"/>
                <w:spacing w:val="-5"/>
              </w:rPr>
              <w:t>Итог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479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25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406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553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Условно утвержденные расходы бюджета на 2013 год не предусматриваются,</w:t>
      </w:r>
      <w:r>
        <w:rPr>
          <w:color w:val="000000"/>
          <w:sz w:val="28"/>
          <w:szCs w:val="28"/>
        </w:rPr>
        <w:t xml:space="preserve"> на 2014 год – 60,1 тыс. рублей, или 2,5% общей суммы расходов, на 2015 год – 127,6 тыс. рублей, или 5,0% от общей суммы расходов. Частью 3 статьи 184.1 Бюджетного кодекса Российской Федерации определено,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 не менее 2,5 % общего объема расходов бюджета, на второй год планового периода - </w:t>
        <w:br/>
        <w:t>в объеме не менее 5,0 % общего объема расходов бюджета. Объем условно утвержденных расходов в расходах бюджета на 2014 - 2015годы соответствует по уровню требованиям, определенным Бюджетным кодексом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формация в разрезе разделов расходов по муниципальному бюджету на 2013 год и на плановый период 2014 и 2015 годов представлена далее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 бюджета по разделу 01 «Общегосударственные вопрос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841,7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933,8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</w:t>
      </w:r>
      <w:r>
        <w:rPr/>
        <w:t xml:space="preserve">996,8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31"/>
        <w:gridCol w:w="531"/>
        <w:gridCol w:w="1771"/>
        <w:gridCol w:w="1594"/>
        <w:gridCol w:w="1416"/>
      </w:tblGrid>
      <w:tr>
        <w:trPr>
          <w:trHeight w:val="106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 xml:space="preserve">2013 год, </w:t>
              <w:br/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и высшего должностного лица субъекта РФ и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, уменьшатся на 10,8%; 2014 года – на 9,5 %;  2015 года – на 3,4 процен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ьшение расходов в 2013 году связано  с тем, что расходы заложены на 85 процентов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2 «Национальная оборона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49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50,4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015 год – 50,5 тыс. рублей. </w:t>
      </w:r>
    </w:p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2012 годом (47,3 тыс. рублей), увеличились на 3,6 %; 2014-2015 годов – на 6,5 процент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4 «Национальная экономика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31,4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60,0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015 год – 60,0 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530"/>
        <w:gridCol w:w="530"/>
        <w:gridCol w:w="1768"/>
        <w:gridCol w:w="1590"/>
        <w:gridCol w:w="1414"/>
      </w:tblGrid>
      <w:tr>
        <w:trPr>
          <w:trHeight w:val="122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3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оценкой 2012 года, уменьшаться на 47,6 %;  2014-2015 года составят 100,0 %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определены в проекте бюджета в объе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3 год  - 256,1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4 год  - 317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5 год  - 332,0 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расходов по разделу жилищно-коммунальное хозяйство представлена в таблиц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96"/>
        <w:gridCol w:w="540"/>
        <w:gridCol w:w="1440"/>
        <w:gridCol w:w="1260"/>
        <w:gridCol w:w="1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, тыс. рублей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расходов 2013 года к уровню 2012 года составляет 4,4 тыс. рублей, или  1,7 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Расходы по разделу 08 «Культура и кинематография»</w:t>
      </w:r>
      <w:r>
        <w:rPr>
          <w:sz w:val="28"/>
          <w:szCs w:val="28"/>
        </w:rPr>
        <w:t xml:space="preserve"> определены в проекте бюджета в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3 год – 1 070,8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4 год – 921,0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5 год – 982,1 тыс. рубл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е на 2013 год расходы раздела состоят из одного подраздела: 0801 «Культура», (содержание МБУК «Рековичского сельского дома культуры и МБУК Рековичской сельской библиотеки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ля расходов по разделу культура и кинематография в структуре бюджета  в 2013 году  составила 47,5% , в 2014- 38,3%, в 2015 – 38,5%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 11 «Физическая культура и спорт» </w:t>
      </w:r>
      <w:r>
        <w:rPr>
          <w:sz w:val="28"/>
          <w:szCs w:val="28"/>
        </w:rPr>
        <w:t xml:space="preserve">на 2013 год расходные обязательства    проектом    бюджета     определены по подразделу 02 «массовый спорт» в объеме 4,0 тыс. рублей. В   общем   объеме   бюджета   доля    расходов    по разделу составит 0,2 проц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вышеуказанным расходам  полномочия переданы в район по статье «Обеспечение условий для развития на территории «Рековичского сельского поселения» физической культуры и массового спорта.   </w:t>
      </w:r>
      <w:r>
        <w:rPr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  <w:r>
        <w:rPr>
          <w:color w:val="000000"/>
          <w:sz w:val="28"/>
          <w:szCs w:val="28"/>
        </w:rPr>
        <w:t>муниципального образования «Рековичское сельское поселение» на 2013-2015 года не запланированы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ловно утвержденные расходы </w:t>
      </w:r>
      <w:r>
        <w:rPr>
          <w:color w:val="000000"/>
          <w:sz w:val="28"/>
          <w:szCs w:val="28"/>
        </w:rPr>
        <w:t>определены на 2014 год в объеме 60,1 тыс. рублей, или 2,5% от общих расходов бюджета, на 2015 год- 127,6 тыс. рублей, или 5,0%  от общих расходов бюджета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ыводы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прогнозируется бездефицитный бюджет с объемом доходов и расходов в 2013 году в сумме </w:t>
        <w:br/>
        <w:t>2 253,0 тыс. рублей, в 2014 году – 2 406,3 тыс. рублей, в 2015 году – 2 553,0 тыс. рубл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ложение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рекомендован к рассмотрению на сессии Рековичского сельского Совета народных депута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Ио председателя                                                           Н.А. Дороденков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1 Знак"/>
    <w:basedOn w:val="Style14"/>
    <w:qFormat/>
    <w:rPr>
      <w:sz w:val="28"/>
      <w:szCs w:val="24"/>
      <w:lang w:val="ru-RU" w:bidi="ar-SA"/>
    </w:rPr>
  </w:style>
  <w:style w:type="character" w:styleId="11">
    <w:name w:val="Знак Знак Знак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0377;fld=134;dst=100229" TargetMode="External"/><Relationship Id="rId3" Type="http://schemas.openxmlformats.org/officeDocument/2006/relationships/hyperlink" Target="consultantplus://offline/main?base=RLAW201;n=20377;fld=134;dst=100229" TargetMode="External"/><Relationship Id="rId4" Type="http://schemas.openxmlformats.org/officeDocument/2006/relationships/hyperlink" Target="consultantplus://offline/main?base=RLAW201;n=20377;fld=134;dst=10022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25:00Z</dcterms:created>
  <dc:creator>Архив</dc:creator>
  <dc:description/>
  <cp:keywords/>
  <dc:language>en-US</dc:language>
  <cp:lastModifiedBy>Архив</cp:lastModifiedBy>
  <dcterms:modified xsi:type="dcterms:W3CDTF">2013-01-15T10:44:00Z</dcterms:modified>
  <cp:revision>40</cp:revision>
  <dc:subject/>
  <dc:title/>
</cp:coreProperties>
</file>