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Дубровского районного Совета народных депутатов </w:t>
        <w:br/>
        <w:t xml:space="preserve">«О бюджете муниципального образования «Дубровский район» на 2013 год и </w:t>
        <w:br/>
        <w:t>плановый период 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/>
      </w:pPr>
      <w:r>
        <w:rPr>
          <w:szCs w:val="28"/>
        </w:rPr>
        <w:t xml:space="preserve">(утверждено решением Коллегии Контрольно-счётной палаты </w:t>
        <w:br/>
        <w:t>от 11 дека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66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8820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прогноза исходных макроэкономических показателей для составления проекта бюджета муниципального образования «Дубровский район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муниципального образования «Дубровский район»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Дубровского района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/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екта бюджета муниципального образования «Дубровский район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 бюджета муниципального образования «Дубровский район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Дубровский район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оекта  бюджета муниципального образования «Дубровский район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главных распорядителей средств местного бюджета</w:t>
            </w:r>
          </w:p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бровский районный Совет народных депутатов</w:t>
            </w:r>
          </w:p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Дубровского района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0счётная палата Дубровского района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44" w:leader="none"/>
              </w:tabs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Дубровского районного Совета народных депутатов «О бюджете муниципального образования «Дубровский район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, а его отдельные элементы включены в бюджет 2013 года: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5, </w:t>
        </w:r>
      </w:hyperlink>
      <w:r>
        <w:rPr>
          <w:iCs/>
          <w:sz w:val="28"/>
          <w:szCs w:val="28"/>
        </w:rPr>
        <w:t>«Об утверждении муниципальной программы «Развитие образования Дубровск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- </w:t>
      </w:r>
      <w:hyperlink r:id="rId3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6, </w:t>
        </w:r>
      </w:hyperlink>
      <w:r>
        <w:rPr>
          <w:iCs/>
          <w:sz w:val="28"/>
          <w:szCs w:val="28"/>
        </w:rPr>
        <w:t>«Об утверждении муниципальной программы «Реализация отдельных полномочий муниципального образования «Дубров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- </w:t>
      </w:r>
      <w:hyperlink r:id="rId4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7, </w:t>
        </w:r>
      </w:hyperlink>
      <w:r>
        <w:rPr>
          <w:iCs/>
          <w:sz w:val="28"/>
          <w:szCs w:val="28"/>
        </w:rPr>
        <w:t xml:space="preserve">«Развитие культуры и сохранение культурного наследия Дубровского района» (2013-2015 годы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Дубровского районного Совета народных депутатов «О бюджете муниципального образования «Дубровский район» на 2013 год и на плановый период 2014 и 2015 годов» внесен администрацией Дубровского района  на рассмотрение в Дубровский районный Совет народных депутатов в срок, установленный пунктом 10   </w:t>
      </w:r>
      <w:hyperlink r:id="rId5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Дубровского района №361 от 21.06.2012 года «Об утверждении порядка работы по формированию проекта бюджета муниципального образования «Дубровский район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6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Дубровского района №361 от 21.06.2012 года «Об утверждении порядка работы по формированию проекта бюджета муниципального образования «Дубровский район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Дубровский районный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араметры прогноза исходных макроэкономических показателей для составления проекта бюджета муниципального образования «Дубровский район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Прогноз параметров основных макроэкономических показателей  социально-экономического развития Дубровского района на 2013  и на период до 2015 года разработан на основе анализа развития экономики района в 2010-2011 годах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ожидаемых итогов за  2012 год, а также с учетом сценарных условий социально-экономического развития Российской Федерации на 2013-2015 годы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</w:t>
      </w:r>
      <w:r>
        <w:rPr>
          <w:bCs/>
          <w:sz w:val="28"/>
          <w:szCs w:val="28"/>
        </w:rPr>
        <w:t>прогноза социально-экономического развития и параметров прогноза на период до 2015 года</w:t>
      </w:r>
      <w:r>
        <w:rPr>
          <w:color w:val="000000"/>
          <w:sz w:val="28"/>
          <w:szCs w:val="28"/>
        </w:rPr>
        <w:t xml:space="preserve">  осуществлялась по </w:t>
      </w:r>
      <w:r>
        <w:rPr>
          <w:bCs/>
          <w:sz w:val="28"/>
          <w:szCs w:val="28"/>
        </w:rPr>
        <w:t>двум вариантам, базовым является второй вариант прогноза (умеренно-оптимистичны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условия разработки прогноза социально-экономического развития  Дубровского района на 2013 год и на плановый период до 2015 года (далее - прогноз) </w:t>
      </w:r>
      <w:r>
        <w:rPr>
          <w:bCs/>
          <w:sz w:val="28"/>
          <w:szCs w:val="28"/>
        </w:rPr>
        <w:t>характеризуются продолжающимся восстановительным экономическим ростом, сокращением численности безработных, замедлением темпа роста потребительских це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- 2015 годах индекс промышленного производства прогнозируется в размере 101,0 %, 104,0%, 105,5 %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личения производства сельскохозяйственной продукции в 2013-2015 годах будет продолжена финансовая поддержка сельхозпроизводителей всех категорий (приобретение семян, племенного скота, минеральных удобрений, ГСМ, реконструкция животноводческих помещ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нвестиций (в основной капитал) за счет всех источников финансирования ожидается в 2013 году в действующих ценах 69,0 млн. рублей или в сопоставимой оценке 2011 года 141 процент.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 будет произведен капитальный ремонт по улицам поселка  Дубровка, планируется направить 2,2 млн. рублей, строительство дороги Дубровка – Давыдчи – Понизовка, ремонт автодороги Брянск – Смоленск – Забелизна, а также планируется изготовить проектно-сметную документацию на реконструкцию стад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12 году на территории района зарегистрировано 92 малых предприятия, занятость в них составляет 1370 человек, сфера деятельности – сельское хозяйство, промышленность, ЖКХ, строительство, торговля, общественно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убъектам малого предпринимательства  относятся и индивидуальные предприниматели без образования юридического лица –  600 человек. Основной сферой деятельности является торговля и оказание бытов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1 января 2012 года население района составляет 19529 человек, к уровню прошлого года уменьшение составило 438 человек. Основная причина уменьшения – миграционные процесс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рот розничной торговли в действующих ценах в прогнозируемом 2013 году составляет 534,4 млн. рублей или на 6,8 процентов больше к ожидаемому показа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отраслей социальной сферы на 2013-2015 годы ориентировано на создание необходимых условий для удовлетворения минимальных потребностей всех групп населения в социаль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консолидированного бюджета Дубровского района на 2013 и плановый период 2014 и 2015 годов 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ы консолидированного бюджета Дубр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19 044,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87 434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122 703,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консолидирова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119 044,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87 434,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122 703,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консолидирован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сравнению с 2013 годом в 2014  году доходы и расходы  консолидированного бюджета Дубровского района снижаются на 0,1 процентного пункта, в 2015 году доходы консолидированного бюджета Дубровского района увеличиваются на 4,7 процентных пункта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намика консолидированного бюджета Дубровского района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966"/>
        <w:gridCol w:w="969"/>
        <w:gridCol w:w="668"/>
        <w:gridCol w:w="966"/>
        <w:gridCol w:w="666"/>
        <w:gridCol w:w="966"/>
        <w:gridCol w:w="666"/>
        <w:gridCol w:w="966"/>
        <w:gridCol w:w="666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консолиди-рованного 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70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08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8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2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54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8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.поступл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4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4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72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0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08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12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2,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консолидированного бюджета Дубровского района характеризуются понижением темпов роста к предшествующему году в 2013 году (85,6 %), в 2014  и 2015 годах темпы роста имеют положительную динамику и составят 99,9% и 104,7 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 2013 году доходов консолидированного бюджета Дубровского района по сравнению с оценкой 2012 года связано с прогнозируемым сокращением безвозмездных поступлений из бюджетов другого уров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консолидированного бюджета Дубровского района характеризуются положительной динамикой. Объем налоговых и неналоговых доходов в 2013 году по сравнению отчетом 2011 года увеличился на 15591,8 тыс. рублей, или на 19,9 %, к оценке </w:t>
        <w:br/>
        <w:t xml:space="preserve">2012 года увеличение составит 11984,5 тыс. рублей, или  4,7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 2014 и 2015 годах к предшествующему году прогнозируются в размере 109,4 и 109,5 проц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сомую долю в объеме налоговых доходов консолидированного бюджета занимает налог на доходы физических лиц – 75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по сравнению с отчетным 2011 годом в 2013 году налоговые и неналоговые доходы бюджета возрастут на 19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Дубровского района в 2013 году по сравнению с предшествующим годом прогнозируются с сокращением на 33087,5 тыс. рублей, или на 13,5 процента. Значительное сокращение расходов прогнозируется по причине снижения безвозмездных поступлений из федер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консолидированного бюджета Дубровского района </w:t>
        <w:br/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10   </w:t>
      </w:r>
      <w:hyperlink r:id="rId7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Дубровского района №361 от 21.06.2012 года «Об утверждении порядка работы по формированию проекта бюджета муниципального образования «Дубровский район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Дубровский район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Дубровский район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Дубровский район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фонда оплаты труда работников муниципальных учреждений Дубровского района с 1 октября 2013 года на 1,055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>2013-2015 годов приоритеты в области налоговой политики в регионе остаются такими же, как и ранее – создание условий, обеспечивающих устойчивость, стабильность и сбалансированность консолидированного бюджета муниципального образования «Дубровский район».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создание благоприятных условий налогового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держка малого и среднего бизнес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гализация заработной платы, доведения ее до среднего уровн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ых льгот с учетом оценки их социальной и бюджетной эффективности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sz w:val="28"/>
          <w:szCs w:val="28"/>
        </w:rPr>
        <w:tab/>
        <w:t>-завершение формирования государственного кадастра недвижимости на территории муниципального образования «Дубровский район» с целью подготовки к ведению налога на недвижимость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е недоимки в бюджет муниципального образования «Дубровский район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 (поселениями), в сфере муниципального долга. Подробная характеристика указанных направлений и их реализация в проекте бюджета муниципального образования «Дубровский район» представлена в соответствующих разделах настоящего заключ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оходы проекта </w:t>
      </w:r>
      <w:r>
        <w:rPr>
          <w:b/>
          <w:bCs/>
          <w:sz w:val="28"/>
          <w:szCs w:val="28"/>
        </w:rPr>
        <w:t>местного</w:t>
      </w:r>
      <w:r>
        <w:rPr>
          <w:b/>
          <w:sz w:val="28"/>
          <w:szCs w:val="28"/>
        </w:rPr>
        <w:t xml:space="preserve"> бюджета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Формирование доходной части местного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района на трехлетний период, а также оценки поступлений доходов в местный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местного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изменения законодательства о налогах и сборах, бюджетное законодательство,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ект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сформирован по доходам в объеме 195 719,5 тыс. рублей, по расходам в объеме </w:t>
        <w:br/>
        <w:t>195 719,5 тыс. рублей, бездефицитным. В плановом периоде прогнозируется также бездефицитный бюджет с объемом доходов и расходов в 2014 году в сумме 194 208,4 тыс. рублей, в 2015 году – 202 645,1  тыс. рублей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ов местного бюджета в динамике за </w:t>
        <w:br/>
        <w:t>2011 – 2012 годы и  проекта областного бюджета на 2013 – 2015 годы представлены в таблице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818"/>
        <w:gridCol w:w="931"/>
        <w:gridCol w:w="771"/>
        <w:gridCol w:w="1080"/>
        <w:gridCol w:w="888"/>
        <w:gridCol w:w="912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характерис-тики ме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в % к 2012 год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46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1 8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95 71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94  208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645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195 719,5 тыс. рублей, что выше ожидаемой оценки объема на 2012 год на 3 885,3 тыс. рублей, или на 2,0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увеличены на 5 254,5 тыс. рублей, или на 2,8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едыдущим годом в 2014 году доходы уменьшатся </w:t>
        <w:br/>
        <w:t xml:space="preserve">на 1 511,1 тыс. рублей, или на 0,8 %, в 2015 году – увеличатся </w:t>
        <w:br/>
        <w:t>на 8 436,7 тыс. рублей, или на 4,3 процента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рогнозируемый период доходы местного бюджета по сравнению с утвержденным объемом 2012 года увеличатся на 5,6 процента. 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инамика увеличения доходов местного бюджета по отношению к показателям отчета 2011 года и ожидаемой оценки на 2012 год обусловлена увеличение собственных доходов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77 339,0 рублей, темп роста к ожидаемому исполнению 2012 года составит 94,6 %, к исполнению бюджета 2011 года – 122,8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39,5 %, что на 1,1 процентного пункта превышает удельный вес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на долю налоговых доходов приходится 94,7%, неналоговых доходов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– </w:t>
        <w:br/>
      </w:r>
      <w:r>
        <w:rPr>
          <w:rFonts w:cs="Times New Roman" w:ascii="Times New Roman" w:hAnsi="Times New Roman"/>
          <w:sz w:val="28"/>
          <w:szCs w:val="28"/>
        </w:rPr>
        <w:t xml:space="preserve">5,3 процента. Налоговые и неналоговые доходы бюджета на 2014 год планируются в сумме 84 696,0 тыс. рублей, на 2015 год – в сумме </w:t>
        <w:br/>
        <w:t>92 864,0 тыс. рублей, темп роста к предшествующему году составит 109,5 % и 109,6 % соответственно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сновную долю собственных доходов бюджета </w:t>
        <w:br/>
        <w:t xml:space="preserve">в 2013 году по-прежнему будут составлять доходы от налога на доходы физических лиц – 75,4 %, налоги на совокупный доход – 18,9 %.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инамика прогнозируемого поступления налогов и платежей на 2013 год, приведена в таблице</w:t>
      </w:r>
      <w:r>
        <w:rPr/>
        <w:t>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ая 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оценк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 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1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муниципальн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использовании природными ресурс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компенсация затра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зат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 9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 7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 3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73 210,0 тыс. рублей, темп роста к ожидаемой оценке 2012 года составит 122,8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94,7 %, что ниже уровня 2012 года на 5,0 процентного пункта.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Доля налоговых доходов в структуре общего объема доходов бюджета в 2013 году составит 37,4 процента, ожидаемая оценка 2012 года на 2,4 процента вы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труктуру доходной части проекта бюджета на 2013 год повлияло изменение бюджетного и налогового законодательств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бюджет на 2013 год прогнозируется в сумме </w:t>
        <w:br/>
        <w:t xml:space="preserve">58 317,0 тыс. рублей, что на 11 067,0 тыс. рублей, или 23,4 % превышает утвержденный показатель 2011 года. Темп роста прогноза к ожидаемой оценке 2012 года составит 93,8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>Прогноз фонда оплаты труда на 2013 год предусмотрен в объеме</w:t>
        <w:br/>
        <w:t xml:space="preserve">600 000,0 тыс. рублей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бюджета по НДФЛ прогнозируются на 2014 год в сумме 64 958,0 тыс. рублей, на 2015 год – в сумме 72 270,0 тыс. рублей, темпы роста налога к предыдущему году составят 111,4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1,3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29,8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ценки 2012 года на 4,7 процентного пункта.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ам на совокупный доход </w:t>
        <w:br/>
      </w:r>
      <w:r>
        <w:rPr>
          <w:spacing w:val="-10"/>
          <w:sz w:val="28"/>
          <w:szCs w:val="28"/>
        </w:rPr>
        <w:t xml:space="preserve">на 2013 год прогнозируются в сумме 14 589,0 тыс. рублей, или 135,7 % к показателю исполнения 2011 года и 104,4 % к оценке поступлений налога </w:t>
        <w:br/>
        <w:t xml:space="preserve">на 2012 год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доходы бюджета по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налогам на совокупный доход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ются на 2014 год в сумме 15 346,7 тыс. рублей, на 2015 год – в сумме 16 099,5 тыс. рублей, темпы роста налога к предыдущему году составят 105,2%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4,9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доходов на </w:t>
      </w:r>
      <w:r>
        <w:rPr>
          <w:rFonts w:cs="Times New Roman" w:ascii="Times New Roman" w:hAnsi="Times New Roman"/>
          <w:bCs/>
          <w:spacing w:val="-10"/>
          <w:sz w:val="28"/>
          <w:szCs w:val="28"/>
        </w:rPr>
        <w:t>совокупный доход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в общем объеме доходов бюджета 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7,4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ценки 2012 года на 1,8 процентного пунк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Объем поступления </w:t>
      </w:r>
      <w:r>
        <w:rPr>
          <w:b/>
          <w:sz w:val="28"/>
          <w:szCs w:val="20"/>
        </w:rPr>
        <w:t>государственной пошлины</w:t>
      </w:r>
      <w:r>
        <w:rPr>
          <w:sz w:val="28"/>
          <w:szCs w:val="20"/>
        </w:rPr>
        <w:t xml:space="preserve"> прогнозируется на 2013 год в сумме 303,0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/>
        <w:t>Динамика доходов от уплаты государственной пошлины представлена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5"/>
        <w:gridCol w:w="1286"/>
        <w:gridCol w:w="1286"/>
        <w:gridCol w:w="1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ател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Оценка 2012 год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,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4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к предыдущему году,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9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к предыдущему году, 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темпы роста к оценке 2012год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7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0"/>
        </w:rPr>
        <w:t>Расчет суммы государственной пошлины на 2013год произведен на основе оценки поступлений в 2011 году, с учетом прогнозных показателей главных администраторов платежа.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долженность и перерасчеты по отмененным налогам, сборам и иным обязательным платежам </w:t>
      </w:r>
      <w:r>
        <w:rPr>
          <w:sz w:val="28"/>
          <w:szCs w:val="20"/>
        </w:rPr>
        <w:t>учтены при прогнозе доходов бюджета на 2013 год в сумме 1,0 тыс. рублей. К оценке 2012 года поступления составят 100,0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оступления по ранее отмененным налогам запланированы с учетом фактических темпов погашения задолженности, сложившихся за ряд последних лет.</w:t>
      </w:r>
    </w:p>
    <w:p>
      <w:pPr>
        <w:pStyle w:val="Normal"/>
        <w:ind w:firstLine="720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 xml:space="preserve">Прогнозируемый объем поступлений по  отмененным налогам </w:t>
        <w:br/>
        <w:t>на 2014 год составляет 1,0 тыс. рублей, на 2015 год – 1,0 тыс. рублей.</w:t>
      </w:r>
    </w:p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Неналоговые доходы бюджета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4 129,0 тыс. рублей, что на </w:t>
        <w:br/>
        <w:t xml:space="preserve">1 185, тыс. рублей, или 22,3 % ниже оценки ожидаемого исполнения неналоговых доходов за 2012 год. Темп роста к уровню исполнения </w:t>
        <w:br/>
        <w:t>2011 года составляет 104,1 процента.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равен и составит 4,1 процента.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Доходы от использования имущества, находящегося в муниципальной </w:t>
      </w:r>
      <w:r>
        <w:rPr>
          <w:b/>
          <w:spacing w:val="-8"/>
          <w:sz w:val="28"/>
          <w:szCs w:val="28"/>
        </w:rPr>
        <w:t>собственности</w:t>
      </w:r>
      <w:r>
        <w:rPr>
          <w:spacing w:val="-8"/>
          <w:sz w:val="28"/>
          <w:szCs w:val="28"/>
        </w:rPr>
        <w:t xml:space="preserve"> на 2013 год предусматриваются в объеме 1 514,0 тыс. рублей.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Доходы от использования имущества муниципальной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2 62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 514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7,7</w:t>
            </w:r>
          </w:p>
        </w:tc>
      </w:tr>
    </w:tbl>
    <w:p>
      <w:pPr>
        <w:pStyle w:val="21"/>
        <w:widowControl w:val="false"/>
        <w:spacing w:lineRule="auto" w:line="240" w:before="0" w:after="0"/>
        <w:ind w:left="0" w:firstLine="709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Темпы роста прогноза доходов от использования имущества к 2011 году составили 132,2%, к оценке 2012года  - 57,7 процента.</w:t>
      </w:r>
    </w:p>
    <w:p>
      <w:pPr>
        <w:pStyle w:val="Normal"/>
        <w:ind w:firstLine="710"/>
        <w:jc w:val="both"/>
        <w:rPr/>
      </w:pPr>
      <w:r>
        <w:rPr>
          <w:sz w:val="28"/>
          <w:szCs w:val="20"/>
        </w:rPr>
        <w:t>Объем поступлений бюджет в 2014 году предусмотрен в объеме 1 650,0 тыс. рублей, в 2015 году – 1 676,0 тыс. рублей. Темп роста к предыдущему году составляет 108,9 % и 102,0 % соответственно.</w:t>
      </w:r>
    </w:p>
    <w:p>
      <w:pPr>
        <w:pStyle w:val="3"/>
        <w:widowControl w:val="false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3"/>
        <w:widowControl w:val="false"/>
        <w:spacing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упление в бюджет </w:t>
      </w:r>
      <w:r>
        <w:rPr>
          <w:b/>
          <w:sz w:val="28"/>
          <w:szCs w:val="28"/>
        </w:rPr>
        <w:t xml:space="preserve">платежей при использовании природными ресурсами </w:t>
      </w:r>
      <w:r>
        <w:rPr>
          <w:iCs/>
          <w:sz w:val="28"/>
          <w:szCs w:val="28"/>
        </w:rPr>
        <w:t>п</w:t>
      </w:r>
      <w:r>
        <w:rPr>
          <w:sz w:val="28"/>
          <w:szCs w:val="28"/>
        </w:rPr>
        <w:t xml:space="preserve">рогнозируется </w:t>
      </w:r>
      <w:r>
        <w:rPr>
          <w:iCs/>
          <w:sz w:val="28"/>
          <w:szCs w:val="28"/>
        </w:rPr>
        <w:t>в 2013 году в сумме</w:t>
      </w:r>
      <w:r>
        <w:rPr>
          <w:iCs/>
          <w:color w:val="008000"/>
          <w:sz w:val="28"/>
          <w:szCs w:val="28"/>
        </w:rPr>
        <w:t xml:space="preserve"> </w:t>
      </w:r>
      <w:r>
        <w:rPr>
          <w:iCs/>
          <w:sz w:val="28"/>
          <w:szCs w:val="28"/>
        </w:rPr>
        <w:t>300,0 тыс. рублей, или 111,5 % к бюджету 2011 года, и 81,1 % к ожидаемой оценке исполнения 2012 года.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Платежи при ис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3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1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81,1</w:t>
            </w:r>
          </w:p>
        </w:tc>
      </w:tr>
    </w:tbl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10"/>
        <w:jc w:val="both"/>
        <w:rPr/>
      </w:pPr>
      <w:r>
        <w:rPr>
          <w:sz w:val="28"/>
          <w:szCs w:val="20"/>
        </w:rPr>
        <w:t>Объем поступлений в бюджет в  2014 году прогнозируется в объеме 300,0 тыс. рублей, в 2015 году – 300,0 тыс. рублей. Темп роста к предыдущему году составляет 100,0 % и 100,0 % соответствен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Cs/>
          <w:sz w:val="28"/>
          <w:szCs w:val="28"/>
          <w:highlight w:val="cyan"/>
        </w:rPr>
      </w:pPr>
      <w:r>
        <w:rPr>
          <w:b/>
          <w:iCs/>
          <w:sz w:val="28"/>
          <w:szCs w:val="28"/>
          <w:highlight w:val="cya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iCs/>
          <w:sz w:val="28"/>
          <w:szCs w:val="28"/>
        </w:rPr>
        <w:t xml:space="preserve">Доходы от оказания платных услуг и компенсации затрат государства на 2013 год </w:t>
      </w:r>
      <w:r>
        <w:rPr>
          <w:iCs/>
          <w:sz w:val="28"/>
          <w:szCs w:val="28"/>
        </w:rPr>
        <w:t>предусматриваются в сумме 1 000,0 тыс. рублей, что на 100,0 % выше законодательно утвержденного на 2011 год объе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8"/>
          <w:szCs w:val="28"/>
        </w:rPr>
        <w:t>К оценке ожидаемого исполнения бюджета за 2013 год плановые показатели 2012 года составят 100,0 процента.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Доходы от оказания платных услуг (компенсация зат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овые показатели поступлений определены в соответствии с расчетами главных администраторов доходов от оказания платных услуг и компенсации затрат государства.</w:t>
      </w:r>
    </w:p>
    <w:p>
      <w:pPr>
        <w:pStyle w:val="Normal"/>
        <w:ind w:firstLine="710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прогнозируются в сумме 465,0 тыс. рублей, что составляет 23,3 % ожидаемого исполнения бюджета 2011 года.</w:t>
      </w:r>
      <w:r>
        <w:rPr/>
        <w:t xml:space="preserve"> </w:t>
      </w:r>
      <w:r>
        <w:rPr>
          <w:sz w:val="28"/>
          <w:szCs w:val="20"/>
        </w:rPr>
        <w:t>Объем поступлений в бюджет в  2014 году прогнозируется в объеме 322,3 тыс. рублей, в 2015 году – 373,6 тыс. рублей. Темп роста к предыдущему году составляет 69,3 % и 115,9 %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47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46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8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98,9</w:t>
            </w:r>
          </w:p>
        </w:tc>
      </w:tr>
    </w:tbl>
    <w:p>
      <w:pPr>
        <w:pStyle w:val="Normal"/>
        <w:ind w:firstLine="710"/>
        <w:jc w:val="both"/>
        <w:rPr>
          <w:sz w:val="28"/>
          <w:szCs w:val="20"/>
        </w:rPr>
      </w:pPr>
      <w:r>
        <w:rPr>
          <w:sz w:val="28"/>
          <w:szCs w:val="20"/>
        </w:rPr>
        <w:t>Доходы от реализации имущества, находящегося в муниципальной собственности</w:t>
      </w:r>
      <w:r>
        <w:rPr>
          <w:i/>
          <w:sz w:val="28"/>
          <w:szCs w:val="20"/>
        </w:rPr>
        <w:t>,</w:t>
      </w:r>
      <w:r>
        <w:rPr>
          <w:sz w:val="28"/>
          <w:szCs w:val="20"/>
        </w:rPr>
        <w:t xml:space="preserve"> запланированы в сумме 300,0 тыс. рублей. </w:t>
      </w:r>
    </w:p>
    <w:p>
      <w:pPr>
        <w:pStyle w:val="Normal"/>
        <w:ind w:firstLine="710"/>
        <w:jc w:val="both"/>
        <w:rPr/>
      </w:pPr>
      <w:r>
        <w:rPr>
          <w:iCs/>
          <w:sz w:val="28"/>
          <w:szCs w:val="28"/>
        </w:rPr>
        <w:t>Объе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их округ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0"/>
        </w:rPr>
        <w:t xml:space="preserve">определен в сумме 165,0 тыс. рублей. </w:t>
      </w:r>
    </w:p>
    <w:p>
      <w:pPr>
        <w:pStyle w:val="Normal"/>
        <w:ind w:firstLine="710"/>
        <w:jc w:val="both"/>
        <w:rPr/>
      </w:pPr>
      <w:r>
        <w:rPr>
          <w:spacing w:val="-6"/>
          <w:sz w:val="28"/>
          <w:szCs w:val="20"/>
        </w:rPr>
        <w:t xml:space="preserve">Прогноз доходов рассчитан на основании данных администратора платежа. 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штрафов, санкций, возмещения ущерба</w:t>
      </w:r>
      <w:r>
        <w:rPr>
          <w:sz w:val="28"/>
          <w:szCs w:val="28"/>
        </w:rPr>
        <w:t xml:space="preserve"> в прогнозе на 2013 год учтены в объёме 850,0 тыс. рублей, что составляет 100,0% ожидаемого исполнения за 2012 год. </w:t>
      </w:r>
    </w:p>
    <w:p>
      <w:pPr>
        <w:pStyle w:val="Normal"/>
        <w:ind w:firstLine="710"/>
        <w:jc w:val="both"/>
        <w:rPr>
          <w:sz w:val="28"/>
          <w:szCs w:val="20"/>
        </w:rPr>
      </w:pPr>
      <w:r>
        <w:rPr>
          <w:sz w:val="28"/>
          <w:szCs w:val="28"/>
        </w:rPr>
        <w:t>Рост поступлений обусловлен изменением бюджетного законодательства.</w:t>
      </w:r>
      <w:r>
        <w:rPr>
          <w:sz w:val="28"/>
          <w:szCs w:val="20"/>
        </w:rPr>
        <w:t xml:space="preserve"> </w:t>
      </w:r>
    </w:p>
    <w:p>
      <w:pPr>
        <w:pStyle w:val="Normal"/>
        <w:ind w:firstLine="710"/>
        <w:jc w:val="both"/>
        <w:rPr/>
      </w:pPr>
      <w:r>
        <w:rPr>
          <w:sz w:val="28"/>
          <w:szCs w:val="20"/>
        </w:rPr>
        <w:t>Объем поступлений в бюджет в  2014 году прогнозируется в объеме 800,0 тыс. рублей, в 2015 году – 810,0 тыс. рублей. Темп роста к предыдущему году составляет 94,1 % и 101,2 % соответственно.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2 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8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8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Безвозмездные поступления из бюджетов другого уров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бюджетов другого уровня п</w:t>
      </w:r>
      <w:r>
        <w:rPr>
          <w:sz w:val="28"/>
          <w:szCs w:val="28"/>
        </w:rPr>
        <w:t>роектом решения на 201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е 118 380,5 тыс. рублей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нижение к ожидаемой оценке 2012 года составит 47 774,0 тыс. рублей, или 28,7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объеме доходов бюджета безвозмездные поступления составят 60,5 процента, что на 6,5 процентного пункта ниже уровня оценки 2012 года (67,0 %).</w:t>
      </w:r>
    </w:p>
    <w:p>
      <w:pPr>
        <w:pStyle w:val="21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бюджетов другого уровня, в 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4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15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38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78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1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в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90 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97 30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97 76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8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си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8 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4 28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3 3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 98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озврат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-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уктуре безвозмездных поступлений </w:t>
      </w: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ляю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17,4 процента. </w:t>
      </w:r>
      <w:r>
        <w:rPr>
          <w:spacing w:val="-6"/>
          <w:sz w:val="28"/>
          <w:szCs w:val="28"/>
        </w:rPr>
        <w:t xml:space="preserve">Размер дотации в 2013 году предусмотрен в сумме </w:t>
      </w:r>
      <w:r>
        <w:rPr>
          <w:sz w:val="28"/>
          <w:szCs w:val="28"/>
        </w:rPr>
        <w:t xml:space="preserve">20 618,0 тыс. рублей и </w:t>
      </w:r>
      <w:r>
        <w:rPr>
          <w:spacing w:val="-6"/>
          <w:sz w:val="28"/>
          <w:szCs w:val="28"/>
        </w:rPr>
        <w:t xml:space="preserve">по сравнению с 2012 годом уменьшен на 22 960,7 тыс. рублей, в 2014 году к уровню 2013 года объем дотации сокращен на 8 868,3 тыс. рублей, в 2015 году увеличен на 268,6 тыс. рублей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о сравнению с уровнем 2011 года общий объем дотаций увеличился на 4,9 тыс. рублей, или на 31,2 процента.</w:t>
      </w:r>
    </w:p>
    <w:p>
      <w:pPr>
        <w:pStyle w:val="TextBodyIndent"/>
        <w:ind w:left="0" w:firstLine="710"/>
        <w:jc w:val="both"/>
        <w:rPr/>
      </w:pPr>
      <w:r>
        <w:rPr>
          <w:spacing w:val="-8"/>
          <w:szCs w:val="28"/>
        </w:rPr>
        <w:t xml:space="preserve">Общий объем </w:t>
      </w:r>
      <w:r>
        <w:rPr>
          <w:b/>
          <w:i/>
          <w:spacing w:val="-8"/>
          <w:szCs w:val="28"/>
        </w:rPr>
        <w:t>субвенций</w:t>
      </w:r>
      <w:r>
        <w:rPr>
          <w:b/>
          <w:spacing w:val="-8"/>
          <w:szCs w:val="28"/>
        </w:rPr>
        <w:t xml:space="preserve"> </w:t>
      </w:r>
      <w:r>
        <w:rPr>
          <w:spacing w:val="-8"/>
          <w:szCs w:val="28"/>
        </w:rPr>
        <w:t>на 2013 год составляет 97 762,0 тыс. рублей, или 82,6 % от общего объема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равнению с предыдущим годом поступление субвенций увеличилось не значительно на 452,2 тыс. рублей, или на 0,5 проц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ьший удельный вес в структуре безвозмездных поступлений занимают субвенции – 82,6 процен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Дубровского районного Совета народных депутатов «О бюджете муниципального образования «Дубровский район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2013 год -  195 719,5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4 год – 194 2084 тыс. рублей, в том числе условно утвержденные расходы в сумме 5 000,0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5 год – 202 645,1тыс. рублей, в том числе условно утвержденные расходы  10 30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, расходы определенны</w:t>
      </w:r>
      <w:r>
        <w:rPr>
          <w:sz w:val="28"/>
          <w:szCs w:val="28"/>
        </w:rPr>
        <w:t xml:space="preserve"> в проекте решения на 2013 год меньше на 20,2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разование, общегосударственные вопросы, социальная политика, объем которых в совокупности составляет в расходах 2013 года – 87,6 % (171 456,1 тыс. рублей), 2014 года – 85,9 % (166 865,2 тыс. рублей), 2015 года – 63,0 % (168 202,9 тыс. рублей), что в указанном контексте подтверждает социальную направленность расходов областного бюджета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 806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 254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754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 852,9</w:t>
            </w:r>
          </w:p>
        </w:tc>
      </w:tr>
      <w:tr>
        <w:trPr>
          <w:trHeight w:val="348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циональная оборо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4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5,7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 xml:space="preserve">Национальная безопасность и </w:t>
            </w:r>
            <w:r>
              <w:rPr>
                <w:color w:val="000000"/>
                <w:spacing w:val="-1"/>
              </w:rPr>
              <w:t>правоохранительная деятельност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1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,3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 438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277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928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829,0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 473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818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6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разован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 261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 31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 97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 232,9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 106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787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612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566,1</w:t>
            </w:r>
          </w:p>
        </w:tc>
      </w:tr>
      <w:tr>
        <w:trPr>
          <w:trHeight w:val="35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043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8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 140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 117,1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98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96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15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служивание государственного и муниципального долг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 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 87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 68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00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 100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00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300,0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5 206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5 719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4 208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 645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бъем расходов по отраслям так называемого «социального блока» (образование, культура, социальная политика, физическая культура и спорт) составит в 2013 году 80,0 % объема расходов бюджета (156 489,0 тыс. рублей)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5 000,0 тыс. рублей, или 2,6% общей суммы расходов, на 2015 год – 10 300,0 тыс. рублей, или 5,1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18 254,1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15 754,1 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</w:t>
      </w:r>
      <w:r>
        <w:rPr/>
        <w:t xml:space="preserve">15 852,9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806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25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</w:t>
            </w:r>
          </w:p>
        </w:tc>
      </w:tr>
      <w:tr>
        <w:trPr>
          <w:trHeight w:val="530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 09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10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</w:tr>
      <w:tr>
        <w:trPr>
          <w:trHeight w:val="712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48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17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1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ься на 7,8 %; 2014 года – на 20,4 %;  2015 года – на 20,0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е увеличение расходов в 2013 году по подразделу 11 «Резервные фонды» - на 117,6 %. Это связано с механизмом использования средств резервного фонда – при определении направления использования резервных средств они относятся на соответствующий раздел и подраздел  классификации расходов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Изменение объема расходов в разрезе подразделов отмечается по подразделу 01 04 «</w:t>
      </w:r>
      <w:r>
        <w:rPr>
          <w:bCs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color w:val="000000"/>
          <w:sz w:val="28"/>
          <w:szCs w:val="28"/>
        </w:rPr>
        <w:t>», рост к уровню 2012 года составит 19,8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по разделу «Общегосударственные вопросы» в соответствии с ведомственной структурой в 2013-2015 годах будут осуществлять 4 главных распорядителей бюджетных средств. Наиболее значительные объемы запланированы в отношении таких главных распорядителей, как: администрация Дубровского района,  Финансовый отдел администрации Дубровского района на долю которых в 2013 году будет приходиться 99,5% расходов по данному разделу, в 2014 году – 99,5 %, в 2015 году – 98,6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374,6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384,9  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85,7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величатся на 5,5 %;  2014 года – на 8,5 %; 2015 года – на 8,7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по разделу «Национальная оборона» в соответствии с ведомственной структурой в 2013-2015 годах будет осуществлять 1 главный распорядитель бюджетных средств на долю которого в 2013 году </w:t>
      </w:r>
      <w:r>
        <w:rPr>
          <w:color w:val="000000"/>
          <w:spacing w:val="-2"/>
          <w:sz w:val="28"/>
          <w:szCs w:val="28"/>
        </w:rPr>
        <w:t>будет приходиться 0,2 % расходов по данному разделу, в 2014 году – 0,2 %,</w:t>
      </w:r>
      <w:r>
        <w:rPr>
          <w:color w:val="000000"/>
          <w:sz w:val="28"/>
          <w:szCs w:val="28"/>
        </w:rPr>
        <w:t xml:space="preserve"> в 2015 году – 0,2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3 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>709,4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668,8 тыс. рублей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669,3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, увеличились на 33,4 %; 2014-2015 годов – на 25,8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>3 277,1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3 928,9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4 829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30"/>
        <w:gridCol w:w="530"/>
        <w:gridCol w:w="1768"/>
        <w:gridCol w:w="1590"/>
        <w:gridCol w:w="1414"/>
      </w:tblGrid>
      <w:tr>
        <w:trPr>
          <w:trHeight w:val="122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7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4</w:t>
            </w:r>
          </w:p>
        </w:tc>
      </w:tr>
      <w:tr>
        <w:trPr>
          <w:trHeight w:val="161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329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2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оценкой 2012 года, увеличатся на 22,4 %;  2014 года – на 46,8 %;  2015 года – на 80,4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по разделу «Национальная экономика» в соответствии с ведомственной структурой в 2013-2015 годах буде осуществлять 1 главный распорядитель бюджетных средств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1 818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332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32,0 тыс. 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динамики расходов проекта бюджета по данному разделу характеризует снижение расходов на 2014-2015 годы, кроме 2013 года, по сравнению с текущим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о разделу жилищно-коммунальное хозяйство представлена в таблиц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96"/>
        <w:gridCol w:w="540"/>
        <w:gridCol w:w="1440"/>
        <w:gridCol w:w="1260"/>
        <w:gridCol w:w="1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расходов 2013 года к уровню 2012 года составляет 428,5 тыс. рублей, или  30,8 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расходов по подразделу 02 «Коммунальное хозяйство» к уровню 2012 года составит 416,0 тыс. рублей, или 39,6 процентов, в 2014-2015 годах проектом не определ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3 «Благоустройство» расходы к уровню 2012 года незначительно увеличились на 13,0 тыс. рублей, или 3,8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по разделу «Жилищно-коммунальное хозяйство» в соответствии с ведомственной структурой в 2013 году будут осуществлять 1 главный распорядитель – администрация Дуб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разделу 07 «Образование» </w:t>
      </w:r>
      <w:r>
        <w:rPr>
          <w:sz w:val="28"/>
          <w:szCs w:val="28"/>
        </w:rPr>
        <w:t>на 2013 год расходные обязательства проектом бюджета определены в объеме 142 319,1 тыс. рублей. В общем объеме расходов бюджета на 2013 год расходы  раздела 07 «Образование» составляют 72,2 процен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720"/>
        <w:gridCol w:w="1800"/>
        <w:gridCol w:w="1620"/>
      </w:tblGrid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86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 5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 319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27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79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 7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 651,5</w:t>
            </w:r>
          </w:p>
        </w:tc>
      </w:tr>
      <w:tr>
        <w:trPr>
          <w:trHeight w:val="22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3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755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ем планируемых на 2013 год  расходов бюджета по  разделу «Образование» ниже уровня расходов 2012 года на 0,1 %, что составляет  200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мечается увеличение объемов финансирования в 2013 году по сравнению с 2012 годом по подразделу 01 «Дошкольное образование» на  16,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по подразделу 07 02 «Общее образование» в проекте бюджета уменьшились по сравнению с  2012 годом на 2 089,4 тыс. рублей или на 2,0 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  общем   объеме   бюджета   доля    расходов    по подразделу  07 02 «Общее образование» составляет наибольший удельный вес – 57,0 процента. На  финансирование общеобразовательных учреждений в части обеспечения реализации основных расходов  расходы запланированы в объеме </w:t>
        <w:br/>
        <w:t xml:space="preserve">111 651,5 тыс. рублей, что ниже уровня 2012 года на 1,8 %, или на 2 089,4 тыс. рублей. 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бюджета по разделу «Образование» в соответствии с ведомственной структурой в 2013 году будет осуществлять 1 главный распорядитель бюджет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од – 2 787,2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 612,8 тыс. рублей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2 566,1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двух подразделов: 0801 «Культура» с объемом 2 770,0 тыс. рублей, обеспечивающих деятельность государственных учреждений в области культуры и подраздела </w:t>
        <w:br/>
        <w:t xml:space="preserve">0804  «Другие вопросы в области культуры, кинематографии» - </w:t>
        <w:br/>
        <w:t xml:space="preserve">127,2 тыс. рублей,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0,01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раздела 10 «Социальная полит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10 883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11 140,5 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2 177,1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20"/>
        <w:gridCol w:w="520"/>
        <w:gridCol w:w="1734"/>
        <w:gridCol w:w="1559"/>
        <w:gridCol w:w="1387"/>
      </w:tblGrid>
      <w:tr>
        <w:trPr>
          <w:trHeight w:val="118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на 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88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8</w:t>
            </w:r>
          </w:p>
        </w:tc>
      </w:tr>
      <w:tr>
        <w:trPr>
          <w:trHeight w:val="8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4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15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</w:tr>
      <w:tr>
        <w:trPr>
          <w:trHeight w:val="23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307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155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0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3,2 %; 2014 года – на 0,1 %; 2015 года увеличились на 8,3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 подразделу 04 «Охрана семьи и детства» относительно 2012 года уменьшается на  сумму 692,7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бюджета по разделу «Социальная политика» в соответствии с ведомственной структурой в 2013-2015 годах будут осуществлять 1 главный распорядитель бюджетных средств. Наиболее значительный объем запланирован по подразделу «Охрана семьи и детства», на долю которого в 2013 году будет приходиться 70,0 % расходов по данному разделу, в 2014 году–78,6%, в 2015 году – 78,3 процента.</w:t>
      </w:r>
    </w:p>
    <w:p>
      <w:pPr>
        <w:pStyle w:val="Normal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имая во внимание, что проектом бюджета на 2013-2015 годы плановые показатели определены только в отношении 4  источников доходов, реально предположить, что поступление в течение 2013 года и последующих периодов целевых средств соответственно увеличит расходную часть бюджета по разделу социальная политика.</w:t>
      </w:r>
    </w:p>
    <w:p>
      <w:pPr>
        <w:pStyle w:val="Normal"/>
        <w:widowControl w:val="false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 xml:space="preserve">на 2013 год расходные обязательства    проектом    бюджета     определены в объеме </w:t>
        <w:br/>
        <w:t>500,0 тыс. рублей. В   общем   объеме   бюджета   доля    расходов    по разделу составит 0,3 процента. Уменьшение  расходов по разделу к 2012 году составляет 55,6 %, или  44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меньшение расходов по разделу объясняется тем, что на момент формирования проекта  не определены объемы субсидий целевым программам и  инвестиции на массовый спорт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областного бюджета по разделу «Физическая культура и спорт» в соответствии с ведомственной структурой в 2013 году будут осуществлять 1 главный распорядитель – администрация Дубровского района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13 «Обслуживание государственного и муниципального долга»</w:t>
      </w:r>
      <w:r>
        <w:rPr>
          <w:color w:val="000000"/>
          <w:sz w:val="28"/>
          <w:szCs w:val="28"/>
        </w:rPr>
        <w:t xml:space="preserve"> определены в проекте бюджета в следующих объемах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на 2013 год -  115,8 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на 2014 год -  0,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на 2015 год -  0,0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редставлены одним подразделом 13 01 «Обслуживание государственного внутреннего и муниципального долга» и обусловлены необходимостью проведения расходов в виде процентных платежей по долговым обязательствам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редполагает уменьшение расходов по сравнению с  2012 годом (212,7тыс. рублей), который составит 54,4 %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их объемах расходов местного бюджета удельный вес расходов на обслуживание муниципального долга составит в  2013  году 0,06 %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 xml:space="preserve">По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sz w:val="28"/>
          <w:szCs w:val="28"/>
        </w:rPr>
        <w:t xml:space="preserve">бюджетные обязательства в законопроекте определены на 2013-2015 годы в объеме  1 471 275,0 тыс. рублей ежегодн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подразделам, а также темп роста (снижения) расходов по сравнению</w:t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31"/>
        <w:gridCol w:w="531"/>
        <w:gridCol w:w="1772"/>
        <w:gridCol w:w="1595"/>
        <w:gridCol w:w="1417"/>
      </w:tblGrid>
      <w:tr>
        <w:trPr>
          <w:trHeight w:val="1011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2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9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3</w:t>
            </w:r>
          </w:p>
        </w:tc>
      </w:tr>
      <w:tr>
        <w:trPr>
          <w:trHeight w:val="926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31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129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дотац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682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общего характера по сравнению с уровнем 2012 года характеризуется снижением на 22,7 %, в абсолютном выражении – на 4 314,0 тыс. рублей. В разрезе подразделов по одному подразделу отмечается снижение расходов: по иным дотациям на 21,8 % (1 672 тыс. рублей). Рост расходов отмечается по подразделу 14 01 «дотации на выравнивание бюджетной обеспеченности субъектов Российской Федерации и муниципальных образований», рост составляет 104,3 % в относительном выражении и 358,0 тыс. рублей в абсолютн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Расходы главных распорядителей средств местного бюджета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нализ ведомственной структуры расходов местного бюджета </w:t>
      </w:r>
      <w:r>
        <w:rPr>
          <w:sz w:val="28"/>
          <w:szCs w:val="28"/>
        </w:rPr>
        <w:t xml:space="preserve">показывает, что в 2013 – 2015 годах расходы бюджета спроектированы в разрезе 4 главных распорядителей бюджетных средств. 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z w:val="28"/>
          <w:szCs w:val="28"/>
        </w:rPr>
        <w:t xml:space="preserve">В составе главных распорядителей средств местного бюджета можно выделить одного распорядителя, обеспечивающих исполнение бюджетных расходов в максимальных объемах, объем по которым соответствует более </w:t>
        <w:br/>
        <w:t>88,8 % расходов местного бюджета, к ним относится: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z w:val="28"/>
          <w:szCs w:val="28"/>
        </w:rPr>
        <w:t>администрация Дубровского района – 173 866,6 тыс. рублей.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настоящего заключения проанализированы расходные полномочия главных распорядителей бюджетных средств, включая бюджетные целевые программы, мероприятия, представление межбюджетных трансфертов бюджетам муниципалитетов, обеспечение деятельности подведомственных учреждений на 2013-2015 годы. При формировании расходных полномочий главными распорядителями средств местного бюджета на период 2013-2015 годов были учтены следующие изменения: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величение оплаты труда работников муниципальных  учреждений на 5,5 % с 1 октября 2013 года;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индексация расходов на оплату коммунальных услуг с 1 января 2013 года на 1,055%, с 1 января 2014 года на 1,05 %,  с 1 января 2015 года - на 1,05 процента.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1. Дубров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ий районный Совет народных депутатов действует на основании Устава муниципального образования Дубровский район и является представительным органом муниципальной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расходов главного распорядителя в структуре расходов местного бюджета в 2013 году составит 0,2 %, в 2014 году – 0,2 % в 2015 году – 0,2 процента. Информация о структуре расходов, предусмотренных в проекте областного бюджета на 2012 год и плановый период 2013 и 2014 годов, представлена в табл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2013 год расходы бюджета определены в объеме 356,5 тыс. 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связанные с обеспечением деятельности представительного  органа (расходы на выплату персоналу) планируются в сумме 102,2 тыс. 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2. Администрация Дубр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 главному распорядителю бюджетных средств – администрации Дубровского района – на 2013 год планируется в размере 173 866,6 тыс. рублей, на 2014 год – 166 613,7 тыс. рублей, на 2015 год – 168 745,9 тыс. рублей,   удельный вес расходов администрации Дубровского района в расходах местного бюджета в 2013 году составит 88,8%, в 2014 году – 85,8 %, в 2015 году – 83,3 процента.</w:t>
      </w:r>
    </w:p>
    <w:p>
      <w:pPr>
        <w:pStyle w:val="0022"/>
        <w:ind w:left="0" w:hanging="0"/>
        <w:rPr/>
      </w:pPr>
      <w:r>
        <w:rPr/>
        <w:t xml:space="preserve">       </w:t>
      </w:r>
      <w:r>
        <w:rPr/>
        <w:t xml:space="preserve">В 2013-2015 годах наибольший удельный вес в структуре расходов администрации Дубровского района составят расходы по разделу                      07 «Образование» - 81,9%, 83,4% и 84,1 процентов соответственн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1 «Общегосударственные вопросы» в структуре расходов администрации Дубровского района в 2013 году занимают 8,5% , в 2014 году – 7,5%, в 2015 году – 7,5 процента. 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sz w:val="28"/>
          <w:szCs w:val="28"/>
        </w:rPr>
        <w:t>По разделу 04 «Национальная экономика»  на 2013-2015 годы запланированы бюджетные ассигнования в объеме 622,3 тыс. рублей, в том числе в 2013 году – 255,7 тыс. рублей, в 2014 году – 18,3 тыс. рублей, в 2015 году – 18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Дубровского района </w:t>
        <w:br/>
        <w:t xml:space="preserve">от 26.09.2012 №584-а «Об утверждении перечня муниципальных программ  Дубровского района» (далее - Перечень муниципальных программ) с 2013 года администрация Дубровского района является ответственным исполнителем муниципальных программ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5, </w:t>
        </w:r>
      </w:hyperlink>
      <w:r>
        <w:rPr>
          <w:iCs/>
          <w:sz w:val="28"/>
          <w:szCs w:val="28"/>
        </w:rPr>
        <w:t>«Об утверждении муниципальной программы «Развитие образования Дубровского 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- </w:t>
      </w:r>
      <w:hyperlink r:id="rId9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6, </w:t>
        </w:r>
      </w:hyperlink>
      <w:r>
        <w:rPr>
          <w:iCs/>
          <w:sz w:val="28"/>
          <w:szCs w:val="28"/>
        </w:rPr>
        <w:t>«Об утверждении муниципальной программы «Реализация отдельных полномочий муниципального образования «Дубров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</w:rPr>
        <w:t xml:space="preserve">- </w:t>
      </w:r>
      <w:hyperlink r:id="rId10">
        <w:r>
          <w:rPr>
            <w:rStyle w:val="InternetLink"/>
            <w:iCs/>
            <w:sz w:val="28"/>
            <w:szCs w:val="28"/>
          </w:rPr>
          <w:t xml:space="preserve">постановление администрации Дубровского района от 28 сентября 2012 N 587, </w:t>
        </w:r>
      </w:hyperlink>
      <w:r>
        <w:rPr>
          <w:iCs/>
          <w:sz w:val="28"/>
          <w:szCs w:val="28"/>
        </w:rPr>
        <w:t xml:space="preserve">«Развитие культуры и сохранение культурного наследия Дубровского района» (2013-2015 год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11 к проекту решения «Аналитическое распределение расходов местного бюджета  по муниципальным программам Дубровского района на 2013» и приложении 12 к проекту решения «Аналитическое распределение расходов местного бюджета  по муниципальным программам Дубровского района на 2014- 2015 годы» утверждены объемы расходов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часть по администрации района составляет 100,0 % от расходов, наибольший удельный вес расходов приходится на муниципальную программу «</w:t>
      </w:r>
      <w:r>
        <w:rPr>
          <w:iCs/>
          <w:sz w:val="28"/>
          <w:szCs w:val="28"/>
        </w:rPr>
        <w:t>Развитие образования Дубровского района</w:t>
      </w:r>
      <w:r>
        <w:rPr>
          <w:sz w:val="28"/>
          <w:szCs w:val="28"/>
        </w:rPr>
        <w:t xml:space="preserve"> (2012-2015 годы)» 94,9 % в 2014-2015 годах и 98,6 % в 2014 году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исполнения муниципальных  программ на 2013-2015 годы по администрации</w:t>
      </w:r>
      <w:r>
        <w:rPr>
          <w:color w:val="000000"/>
          <w:sz w:val="28"/>
          <w:szCs w:val="28"/>
        </w:rPr>
        <w:t xml:space="preserve"> запланированы расходы на реализацию трех долгосрочных целевых программ с общим объемом финансирования 85 806,1 тыс. рублей. </w:t>
      </w:r>
      <w:r>
        <w:rPr>
          <w:sz w:val="28"/>
          <w:szCs w:val="28"/>
        </w:rPr>
        <w:t>Данные о количестве целевых программ и объемах бюджетных ассигнований, предусмотренных на их реализацию, приведены в таблиц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расходов на реализацию целевых программ в общем объеме расходов администрации  Дубровского района составит в 2013 году – 43,6%  , в 2014 году - 43,3%, в 2015 году – 41,3  проц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остановлением администрации Дубровского района от 29.09.2012 года №581 утвержден  «Порядок разработки, реализации и оценки эффективности муниципальных программ  муниципального образования «Дубровский район»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2.3. Финансовое управление администрации Дубровского района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Доля расходов финансового управления в расходах бюджета </w:t>
        <w:br/>
        <w:t xml:space="preserve">в 2013 году составит 10,7%. Объем расходов по финансовому управлению в 2013 году составит 20 925,1 тыс. рублей, в 2014 году- 26 718,1 тыс. рублей, в 2015 году- 33 021,0 тыс. рублей. </w:t>
      </w:r>
    </w:p>
    <w:p>
      <w:pPr>
        <w:pStyle w:val="Normal"/>
        <w:ind w:firstLine="720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>В 2013 году расходы на содержание и обеспечение деятельности аппарата управления составят 2 604,8 тыс. рублей или 12,4% расходов управления, в 2014 году -  2 459,3 тыс. рублей, в 2015 году – 2 462,2 тыс. рублей.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0022"/>
        <w:rPr/>
      </w:pPr>
      <w:r>
        <w:rPr/>
        <w:t xml:space="preserve">В подразделе «Иные дотации» дотации на поддержку мер по обеспечению сбалансированности бюджетов на 2013 год запланированы в сумме 6 010,0 тыс. рублей, что составляет 28,7 % утвержденного объема на 2013 год. </w:t>
      </w:r>
      <w:r>
        <w:rPr>
          <w:spacing w:val="-8"/>
        </w:rPr>
        <w:t xml:space="preserve">Распределение дотации произведено в соответствии с порядком, утвержденным </w:t>
      </w:r>
      <w:r>
        <w:rPr/>
        <w:t xml:space="preserve">Закон Брянской области от 13 августа 2007 года N 126-З </w:t>
        <w:br/>
        <w:t xml:space="preserve">«О межбюджетных отношениях в Брянской области». </w:t>
      </w:r>
    </w:p>
    <w:p>
      <w:pPr>
        <w:pStyle w:val="0022"/>
        <w:rPr>
          <w:b/>
          <w:b/>
        </w:rPr>
      </w:pPr>
      <w:r>
        <w:rPr>
          <w:b/>
        </w:rPr>
        <w:t>5.2.4. Контрольно-счётная палата Дубровского района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Контрольно-счётной палате в 2013 году расходы предусматриваются в объеме 571,3 тыс. рублей. 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bCs/>
          <w:sz w:val="28"/>
          <w:szCs w:val="28"/>
        </w:rPr>
        <w:t xml:space="preserve">На оплату труда в 2013 году расходы предусмотрены 538,7 тыс. рублей. 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В структуре расходов</w:t>
      </w:r>
      <w:r>
        <w:rPr>
          <w:bCs/>
          <w:sz w:val="28"/>
          <w:szCs w:val="28"/>
        </w:rPr>
        <w:t xml:space="preserve"> местного бюджета на </w:t>
      </w:r>
      <w:r>
        <w:rPr>
          <w:iCs/>
          <w:sz w:val="28"/>
          <w:szCs w:val="28"/>
        </w:rPr>
        <w:t>Контрольно-счётную палату</w:t>
      </w:r>
      <w:r>
        <w:rPr>
          <w:sz w:val="28"/>
          <w:szCs w:val="28"/>
        </w:rPr>
        <w:t xml:space="preserve"> Дубровского района </w:t>
      </w:r>
      <w:r>
        <w:rPr>
          <w:bCs/>
          <w:sz w:val="28"/>
          <w:szCs w:val="28"/>
        </w:rPr>
        <w:t xml:space="preserve">приходится 0,3 % общего объема расходов. </w:t>
      </w:r>
      <w:r>
        <w:rPr>
          <w:sz w:val="28"/>
          <w:szCs w:val="28"/>
        </w:rPr>
        <w:t>На 2014-2015 годы расходы предусматриваются с понижением к 2013 году на 5,5 % и 5,3 % соответствен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Источники финансирования дефицита бюджета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20 проекта в приложениях 15 к проекту источники внутреннего финансирования дефицита  бюджета на 2013 год предусмотрены в размере 7 200,0 тыс. рублей, что составляет 9,3% общего объема доходов бюджета без учета безвозмездных поступлений.  Проект бюджета на 2013 – 2015 годы сбалансирован по доходам и расходам. </w:t>
      </w:r>
    </w:p>
    <w:p>
      <w:pPr>
        <w:pStyle w:val="00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22"/>
        <w:rPr>
          <w:b/>
          <w:b/>
        </w:rPr>
      </w:pPr>
      <w:r>
        <w:rPr>
          <w:b/>
        </w:rPr>
        <w:t>7. Вывод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а </w:t>
      </w:r>
      <w:r>
        <w:rPr>
          <w:bCs/>
          <w:sz w:val="28"/>
          <w:szCs w:val="28"/>
        </w:rPr>
        <w:t>прогноза социально-экономического развития и параметров прогноза на период до 2015 года</w:t>
      </w:r>
      <w:r>
        <w:rPr>
          <w:color w:val="000000"/>
          <w:sz w:val="28"/>
          <w:szCs w:val="28"/>
        </w:rPr>
        <w:t xml:space="preserve">  осуществлялась по </w:t>
      </w:r>
      <w:r>
        <w:rPr>
          <w:bCs/>
          <w:sz w:val="28"/>
          <w:szCs w:val="28"/>
        </w:rPr>
        <w:t>двум вариантам, базовым является второй вариант прогноза (умеренно-оптимистичный).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 году доходы и расходы  консолидированного бюджета Дубровского района снижаются на 0,1 процентного пункта, в 2015 году доходы консолидированного бюджета Дубровского района увеличиваются на 4,7 процентных пункта. </w:t>
      </w:r>
    </w:p>
    <w:p>
      <w:pPr>
        <w:pStyle w:val="0022"/>
        <w:rPr/>
      </w:pPr>
      <w:r>
        <w:rPr/>
        <w:t>Снижение в 2013 году доходов консолидированного бюджета Дубровского района по сравнению с оценкой 2012 года связано с прогнозируемым сокращением безвозмездных поступлений из бюдж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консолидированного бюджета Дубровского района характеризуются положительной динамикой. Объем налоговых и неналоговых доходов в 2013 году по сравнению отчетом 2011 года увеличился на 15591,8 тыс. рублей, или на 19,9 %, к оценке </w:t>
        <w:br/>
        <w:t xml:space="preserve">2012 года увеличение составит 11984,5 тыс. рублей, или  4,7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 2014 и 2015 годах к предшествующему году прогнозируются в размере 109,4 и 109,5 проц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сомую долю в объеме налоговых доходов консолидированного бюджета занимает налог на доходы физических лиц – 75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по сравнению с отчетным 2011 годом в 2013 году налоговые и неналоговые доходы бюджета возрастут на 19,9 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ект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сформирован по доходам в объеме 195 719,5 тыс. рублей, по расходам в объеме </w:t>
        <w:br/>
        <w:t>195 719,5 тыс. рублей, бездефицитным. В плановом периоде прогнозируется также бездефицитный бюджет с объемом доходов и расходов в 2014 году в сумме 194 208,4 тыс. рублей, в 2015 году – 202 645,1 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77 339,0 рублей, темп роста к ожидаемому исполнению 2012 года составит 94,6 %, к исполнению бюджета 2011 года – 122,8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39,5 %, что на 1,1 процентного пункта превышает удельный вес оценки исполнении бюджета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бюджетов другого уровня п</w:t>
      </w:r>
      <w:r>
        <w:rPr>
          <w:sz w:val="28"/>
          <w:szCs w:val="28"/>
        </w:rPr>
        <w:t>роектом решения на 201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е 118 380,5 тыс. рублей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нижение к ожидаемой оценке 2012 года составит 47 774,0 тыс. рублей, или 28,7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объеме доходов бюджета безвозмездные поступления составят 60,5 процента, что на 6,5 процентного пункта ниже уровня оценки 2012 года (67,0 %)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Дубровского районного Совета народных депутатов «О бюджете муниципального образования «Дубровский район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2013 год -  195 719,5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4 год – 194 2084 тыс. рублей, в том числе условно утвержденные расходы в сумме 5 000,0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5 год – 202 645,1тыс. рублей, в том числе условно утвержденные расходы  10 30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, расходы определенны</w:t>
      </w:r>
      <w:r>
        <w:rPr>
          <w:sz w:val="28"/>
          <w:szCs w:val="28"/>
        </w:rPr>
        <w:t xml:space="preserve"> в проекте решения на 2013 год меньше на 20,2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разование, общегосударственные вопросы, социальная политика, объем которых в совокупности составляет в расходах 2013 года – 87,6 % (171 456,1 тыс. рублей), 2014 года – 85,9 % (166 865,2 тыс. рублей), 2015 года – 63,0 % (168 202,9 тыс. рублей), что в указанном контексте подтверждает социальную направленность расходов областного бюджета.</w:t>
      </w:r>
    </w:p>
    <w:p>
      <w:pPr>
        <w:pStyle w:val="0022"/>
        <w:rPr>
          <w:color w:val="000000"/>
        </w:rPr>
      </w:pPr>
      <w:r>
        <w:rPr>
          <w:color w:val="000000"/>
        </w:rPr>
        <w:t>Источники внутреннего финансирования дефицита  бюджета на 2013 год предусмотрены в размере 7 200,0 тыс. рублей, что составляет 9,3% общего объема доходов бюджета без учета безвозмездных поступлений.</w:t>
      </w:r>
    </w:p>
    <w:p>
      <w:pPr>
        <w:pStyle w:val="0022"/>
        <w:rPr>
          <w:b/>
          <w:b/>
          <w:color w:val="000000"/>
        </w:rPr>
      </w:pPr>
      <w:r>
        <w:rPr>
          <w:b/>
          <w:color w:val="000000"/>
        </w:rPr>
        <w:t>8. Предложения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анный проект рекомендован к рассмотрению на сессии Дубровского районн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Ио председателя </w:t>
        <w:tab/>
        <w:tab/>
        <w:tab/>
        <w:tab/>
        <w:t xml:space="preserve">               Н.А. Дороденкова</w:t>
        <w:tab/>
        <w:tab/>
        <w:tab/>
        <w:tab/>
        <w:tab/>
        <w:tab/>
        <w:tab/>
        <w:tab/>
      </w:r>
    </w:p>
    <w:p>
      <w:pPr>
        <w:pStyle w:val="0022"/>
        <w:rPr>
          <w:sz w:val="28"/>
        </w:rPr>
      </w:pPr>
      <w:r>
        <w:rPr>
          <w:sz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"/>
    <w:basedOn w:val="Style13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BodyTextIndentChar">
    <w:name w:val="Body Text Indent Char"/>
    <w:qFormat/>
    <w:rPr>
      <w:sz w:val="24"/>
      <w:lang w:val="ru-RU"/>
    </w:rPr>
  </w:style>
  <w:style w:type="character" w:styleId="007">
    <w:name w:val="007_Список Знак"/>
    <w:qFormat/>
    <w:rPr>
      <w:sz w:val="28"/>
      <w:szCs w:val="28"/>
      <w:lang w:val="ru-RU" w:bidi="ar-SA"/>
    </w:rPr>
  </w:style>
  <w:style w:type="character" w:styleId="00211">
    <w:name w:val="002.1_Текст.Отступ Знак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Документ 14"/>
    <w:basedOn w:val="Normal"/>
    <w:qFormat/>
    <w:pPr>
      <w:ind w:firstLine="851"/>
      <w:jc w:val="both"/>
    </w:pPr>
    <w:rPr>
      <w:color w:val="000000"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022">
    <w:name w:val="002_Текст"/>
    <w:basedOn w:val="TextBodyIndent"/>
    <w:qFormat/>
    <w:pPr>
      <w:ind w:left="0" w:firstLine="709"/>
      <w:jc w:val="both"/>
    </w:pPr>
    <w:rPr>
      <w:szCs w:val="28"/>
    </w:rPr>
  </w:style>
  <w:style w:type="paragraph" w:styleId="00212">
    <w:name w:val="002.1_Текст.Отступ"/>
    <w:basedOn w:val="0022"/>
    <w:qFormat/>
    <w:pPr>
      <w:spacing w:before="120" w:after="0"/>
    </w:pPr>
    <w:rPr/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1">
    <w:name w:val="007_Список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2339;fld=134;dst=100005" TargetMode="External"/><Relationship Id="rId3" Type="http://schemas.openxmlformats.org/officeDocument/2006/relationships/hyperlink" Target="consultantplus://offline/main?base=RLAW201;n=12339;fld=134;dst=100005" TargetMode="External"/><Relationship Id="rId4" Type="http://schemas.openxmlformats.org/officeDocument/2006/relationships/hyperlink" Target="consultantplus://offline/main?base=RLAW201;n=12339;fld=134;dst=100005" TargetMode="External"/><Relationship Id="rId5" Type="http://schemas.openxmlformats.org/officeDocument/2006/relationships/hyperlink" Target="consultantplus://offline/main?base=RLAW201;n=20377;fld=134;dst=100229" TargetMode="External"/><Relationship Id="rId6" Type="http://schemas.openxmlformats.org/officeDocument/2006/relationships/hyperlink" Target="consultantplus://offline/main?base=RLAW201;n=20377;fld=134;dst=100229" TargetMode="External"/><Relationship Id="rId7" Type="http://schemas.openxmlformats.org/officeDocument/2006/relationships/hyperlink" Target="consultantplus://offline/main?base=RLAW201;n=20377;fld=134;dst=100229" TargetMode="External"/><Relationship Id="rId8" Type="http://schemas.openxmlformats.org/officeDocument/2006/relationships/hyperlink" Target="consultantplus://offline/main?base=RLAW201;n=12339;fld=134;dst=100005" TargetMode="External"/><Relationship Id="rId9" Type="http://schemas.openxmlformats.org/officeDocument/2006/relationships/hyperlink" Target="consultantplus://offline/main?base=RLAW201;n=12339;fld=134;dst=100005" TargetMode="External"/><Relationship Id="rId10" Type="http://schemas.openxmlformats.org/officeDocument/2006/relationships/hyperlink" Target="consultantplus://offline/main?base=RLAW201;n=12339;fld=134;dst=10000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5:51:00Z</dcterms:created>
  <dc:creator>Архив</dc:creator>
  <dc:description/>
  <cp:keywords/>
  <dc:language>en-US</dc:language>
  <cp:lastModifiedBy>User</cp:lastModifiedBy>
  <cp:lastPrinted>2012-12-30T17:55:00Z</cp:lastPrinted>
  <dcterms:modified xsi:type="dcterms:W3CDTF">2013-11-12T06:33:00Z</dcterms:modified>
  <cp:revision>100</cp:revision>
  <dc:subject/>
  <dc:title/>
</cp:coreProperties>
</file>