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трольно-счётной палаты Дубровского района </w:t>
        <w:br/>
        <w:t xml:space="preserve">на проект решения Дубровского поселкового Совета народных депутатов </w:t>
        <w:br/>
        <w:t xml:space="preserve">«О бюджете муниципального образования «Дубровское городское поселение» на 2013 год и плановый период </w:t>
      </w:r>
    </w:p>
    <w:p>
      <w:pPr>
        <w:pStyle w:val="TextBodyIndent"/>
        <w:spacing w:lineRule="auto" w:line="360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 и 2015 годов»</w:t>
      </w:r>
    </w:p>
    <w:p>
      <w:pPr>
        <w:pStyle w:val="TextBodyIndent"/>
        <w:ind w:left="0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ind w:left="0" w:firstLine="708"/>
        <w:jc w:val="center"/>
        <w:rPr/>
      </w:pPr>
      <w:r>
        <w:rPr>
          <w:szCs w:val="28"/>
        </w:rPr>
        <w:t xml:space="preserve">(утверждено решением Коллегии Контрольно-счётной палаты </w:t>
        <w:br/>
        <w:t>от 11 ноября 2012 года № 26-рк)</w:t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п. Дубровка</w:t>
      </w:r>
    </w:p>
    <w:p>
      <w:pPr>
        <w:pStyle w:val="TextBodyIndent"/>
        <w:ind w:left="0" w:hanging="0"/>
        <w:jc w:val="center"/>
        <w:rPr>
          <w:sz w:val="32"/>
          <w:szCs w:val="32"/>
        </w:rPr>
      </w:pPr>
      <w:r>
        <w:rPr/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965" w:type="dxa"/>
        <w:jc w:val="left"/>
        <w:tblInd w:w="-7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0"/>
        <w:gridCol w:w="9319"/>
        <w:gridCol w:w="9873"/>
        <w:gridCol w:w="9873"/>
      </w:tblGrid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………………………………………………………………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19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8"/>
              </w:rPr>
            </w:pPr>
            <w:r>
              <w:rPr/>
              <w:t>Прогноз  социально-экономического развития муниципального образования «Дубровское городское поселение»</w:t>
            </w:r>
          </w:p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прогноза исходных макроэкономических показателей для составления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..….. 4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проекта </w:t>
            </w:r>
            <w:r>
              <w:rPr>
                <w:bCs/>
                <w:sz w:val="28"/>
                <w:szCs w:val="28"/>
              </w:rPr>
              <w:t xml:space="preserve">областного </w:t>
            </w:r>
            <w:r>
              <w:rPr>
                <w:sz w:val="28"/>
                <w:szCs w:val="28"/>
              </w:rPr>
              <w:t xml:space="preserve">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</w:t>
              <w:br/>
              <w:t>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бюджета муниципального образования «Дубровское городское поселение»,  структурные особенности и основные характеристики проекта </w:t>
            </w:r>
            <w:r>
              <w:rPr>
                <w:bCs/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</w:rPr>
              <w:t xml:space="preserve"> о бюджете на очередной финансовый 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араметры консолидированного бюджета Брянской области,  структурные особенности и основные характеристики проекта </w:t>
              <w:br/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закона об </w:t>
            </w:r>
            <w:r>
              <w:rPr>
                <w:bCs/>
                <w:sz w:val="28"/>
                <w:szCs w:val="28"/>
              </w:rPr>
              <w:t>областном</w:t>
            </w:r>
            <w:r>
              <w:rPr>
                <w:sz w:val="28"/>
                <w:szCs w:val="28"/>
              </w:rPr>
              <w:t xml:space="preserve"> бюджете на очередной финансовый </w:t>
              <w:br/>
              <w:t>год</w:t>
            </w:r>
            <w:r>
              <w:rPr>
                <w:color w:val="33996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……………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ind w:right="317" w:hanging="0"/>
              <w:rPr/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</w:t>
            </w:r>
          </w:p>
        </w:tc>
        <w:tc>
          <w:tcPr>
            <w:tcW w:w="9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8904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реализации основных задач, поставленных в Бюджетном </w:t>
              <w:br/>
              <w:t>послании Президента Российской Федерации о бюджетной политике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роекта  бюджета муниципального образования «Дубровское город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/>
            </w:pPr>
            <w:r>
              <w:rPr>
                <w:sz w:val="28"/>
                <w:szCs w:val="28"/>
              </w:rPr>
              <w:t xml:space="preserve">До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. 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 бюджета муниципального образования «Дубровское город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 областного бюджета…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бюджета муниципального образования «Дубровское город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 областного бюджета………………………………….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бюджетов другого уровня…………………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роекта  бюджета муниципального образования «Дубровское городское поселение»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роекта </w:t>
            </w:r>
            <w:r>
              <w:rPr>
                <w:bCs/>
                <w:sz w:val="28"/>
                <w:szCs w:val="28"/>
              </w:rPr>
              <w:t>областного</w:t>
            </w:r>
            <w:r>
              <w:rPr>
                <w:sz w:val="28"/>
                <w:szCs w:val="28"/>
              </w:rPr>
              <w:t xml:space="preserve"> бюджета……………………………………….</w:t>
            </w:r>
          </w:p>
        </w:tc>
      </w:tr>
      <w:tr>
        <w:trPr>
          <w:trHeight w:val="148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азделам и подразделам бюджетной классификации………….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…………………………</w:t>
            </w:r>
          </w:p>
        </w:tc>
      </w:tr>
      <w:tr>
        <w:trPr>
          <w:trHeight w:val="366" w:hRule="atLeast"/>
        </w:trPr>
        <w:tc>
          <w:tcPr>
            <w:tcW w:w="900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19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873" w:type="dxa"/>
            <w:tcBorders/>
          </w:tcPr>
          <w:p>
            <w:pPr>
              <w:pStyle w:val="TextBody"/>
              <w:widowControl w:val="false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8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Общие положения</w:t>
      </w:r>
    </w:p>
    <w:p>
      <w:pPr>
        <w:pStyle w:val="TextBodyIndent"/>
        <w:ind w:left="0" w:firstLine="720"/>
        <w:jc w:val="both"/>
        <w:rPr/>
      </w:pPr>
      <w:r>
        <w:rPr/>
        <w:t>Заключение Контрольно-счётной палаты Дубровского района на проект решения Дубровского поселкового Совета народных депутатов «О бюджете муниципального образования «Дубровское городское поселение» на 2013 год и на плановый период 2014 и 2015 годов» (далее - Заключение) подготовлено в соответствии с Бюджетным кодексом Российской Федерации, Положением «О Контрольно-счётной палате Дубровского района» и иными нормативн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одготовке заключения  Контрольно-счётная палата Дубровского района (далее – Контрольно-счётная палата) учитывала необходимость реализации положений, сформулированных в Бюджетном послании Президента Российской Федерации Федеральному Собранию Российской Федерации от 28.06.2012 (далее – Бюджетное послание), содержащим стратегические цели развития страны, сформулированные в указах Президента Российской Федерации от 7 ма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социально-экономической политики и обеспечения общественного контроля за их достижением формирования и исполнения бюджета должно осуществляться на базе государственных программ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ход к «программному бюджету» в полном объеме необходимо осуществить начиная с бюджета на 2014 год и на плановый период  2015-2016 г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решения Дубровского поселкового Совета народных депутатов «О бюджете муниципального образования «Дубровское городское поселение» на 2013 год и на плановый период 2014 и 2015 годов» внесен Дубровской поселковой  администрацией на рассмотрение в Дубровский поселковый  Совет народных депутатов в срок, установленный пунктом 7   </w:t>
      </w:r>
      <w:hyperlink r:id="rId2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убровской поселков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9а от 28.06.2012 года «Об утверждении порядка работы по формированию проекта бюджета муниципального образования «Дубровское город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3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убровской поселков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9а от 28.06.2012 года «Об утверждении порядка работы по формированию проекта бюджета муниципального образования «Дубровское город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Дубровский поселковый  Совет народных депутатов 12 ноября 2012 года.</w:t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jc w:val="both"/>
        <w:rPr>
          <w:b/>
          <w:b/>
          <w:szCs w:val="28"/>
        </w:rPr>
      </w:pPr>
      <w:r>
        <w:rPr>
          <w:b/>
        </w:rPr>
        <w:t>2. Прогноз  социально-экономического развития муниципального образования «Дубровское городское  поселени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гноз  социально-экономического развития Дубровского городского  поселения на 2013  и на период до 2015 года разработан в двух вариантах с учетом макроэкономических показателей прогноза развития Российской Федерации и Брянской области. Второй вариант является основным, который ориентированна реализацию мер государственного воздействия по повышению жизненного уровня населения, стимулирования инвестиционной деятельности с целью обновления производства и инфраструктуры, повышение результативности бюджетных услуг. </w:t>
      </w:r>
    </w:p>
    <w:p>
      <w:pPr>
        <w:pStyle w:val="Normal"/>
        <w:ind w:firstLine="540"/>
        <w:jc w:val="both"/>
        <w:rPr/>
      </w:pPr>
      <w:r>
        <w:rPr>
          <w:sz w:val="28"/>
        </w:rPr>
        <w:t>Индекс объема отгруженной продукции при развитии ситуации составит в 2013 году – 106%, в 2014 году – 113%, в 2015 году- 103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развитие промышленного сектора в 2013 году  объем отгруженных товаров составит 152,6 млн. рублей, в 2014 году – 165,7 млн. рублей, в 2015 году – 180,9 млн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нижение индекса объема промышленной продукции связано с прекращением производственной деятельностью хлебозавода и спиртзавода за последние два года, а также снижение объемов производства продукции шпагатной фабри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имостной показатель  объема производства сельскохозяйственной продукции в 2013-2015 годах во всех категориях хозяйств прогнозируется выше 2011 года и выглядит таким образом: 2013 год – 36,6; 2014 год -   37,5; 2015 год – 38,9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ожидается в действующих ценах: 2013 год – 31,4(102%), 2014 год- 33,4(106%), 2015 год – 34,0(102%). В 2013 году планируется освоить 2,2 млн. рублей на ремонт дор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территории поселения функционирует 18 малых предприятий. Основной сферой деятельности является швейное производство, строительство, торговля, оказание бытовых услуг 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состоянию на 1 ноября 2012 года насчитывается 9481 человек проживающий в поселении. К уровню 2011 года уменьшение составило 91 человек. Отрицательным образом на демографическую ситуацию сказались миграционные процессы трудоспособного населения за пределы района и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орот розничной торговли в действующих ценах в прогнозируемом периоде составит в 2013 году – 170,3 млн. рублей – незначительное увеличение к ожидаемой оценке 2012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новной стратегической целью развития отрасли социальной сферы является повышение качества жизни населения поселка, которое включает в первую очередь:</w:t>
      </w:r>
    </w:p>
    <w:p>
      <w:pPr>
        <w:pStyle w:val="Normal"/>
        <w:ind w:firstLine="540"/>
        <w:jc w:val="both"/>
        <w:rPr/>
      </w:pPr>
      <w:r>
        <w:rPr>
          <w:sz w:val="28"/>
        </w:rPr>
        <w:t>- улучшение состояния здоровья населения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еализация прав на образование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витие массовой физкультуры и спорта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социальная поддержка наименее защищенных категорий граждан.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бщая характеристика проекта </w:t>
      </w:r>
      <w:r>
        <w:rPr>
          <w:b/>
          <w:bCs/>
          <w:sz w:val="28"/>
          <w:szCs w:val="28"/>
        </w:rPr>
        <w:t>решения о</w:t>
      </w:r>
      <w:r>
        <w:rPr>
          <w:b/>
          <w:sz w:val="28"/>
          <w:szCs w:val="28"/>
        </w:rPr>
        <w:t xml:space="preserve"> бюджете на 2013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4 и 2015 годов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1. Основные параметры бюджета муниципального образования «Дубровское городское поселение» на 2013 и плановый период 2014 и 2015 годов </w:t>
      </w:r>
    </w:p>
    <w:p>
      <w:pPr>
        <w:pStyle w:val="2"/>
        <w:widowControl w:val="false"/>
        <w:spacing w:lineRule="auto" w:line="240" w:before="0" w:after="0"/>
        <w:ind w:left="0" w:firstLine="709"/>
        <w:jc w:val="right"/>
        <w:rPr/>
      </w:pP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040"/>
        <w:gridCol w:w="1920"/>
      </w:tblGrid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оходы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8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15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81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 профицит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сравнению с 2013 годом в 2014 и 2015  году доходы и расходы  бюджета муниципального образования «Дубровское городское поселение» увеличиваются на 8,2 и 16,7 процентных пункта соответственно. </w:t>
      </w:r>
    </w:p>
    <w:p>
      <w:pPr>
        <w:pStyle w:val="Rvps698610"/>
        <w:widowControl w:val="false"/>
        <w:tabs>
          <w:tab w:val="clear" w:pos="708"/>
          <w:tab w:val="left" w:pos="9355" w:leader="none"/>
        </w:tabs>
        <w:spacing w:before="0" w:after="120"/>
        <w:ind w:righ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инамика  бюджета муниципального образования «Дубровское городское поселение» за 2011 -2015 годы представлена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57"/>
        <w:gridCol w:w="929"/>
        <w:gridCol w:w="666"/>
        <w:gridCol w:w="929"/>
        <w:gridCol w:w="666"/>
        <w:gridCol w:w="929"/>
        <w:gridCol w:w="666"/>
        <w:gridCol w:w="929"/>
        <w:gridCol w:w="666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о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8"/>
                <w:sz w:val="22"/>
                <w:szCs w:val="22"/>
              </w:rPr>
              <w:t>(оценка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*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163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260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1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7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28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безвозмездные поступл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63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44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1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оля безвозмездных .поступл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9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2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9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7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57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21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1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7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28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.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86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95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*в процентах к предшествующему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муниципального образования «Дубровское городское  поселение» характеризуются понижением темпов роста к предшествующему году в 2013 году (39,1 %), в 2014  и 2015 годах темпы роста имеют положительную динамику и составят 108,2% и 107,9 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 2013 году доходов бюджета муниципального образования «Дубровское городское поселение» по сравнению с оценкой 2012 года связано с прогнозируемым сокращением безвозмездных поступлений из бюджетов другого уров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мпы роста налоговых и неналоговых доходов бюджета муниципального образования «Дубровское городское поселение» характеризуются положительной динамикой. Объем налоговых и неналоговых доходов в 2013 году по сравнению отчетом 2011 года уменьшился на 1,0 тыс. рублей, или на 16,0 %, к оценке </w:t>
        <w:br/>
        <w:t xml:space="preserve">2012 года увеличение составит 279,2 тыс. рублей, или  4,1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в 2014 и 2015 годах к предшествующему году прогнозируются в размере 113,7 и 110,9 процента соответствен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есомую долю в объеме налоговых доходов бюджета занимает налог на доходы физических лиц – 51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«Дубровское городское поселение» в 2013 году по сравнению с предшествующим годом прогнозируются с сокращением на 27 702,9 тыс. рублей, или на 67,2 процента. Значительное сокращение расходов прогнозируется по причине снижения безвозмездных поступлений из бюджетов друг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«Дубровское городское поселение» </w:t>
      </w:r>
      <w:r>
        <w:rPr>
          <w:spacing w:val="-10"/>
          <w:sz w:val="28"/>
          <w:szCs w:val="28"/>
        </w:rPr>
        <w:t>в 2013 -2015 годах прогнозируется сбалансированны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 Анализ реализации основных задач, поставленных в Бюджетном послани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84.2 Бюджетного Кодекса Российской Федерации и пунктом 7   </w:t>
      </w:r>
      <w:hyperlink r:id="rId4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убровской поселков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9а от 28.06.2012 года «Об утверждении порядка работы по формированию проекта бюджета муниципального образования «Дубровское городское поселение» </w:t>
      </w:r>
      <w:r>
        <w:rPr>
          <w:sz w:val="28"/>
          <w:szCs w:val="28"/>
        </w:rPr>
        <w:t>на 2013 год и на плановый период 2014 и 2015 годов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документах и материалах, представляемых одновременно с проектом бюджета представлены основные направления бюджетной и налоговой политики муниципального образования «Дубровское городское поселение» на 2013 год и на плановый период 2014 и 2015 годов (далее – основные на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едставленном документе констатировано, что бюджетная и налоговая политика муниципального образования «Дубровское городское поселение» сформирована на основе приоритетов, определенных Президентом России в Бюджетном послании о бюджетной политике в 2013-2015 годах, указах от 7 мая 2012 года, а также основных направлений бюджетной и налоговой политики на 2013 год и на плановый период 2014 и 201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а муниципального образования «Дубровское городское поселение» на 2013 год и на плановый период 2014 и 2015 годов осуществлено с учетом ряда решений по индексации отдельных статей расходов, к которым отнес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фонда оплаты труда работников муниципальных учреждений с 1 октября 2013 года на 1,055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ост расходных обязательств по оплате коммунальных услуг и средств связи с 1 января 2013 года на 1,055 %, с 1 января 2014 года на </w:t>
        <w:br/>
        <w:t>1,05 %; с 1 января 2015 года на 1,05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деле 1</w:t>
      </w:r>
      <w:r>
        <w:rPr>
          <w:w w:val="106"/>
          <w:sz w:val="28"/>
          <w:szCs w:val="28"/>
        </w:rPr>
        <w:t xml:space="preserve"> определены приоритеты бюджетной политики, основой которых является </w:t>
      </w:r>
      <w:r>
        <w:rPr>
          <w:sz w:val="28"/>
          <w:szCs w:val="28"/>
        </w:rPr>
        <w:t xml:space="preserve">сбалансированность и устойчивость бюджетной системы, которая предусматривает сбалансированный бюджет, внедрение программно-целевых принципов, модернизацию сети учреждений, повышение прозрачности и открытости бюджетной системы.  </w:t>
      </w:r>
    </w:p>
    <w:p>
      <w:pPr>
        <w:pStyle w:val="Normal"/>
        <w:tabs>
          <w:tab w:val="clear" w:pos="708"/>
          <w:tab w:val="left" w:pos="0" w:leader="none"/>
        </w:tabs>
        <w:ind w:left="57" w:hanging="0"/>
        <w:jc w:val="both"/>
        <w:rPr/>
      </w:pPr>
      <w:r>
        <w:rPr>
          <w:sz w:val="28"/>
          <w:szCs w:val="28"/>
        </w:rPr>
        <w:tab/>
      </w:r>
      <w:r>
        <w:rPr>
          <w:w w:val="106"/>
          <w:sz w:val="28"/>
          <w:szCs w:val="28"/>
        </w:rPr>
        <w:t>Разделом 2 основных направлений определены приоритеты налоговой политики, при этом отмечено, что в</w:t>
      </w:r>
      <w:r>
        <w:rPr>
          <w:sz w:val="28"/>
          <w:szCs w:val="28"/>
        </w:rPr>
        <w:t xml:space="preserve"> трехлетней перспективе </w:t>
        <w:br/>
        <w:t xml:space="preserve">2013-2015 годов налоговая политика будет направлена на динамическое поступление доходов в бюджет.  </w:t>
        <w:tab/>
        <w:t xml:space="preserve"> Среди направлений, по которым планируется осуществлять налоговую политику в среднесрочной перспективе, к основным отнесены следующие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совершенствование администрирования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изация местных налогов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сокращение недоимки в бюджет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  <w:t>В соответствующих разделах основных направлений определены  приоритеты б</w:t>
      </w:r>
      <w:r>
        <w:rPr>
          <w:w w:val="106"/>
          <w:sz w:val="28"/>
          <w:szCs w:val="28"/>
        </w:rPr>
        <w:t xml:space="preserve">юджетной политики в области расходов, в сфере межбюджетных отношений с муниципальными образованиями, бюджетная политика в сфере муниципального долга. Подробная характеристика указанных направлений и их реализация в проекте бюджета муниципального образования «Дубровское городское поселение» представлена в соответствующих разделах настоящего заключе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ходы проекта бюджета муниципального образования «Дубровское городское поселение»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Формирование доходной части бюджета на 2013-2015 годы производилось на основе бюджетной стратегии на трехлетнюю перспективу с учетом основных направлений налоговой политики, прогноза социально-экономического развития поселка на трехлетний период, а также оценки поступлений доходов в бюджет в 2012 году.</w:t>
      </w:r>
    </w:p>
    <w:p>
      <w:pPr>
        <w:pStyle w:val="Normal"/>
        <w:autoSpaceDE w:val="false"/>
        <w:ind w:right="-5" w:firstLine="720"/>
        <w:jc w:val="both"/>
        <w:rPr/>
      </w:pPr>
      <w:r>
        <w:rPr>
          <w:sz w:val="28"/>
          <w:szCs w:val="28"/>
        </w:rPr>
        <w:t xml:space="preserve">Прогнозирование собственных доходов бюджета осуществлено в соответствии с нормами, установленными статьей </w:t>
        <w:br/>
        <w:t xml:space="preserve">174.1 Бюджетного кодекса Российской Федерации - в условиях действующего законодательства. </w:t>
      </w:r>
      <w:r>
        <w:rPr>
          <w:sz w:val="28"/>
          <w:szCs w:val="20"/>
        </w:rPr>
        <w:t xml:space="preserve">В расчетах </w:t>
      </w:r>
      <w:r>
        <w:rPr>
          <w:sz w:val="28"/>
          <w:szCs w:val="28"/>
        </w:rPr>
        <w:t>учтены</w:t>
      </w:r>
      <w:r>
        <w:rPr>
          <w:sz w:val="28"/>
          <w:szCs w:val="20"/>
        </w:rPr>
        <w:t xml:space="preserve"> проекты законодательных актов Российской Федерации, предусматривающие изменения законодательства о налогах и сборах, бюджетное законодательство с изменениями вступающие в действие с 1 января 2013 года и последующие го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новом периоде прогнозируется бездефицитный бюджет с объемом доходов и расходов в 2013 году в сумме </w:t>
        <w:br/>
        <w:t>16 515,7 тыс. рублей, в 2014 году – 17 876,2 тыс. рублей, в 2015 году – 19 281,1 тыс. рублей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араметры доходов местного бюджета в динамике за </w:t>
        <w:br/>
        <w:t>2011 – 2012 годы и  проекта местного бюджета на 2013 – 2015 годы представлены в таблице</w:t>
      </w:r>
      <w:r>
        <w:rPr/>
        <w:t>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39"/>
        <w:gridCol w:w="941"/>
        <w:gridCol w:w="1080"/>
        <w:gridCol w:w="900"/>
        <w:gridCol w:w="956"/>
        <w:gridCol w:w="1136"/>
        <w:gridCol w:w="1080"/>
        <w:gridCol w:w="968"/>
      </w:tblGrid>
      <w:tr>
        <w:trPr>
          <w:trHeight w:val="4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Основные характерис-тики областного бюдже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тыс.  руб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163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2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5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7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28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9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color w:val="008000"/>
          <w:spacing w:val="-6"/>
          <w:sz w:val="16"/>
          <w:szCs w:val="16"/>
        </w:rPr>
      </w:pPr>
      <w:r>
        <w:rPr>
          <w:bCs/>
          <w:color w:val="008000"/>
          <w:spacing w:val="-6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bCs/>
          <w:sz w:val="28"/>
          <w:szCs w:val="28"/>
        </w:rPr>
        <w:t>Доход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на 2013 год предусмотрены в объеме 16 515,7 тыс. рублей, что ниже ожидаемого в 2012 году объема на 25 745,0 тыс. рублей, или на 60,9 процента.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К уровню исполнения бюджета 2011 года доходы снижены на 12 647,7 тыс. рублей, или на 43,4 процента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ind w:firstLine="708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 xml:space="preserve">По сравнению с предыдущим годом в 2014 году доходы увеличатся </w:t>
        <w:br/>
        <w:t xml:space="preserve">на 1 360,5 тыс. рублей, или на 8,2%, в 2015 году – увеличатся </w:t>
        <w:br/>
        <w:t>на 1 404,9 тыс. рублей, или на 7,9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нижения доходов местного бюджета по отношению к показателям отчета 2011 года и ожидаемых в бюджете на 2012 год обусловлена уменьшением безвозмездных поступлений из бюджетов другого уровня, что свидетельствует о сохранении зависимости местного бюджета от бюджетов другого уровня.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Налоговые доходы бюджет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bCs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бюджета (далее - собственные) в 2013 году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в объеме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>7 099,5 тыс. рублей, темп роста к ожидаемому исполнению 2012 года составит 104,1 %, к исполнению бюджета 2011 года – 87,6 процента.</w:t>
      </w:r>
      <w:r>
        <w:rPr>
          <w:color w:val="008000"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Удельный вес собственных доходов в общем объеме составит 43,0 %, что на 26,9 процентного пункта превышает удельный вес оценки исполнении бюджета 2012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местного бюджета на долю налоговых доходов приходится 85,6 %, неналоговых доходов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– </w:t>
        <w:br/>
      </w:r>
      <w:r>
        <w:rPr>
          <w:rFonts w:cs="Times New Roman" w:ascii="Times New Roman" w:hAnsi="Times New Roman"/>
          <w:sz w:val="28"/>
          <w:szCs w:val="28"/>
        </w:rPr>
        <w:t xml:space="preserve">14,4 процент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местного бюджета на 2014 год планируются в сумме 8 075,4 тыс. рублей, на 2015 год – в сумме </w:t>
        <w:br/>
        <w:t>8 959,5 тыс. рублей, темп роста к предшествующему году составит 113,7 % и 110,9 % соответственно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Основную долю собственных доходов местного бюджета </w:t>
        <w:br/>
        <w:t>в 2013 году по-прежнему будут составлять доходы от  налога на доходы физических лиц – 68,2%.                                                                  (</w:t>
      </w:r>
      <w:r>
        <w:rPr/>
        <w:t>тыс. 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0"/>
        <w:gridCol w:w="1320"/>
        <w:gridCol w:w="1260"/>
        <w:gridCol w:w="1080"/>
        <w:gridCol w:w="1440"/>
      </w:tblGrid>
      <w:tr>
        <w:trPr>
          <w:trHeight w:val="7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Факт 2011 год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рогноз на 201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доходов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13 года </w:t>
            </w:r>
          </w:p>
        </w:tc>
      </w:tr>
      <w:tr>
        <w:trPr>
          <w:trHeight w:val="88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к факту 201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 ожидаемом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012 го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/х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имущество физ. лиц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продажи зем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9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 (налоговых и неналоговых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 09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проекте местного бюдже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3 год </w:t>
      </w:r>
      <w:r>
        <w:rPr>
          <w:bCs/>
          <w:iCs/>
          <w:sz w:val="28"/>
          <w:szCs w:val="28"/>
        </w:rPr>
        <w:t>поступление</w:t>
      </w:r>
      <w:r>
        <w:rPr>
          <w:b/>
          <w:bCs/>
          <w:i/>
          <w:iCs/>
          <w:sz w:val="28"/>
          <w:szCs w:val="28"/>
        </w:rPr>
        <w:t xml:space="preserve"> 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уется в сумме</w:t>
      </w:r>
      <w:r>
        <w:rPr>
          <w:sz w:val="28"/>
          <w:szCs w:val="28"/>
        </w:rPr>
        <w:t xml:space="preserve"> 6 083,5 тыс. рублей, темп роста к ожидаемой оценке 2012 года составит 107,6 проц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В структуре собственных доходов бюджета 2013 года доля </w:t>
      </w:r>
      <w:r>
        <w:rPr>
          <w:b/>
          <w:spacing w:val="-8"/>
          <w:sz w:val="28"/>
          <w:szCs w:val="28"/>
        </w:rPr>
        <w:t>налоговых доходов</w:t>
      </w:r>
      <w:r>
        <w:rPr>
          <w:spacing w:val="-8"/>
          <w:sz w:val="28"/>
          <w:szCs w:val="28"/>
        </w:rPr>
        <w:t xml:space="preserve"> составляет 6 083,5 тыс. рублей или 85,7 %, что ниже уровня 2012 года на 2,8 процентного пункта.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Cs w:val="28"/>
        </w:rPr>
        <w:t>Доля налоговых доходов в структуре общего объема доходов бюджета в 2013 году составит 36,8 процента и превысит ожидаемый плановый уровень 2012 года на 23,4 процента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налога на доходы физических лиц</w:t>
      </w:r>
      <w:r>
        <w:rPr>
          <w:szCs w:val="28"/>
        </w:rPr>
        <w:t xml:space="preserve"> (далее - НДФЛ) в местный бюджет на 2013 год прогнозируется в сумме </w:t>
        <w:br/>
        <w:t xml:space="preserve">4 845,0 тыс. рублей, что на 248,0 тыс. рублей, или 17,3 % превышает утвержденный показатель 2011 года. Темп роста прогноза к ожидаемой оценке 2012 года составит 105,4 процента. 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>Прогноз фонда оплаты труда на 2013 год предусмотрен в объеме</w:t>
        <w:br/>
        <w:t>275 600,0 тыс. рублей, на 2014 год – 325 800,0 тыс. рублей, на 2015 год – 372 300,0 тыс. рублей.</w:t>
      </w:r>
    </w:p>
    <w:p>
      <w:pPr>
        <w:pStyle w:val="TextBodyIndent"/>
        <w:widowControl w:val="false"/>
        <w:spacing w:lineRule="atLeast" w:line="240"/>
        <w:ind w:left="0" w:firstLine="710"/>
        <w:jc w:val="both"/>
        <w:rPr/>
      </w:pPr>
      <w:r>
        <w:rPr>
          <w:szCs w:val="28"/>
        </w:rPr>
        <w:t xml:space="preserve">Расчет НДФЛ произведен исходя из оценки поступления налога </w:t>
        <w:br/>
        <w:t xml:space="preserve">в 2012 году, скорректированной на темпы роста фонда оплаты труда </w:t>
        <w:br/>
        <w:t xml:space="preserve">2013 года с учетом норматива отчислений налога в областной бюджет и перераспределения дополнительных отчислений налога, переданных бюджетам муниципальных районов и городских округов, заменяющих часть дотации на выравнивание бюджетной обеспеченност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доходы местного бюджета по НДФЛ прогнозируются на 2014 год в сумме 5 727,0 тыс. рублей, на 2015 год – в сумме 6 544,0 тыс. рублей, темпы роста налога к предыдущему году составят 118,2 и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4,3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соответственно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Удельный вес НДФЛ в общем объеме доходов местного бюджета </w:t>
        <w:br/>
        <w:t>на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2013 год составляет 31,2 %, что</w:t>
      </w:r>
      <w:r>
        <w:rPr>
          <w:rFonts w:cs="Times New Roman" w:ascii="Times New Roman" w:hAnsi="Times New Roman"/>
          <w:color w:val="008000"/>
          <w:spacing w:val="-8"/>
          <w:sz w:val="28"/>
          <w:szCs w:val="28"/>
        </w:rPr>
        <w:t xml:space="preserve"> выш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ценки 2012 года на 20,3 процентного пунк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Cs/>
          <w:spacing w:val="-10"/>
          <w:sz w:val="28"/>
          <w:szCs w:val="28"/>
        </w:rPr>
        <w:t>Доходы бюджета</w:t>
      </w:r>
      <w:r>
        <w:rPr>
          <w:b/>
          <w:bCs/>
          <w:spacing w:val="-10"/>
          <w:sz w:val="28"/>
          <w:szCs w:val="28"/>
        </w:rPr>
        <w:t xml:space="preserve"> по налогу на имущество физических лиц </w:t>
        <w:br/>
      </w:r>
      <w:r>
        <w:rPr>
          <w:spacing w:val="-10"/>
          <w:sz w:val="28"/>
          <w:szCs w:val="28"/>
        </w:rPr>
        <w:t xml:space="preserve">на 2013 год прогнозируются в сумме 632,0 тыс. рублей, или в 3,3 раза к показателю исполнения 2011 года и 150,4 % к оценке поступлений налога </w:t>
        <w:br/>
        <w:t xml:space="preserve">на 2012 год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Прогноз налога на имущество физических лиц на 2013 год рассчитан исходя из показателей фактически сложившейся налоговой базы за 2010 год, 2011 год и ожидаемой оценки 2012 год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sz w:val="28"/>
          <w:szCs w:val="28"/>
        </w:rPr>
        <w:t>единого сельскохозяйственного налога</w:t>
      </w:r>
      <w:r>
        <w:rPr>
          <w:rFonts w:cs="Times New Roman" w:ascii="Times New Roman" w:hAnsi="Times New Roman"/>
          <w:sz w:val="28"/>
          <w:szCs w:val="28"/>
        </w:rPr>
        <w:t xml:space="preserve"> в местный бюджет на 2013 год планируется в сумме 2,5 тыс. рублей, на 2014 год – 2,4 тыс. рублей, на 2015 год – 2,5 тыс. рублей. Ожидаемая оценка 2012 года составляет 38,3 тыс. рублей, исполнено в 2011 году 67,1 тыс. рублей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поступлений по единому сельскохозяйственному налогу между бюджетами установлены статьями  61, 61.1, 61.2  Бюджетного кодекса Российской Федерации (в редакции закона №94-ФЗ) и с 2013 года будут составлять 50% в муниципальный район и 50% в бюджеты поселени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единого сельскохозяйственного налога составляет 6 процент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е учтены поступления от погашения части недоимки  (с учетом пени и штрафов) по единому сельскохозяйственному налогу, прогнозируемой налоговыми органами по состоянию на 01.01.2013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емельный налог</w:t>
      </w:r>
      <w:r>
        <w:rPr>
          <w:rFonts w:cs="Times New Roman" w:ascii="Times New Roman" w:hAnsi="Times New Roman"/>
          <w:sz w:val="28"/>
          <w:szCs w:val="28"/>
        </w:rPr>
        <w:t xml:space="preserve"> рассчитан исходя из налоговой базы по кадастровой стоимости земли, рассчитанной земельной кадастровой палатой. В расчете учтено количество льготников прогнозируемая сумма предоставленных льгот, собираемость налога на 2013 год и на плановый период 2015 и 2015 годы, также учтено погашение задолженности по налогу на земл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земельного налога  взимается по ставкам, установленным в соответствии ст. 394 Налогового кодекса Российской Федерации и применяется к объектам налогообложения расположенным в границах поселения – в 2013 году 604,0 тыс. рублей, в 2014 году 634,0 тыс. рублей, в 2015 году 66,0 тыс. рублей. Ожидаемая оценка 2012 года – 596,0 тыс. рублей, исполнено в 2011 году 358,2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Неналоговые доходы 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Неналоговые доходы </w:t>
      </w:r>
      <w:r>
        <w:rPr>
          <w:bCs/>
          <w:iCs/>
          <w:sz w:val="28"/>
          <w:szCs w:val="28"/>
        </w:rPr>
        <w:t>п</w:t>
      </w:r>
      <w:r>
        <w:rPr>
          <w:sz w:val="28"/>
          <w:szCs w:val="28"/>
        </w:rPr>
        <w:t xml:space="preserve">роектом бюджета </w:t>
      </w:r>
      <w:r>
        <w:rPr>
          <w:bCs/>
          <w:iCs/>
          <w:sz w:val="28"/>
          <w:szCs w:val="28"/>
        </w:rPr>
        <w:t>на 2012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ются в объеме 1 016,0 тыс. рублей, что на </w:t>
        <w:br/>
        <w:t xml:space="preserve">153,0 тыс. рублей, или 13,1 % меньше оценки ожидаемого исполнения неналоговых доходов за 2012 год. Темп роста к уровню исполнения </w:t>
        <w:br/>
        <w:t>2011 года составляет 28,8 процента.</w:t>
      </w:r>
    </w:p>
    <w:p>
      <w:pPr>
        <w:pStyle w:val="2"/>
        <w:widowControl w:val="false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ожидаемой оценкой 2012 года удельный вес неналоговых доходов в проекте бюджета на 2013 год уменьшился на 2,8 </w:t>
        <w:br/>
        <w:t>процентного пункта и составляет 14,3 процента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сдачи в аренду имущества</w:t>
      </w:r>
      <w:r>
        <w:rPr>
          <w:szCs w:val="28"/>
        </w:rPr>
        <w:t xml:space="preserve"> муниципальной собственности в 2013 году планируются в сумме 342,0 тыс. рублей или 144,1% к показателю исполнения 2011 года и 100,0% к оценке поступления налога в 2012 году, на 2014 год – 342,0 тыс. рублей, на 2015 год – 342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Доходы от продажи земельных участков</w:t>
      </w:r>
      <w:r>
        <w:rPr>
          <w:szCs w:val="28"/>
        </w:rPr>
        <w:t xml:space="preserve"> государственная собственность на которые не разграничена и которые расположены в границах поселений к показателю исполнения 2011 года составляют  117,2% или 124,0 тыс. рублей, к оценке поступления налога в 2012 году – 103,3%, на 2014 год - 130,0 тыс. рублей, на 2015 год – 131,0 тыс. рублей.</w:t>
      </w:r>
    </w:p>
    <w:p>
      <w:pPr>
        <w:pStyle w:val="TextBodyIndent"/>
        <w:ind w:left="0" w:firstLine="709"/>
        <w:jc w:val="both"/>
        <w:rPr/>
      </w:pPr>
      <w:r>
        <w:rPr>
          <w:b/>
          <w:szCs w:val="28"/>
        </w:rPr>
        <w:t>Арендная плата за земли</w:t>
      </w:r>
      <w:r>
        <w:rPr>
          <w:szCs w:val="28"/>
        </w:rPr>
        <w:t xml:space="preserve"> в 2013 году составит 550,0 тыс. рублей или 114,3% к показателю 2011 года, к оценке 2012 года составляет 77,7 процен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Расходы проекта бюджета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 разделам и подразделам бюджетной классификации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Объем расходов, определенный в проекте решения Дубровского поселкового Совета народных депутатов «О бюджете муниципального образования «Дубровское городское поселение» на </w:t>
      </w:r>
      <w:r>
        <w:rPr>
          <w:color w:val="000000"/>
          <w:sz w:val="28"/>
          <w:szCs w:val="28"/>
        </w:rPr>
        <w:t>2013 год и на плановый период 2014 и 2015 годов» составляет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3 год -  16 515,7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17 876,1 тыс. рублей, в том числе условно утвержденные расходы в сумме 450,0 тыс. рублей;</w:t>
      </w:r>
    </w:p>
    <w:p>
      <w:pPr>
        <w:pStyle w:val="Normal"/>
        <w:widowControl w:val="false"/>
        <w:tabs>
          <w:tab w:val="clear" w:pos="708"/>
          <w:tab w:val="left" w:pos="163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19 281,1 тыс. рублей, в том числе условно утвержденные расходы  970,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отношению к объему расходов ожидаемой оценки  </w:t>
        <w:br/>
      </w:r>
      <w:r>
        <w:rPr>
          <w:spacing w:val="-2"/>
          <w:sz w:val="28"/>
          <w:szCs w:val="28"/>
        </w:rPr>
        <w:t xml:space="preserve"> 2012 года, расходы определенны</w:t>
      </w:r>
      <w:r>
        <w:rPr>
          <w:sz w:val="28"/>
          <w:szCs w:val="28"/>
        </w:rPr>
        <w:t xml:space="preserve"> в проекте решения на 2013 год больше на 10,6 процента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труктуре общего объема расходов бюджета наибольший удельный вес занимают расходы по разделам образование, национальная экономика, жилищно-коммунальное хозяйство, объем которых в совокупности составляет в расходах 2013 года – 60,3 % (9 969,3 тыс. рублей), 2014 года – 59,7 % (10 699,9 тыс. рублей), 2015 года – 60,1 % (11 572,1 тыс. рублей), что в указанном контексте подтверждает социальную направленность расходов бюджета поселения.</w:t>
      </w:r>
    </w:p>
    <w:p>
      <w:pPr>
        <w:pStyle w:val="ConsTitle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я об объемах расходов бюджета в 2012,  </w:t>
        <w:br/>
        <w:t>2013 - 2015 годах в разрезе разделов классификации расходов бюджетов представлена в следующей таблице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6"/>
        <w:gridCol w:w="509"/>
        <w:gridCol w:w="1526"/>
        <w:gridCol w:w="1459"/>
        <w:gridCol w:w="1459"/>
        <w:gridCol w:w="1459"/>
      </w:tblGrid>
      <w:tr>
        <w:trPr>
          <w:trHeight w:val="1100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Ожидаемая оценка на 2012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тыс. рубл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на 2013-2015 годы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374" w:hRule="exac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3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15 год</w:t>
            </w:r>
          </w:p>
        </w:tc>
      </w:tr>
      <w:tr>
        <w:trPr>
          <w:trHeight w:val="36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государственные вопрос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066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312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86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299,6</w:t>
            </w:r>
          </w:p>
        </w:tc>
      </w:tr>
      <w:tr>
        <w:trPr>
          <w:trHeight w:val="4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58" w:firstLine="5"/>
              <w:rPr/>
            </w:pPr>
            <w:r>
              <w:rPr>
                <w:color w:val="000000"/>
              </w:rPr>
              <w:t xml:space="preserve">Национальная безопасность и </w:t>
            </w:r>
            <w:r>
              <w:rPr>
                <w:color w:val="000000"/>
                <w:spacing w:val="-1"/>
              </w:rPr>
              <w:t>правоохранительная деятельност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049,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16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241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1,2</w:t>
            </w:r>
          </w:p>
        </w:tc>
      </w:tr>
      <w:tr>
        <w:trPr>
          <w:trHeight w:val="43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циональная эконом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 880,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859,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539,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402,1</w:t>
            </w:r>
          </w:p>
        </w:tc>
      </w:tr>
      <w:tr>
        <w:trPr>
          <w:trHeight w:val="542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835" w:hanging="10"/>
              <w:rPr/>
            </w:pPr>
            <w:r>
              <w:rPr>
                <w:color w:val="000000"/>
                <w:spacing w:val="-2"/>
              </w:rPr>
              <w:t xml:space="preserve">Жилищно-коммунальное </w:t>
            </w:r>
            <w:r>
              <w:rPr>
                <w:color w:val="000000"/>
                <w:spacing w:val="-3"/>
              </w:rPr>
              <w:t>хозяйств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 180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1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6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70,0</w:t>
            </w:r>
          </w:p>
        </w:tc>
      </w:tr>
      <w:tr>
        <w:trPr>
          <w:trHeight w:val="349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льтура, кинематограф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952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938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38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 138,1</w:t>
            </w:r>
          </w:p>
        </w:tc>
      </w:tr>
      <w:tr>
        <w:trPr>
          <w:trHeight w:val="354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циальная политик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5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ическая культура и спор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7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словно утвержденные 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0,0</w:t>
            </w:r>
          </w:p>
        </w:tc>
      </w:tr>
      <w:tr>
        <w:trPr>
          <w:trHeight w:val="370" w:hRule="exac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b/>
                <w:b/>
                <w:bCs/>
                <w:color w:val="5D5D5D"/>
                <w:spacing w:val="-5"/>
              </w:rPr>
            </w:pPr>
            <w:r>
              <w:rPr>
                <w:b/>
                <w:bCs/>
                <w:color w:val="5D5D5D"/>
                <w:spacing w:val="-5"/>
              </w:rPr>
              <w:t>Итого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 218,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 515,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 876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 281,1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Условно утвержденные расходы бюджета на 2013 год не предусматриваются,</w:t>
      </w:r>
      <w:r>
        <w:rPr>
          <w:color w:val="000000"/>
          <w:sz w:val="28"/>
          <w:szCs w:val="28"/>
        </w:rPr>
        <w:t xml:space="preserve"> на 2014 год – 450,0 тыс. рублей, или 2,5% общей суммы расходов, на 2015 год – 970,0 тыс. рублей, или 5,0% от общей суммы расходов. Частью 3 статьи 184.1 Бюджетного кодекса Российской Федерации определено, что общий объем условно утвержденных расходов в случае утверждения бюджета на очередной финансовый год и на плановый период на первый год планового периода устанавливается в объеме не менее 2,5 % общего объема расходов бюджета, на второй год планового периода - </w:t>
        <w:br/>
        <w:t>в объеме не менее 5,0 % общего объема расходов бюджета. Объем условно утвержденных расходов в расходах бюджета на 2014 - 2015годы соответствует по уровню требованиям, определенным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формация в разрезе разделов расходов по муниципальному бюджету на 2013 год и на плановый период 2014 и 2015 годов представлена далее.</w:t>
      </w:r>
    </w:p>
    <w:p>
      <w:pPr>
        <w:pStyle w:val="Normal"/>
        <w:widowControl w:val="false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сходы бюджета по разделу 01 «Общегосударственные вопросы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2 312, 1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2 286,9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5 год – </w:t>
      </w:r>
      <w:r>
        <w:rPr/>
        <w:t xml:space="preserve">2 299,6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31"/>
        <w:gridCol w:w="531"/>
        <w:gridCol w:w="1771"/>
        <w:gridCol w:w="1594"/>
        <w:gridCol w:w="1416"/>
      </w:tblGrid>
      <w:tr>
        <w:trPr>
          <w:trHeight w:val="106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 xml:space="preserve">2013 год, </w:t>
              <w:br/>
              <w:t>тыс. рубл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12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9</w:t>
            </w:r>
          </w:p>
        </w:tc>
      </w:tr>
      <w:tr>
        <w:trPr>
          <w:trHeight w:val="94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035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21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2 раз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2012 годом, увеличатся на 11,9%; 2014 года – на 1,1 %;  2015 года – на 0,6 проц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увеличение расходов в 2013 году по подразделу 13 «</w:t>
      </w:r>
      <w:r>
        <w:rPr>
          <w:bCs/>
          <w:color w:val="000000"/>
          <w:sz w:val="28"/>
          <w:szCs w:val="28"/>
        </w:rPr>
        <w:t>Другие общегосударственные вопросы»</w:t>
      </w:r>
      <w:r>
        <w:rPr>
          <w:color w:val="000000"/>
          <w:sz w:val="28"/>
          <w:szCs w:val="28"/>
        </w:rPr>
        <w:t xml:space="preserve"> - в 5,2 раза. Это связано с механизмом использования средств при оценке недвижимости, признании прав и регулирование отношений по муниципальной собственности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Изменение объема расходов в разрезе подразделов отмечается по подразделу 01 04 «</w:t>
      </w:r>
      <w:r>
        <w:rPr>
          <w:bCs/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color w:val="000000"/>
          <w:sz w:val="28"/>
          <w:szCs w:val="28"/>
        </w:rPr>
        <w:t>», рост к уровню 2012 года составит 8,6 процент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3 «Национальная безопасность и правоохранительная деятельность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>1 216,2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1 241,2 тыс. рублей;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015 год – 1 241,2 тыс. рублей. </w:t>
      </w:r>
    </w:p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Анализ динамики расходов бюджета по данному разделу показывает, что расходы 2013 года, по сравнению с 2012 годом, увеличились на 15,9 %; 2014-2015 годов – на 2,1 процент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Расходы по разделу 04 «Национальная экономика»</w:t>
      </w:r>
      <w:r>
        <w:rPr>
          <w:color w:val="000000"/>
          <w:sz w:val="28"/>
          <w:szCs w:val="28"/>
        </w:rPr>
        <w:t xml:space="preserve"> определены в законопроекте в следующих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3 год – </w:t>
      </w:r>
      <w:r>
        <w:rPr>
          <w:bCs/>
          <w:color w:val="000000"/>
          <w:sz w:val="28"/>
          <w:szCs w:val="28"/>
        </w:rPr>
        <w:t>4 859,3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14 год – 5 539,7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2015 год – 6 402,1 тыс. рубле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по подразделам, а также темп роста (снижения) расходов по сравнению с текущим годом представлены в следующей таблице. 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530"/>
        <w:gridCol w:w="530"/>
        <w:gridCol w:w="1768"/>
        <w:gridCol w:w="1590"/>
        <w:gridCol w:w="1414"/>
      </w:tblGrid>
      <w:tr>
        <w:trPr>
          <w:trHeight w:val="1228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12 год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п роста (снижения) 2013 год к 2012 году, %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80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59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7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629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4 667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43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Анализ динамики расходов бюджета по данному разделу показывает, что расходы 2013 года, по сравнению с оценкой 2012 года, уменьшаться на 37,7 %;  2014 года – на 14,0 %;  2015 года – на 15,6 процен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по 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5 «Жилищно-коммунальное хозяйство»</w:t>
      </w:r>
      <w:r>
        <w:rPr>
          <w:sz w:val="28"/>
          <w:szCs w:val="28"/>
        </w:rPr>
        <w:t xml:space="preserve"> определены в проекте бюджета в объем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3 год  - 5 110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4 год  - 5 160,0 тыс. 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5 год  - 5 170,0 тыс. 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расходов по разделу жилищно-коммунальное хозяйство представлена в таблиц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96"/>
        <w:gridCol w:w="540"/>
        <w:gridCol w:w="1440"/>
        <w:gridCol w:w="1260"/>
        <w:gridCol w:w="1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12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м расходов по проекту бюджета на </w:t>
              <w:br/>
              <w:t>2013 год,                               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, тыс. рублей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расходов 2013 года к уровню 2012 года составляет 18 070,5 тыс. рублей, или  78 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ение расходов по разделу 01 «жилищное хозяйство» 2013 года к уровню 2012 года составляет 4 425,0 тыс. рублей, или  84,7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 расходов по подразделу 02 «Коммунальное хозяйство» к уровню 2012 года составит 3 889,7 тыс. рублей, или 80,9 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3 «Благоустройство» расходы к уровню 2012 года снизились на 9455,8 тыс. рублей, или 43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</w:rPr>
        <w:t>Расходы по разделу 08 «Культура и кинематография»</w:t>
      </w:r>
      <w:r>
        <w:rPr>
          <w:sz w:val="28"/>
          <w:szCs w:val="28"/>
        </w:rPr>
        <w:t xml:space="preserve"> определены в проекте бюджета в объемах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013 год – 2 938,1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4 год – 3 138,1 тыс. рублей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015 год – 3 138,1 тыс. рубле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екте на 2013 год расходы раздела состоят из одного подраздела: 0801 «Культура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расходов по разделу культура и кинематография в структуре бюджета  в 2013 году  составила 17,8 процент, в 2014- 17,5%, в 2015 – 16,3%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По разделу  11 «Физическая культура и спорт» </w:t>
      </w:r>
      <w:r>
        <w:rPr>
          <w:sz w:val="28"/>
          <w:szCs w:val="28"/>
        </w:rPr>
        <w:t>на 2013 год расходные обязательства    проектом    бюджета     определены по подразделу 02 «массовый спорт» в объеме 80,0 тыс. рублей. В   общем   объеме   бюджета   доля    расходов    по разделу составит 0,5 процента. Увеличение  расходов по разделу к 2012 году составляет 133,3 %, или  2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вышеуказанным расходам  полномочия переданы в район по статье «Обеспечение условий для развития на территории «Дубровского городского поселения» физической культуры и массового спорта.   </w:t>
      </w:r>
      <w:r>
        <w:rPr>
          <w:b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сточники внутреннего финансирования дефицита бюджета </w:t>
      </w:r>
      <w:r>
        <w:rPr>
          <w:color w:val="000000"/>
          <w:sz w:val="28"/>
          <w:szCs w:val="28"/>
        </w:rPr>
        <w:t>муниципального образования «Дубровское городское поселение» на 2013-2015 года не запланированы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вод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бровского поселкового Совета народных депутатов «О бюджете муниципального образования «Дубровское городское поселение» на 2013 год и на плановый период 2014 и 2015 годов» внесен Дубровской поселковой  администрацией на рассмотрение в Дубровский поселковый  Совет народных депутатов в срок, установленный пунктом 7   </w:t>
      </w:r>
      <w:hyperlink r:id="rId5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убровской поселков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9а от 28.06.2012 года «Об утверждении порядка работы по формированию проекта бюджета муниципального образования «Дубровское городское поселение» </w:t>
      </w:r>
      <w:r>
        <w:rPr>
          <w:sz w:val="28"/>
          <w:szCs w:val="28"/>
        </w:rPr>
        <w:t>на 2013 год и на плановый период 2014 и 2015 годов» - не позднее 15 нояб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ечень и содержание документов, представленных одновременно с проектом, соответствует требованиям </w:t>
      </w:r>
      <w:hyperlink r:id="rId6">
        <w:r>
          <w:rPr>
            <w:rStyle w:val="InternetLink"/>
            <w:iCs/>
            <w:sz w:val="28"/>
            <w:szCs w:val="28"/>
          </w:rPr>
          <w:t>Постановления</w:t>
        </w:r>
      </w:hyperlink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убровской поселково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администрации №79а от 28.06.2012 года «Об утверждении порядка работы по формированию проекта бюджета муниципального образования «Дубровское городское поселение» </w:t>
      </w:r>
      <w:r>
        <w:rPr>
          <w:sz w:val="28"/>
          <w:szCs w:val="28"/>
        </w:rPr>
        <w:t>на 2013 год и на плановый период 2014 и 2015 годов».</w:t>
      </w:r>
    </w:p>
    <w:p>
      <w:pPr>
        <w:pStyle w:val="TextBodyIndent"/>
        <w:ind w:left="0" w:hanging="0"/>
        <w:jc w:val="both"/>
        <w:rPr/>
      </w:pPr>
      <w:r>
        <w:rPr/>
        <w:tab/>
        <w:t>Проект внесен в Дубровский поселковый  Совет народных депутатов 12 ноября 2012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бюджет прогнозируется бездефицитный с объемом доходов и расходов в 2013 году в сумме </w:t>
        <w:br/>
        <w:t>16 515,7 тыс. рублей, в 2014 году – 17 876,2 тыс. рублей, в 2015 году – 19 281,1 тыс. рубл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ложение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рекомендован к рассмотрению на сессии Дубровского поселкового Совета народных депута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 председателя                                                           Н.А.Дороденков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1">
    <w:name w:val="Знак Знак Знак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0377;fld=134;dst=100229" TargetMode="External"/><Relationship Id="rId3" Type="http://schemas.openxmlformats.org/officeDocument/2006/relationships/hyperlink" Target="consultantplus://offline/main?base=RLAW201;n=20377;fld=134;dst=100229" TargetMode="External"/><Relationship Id="rId4" Type="http://schemas.openxmlformats.org/officeDocument/2006/relationships/hyperlink" Target="consultantplus://offline/main?base=RLAW201;n=20377;fld=134;dst=100229" TargetMode="External"/><Relationship Id="rId5" Type="http://schemas.openxmlformats.org/officeDocument/2006/relationships/hyperlink" Target="consultantplus://offline/main?base=RLAW201;n=20377;fld=134;dst=100229" TargetMode="External"/><Relationship Id="rId6" Type="http://schemas.openxmlformats.org/officeDocument/2006/relationships/hyperlink" Target="consultantplus://offline/main?base=RLAW201;n=20377;fld=134;dst=100229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0:36:00Z</dcterms:created>
  <dc:creator>Архив</dc:creator>
  <dc:description/>
  <cp:keywords/>
  <dc:language>en-US</dc:language>
  <cp:lastModifiedBy>Архив</cp:lastModifiedBy>
  <cp:lastPrinted>2013-01-09T16:03:00Z</cp:lastPrinted>
  <dcterms:modified xsi:type="dcterms:W3CDTF">2013-01-15T10:40:00Z</dcterms:modified>
  <cp:revision>44</cp:revision>
  <dc:subject/>
  <dc:title/>
</cp:coreProperties>
</file>