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Контрольно-счётной палаты Дубровского района на  годовой 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ш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2год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7  апреля 2013 года                                                                         п. Дубровка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Основание для проведения внешней проверки:</w:t>
      </w:r>
      <w:r>
        <w:rPr>
          <w:sz w:val="28"/>
          <w:szCs w:val="28"/>
        </w:rPr>
        <w:t xml:space="preserve"> план работы на 2013 год п.4.1.1 утвержденный решение Коллегии Контрольно-счётной палаты от 28.12.2012 года №27-рк, ст.264.4 Бюджетного кодекса Российской Федерации, обращение Главы Алешинской сельской администрации   от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14.03.2013 № 40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Цель внешней проверки:</w:t>
      </w:r>
      <w:r>
        <w:rPr>
          <w:sz w:val="28"/>
          <w:szCs w:val="28"/>
        </w:rPr>
        <w:t xml:space="preserve"> установление полноты бюджетной отчетности, её соответствие требованиям нормативных правовых актов, оценка достоверности показателей бюджетной отчетности, анализ эффективности и результативности использования бюджетных средств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Предмет внешней проверки:</w:t>
      </w:r>
      <w:r>
        <w:rPr>
          <w:sz w:val="28"/>
          <w:szCs w:val="28"/>
        </w:rPr>
        <w:t xml:space="preserve"> документы, подтверждающие исполнение решения о  бюджете на 2012 финансовый год, показатели, характеризующие его исполн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Заключение Контрольно-счётной палаты Дубровского района </w:t>
      </w:r>
      <w:r>
        <w:rPr>
          <w:sz w:val="28"/>
          <w:szCs w:val="28"/>
        </w:rPr>
        <w:t xml:space="preserve">подготовлено в соответствии </w:t>
      </w:r>
      <w:r>
        <w:rPr>
          <w:color w:val="000000"/>
          <w:sz w:val="28"/>
          <w:szCs w:val="28"/>
        </w:rPr>
        <w:t xml:space="preserve">с Бюджетным кодексом Российской Федерации и стандартом </w:t>
      </w:r>
      <w:r>
        <w:rPr>
          <w:sz w:val="28"/>
          <w:szCs w:val="28"/>
        </w:rPr>
        <w:t>внешнего муниципального финансового контроля 103 «Последующий контроль исполнения бюджета Дубровского района», Соглашением №5 от 21.02.2012 года  «О передаче полномочий по осуществлению внешнего муниципального финансового контроля»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Бюджетная отчетность </w:t>
      </w:r>
      <w:r>
        <w:rPr>
          <w:sz w:val="28"/>
          <w:szCs w:val="28"/>
        </w:rPr>
        <w:t xml:space="preserve">Алешинской сельской администрации </w:t>
      </w:r>
      <w:r>
        <w:rPr>
          <w:color w:val="000000"/>
          <w:sz w:val="28"/>
          <w:szCs w:val="28"/>
        </w:rPr>
        <w:t>об исполнении бюджета (далее – бюджетная отчетность) за 2012 год представлена до 1 апреля 2013 года в Контрольно-счётную палату, что соответствует  сроку представления годовой бюджетной отчетности, установленному</w:t>
      </w:r>
      <w:r>
        <w:rPr>
          <w:sz w:val="28"/>
          <w:szCs w:val="28"/>
        </w:rPr>
        <w:t xml:space="preserve"> решением Алешинского сельского Совета народных депутатов от 29.12.2008 №42 «Об утверждении Положения о бюджетном процессе в муниципальном образовании «Алешинское сельское поселение» изменение №24 10.09.2009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задачей внешней проверки является анализ соответствия бюджетной отчетности нормам решения о бюджете и положениям приказа Минфина РФ от 28.12.2010 № 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, приказа Минфина РФ от 25.03.2011 № 33н «Об утверждении Инструкции о порядке составления, предоставления годовой, квартальной отчетности государственных (муниципальных) бюджетных и автоном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дения внешней проверки отчета об исполнении бюджета за 2013 год Алешинской сельской администрации в Контрольно-счётную палату были предоставлены  формы отчетности, обязательные, как для главного распорядителя бюджетных средств, так и для финансового органа: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Алешинским сельским Советом народных депутатов принято решение от 13.10.2011 года №94 «О  передаче полномочий по решению вопросов местного значения». Заключено Соглашение от 20.12.2010 года о передаче полномочий. Для реализации полномочий поселение передает в бюджет района финансовые средства в размере 6,0 тыс. рублей:</w:t>
      </w:r>
    </w:p>
    <w:p>
      <w:pPr>
        <w:pStyle w:val="TextBody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обеспечение условий для развития на территории Алешинского сельского поселения  физической культуры и массового спорта. </w:t>
      </w:r>
    </w:p>
    <w:p>
      <w:pPr>
        <w:pStyle w:val="TextBody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исполнения бюджета по доходам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ервоначально бюджет муниципального образования «Алешинское сельское поселение» утвержден Решением Алешинского сельского Совета народных депутатов  от 06.12.2011  №92 по доходам в сумме 1 336,3 тыс. рублей, по расходам 1 336,3 тыс. рублей, без дефици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е 2012 года решениями Алешинского сельского Совета народных депутатов в бюджет поселения 5 раз вносились изменения в установленном поряд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изменений бюджет утвержден по </w:t>
      </w:r>
      <w:r>
        <w:rPr>
          <w:b/>
          <w:sz w:val="28"/>
          <w:szCs w:val="28"/>
        </w:rPr>
        <w:t xml:space="preserve">доходам </w:t>
      </w:r>
      <w:r>
        <w:rPr>
          <w:sz w:val="28"/>
          <w:szCs w:val="28"/>
        </w:rPr>
        <w:t>в сумме 2 132,5 тыс. рублей (159,6% к первоначально утвержденному), исполнен в объеме 2 132,9 тыс. рублей или 100,02% к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сходам</w:t>
      </w:r>
      <w:r>
        <w:rPr>
          <w:sz w:val="28"/>
          <w:szCs w:val="28"/>
        </w:rPr>
        <w:t xml:space="preserve"> в сумме 2 232,5 тыс. рублей (167,0% к первоначально утвержденному), исполнен в объеме 2 082,5 тыс. рублей или 93,3% к пла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исполнения бюджета за 2012 год сложился профицит в сумме 50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принципу открытости, определенному Бюджетным кодексом Российской Федерации (статья 36) обеспечено официальным опубликованием в районной газете «Знамя труда». 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2.2. </w:t>
      </w:r>
      <w:r>
        <w:rPr>
          <w:bCs/>
          <w:sz w:val="28"/>
          <w:szCs w:val="28"/>
        </w:rPr>
        <w:t>Доходы бюджета муниципального образования «Алешинское сельское поселение» на 2011 год утверждены в сумме 1733,9 тыс. рублей, исполнены в сумме 1746,1 тыс. рублей,  или на 100,7% от утвержденных объемов.</w:t>
      </w:r>
    </w:p>
    <w:p>
      <w:pPr>
        <w:pStyle w:val="TextBody"/>
        <w:widowControl w:val="false"/>
        <w:ind w:firstLine="708"/>
        <w:jc w:val="both"/>
        <w:rPr/>
      </w:pPr>
      <w:r>
        <w:rPr>
          <w:bCs/>
          <w:sz w:val="28"/>
          <w:szCs w:val="28"/>
        </w:rPr>
        <w:t>Анализ структуры доходов бюджета показал, что удельный вес собственных доходов  в доходной части бюджета 2012 года составил 27,5%  (587,5 тыс. рублей). Увеличение по сравнению с уровнем прошлого года составило 162 процента.</w:t>
      </w:r>
    </w:p>
    <w:p>
      <w:pPr>
        <w:pStyle w:val="TextBody"/>
        <w:widowControl w:val="false"/>
        <w:jc w:val="both"/>
        <w:rPr/>
      </w:pPr>
      <w:r>
        <w:rPr>
          <w:bCs/>
          <w:sz w:val="28"/>
          <w:szCs w:val="28"/>
        </w:rPr>
        <w:tab/>
        <w:t xml:space="preserve">В структуре собственных доходов наибольший удельный вес занимают налоговые доходы, на их долю приходится  81,7% (480,1 тыс. рублей), не налоговые доходы составляют 18,3% (107,4 тыс. рублей) собственных доходов бюджета. </w:t>
      </w:r>
    </w:p>
    <w:p>
      <w:pPr>
        <w:pStyle w:val="TextBody"/>
        <w:widowControl w:val="false"/>
        <w:jc w:val="both"/>
        <w:rPr/>
      </w:pPr>
      <w:r>
        <w:rPr>
          <w:bCs/>
          <w:sz w:val="28"/>
          <w:szCs w:val="28"/>
        </w:rPr>
        <w:tab/>
        <w:t>Исполнение установленных заданий по налоговым и не налоговым доходов обеспечено на 100,04% и 100,2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Наибольший удельный вес в структуре собственных доходов бюджета поселения занимает е</w:t>
      </w:r>
      <w:r>
        <w:rPr>
          <w:sz w:val="28"/>
          <w:szCs w:val="28"/>
        </w:rPr>
        <w:t xml:space="preserve">диный сельскохозяйственный налог по отношению к уровню прошлого года увеличился в 6,1 раза или на 194,2 тыс. рублей, </w:t>
      </w:r>
      <w:r>
        <w:rPr>
          <w:bCs/>
          <w:sz w:val="28"/>
          <w:szCs w:val="28"/>
        </w:rPr>
        <w:t xml:space="preserve">земельный налог увеличился по сравнению с прошлым годом на 147,7%, на его долю приходится 25,5% (149,5 тыс. рублей). </w:t>
      </w:r>
    </w:p>
    <w:p>
      <w:pPr>
        <w:pStyle w:val="TextBody"/>
        <w:widowControl w:val="false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2.3</w:t>
      </w:r>
      <w:r>
        <w:rPr>
          <w:bCs/>
          <w:sz w:val="28"/>
          <w:szCs w:val="28"/>
        </w:rPr>
        <w:t xml:space="preserve">. За 2012 год </w:t>
      </w:r>
      <w:r>
        <w:rPr>
          <w:b/>
          <w:bCs/>
          <w:sz w:val="28"/>
          <w:szCs w:val="28"/>
        </w:rPr>
        <w:t>налоговые доходы</w:t>
      </w:r>
      <w:r>
        <w:rPr>
          <w:bCs/>
          <w:sz w:val="28"/>
          <w:szCs w:val="28"/>
        </w:rPr>
        <w:t xml:space="preserve"> в бюджет поселения поступили в сумме 480,1 тыс. рублей. Сверх установленных назначений в  бюджет поселения получено 0,2 тыс. рублей.</w:t>
      </w:r>
    </w:p>
    <w:p>
      <w:pPr>
        <w:pStyle w:val="TextBody"/>
        <w:widowControl w:val="false"/>
        <w:jc w:val="both"/>
        <w:rPr/>
      </w:pPr>
      <w:r>
        <w:rPr>
          <w:bCs/>
          <w:sz w:val="28"/>
          <w:szCs w:val="28"/>
        </w:rPr>
        <w:tab/>
      </w:r>
      <w:r>
        <w:rPr/>
        <w:t xml:space="preserve">        </w:t>
      </w:r>
      <w:r>
        <w:rPr>
          <w:bCs/>
        </w:rPr>
        <w:t xml:space="preserve">                                                                                     </w:t>
      </w:r>
      <w:r>
        <w:rPr/>
        <w:t>таблица 1 (тыс. рублей)</w:t>
      </w:r>
    </w:p>
    <w:tbl>
      <w:tblPr>
        <w:tblW w:w="101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59"/>
        <w:gridCol w:w="1264"/>
        <w:gridCol w:w="1100"/>
        <w:gridCol w:w="998"/>
        <w:gridCol w:w="915"/>
        <w:gridCol w:w="935"/>
        <w:gridCol w:w="850"/>
      </w:tblGrid>
      <w:tr>
        <w:trPr>
          <w:trHeight w:val="62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 2011 г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040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факт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нотариальные действ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имуще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38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5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сбалансированности бюджет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на осуществление полномочий по первичному воинскому учет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6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3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TextBody"/>
        <w:widowControl w:val="false"/>
        <w:ind w:firstLine="708"/>
        <w:jc w:val="both"/>
        <w:rPr/>
      </w:pPr>
      <w:r>
        <w:rPr>
          <w:bCs/>
          <w:sz w:val="28"/>
          <w:szCs w:val="28"/>
        </w:rPr>
        <w:t>Выполнение плановых показателей по группе налоговых доходов  сложилось по налогу на доходы физических лиц – 100,0%, е</w:t>
      </w:r>
      <w:r>
        <w:rPr>
          <w:sz w:val="28"/>
          <w:szCs w:val="28"/>
        </w:rPr>
        <w:t>диному сельскохозяйственному налогу – 100,0%, налогу на имущество – 100,8%, земельному налогу – 100,07%.</w:t>
      </w:r>
    </w:p>
    <w:p>
      <w:pPr>
        <w:pStyle w:val="TextBody"/>
        <w:widowControl w:val="false"/>
        <w:jc w:val="both"/>
        <w:rPr/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(НДФЛ) поступил в бюджет поселения в сумме 86,0 тыс. рублей, или 100,0% к утвержденному годовому плану.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оступление</w:t>
      </w:r>
      <w:r>
        <w:rPr>
          <w:b/>
          <w:bCs/>
          <w:i/>
          <w:sz w:val="28"/>
          <w:szCs w:val="28"/>
        </w:rPr>
        <w:t xml:space="preserve"> единого сельскохозяйственного налога  </w:t>
      </w:r>
      <w:r>
        <w:rPr>
          <w:bCs/>
          <w:sz w:val="28"/>
          <w:szCs w:val="28"/>
        </w:rPr>
        <w:t>в бюджет  поселения сложилось в сумме 232,5 тыс. рублей, в 6,1 раза превышает уровень 2011 года. Вместе с тем, к утвержденным плановым назначениям поступления исполнены на 100,0%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Доля в структуре налоговых доходов </w:t>
      </w:r>
      <w:r>
        <w:rPr>
          <w:b/>
          <w:bCs/>
          <w:i/>
          <w:sz w:val="28"/>
          <w:szCs w:val="28"/>
        </w:rPr>
        <w:t>налога на имущество</w:t>
      </w:r>
      <w:r>
        <w:rPr>
          <w:bCs/>
          <w:sz w:val="28"/>
          <w:szCs w:val="28"/>
        </w:rPr>
        <w:t xml:space="preserve"> незначительна – 2,5 процента. За 2012 год поступления в бюджет поселения составили 12,1 тыс. рублей.  Плановые назначения исполнены на 100,8%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i/>
          <w:sz w:val="28"/>
          <w:szCs w:val="28"/>
        </w:rPr>
        <w:t>Земельный налог</w:t>
      </w:r>
      <w:r>
        <w:rPr>
          <w:bCs/>
          <w:sz w:val="28"/>
          <w:szCs w:val="28"/>
        </w:rPr>
        <w:t xml:space="preserve"> поступил в бюджет поселения в сумме 149,5 тыс. рублей. Установленное задание выполнено на 100,07%, темп роста к уровню 2011 года составил 1,2%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Безвозмездные поступления</w:t>
      </w:r>
      <w:r>
        <w:rPr>
          <w:bCs/>
          <w:sz w:val="28"/>
          <w:szCs w:val="28"/>
        </w:rPr>
        <w:t xml:space="preserve"> от других бюджетов бюджетной системы в 2012 году  первоначально  были  запланированы  в  доходной  части  бюджета поселения в объеме 958,1 тыс. рублей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В ходе исполнения бюджета безвозмездные поступления были увеличены на 587,3 тыс. рублей и утверждены решением о бюджете в сумме 1 545,4 тыс. рублей. Исполнение составило 1 545,4 тыс. рублей, или 100,0% от уточненного плана. </w:t>
      </w:r>
    </w:p>
    <w:p>
      <w:pPr>
        <w:pStyle w:val="TextBody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равнению с 2011 годом общий объем безвозмездных поступлений увеличился на 11,7%  или  на 161,9 тыс. рублей. Увеличение безвозмездных поступлений связано, в основном, с получением межбюджетных трансфертов на иные цели.</w:t>
      </w:r>
    </w:p>
    <w:p>
      <w:pPr>
        <w:pStyle w:val="TextBody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исполнения бюджета по расхода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Алешинского сельского Совета народных депутатов  от 13.10.2011 №94 «О бюджете муниципального образования «Алешинское сельское поселение» на 2013 год и на плановый период 2014 и 2015 годов» первоначальные бюджетные расходы были утверждены в сумме 1 336,3 тыс. рублей. В процессе исполнения бюджет корректировался 5 раз. Внесение изменений обусловлено, в основном необходимостью распределения дополнительных собственных доходов и безвозмездных поступлений (дотация бюджетам поселений  на поддержку мер по обеспечению сбалансированности бюджето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ончательном варианте  бюджетные ассигнования утверждены в сумме 2 232,5 тыс. рублей, первоначально утвержденные расходы были увеличены   на 167,0%, исполнение составило 93,3 процен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равнению с предшествующим 2011 годом расходы бюджета увеличились на 118,5 процент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Расходы по разделу 01 «Общегосударственные вопросы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оставили в    2012 году 1 324,9 тыс. рублей, удельный вес в общем объеме расходов – 63,6%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по подразделу 0102</w:t>
      </w:r>
      <w:r>
        <w:rPr>
          <w:sz w:val="28"/>
          <w:szCs w:val="28"/>
        </w:rPr>
        <w:t xml:space="preserve"> обеспечение функционирования высшего должностного лица муниципального образования – 262,2  тыс. рублей;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по подразделу 0104 </w:t>
      </w:r>
      <w:r>
        <w:rPr>
          <w:sz w:val="28"/>
          <w:szCs w:val="28"/>
        </w:rPr>
        <w:t xml:space="preserve"> обеспечение функционирования местной администрации –  1 062,2  тыс. рублей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по подразделу 0106</w:t>
      </w:r>
      <w:r>
        <w:rPr>
          <w:sz w:val="28"/>
          <w:szCs w:val="28"/>
        </w:rPr>
        <w:t xml:space="preserve"> обеспечение  деятельности финансовых органов и органов финансово-бюджетного надзора – 0,5 тыс. рублей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Таблица 2 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8"/>
        <w:gridCol w:w="1355"/>
        <w:gridCol w:w="1357"/>
        <w:gridCol w:w="1357"/>
        <w:gridCol w:w="1357"/>
        <w:gridCol w:w="13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6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11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12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.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12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11год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5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циональная оборон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6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6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, кинематограф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5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2 раз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 75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 232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 082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02 «Национальная  оборона»</w:t>
      </w:r>
      <w:r>
        <w:rPr>
          <w:sz w:val="28"/>
          <w:szCs w:val="28"/>
        </w:rPr>
        <w:t xml:space="preserve"> в 2012 году составили 47,3 тыс. рублей на мобилизационную и вневойсковую подготовку, удельный вес в общем объеме расходов – 2,3%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04 «Национальная экономика»</w:t>
      </w:r>
      <w:r>
        <w:rPr>
          <w:sz w:val="28"/>
          <w:szCs w:val="28"/>
        </w:rPr>
        <w:t xml:space="preserve"> в 2012 году составили 113,2 тыс. рублей, удельный вес в общем объеме расходов – 10,5%: 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780" w:leader="none"/>
          <w:tab w:val="left" w:pos="4680" w:leader="none"/>
          <w:tab w:val="left" w:pos="522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одразделу 0409 </w:t>
      </w:r>
      <w:r>
        <w:rPr>
          <w:sz w:val="28"/>
          <w:szCs w:val="28"/>
        </w:rPr>
        <w:t>дорожное хозяйство – 83,2 тыс. рублей;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780" w:leader="none"/>
          <w:tab w:val="left" w:pos="4680" w:leader="none"/>
          <w:tab w:val="left" w:pos="52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подразделу 0412</w:t>
      </w:r>
      <w:r>
        <w:rPr>
          <w:sz w:val="28"/>
          <w:szCs w:val="28"/>
        </w:rPr>
        <w:t xml:space="preserve"> прочие расходы составили – 30,0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05 «Жилищно-коммунальное хозяйство»</w:t>
      </w:r>
      <w:r>
        <w:rPr>
          <w:sz w:val="28"/>
          <w:szCs w:val="28"/>
        </w:rPr>
        <w:t xml:space="preserve"> составили в 2012 году  86,2 тыс. рублей, удельный вес в общем объеме расходов – 4,1%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подразделу 0503</w:t>
      </w:r>
      <w:r>
        <w:rPr>
          <w:sz w:val="28"/>
          <w:szCs w:val="28"/>
        </w:rPr>
        <w:t xml:space="preserve">   расходы  на уличное освещение – 48,1тыс. рублей, на содержание мест захоронения – 11,0 тыс. рублей, расходы по благоустройству – 27,1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08 «Культура, кинематография»</w:t>
      </w:r>
      <w:r>
        <w:rPr>
          <w:sz w:val="28"/>
          <w:szCs w:val="28"/>
        </w:rPr>
        <w:t xml:space="preserve"> составили в 2012 году 504,9 тыс. рублей, удельный вес в общем объеме расходов – 24,2%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по подразделу 0801</w:t>
      </w:r>
      <w:r>
        <w:rPr>
          <w:sz w:val="28"/>
          <w:szCs w:val="28"/>
        </w:rPr>
        <w:t xml:space="preserve"> обеспечение деятельности подведомственных учреждений – 221,7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р социальной поддержки по оплате жилья и коммунальных услуг – 6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1 годом расходы уменьшились на 117,4 тыс. рублей, или на 18,9 проц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11 «Физическая культура и спорт»</w:t>
      </w:r>
      <w:r>
        <w:rPr>
          <w:sz w:val="28"/>
          <w:szCs w:val="28"/>
        </w:rPr>
        <w:t xml:space="preserve"> составили в 2012 году 6,0 тыс. рублей, удельный вес в общем объеме расходов – 0,3%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редства переданы муниципальному бюджету «Дубровский район» в виде субвенций на основания Соглашения о передаче полномочий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8"/>
          <w:szCs w:val="28"/>
        </w:rPr>
        <w:t>Наибольшую долю в структуре исполненных расходов в разрезе экономических статей составляют «Заработная плата</w:t>
      </w:r>
      <w:r>
        <w:rPr>
          <w:bCs/>
          <w:sz w:val="28"/>
          <w:szCs w:val="28"/>
        </w:rPr>
        <w:t xml:space="preserve">» и  «Начисления на оплату труда» (статья 211, 213) –32,1% или 669,4 тыс. рублей, по сравнению с 2011 годом расходы уменьшились на 454,4 тыс. рублей или на 38,8 процен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 xml:space="preserve">Таблица 3 (тыс. рублей)                                                                                                                                                                     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23"/>
        <w:gridCol w:w="1468"/>
        <w:gridCol w:w="1069"/>
        <w:gridCol w:w="1327"/>
      </w:tblGrid>
      <w:tr>
        <w:trPr>
          <w:trHeight w:val="855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экономической классификации расходов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 2011 году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рукту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1 «</w:t>
            </w:r>
            <w:r>
              <w:rPr>
                <w:bCs/>
              </w:rPr>
              <w:t>Заработная плата»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6,9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0,5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,5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2 </w:t>
            </w:r>
            <w:r>
              <w:rPr>
                <w:bCs/>
              </w:rPr>
              <w:t>«Прочие выплаты»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13</w:t>
            </w:r>
            <w:r>
              <w:rPr>
                <w:bCs/>
              </w:rPr>
              <w:t xml:space="preserve"> «Начисления на оплату труда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6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221 </w:t>
            </w:r>
            <w:r>
              <w:rPr>
                <w:bCs/>
              </w:rPr>
              <w:t xml:space="preserve">«Услуги связ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2 </w:t>
            </w:r>
            <w:r>
              <w:rPr>
                <w:bCs/>
              </w:rPr>
              <w:t>«Транспортные услуг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3</w:t>
            </w:r>
            <w:r>
              <w:rPr>
                <w:bCs/>
              </w:rPr>
              <w:t xml:space="preserve"> «Коммунальные услуг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5</w:t>
            </w:r>
            <w:r>
              <w:rPr>
                <w:bCs/>
              </w:rPr>
              <w:t xml:space="preserve"> «Услуги по содержанию имуще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6</w:t>
            </w:r>
            <w:r>
              <w:rPr>
                <w:bCs/>
              </w:rPr>
              <w:t xml:space="preserve"> «Прочие услуг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1 </w:t>
            </w:r>
            <w:r>
              <w:rPr>
                <w:bCs/>
              </w:rPr>
              <w:t>«Безвозмездные перечисления государственным и муниципальным организация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51</w:t>
            </w:r>
            <w:r>
              <w:rPr>
                <w:bCs/>
              </w:rPr>
              <w:t xml:space="preserve"> «Перечисления другим бюджетам бюджетной системы РФ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6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2 </w:t>
            </w:r>
            <w:r>
              <w:rPr>
                <w:bCs/>
              </w:rPr>
              <w:t>«Пособие по социальной помощи населению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90</w:t>
            </w:r>
            <w:r>
              <w:rPr>
                <w:bCs/>
              </w:rPr>
              <w:t xml:space="preserve"> «Прочие расход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10</w:t>
            </w:r>
            <w:r>
              <w:rPr>
                <w:bCs/>
              </w:rPr>
              <w:t xml:space="preserve"> «Увеличение стоимости основ. с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3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40</w:t>
            </w:r>
            <w:r>
              <w:rPr>
                <w:bCs/>
              </w:rPr>
              <w:t xml:space="preserve"> «Увеличение стоимости материальных запасо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445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>Расходы бюджета всего</w:t>
            </w:r>
            <w:r>
              <w:rPr>
                <w:bCs/>
              </w:rPr>
              <w:t>: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57,9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82,5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,5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приобретением, созданием объектов нефинансовых активов (подстатья 310-340) составили 284,5 тыс. рублей. </w:t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звозмездные перечисления государственным и муниципальным организациям по подстатье 241 составили 498,5 тыс. рублей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8"/>
          <w:szCs w:val="28"/>
        </w:rPr>
        <w:t>Безвозмездные перечисления бюджетам по подстатье 251 «Перечисления другим бюджетам бюджетной системы Российской Федерации» - 0,3%, или 6,5 тыс. рублей.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>Финансирование, утвержденное в бюджете сельского поселения на 2012 год, обеспечивает функционирование 3 подведомственных учреждений, в том числе: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>-  учреждение в сфере управления (Алешинской  сельская администрация)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>-  учреждения культуры: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«Алешинский сельский Дом культуры», 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>МБУК «Алешинская сельская библиотек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статок денежных средств на счете бюджета в органе Федерального казначейства составляет по состоянию на 01.01.2013 года 62,8 тыс. рублей, что на 50,4 тыс. рублей больше уровня 2011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ым формы 0503168 «Сведения о движении нефинансовых активов» нефинансовые активы администрации Алешинского сельского поселения включают в себя стоимость основных средств и материальных запа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01.01. 2012 года стоимость основных средств составила 1 994,2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01.01.2013 года – 2 137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 2012 год стоимость основных средств  увеличилась на 148,6 тыс.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оимость материальных запасов  на 01.01.2012 год составляла 0,0 тыс. рублей,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01.01.2013 года – 0,0 тыс. рублей,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жение материальных запасов в 2012 году составило  135,9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данным баланса (ф. 0503120) и сведений по задолженности</w:t>
        <w:br/>
        <w:t xml:space="preserve">(ф. 0503169) кредиторская  задолженность составляет 105,1 тыс. рублей, в том числе 36,1 тыс. рублей оплата труда за декабрь и 69,0 тыс. рублей за выполнение научно-исследовательских проектных работ по разработке Генерального плана и Правил землепользования и застройки муниципального образования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4. Анализ источников финансирования дефицита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дефицита бюджета Алешинского сельского поселения в 2012 году в соответствии с внесенными  изменениями  и дополнениями в решение об утверждении  бюджета утвержден в объеме 1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 по итогам 2012 года сложился профицит в объеме 50,4 тыс. рублей. </w:t>
      </w:r>
    </w:p>
    <w:p>
      <w:pPr>
        <w:pStyle w:val="TextBody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исполнения бюджета подведомственными учреждениями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8"/>
          <w:szCs w:val="28"/>
        </w:rPr>
        <w:t>Исполнение расходов бюджета муниципального образования «Алешинское сельское поселение» в отчетном периоде осуществляло два подведомственных учреждения средств бюджета:</w:t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К «Алешинский сельский Дом культуры»;</w:t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К «Алешинская сельская библиотек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лешинская сельская администрация предоставила субсидию на выполнение муниципального задания  за 2012 год в объеме 504,9 тыс. рублей, в том числе  6,4 тыс. рублей на </w:t>
      </w:r>
      <w:r>
        <w:rPr>
          <w:sz w:val="28"/>
          <w:szCs w:val="28"/>
        </w:rPr>
        <w:t>оказание мер социальной поддержки по оплате жилья и коммунальных услуг: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8"/>
          <w:szCs w:val="28"/>
        </w:rPr>
        <w:t>МБУК «Алешинский сельский Дом культуры» в объеме 276,8 тыс. рублей, МБУК «Алешинская сельская библиотека» - 221,7 тыс. рублей. Кассовый расход составил 100% от финансирования субсидий на выполнение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нализ исполнение расходной части бюджета в разрезе стате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 xml:space="preserve">Таблица 4 (тыс. рублей)                                                                                                                                                                      </w:t>
      </w:r>
    </w:p>
    <w:tbl>
      <w:tblPr>
        <w:tblW w:w="86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425"/>
        <w:gridCol w:w="1470"/>
        <w:gridCol w:w="1329"/>
      </w:tblGrid>
      <w:tr>
        <w:trPr>
          <w:trHeight w:val="855" w:hRule="atLeast"/>
        </w:trPr>
        <w:tc>
          <w:tcPr>
            <w:tcW w:w="4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экономической классификации расходо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252" w:right="-108" w:hanging="315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1 «</w:t>
            </w:r>
            <w:r>
              <w:rPr>
                <w:bCs/>
              </w:rPr>
              <w:t>Заработная плата»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8,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8,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13</w:t>
            </w:r>
            <w:r>
              <w:rPr>
                <w:bCs/>
              </w:rPr>
              <w:t xml:space="preserve"> «Начисления на оплату труд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221 </w:t>
            </w:r>
            <w:r>
              <w:rPr>
                <w:bCs/>
              </w:rPr>
              <w:t xml:space="preserve">«Услуги связи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3</w:t>
            </w:r>
            <w:r>
              <w:rPr>
                <w:bCs/>
              </w:rPr>
              <w:t xml:space="preserve"> «Коммунальные услуг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5</w:t>
            </w:r>
            <w:r>
              <w:rPr>
                <w:bCs/>
              </w:rPr>
              <w:t xml:space="preserve"> «Услуги по содержанию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26</w:t>
            </w:r>
            <w:r>
              <w:rPr>
                <w:bCs/>
              </w:rPr>
              <w:t xml:space="preserve"> «Прочие услуг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90</w:t>
            </w:r>
            <w:r>
              <w:rPr>
                <w:bCs/>
              </w:rPr>
              <w:t xml:space="preserve"> «Прочие расходы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10</w:t>
            </w:r>
            <w:r>
              <w:rPr>
                <w:bCs/>
              </w:rPr>
              <w:t xml:space="preserve"> «Увеличение стоимости основ. с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40</w:t>
            </w:r>
            <w:r>
              <w:rPr>
                <w:bCs/>
              </w:rPr>
              <w:t xml:space="preserve"> «Увеличение стоимости материальных запасов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4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>Расходы бюджета всего</w:t>
            </w:r>
            <w:r>
              <w:rPr>
                <w:bCs/>
              </w:rPr>
              <w:t>: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,5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,5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отчете об исполнении учреждениями плана его финансово-хозяйственной деятельности утверждено плановых назначений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убсидий на выполнение муниципального задания</w:t>
      </w:r>
      <w:r>
        <w:rPr>
          <w:color w:val="000000"/>
          <w:sz w:val="28"/>
          <w:szCs w:val="28"/>
        </w:rPr>
        <w:t xml:space="preserve"> – 498,5 тыс. рублей, исполнено – 498,5 тыс. рублей или 100% плановых назначений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сидий на иные цели </w:t>
      </w:r>
      <w:r>
        <w:rPr>
          <w:color w:val="000000"/>
          <w:sz w:val="28"/>
          <w:szCs w:val="28"/>
        </w:rPr>
        <w:t>(работы, услуги по содержанию имущества)</w:t>
      </w:r>
      <w:r>
        <w:rPr>
          <w:b/>
          <w:color w:val="000000"/>
          <w:sz w:val="28"/>
          <w:szCs w:val="28"/>
        </w:rPr>
        <w:t xml:space="preserve"> - 150,0 тыс. рублей, </w:t>
      </w:r>
      <w:r>
        <w:rPr>
          <w:color w:val="000000"/>
          <w:sz w:val="28"/>
          <w:szCs w:val="28"/>
        </w:rPr>
        <w:t>не исполнено плановых назначений – 150,0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расходов на оказание муниципальных услуг определен исходя из расходов на оплату труда работающего персонала с учетом начислений в сумме 410,6 тыс. рублей, других расходов на обеспечение деятельности учреждений (содержание имущества, коммунальные услуги, связь, канцелярские товары) в сумме 87,9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финансового обеспечения муниципальных заданий между администрацией, как главным распорядителем средств бюджета, и подведомственными учреждениями – получателями средств, заключены Соглашения на сумму 648,5 тыс. рублей. Соглашениями определен порядок, условия предоставления и объем субсидий на финансовое обеспечение  выполнения муниципального задания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течение года  объем субсидий изменился в сторону увеличения, к соглашению о финансировании имеются дополнительные соглашения с уточненными объемами финансирования. Уточненный объем субсидий составил 654,9 тыс. рублей, что на 39,4% выше первоначально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2012 году были предоставлены субсидии на иные цели в объеме 150,0 тыс. рублей.  Субсидии были выделены на оплату услуг по содержанию имущества.  Согласно отчета субсидии остались неисполненными и не возвращены в местный бюджет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дна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статок денежных средств на счете бюджета в органе Федерального казначейства по состоянию на 01.01.2013 года составляет 62,8 тыс. рублей, что не соответствует данным отчета об исполнении плана финансово-хозяйственной деятельности. Разница составляет 87,2 тыс.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: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веденных внешних проверок было проанализировано исполнение показателей, характеризующих результаты деятельности главных распорядителей средств. Анализ показал, что в основном плановые значения достигнуты. Вместе с тем, фактическое значение по субсидии на иные цели сложилось 100% неисполнение, информация о причинах не выполнения плановых показателей не нашла отражения в текстовой части пояснительной записки.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таток денежных средств на счете не соответствует </w:t>
      </w:r>
      <w:r>
        <w:rPr>
          <w:bCs/>
          <w:sz w:val="28"/>
          <w:szCs w:val="28"/>
        </w:rPr>
        <w:t>отчету об исполнении плана финансово-хозяйственной деятельности. Разница составляет 87,2 тыс. рублей, что показывает не правомерное использование средств бюдже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полного и своевременного использования целев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остатки средств на счёте,  принять меры к более полному их использ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сокращению кредиторской  задол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редставленную отчетность и дополнительные материалы, Контрольно-счётная палата Дубровского района считает возможным рассмотрение и утверждение отчета об исполнении бюджета за 2012 год  на уровне Алешинского сельского Совета народных депутат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16:00Z</dcterms:created>
  <dc:creator>Архив</dc:creator>
  <dc:description/>
  <cp:keywords/>
  <dc:language>en-US</dc:language>
  <cp:lastModifiedBy>User</cp:lastModifiedBy>
  <dcterms:modified xsi:type="dcterms:W3CDTF">2015-12-17T10:48:00Z</dcterms:modified>
  <cp:revision>45</cp:revision>
  <dc:subject/>
  <dc:title/>
</cp:coreProperties>
</file>