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Контрольно-счётной палаты Дубровского района на  годовой отчет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щинской сель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12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 апреля 2013 года                                                                         п. Дубровка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Основание для проведения внешней проверки:</w:t>
      </w:r>
      <w:r>
        <w:rPr>
          <w:sz w:val="28"/>
          <w:szCs w:val="28"/>
        </w:rPr>
        <w:t xml:space="preserve"> план работы на 2013 год п.4.1.1 утвержденный решение Коллегии Контрольно-счётной палаты от 28.12.2012 года №27-рк, ст.264.4 Бюджетного кодекса Российской Федерации, обращение Главы Сещинской сельской администрации  15.03.2013 года   № 92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Цель внешней проверки:</w:t>
      </w:r>
      <w:r>
        <w:rPr>
          <w:sz w:val="28"/>
          <w:szCs w:val="28"/>
        </w:rPr>
        <w:t xml:space="preserve"> установление полноты бюджетной отчетности, её соответствие требованиям нормативных правовых актов, оценка достоверности показателей бюджетной отчетности, анализ эффективности и результативности использования бюджетных средств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Предмет внешней проверки:</w:t>
      </w:r>
      <w:r>
        <w:rPr>
          <w:sz w:val="28"/>
          <w:szCs w:val="28"/>
        </w:rPr>
        <w:t xml:space="preserve"> документы, подтверждающие исполнение решения о  бюджете на 2012 финансовый год, показатели, характеризующие его ис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Заключение Контрольно-счётной палаты Дубровского района </w:t>
      </w:r>
      <w:r>
        <w:rPr>
          <w:sz w:val="28"/>
          <w:szCs w:val="28"/>
        </w:rPr>
        <w:t xml:space="preserve">подготовлено в соответствии </w:t>
      </w:r>
      <w:r>
        <w:rPr>
          <w:color w:val="000000"/>
          <w:sz w:val="28"/>
          <w:szCs w:val="28"/>
        </w:rPr>
        <w:t xml:space="preserve">с Бюджетным кодексом Российской Федерации и стандартом </w:t>
      </w:r>
      <w:r>
        <w:rPr>
          <w:sz w:val="28"/>
          <w:szCs w:val="28"/>
        </w:rPr>
        <w:t>внешнего муниципального финансового контроля 103 «Последующий контроль исполнения бюджета Дубровского района», Соглашением №7 от 21.02.2012 года  «О передаче полномочий по осуществлению внешнего муниципального финансового контро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Бюджетная отчетность </w:t>
      </w:r>
      <w:r>
        <w:rPr>
          <w:sz w:val="28"/>
          <w:szCs w:val="28"/>
        </w:rPr>
        <w:t xml:space="preserve">Сещинской сельской администрации </w:t>
      </w:r>
      <w:r>
        <w:rPr>
          <w:color w:val="000000"/>
          <w:sz w:val="28"/>
          <w:szCs w:val="28"/>
        </w:rPr>
        <w:t>об исполнении бюджета (далее – бюджетная отчетность) за 2012 год представлена до 1 апреля 2013 года в Контрольно-счётную палату, что соответствует  сроку представления годовой бюджетной отчетности, установленному</w:t>
      </w:r>
      <w:r>
        <w:rPr>
          <w:sz w:val="28"/>
          <w:szCs w:val="28"/>
        </w:rPr>
        <w:t xml:space="preserve"> решением Сещинского сельского Совета народных депутатов от 15.12.2008 №198 «Об утверждении Положения о бюджетном процессе в муниципальном образовании «Сещинское сельское поселение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внешней проверки является анализ соответствия бюджетной отчетности нормам решения о бюджете и положениям приказа Минфина РФ от 28.12.2010 № 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ведения внешней проверки отчета об исполнении бюджета за 2012 год Сещинской сельской  администрации в Контрольно-счётную палату были предоставлены  формы отчетности, обязательные, как для главного распорядителя бюджетных средств, так и для финансового орга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Сещинским сельским  Советом народных депутатов принято решение от 16.12.2011 №118 «О  передаче муниципальному образованию «Дубровский район» отдельных полномочий по решению вопросов местного значения от муниципального образования «Сещинское поселение». Для реализации полномочий заключено Соглашение от 21.12.2011 года о передаче в бюджет района финансовых средств в размере 20,0 тыс. рублей на обеспечение условий для развития на территории поселения  физической культуры и массового спор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Доходы, расходы и источники финансирования дефицита бюдж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оходы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оначально бюджет муниципального образования «Сещинское сельское поселение» утвержден решением Сещинского сельского Совета народных депутатов  от 08.12.2011 №114 «О бюджете муниципального образования «Сешинское сельское  поселение» на 2012 год и на плановый период 2013 и 2014 годов» по доходам в сумме 7771,7 тыс. рублей, по расходам 7771,7 тыс. рублей, бездефицитны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012 года решениями Сещинского сельского Совета народных депутатов в бюджет поселения 10 раз вносились изменения в установленном порядке. С учетом изменений бюджет утвержден по доходам в сумме 14900,8 тыс. рублей (191,7%  к первоначально утвержденному), по расходам в сумме 13520,1 тыс. рублей (173,9% к первоначально утвержденному), профицит 1380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принципу открытости, определенному Бюджетным кодексом Российской Федерации (статья 36) обеспечено официальным опубликованием в районной газете «Знамя труда»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ы бюджета муниципального образования «Сещинское сельское поселение» на 2012 год утверждены в сумме  14900,8  тыс. рублей, исполнены в сумме 15154,8 тыс. рублей,  или на 101,7% от утвержденных объем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нализ структуры доходов бюджета показал, что удельный вес собственных доходов (8725,71 тыс. рублей) в доходной части бюджета 2012 года составил 57,6 %  по сравнению с уровнем прошлого года  (5049,6 тыс. рублей) увеличение составило  172,8 процентных пункт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 структуре собственных доходов наибольший удельный вес занимают налоговые доходы, на их долю приходится  82,4%, не налоговые доходы составляют 17,6% собственных доходов бюджет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Исполнение установленных заданий по налоговым и не налоговым доходов обеспечено на 101,1% и 113,3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2012 году 77,5% собственных доходов бюджета получено за счет налога на доходы физических лиц. Удельный вес налога на доходы физических лиц по отношению к уровню прошлого года увеличился на 13,3 процентных пункт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За 2012 год </w:t>
      </w:r>
      <w:r>
        <w:rPr>
          <w:b/>
          <w:bCs/>
          <w:sz w:val="28"/>
          <w:szCs w:val="28"/>
        </w:rPr>
        <w:t>налоговые доходы</w:t>
      </w:r>
      <w:r>
        <w:rPr>
          <w:bCs/>
          <w:sz w:val="28"/>
          <w:szCs w:val="28"/>
        </w:rPr>
        <w:t xml:space="preserve"> в бюджет поселения поступили в сумме 7189,1 тыс. рублей, что составляет 101,1% уточненного плана. Сверх установленных назначений в  бюджет поселения получено 74,4 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ыполнение плановых показателей по группе налоговых доходов  сложилось по налогу на доходы физических лиц – 100,3%, е</w:t>
      </w:r>
      <w:r>
        <w:rPr>
          <w:sz w:val="28"/>
          <w:szCs w:val="28"/>
        </w:rPr>
        <w:t>диному сельскохозяйственному налогу – 100,0%, налогу на имущество – 100,0%, земельному налогу – 118,2%.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таблица 1 (тыс. рублей)</w:t>
      </w:r>
    </w:p>
    <w:tbl>
      <w:tblPr>
        <w:tblW w:w="101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9"/>
        <w:gridCol w:w="1264"/>
        <w:gridCol w:w="1277"/>
        <w:gridCol w:w="833"/>
        <w:gridCol w:w="913"/>
        <w:gridCol w:w="933"/>
        <w:gridCol w:w="848"/>
      </w:tblGrid>
      <w:tr>
        <w:trPr>
          <w:trHeight w:val="620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2011 г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040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фак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4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9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7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5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9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сбалансированности бюджет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й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на осуществление воинского уч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99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(НДФЛ) поступил в бюджет поселения в сумме 6766,7 тыс. рублей, или 100,3% к утвержденному годовому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оступление</w:t>
      </w:r>
      <w:r>
        <w:rPr>
          <w:b/>
          <w:bCs/>
          <w:i/>
          <w:sz w:val="28"/>
          <w:szCs w:val="28"/>
        </w:rPr>
        <w:t xml:space="preserve"> единого сельскохозяйственного налога  </w:t>
      </w:r>
      <w:r>
        <w:rPr>
          <w:bCs/>
          <w:sz w:val="28"/>
          <w:szCs w:val="28"/>
        </w:rPr>
        <w:t>в бюджет  поселения сложилось в сумме 11,6 тыс. рублей, что в 11,6 раз больше уровня 2011 года. Вместе с тем, к утвержденным плановым назначениям поступления исполнены на 100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в структуре налоговых доходов </w:t>
      </w:r>
      <w:r>
        <w:rPr>
          <w:b/>
          <w:i/>
          <w:sz w:val="28"/>
          <w:szCs w:val="28"/>
        </w:rPr>
        <w:t>налога на имущество</w:t>
      </w:r>
      <w:r>
        <w:rPr>
          <w:sz w:val="28"/>
          <w:szCs w:val="28"/>
        </w:rPr>
        <w:t xml:space="preserve"> незначительна - 0,9 процента. За 2012 год поступления в бюджет поселения составили 69,4 тыс. рублей.  Плановые назначения исполнены на 100,0%. По сравнению с 2011 годом доходы увеличились в 11,8 раз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бюджет поселения в сумме 341,4 тыс. рублей. В целом установленное задание перевыполнено на 53,2 тыс. рублей, или на 18,2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х доходов з</w:t>
      </w:r>
      <w:r>
        <w:rPr>
          <w:sz w:val="28"/>
          <w:szCs w:val="28"/>
        </w:rPr>
        <w:t>а 2012 год в бюджет поселения поступило 1536,6тыс. рублей. Уточненный годовой план исполнен на 113,3%. К соответствующему периоду прошлого года объем неналоговых поступлений увеличился в 3,9 раза или на 1140,8 тыс. рублей. В структуре собственных доходов неналоговые доходы составляют 10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 источником неналоговых доходов является арендная плата за земли 71,0% всех неналоговых доходов.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в 2012 году  первоначально  были  запланированы  в  доходной  части  бюджета поселения в объеме 2736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исполнения бюджета безвозмездные поступления были увеличены на 3639,7 тыс. рублей и утверждены решением о бюджете в сумме 6429,9 тыс. рублей. Исполнение составило 6429,1 тыс. рублей, или 99,9% от уточненного пла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равнению с 2011 годом общий объем безвозмездных поступлений увеличился незначительно на 1,2 процентных пункта  или  на 79,7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безвозмездных поступлений </w:t>
      </w:r>
      <w:r>
        <w:rPr>
          <w:b/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занимают 32,8 процента. Поступление в бюджет поселения дотаций составило 2108,2 тыс. рублей на  поддержку мер по обеспечению </w:t>
      </w:r>
      <w:r>
        <w:rPr>
          <w:i/>
          <w:sz w:val="28"/>
          <w:szCs w:val="28"/>
        </w:rPr>
        <w:t>сбалансированности бюджета</w:t>
      </w:r>
      <w:r>
        <w:rPr>
          <w:sz w:val="28"/>
          <w:szCs w:val="28"/>
        </w:rPr>
        <w:t>. Плановые  назначения по дотациям исполнены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>По сравнению с 2011 годом поступление дотаций  уменьшилось на 2471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м о бюджете поступление </w:t>
      </w:r>
      <w:r>
        <w:rPr>
          <w:b/>
          <w:i/>
          <w:sz w:val="28"/>
          <w:szCs w:val="28"/>
        </w:rPr>
        <w:t>субсидий</w:t>
      </w:r>
      <w:r>
        <w:rPr>
          <w:sz w:val="28"/>
          <w:szCs w:val="28"/>
        </w:rPr>
        <w:t xml:space="preserve"> утверждено  в объеме 4166,5 тыс. рублей. Согласно представленному отчету, в связи с поступлением в  течение года в бюджет поселения 3701,3 тыс. рублей субсидий сверх утвержденного первоначального объема, план был скорректирован, уточненный годовой план составил 4166,5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Удельный вес субсидий в безвозмездных поступлениях составляет 49,2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2 году объем полученных </w:t>
      </w:r>
      <w:r>
        <w:rPr>
          <w:b/>
          <w:i/>
          <w:sz w:val="28"/>
          <w:szCs w:val="28"/>
        </w:rPr>
        <w:t>субвенций</w:t>
      </w:r>
      <w:r>
        <w:rPr>
          <w:sz w:val="28"/>
          <w:szCs w:val="28"/>
        </w:rPr>
        <w:t xml:space="preserve"> составил 155,2 тыс. рублей или 100,0% плановых назначений. В структуре безвозмездных поступлений субвенции составили 1,8 процента. Объем поступлений субвенций на 3,7% больше уровня 2011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.</w:t>
        <w:tab/>
        <w:t>Расходы бюджета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щинского сельского Совета народных депутатов     от 08.12.2011 №114  «О бюджете муниципального образования «Сещинское сельское поселение» на 2012 год и на плановый период 2013 и 2014 годов» первоначально бюджетные расходы были утверждены в сумме 7771,7 тыс. рублей. В процессе исполнения бюджет корректировался 10 раз. Внесение изменений обусловлено, в основном необходимостью распределения дополнительных собственных доходов и дополнительных безвозмездных поступлений.</w:t>
      </w:r>
    </w:p>
    <w:p>
      <w:pPr>
        <w:pStyle w:val="Normal"/>
        <w:widowControl w:val="false"/>
        <w:ind w:firstLine="709"/>
        <w:jc w:val="right"/>
        <w:rPr/>
      </w:pPr>
      <w:r>
        <w:rPr/>
        <w:t>Таблица 2 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8"/>
        <w:gridCol w:w="1355"/>
        <w:gridCol w:w="1357"/>
        <w:gridCol w:w="1357"/>
        <w:gridCol w:w="1357"/>
        <w:gridCol w:w="13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6"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1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12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 факту  2011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201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7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136,7 ра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1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1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7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, кинематограф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1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2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22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399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52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51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объеме плановых назначений   обязательства исполнены в объеме 99,9 процент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По сравнению с предшествующим 2011 годом расходы бюджета возросли по трем разделам:  «Общегосударственные вопросы» (в 1,3%), «Национальная оборона» (в 1,6%), «Национальная экономика» (в 136,7 раза)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о остальным разделам расходы сложились ниже уровня 2011 года на 64,5% по разделу «Национальная безопасность и правоохранительная деятельность», на 22,6% по разделу «Жилищно-коммунальное хозяйство», на 2,2%  по разделу «Культура и кинематография», на 28,6% по разделу «Социальная политика», на 50,0% по разделу «Физическая культура и спорт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 xml:space="preserve">01 «Общегосударственные вопросы» </w:t>
      </w:r>
      <w:r>
        <w:rPr>
          <w:sz w:val="28"/>
          <w:szCs w:val="28"/>
        </w:rPr>
        <w:t>плановые назначения исполнены на 100% и составили 2915,1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расходов раздела в общем объеме расходов бюджета составляет 21,6 процентных. Расходы направлены на содержание центрального аппарата и на содержание главы местной админист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Национальная оборона» раздел 02</w:t>
      </w:r>
      <w:r>
        <w:rPr>
          <w:sz w:val="28"/>
          <w:szCs w:val="28"/>
        </w:rPr>
        <w:t xml:space="preserve"> – расходы составили 118,3 тыс. рублей или 0,8% в структуре всех расходов, Субвенция направлена на осуществление полномочий по первичному воинскому учет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составило 12,7 тыс. рублей, или 100% к плану.   К прошлому году расходы уменьшились на 25,3 тыс.рублей. Доля расходов раздела в объеме бюджета поселения составила 0,1%, что на 0,2 процентных пункта ниже уровня 2011 года. Средства направлены на установку пожарных гидран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00% исполнены плановые назначения по разделу </w:t>
      </w:r>
      <w:r>
        <w:rPr>
          <w:b/>
          <w:sz w:val="28"/>
          <w:szCs w:val="28"/>
        </w:rPr>
        <w:t>04 «Национальная экономик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уровню 2011 года расходы увеличились в 136,7 раза и составили 2407,5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сходы произведены на обеспечение безопасности жизни людей на водных объектах в объеме 3,5 тыс. рублей или 19,9% к уровню 2011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1 году затраты на ремонт и содержание дорог в бюджете поселения отражались по разделу 0503 «Благоустройство», а в 2012  по разделу 0409 «Дорожное хозяйство» в сумме 2264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едства направлены на  содержание автомобильных дорог – 19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рейдирование, подсыпка ПГС – 692,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апитальный ремонт дороги по ул. Кооперативная – 1538,7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орожных знаков – 5,9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разработку генерального плана поселения произведены расходы в сумме 140,0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лановые назначения  по разделу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исполнены в сумме  4012,7 тыс. рублей, или 100% пл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равнении с первоначально утвержденными расходами увеличение составило 3196,7 тыс. рублей или в 4,9 раз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1 </w:t>
      </w:r>
      <w:r>
        <w:rPr>
          <w:b/>
          <w:i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расходы составили 2858,3  тыс. рублей, по сравнению с 2011 годом расходы возросли в 63 раз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юджетные средства израсходованы на проведение капитального ремонта многоквартирного жилого дома по ул. Гагарина дом5, дом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подразделу 02 </w:t>
      </w:r>
      <w:r>
        <w:rPr>
          <w:b/>
          <w:i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расходы составили 194,5 тыс. рублей, в сравнении с 2011 годом расходы снизились на 169,4 тыс.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правлены на капитальный ремонт водопроводной сети в д. Радичи, на ремонт водопроводной сети в п. Сеща ул. Маньковского, на приобретение насосов на водонапорные баш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подразделу 03  </w:t>
      </w:r>
      <w:r>
        <w:rPr>
          <w:b/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расходы  составили 959,9 тыс. рублей или 28,5% в сравнении с 2011 год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 уличное освещение 666,2 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 озеленение – 1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одержание мест захоронения – 6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очие мероприятия – 286,1 тыс. рублей (вывоз мусора, содержание мест отдыха, уборка тротуаров, спилка деревьев, приобретение хозяйственных материалов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 «Культура, кинематография»</w:t>
      </w:r>
      <w:r>
        <w:rPr>
          <w:sz w:val="28"/>
          <w:szCs w:val="28"/>
        </w:rPr>
        <w:t xml:space="preserve"> исполнение составило 4022,9  тыс. рублей или 99,9% пла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отношению к уровню 2011 года расходы уменьшились но не значитель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сидии направлены на обеспечение деятельности подведомственных учре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БУК «Сещинское поселенческое культурно - досуговое учрежд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БУК «Сещинская поселенческая центральная библиотека»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раздела 10 «Социальная политика» </w:t>
      </w:r>
      <w:r>
        <w:rPr>
          <w:sz w:val="28"/>
          <w:szCs w:val="28"/>
        </w:rPr>
        <w:t>исполн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10,0 тыс. рублей, 100% плана. К уровню 2011 года расходы по разделу уменьшились на 4,0 тыс. рублей или  на 28,6%. На долю раздела приходится 0,07% всех расходов поселения. Расходы направлены на оказания материальной помощи гражданам, пострадавшим в результате пожар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По  разделу 11 «Физическая культура и спорт» </w:t>
      </w:r>
      <w:r>
        <w:rPr>
          <w:sz w:val="28"/>
          <w:szCs w:val="28"/>
        </w:rPr>
        <w:t>бюджет исполнен в объеме 20,0 тыс. рублей, или 100% к плану и 50% к уровню 2011 года. Уменьшение составило 2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направлены на обеспечение условий для развития на территории Сещинского сельского  поселения  физической культуры и массового 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исполнение расходной части бюджета в разрезе ста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ибольшую долю в структуре исполненных расходов в разрезе экономических статей составляют «Безвозмездные перечисления</w:t>
      </w:r>
      <w:r>
        <w:rPr>
          <w:bCs/>
          <w:sz w:val="28"/>
          <w:szCs w:val="28"/>
        </w:rPr>
        <w:t xml:space="preserve">  – 50,8% или 6841,5 тыс. рублей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статья 241 – перечисление субсидий учреждения культуры в размере - 3986,3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статья  242 – расходы направлены на проведение капитального ремонта многоквартирных домов в п. Сеща ул. Гагарина, дом 5, дом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плату труда с начислениями направлено 18,1% общего объема расходов или 2446,4 тыс. рублей, по сравнению с уровнем 2011 года расходы уменьшились на 31,1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2 год расходы на приобретение основных средств уменьшились на 1844,9 тыс. рублей и составляют 6,9% к уровню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статок материальных запасов на конец отчетного периода увеличился на 39,9 тыс. рублей и составляет 19,0% годового объема расходов на материальные запасы.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Таблица 3 (тыс. рублей)                                                                                                                                                                     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23"/>
        <w:gridCol w:w="1468"/>
        <w:gridCol w:w="1069"/>
        <w:gridCol w:w="1327"/>
      </w:tblGrid>
      <w:tr>
        <w:trPr>
          <w:trHeight w:val="855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экономической классификации расходов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2011г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г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 к уровню 20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1 «</w:t>
            </w:r>
            <w:r>
              <w:rPr>
                <w:bCs/>
              </w:rPr>
              <w:t>Заработная плата»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44,9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2,7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12</w:t>
            </w:r>
            <w:r>
              <w:rPr>
                <w:bCs/>
              </w:rPr>
              <w:t xml:space="preserve"> «Прочие выплаты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>213</w:t>
            </w:r>
            <w:r>
              <w:rPr>
                <w:bCs/>
              </w:rPr>
              <w:t xml:space="preserve"> «Начисления на оплату труд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3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1 </w:t>
            </w:r>
            <w:r>
              <w:rPr>
                <w:bCs/>
              </w:rPr>
              <w:t>«Услуги связ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222 </w:t>
            </w:r>
            <w:r>
              <w:rPr>
                <w:bCs/>
              </w:rPr>
              <w:t>«Транспортные услуг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>223</w:t>
            </w:r>
            <w:r>
              <w:rPr>
                <w:bCs/>
              </w:rPr>
              <w:t xml:space="preserve"> «Коммунальные услуг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6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19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,4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>225</w:t>
            </w:r>
            <w:r>
              <w:rPr>
                <w:bCs/>
              </w:rPr>
              <w:t xml:space="preserve"> «Услуги по содержанию имуществ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46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  <w:r>
              <w:rPr>
                <w:bCs/>
              </w:rPr>
              <w:t xml:space="preserve"> «Прочие услуг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241 </w:t>
            </w:r>
            <w:r>
              <w:rPr>
                <w:bCs/>
              </w:rPr>
              <w:t xml:space="preserve">«Безвозмездные  перечисления государственным и муниципальным организациям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86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2 </w:t>
            </w:r>
            <w:r>
              <w:rPr>
                <w:bCs/>
              </w:rPr>
              <w:t>«</w:t>
            </w: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  <w:r>
              <w:rPr>
                <w:bCs/>
              </w:rPr>
              <w:t>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54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51</w:t>
            </w:r>
            <w:r>
              <w:rPr>
                <w:bCs/>
              </w:rPr>
              <w:t xml:space="preserve"> «Перечисления другим бюджетам бюджетной системы РФ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62 «</w:t>
            </w:r>
            <w:r>
              <w:rPr>
                <w:bCs/>
              </w:rPr>
              <w:t>Пособия по социальной помощи населению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3,3 раз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90</w:t>
            </w:r>
            <w:r>
              <w:rPr>
                <w:bCs/>
              </w:rPr>
              <w:t xml:space="preserve"> «Прочие расходы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7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10</w:t>
            </w:r>
            <w:r>
              <w:rPr>
                <w:bCs/>
              </w:rPr>
              <w:t xml:space="preserve"> «Увеличение стоимости основ. с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8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40</w:t>
            </w:r>
            <w:r>
              <w:rPr>
                <w:bCs/>
              </w:rPr>
              <w:t xml:space="preserve"> «Увеличение стоимости материальных запасов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5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0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445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>Расходы бюджета всего</w:t>
            </w:r>
            <w:r>
              <w:rPr>
                <w:bCs/>
              </w:rPr>
              <w:t>: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9,6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19,2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 бюджета.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бюджете на 2012 год бюджет муниципального образования был утвержден бездефицитным. В течении года размер профицита был изменен и утвержден в сумме 1380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бюджет муниципального образования исполнен с профицитом в сумме 1635,6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ки средств на 01.01.2012 года в сумме 1377,6 тыс. рублей привлечены на финансирование дефицита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на счете на конец года составили 3013,3 тыс. рублей,   в связи с поступлением в декабре месяце НДФЛ- 1589,3 тыс. рублей и от сдачи в аренду имущества – 218,5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гласно отчету муниципальные гарантии не выдавались. 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Дебиторская и кредиторская задолженность на 1 января 2013 года отсутствует.</w:t>
      </w:r>
    </w:p>
    <w:p>
      <w:pPr>
        <w:pStyle w:val="TextBody"/>
        <w:widowControl w:val="false"/>
        <w:ind w:firstLine="720"/>
        <w:rPr/>
      </w:pPr>
      <w:r>
        <w:rPr>
          <w:rFonts w:cs="Times New Roman" w:ascii="Times New Roman" w:hAnsi="Times New Roman"/>
          <w:b/>
          <w:szCs w:val="28"/>
        </w:rPr>
        <w:t>3. Анализ исполнения бюджета в разрезе главных распорядителей бюджетных средств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Исполнение расходов бюджета муниципального образования «Сещинское сельское поселение» в отчетном периоде осуществляло два главных распорядителя средств бюдж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УК «Сещинское поселенческое культурно - досуговое учрежд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лиал №1 Больше - Островенский сельский дом культур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илиал №2 Старо- Колышкинский сельский дом культур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илиал №3 Радичиский сельский дом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МБУК «Сещинская поселенческая центральная библиотека»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илиал «Болше - Островенская сельская библиотека»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илиал «Старо- Колышкинская сельская библиотека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иал «Радичская сельская библиоте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щинская сельская администрация предоставила субсидию на выполнение муниципального задания  за 2012 год в объеме 4022,9 тыс. рублей: 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БУК «Сещинское поселенческое культурно - досуговое учреждение» в объеме 2968,2 тыс. рублей, 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БУК «Сещинская поселенческая центральная библиотека» в объеме 975,0 тыс. рублей.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бсидии на оплату жилья и коммунальных услуг отдельным категориям граждан, работающих в сельской местности в объеме 36,1 тыс. рублей.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евая субсидия на подключение общедоступных библиотек к сети Интернет и развитие системы библиотечного дела – 43,6 тыс. рублей.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ссовый расход составил 100% от финансирования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чете об исполнении учреждениями плана его финансово-хозяйственной деятельности утверждено плановых назначений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субсидий на выполнение муниципального задания</w:t>
      </w:r>
      <w:r>
        <w:rPr>
          <w:color w:val="000000"/>
          <w:sz w:val="28"/>
          <w:szCs w:val="28"/>
        </w:rPr>
        <w:t xml:space="preserve"> – 3943,2 тыс. рублей, исполнено – 3943,2 тыс. рублей или 100% плановых назначени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>Расходы направлены на заработную плату и начисления на оплату труда  работников культуры в объеме 2079,5 тыс. рублей или 52,7% всех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альные услуги составили  881,2 тыс. рублей или 22,3% всех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нализ исполнение расходной части бюджета в разрезе стате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 xml:space="preserve">Таблица 4 (тыс. рублей)                                                                                                                                                                      </w:t>
      </w:r>
    </w:p>
    <w:tbl>
      <w:tblPr>
        <w:tblW w:w="86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425"/>
        <w:gridCol w:w="1470"/>
        <w:gridCol w:w="1329"/>
      </w:tblGrid>
      <w:tr>
        <w:trPr>
          <w:trHeight w:val="855" w:hRule="atLeast"/>
        </w:trPr>
        <w:tc>
          <w:tcPr>
            <w:tcW w:w="4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экономической классификации расходов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4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4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1 «</w:t>
            </w:r>
            <w:r>
              <w:rPr>
                <w:bCs/>
              </w:rPr>
              <w:t>Заработная плата»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5,8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5,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212 </w:t>
            </w:r>
            <w:r>
              <w:rPr>
                <w:bCs/>
              </w:rPr>
              <w:t>«Прочие выплаты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13</w:t>
            </w:r>
            <w:r>
              <w:rPr>
                <w:bCs/>
              </w:rPr>
              <w:t xml:space="preserve"> «Начисления на оплату труд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221 </w:t>
            </w:r>
            <w:r>
              <w:rPr>
                <w:bCs/>
              </w:rPr>
              <w:t xml:space="preserve">«Услуги связи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2 </w:t>
            </w:r>
            <w:r>
              <w:rPr>
                <w:bCs/>
              </w:rPr>
              <w:t>«Транспортные услуг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3</w:t>
            </w:r>
            <w:r>
              <w:rPr>
                <w:bCs/>
              </w:rPr>
              <w:t xml:space="preserve"> «Коммунальные услуг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5</w:t>
            </w:r>
            <w:r>
              <w:rPr>
                <w:bCs/>
              </w:rPr>
              <w:t xml:space="preserve"> «Услуги по содержанию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8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6</w:t>
            </w:r>
            <w:r>
              <w:rPr>
                <w:bCs/>
              </w:rPr>
              <w:t xml:space="preserve"> «Прочие услуг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90</w:t>
            </w:r>
            <w:r>
              <w:rPr>
                <w:bCs/>
              </w:rPr>
              <w:t xml:space="preserve"> «Прочие расходы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10</w:t>
            </w:r>
            <w:r>
              <w:rPr>
                <w:bCs/>
              </w:rPr>
              <w:t xml:space="preserve"> «Увеличение стоимости основ. с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40</w:t>
            </w:r>
            <w:r>
              <w:rPr>
                <w:bCs/>
              </w:rPr>
              <w:t xml:space="preserve"> «Увеличение стоимости материальных запасов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4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>Расходы бюджета всего</w:t>
            </w:r>
            <w:r>
              <w:rPr>
                <w:bCs/>
              </w:rPr>
              <w:t>: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3,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3,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По статье 225 «Услуги по содержанию имущества» средства в объёме 568,2 тыс. рублей направлены на текущий ремонт учреждений культуры - установка дверей, замена оконных блоков, огнезащитная обработка зданий филиалов, техническое обслуживание оборудования, промывка и опрессовка системы отопления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е об исполнении учреждениями плана его финансово-хозяйственной деятельности утверждено плановых назначений 51,5 тыс. рублей, в том числ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оказания плат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11,5 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чие доходы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40,0 тыс. рублей (возврат денежных средств от поставщик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коммунальные услуги и прочие расходы – исполнение 100,0%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ные к внешней проверке в Контрольно-счётную палату отчеты главных администраторов средств бюджета муниципального образования  за 2012 год  соответствуют перечню и формам, установленным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года №191н и Инструкцией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, утвержденной приказом Минфина России от 25.03.2011 года №33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ой сделаны замечания по оформлению некоторых форм отчетности. В период внешней проверки замечания исправлены, внесены необходимые дополнения. Необходимо отметить, что внесение исправления не изменяют основные характеристики исполнения бюджета, отраженные в отчете об исполнении бюджета муниципального образования за 2012 год.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ть внимание на остатки средств на счёте, принять меры к полному их освоению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Проанализировав представленную отчетность и дополнительные материалы, Контрольно-счётная палата Дубровского района считает возможным рассмотрение и утверждение отчета об исполнении бюджета за 2012 год  на уровне Сещинского сельского Совета народных депутат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кумент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/>
      <w:ind w:firstLine="720"/>
      <w:jc w:val="both"/>
    </w:pPr>
    <w:rPr>
      <w:rFonts w:ascii="Calibri" w:hAnsi="Calibri"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User</dc:creator>
  <dc:description/>
  <cp:keywords/>
  <dc:language>en-US</dc:language>
  <cp:lastModifiedBy>User</cp:lastModifiedBy>
  <dcterms:modified xsi:type="dcterms:W3CDTF">2015-12-17T10:56:00Z</dcterms:modified>
  <cp:revision>26</cp:revision>
  <dc:subject/>
  <dc:title/>
</cp:coreProperties>
</file>