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го орган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убровски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 внешней проверки исполнения решения  о бюджете на 2011 год и плановый период 2012 и 2013 годов  и бюджетной  отчетности  об исполнении бюджета за 2011 год по муниципальному образованию «Дубровский район»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ее положение.</w:t>
      </w:r>
    </w:p>
    <w:p>
      <w:pPr>
        <w:pStyle w:val="TextBody"/>
        <w:widowControl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widowControl w:val="false"/>
        <w:ind w:firstLine="720"/>
        <w:jc w:val="both"/>
        <w:rPr/>
      </w:pPr>
      <w:r>
        <w:rPr>
          <w:b/>
          <w:color w:val="000000"/>
          <w:szCs w:val="28"/>
        </w:rPr>
        <w:t>1.1.</w:t>
      </w:r>
      <w:r>
        <w:rPr>
          <w:color w:val="000000"/>
          <w:szCs w:val="28"/>
        </w:rPr>
        <w:t xml:space="preserve"> Заключение Контрольного органа муниципального образования «Дубровский район» по м</w:t>
      </w:r>
      <w:r>
        <w:rPr>
          <w:szCs w:val="28"/>
        </w:rPr>
        <w:t>униципальному образованию «Дубровский район»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 xml:space="preserve">по результатам внешней проверки </w:t>
      </w:r>
      <w:r>
        <w:rPr>
          <w:szCs w:val="28"/>
        </w:rPr>
        <w:t xml:space="preserve">исполнения решения Дубровского районного Совета народных депутатов от 20.12.2010 № 92 «О бюджете муниципального образования «Дубровский район» на 2011 год и на плановый период 2012 и 2013 годов» и бюджетной отчетности об исполнении бюджета за 2011 год (далее – заключение Контрольного органа) подготовлено в соответствии </w:t>
      </w:r>
      <w:r>
        <w:rPr>
          <w:color w:val="000000"/>
          <w:szCs w:val="28"/>
        </w:rPr>
        <w:t xml:space="preserve">с Бюджетным кодексом Российской Федерации и стандартом </w:t>
      </w:r>
      <w:r>
        <w:rPr>
          <w:szCs w:val="28"/>
        </w:rPr>
        <w:t>внешнего муниципального финансового контроля 103 «Последующий контроль исполнения бюджета Дубровского района»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>Бюджетная отчетность м</w:t>
      </w:r>
      <w:r>
        <w:rPr>
          <w:sz w:val="28"/>
          <w:szCs w:val="28"/>
        </w:rPr>
        <w:t xml:space="preserve">униципального образования «Дубровский район» </w:t>
      </w:r>
      <w:r>
        <w:rPr>
          <w:color w:val="000000"/>
          <w:sz w:val="28"/>
          <w:szCs w:val="28"/>
        </w:rPr>
        <w:t>об исполнении бюджета (далее – бюджетная отчетность) за 2011 год представлена до 1 апреля 2012 года в Контрольный орган, что соответствует  сроку представления годовой бюджетной отчетности, установленному</w:t>
      </w:r>
      <w:r>
        <w:rPr>
          <w:sz w:val="28"/>
          <w:szCs w:val="28"/>
        </w:rPr>
        <w:t xml:space="preserve"> решением Дубровского районного  Совета народных депутатов 30.07.2008 №58 «Об утверждении Положения о бюджетном процессе в муниципальном образовании «Дубровский район», изменения и дополнения 26.08.2009 № 56 в Решение Дубровского  районного Совета народных депутатов  № 58 от 30.07.2008 года «Об утверждении положения о бюджетном  процессе в муниципальном образовании «Дубровский район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внешней проверки является анализ соответствия бюджетной отчетности нормам решения о бюджете и положениям приказа Минфина РФ от 28.12.2010 № 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(далее – Инструкци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 внешней проверки - анализ и оценка содержащейся в годовой бюджетной отчетности информации об исполнении бюджета за 2011 год.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Предмет внешней проверки - документы, подтверждающие исполнение решения о районном бюджете на 2011 финансовый год, показатели, характеризующие его исполнение.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.3. </w:t>
      </w:r>
      <w:r>
        <w:rPr>
          <w:sz w:val="28"/>
          <w:szCs w:val="28"/>
        </w:rPr>
        <w:t>Доходы консолидированного бюджета муниципального образования «Дубровский район» за 2011 год составили 243 346,1 тыс. рублей. При этом доходы муниципального района  составили 190 465,0 тыс. рублей или 78,3% доходов консолидированного бюджета с учетом межбюджетных трансфертов, перечисленных поселениям. Доходы поселений составили 52 881,1 тыс. рублей или 21,7 проц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консолидированного бюджета муниципального образования «Дубровский район» за 2011 год составили 241 365,1 тыс. рублей с учетом межбюджетных трансфертов. Расходы муниципального района составили 188 910,5 тыс. рублей или 78,3% расходов консолидированного бюджета. Расходы поселений составили 52 454,6 тыс. рублей или 21,7 процента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Первоначально бюджет муниципального образования «Дубровский район» на 2011 год утвержден решением Дубровского  районного Совета народных депутатов от 20.12.2010 №92 по доходам в сумме 158 169,5 тыс. рублей, по расходам 158 169,5 тыс. рублей, без дефици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ие принципу открытости, определенному Бюджетным кодексом Российской Федерации (статья 36) обеспечено официальным опубликованием в районной газете «Знамя труд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ечение 2011 года, в ходе исполнения бюджета, решениями Дубровского районного Совета народных депутатов в бюджет района 13 раз вносились изменения в установленном порядке. С учетом изменений бюджет утвержден по доходам в сумме 188 618,2 тыс. рублей (119,3% к первоначально утвержденному), по расходам в сумме 189 692,5 тыс. рублей (119,9% к первоначально утвержденному), прогнозируемый дефицит составил 1 074,3 тыс. рублей (в редакции от 21.12.2011 года №83).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(тыс. рублей)</w:t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800"/>
        <w:gridCol w:w="1620"/>
        <w:gridCol w:w="1620"/>
      </w:tblGrid>
      <w:tr>
        <w:trPr/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(решение от 20.12.2010</w:t>
              <w:br/>
              <w:t>№92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редакция</w:t>
            </w:r>
          </w:p>
          <w:p>
            <w:pPr>
              <w:pStyle w:val="Normal"/>
              <w:jc w:val="center"/>
              <w:rPr/>
            </w:pPr>
            <w:r>
              <w:rPr/>
              <w:t>(решение от 21.12.2011</w:t>
              <w:br/>
              <w:t>№ 83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гр. 3 – гр. 2)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 бюджета район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482,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 358,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 123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:   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 24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6 40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3835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</w:t>
            </w:r>
            <w:r>
              <w:rPr>
                <w:i/>
                <w:sz w:val="20"/>
                <w:szCs w:val="20"/>
              </w:rPr>
              <w:t>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 23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94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288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6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2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72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 16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 61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448,7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ервоначально утвержденными, собственные доходы в окончательной редакции  уменьшились  на 7,8% в связи с закрытием хлебокомбината и спиртзав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увеличились на 38,4 процен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района за 2011 год  по  доходам сложилось в сумме 190 465,0 тыс. рублей, или 101,0% к уточненному годовому плану, безвозмездные поступления от других бюджетов бюджетной системы РФ – 127 469,3 тыс. рублей, или 99,4% плановых назначени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1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159"/>
        <w:gridCol w:w="1264"/>
        <w:gridCol w:w="1114"/>
        <w:gridCol w:w="996"/>
        <w:gridCol w:w="913"/>
        <w:gridCol w:w="933"/>
        <w:gridCol w:w="848"/>
      </w:tblGrid>
      <w:tr>
        <w:trPr>
          <w:trHeight w:val="620" w:hRule="atLeast"/>
        </w:trPr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  <w:t>Наименование доходов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 2010 г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1040" w:hRule="atLeast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ла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 факт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302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571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409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46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3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1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23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6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отмененным налогам, сборам и иным обязательным платежа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5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6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9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муниципального имуществ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7 раз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налоговых и неналоговых доход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99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358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99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8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961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259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469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2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9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9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28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27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5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6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4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7 раз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 958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 618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 46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</w:tbl>
    <w:p>
      <w:pPr>
        <w:pStyle w:val="TextBody"/>
        <w:widowControl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widowControl w:val="false"/>
        <w:ind w:firstLine="708"/>
        <w:jc w:val="both"/>
        <w:rPr/>
      </w:pPr>
      <w:r>
        <w:rPr>
          <w:bCs/>
          <w:szCs w:val="28"/>
        </w:rPr>
        <w:t>Анализ структуры доходов бюджета показал, что удельный вес собственных доходов  в доходной части бюджета 2011 года составил 33,1% увеличившись по сравнению с уровнем прошлого года на 0,3 процентных пункта.</w:t>
      </w:r>
    </w:p>
    <w:p>
      <w:pPr>
        <w:pStyle w:val="TextBody"/>
        <w:widowControl w:val="false"/>
        <w:jc w:val="both"/>
        <w:rPr/>
      </w:pPr>
      <w:r>
        <w:rPr>
          <w:bCs/>
          <w:szCs w:val="28"/>
        </w:rPr>
        <w:tab/>
        <w:t xml:space="preserve">В структуре собственных доходов наибольший удельный вес занимают налоговые доходы, на их долю приходится  93,7%, не налоговые доходы составляют 6,3% собственных доходов бюджета. </w:t>
      </w:r>
    </w:p>
    <w:p>
      <w:pPr>
        <w:pStyle w:val="TextBody"/>
        <w:widowControl w:val="false"/>
        <w:jc w:val="both"/>
        <w:rPr/>
      </w:pPr>
      <w:r>
        <w:rPr>
          <w:bCs/>
          <w:szCs w:val="28"/>
        </w:rPr>
        <w:tab/>
        <w:t>Исполнение установленных заданий по налоговым и не налоговым доходов обеспечено на 104,8% и 99,9%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В 2011 году 74,9% собственных доходов бюджета получено за счет налога на доходы физических лиц, по сравнению с 2010 годом увеличение составило 3645,2 тыс. рублей или 8,4 процента.     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логи на совокупный доход – единый налог, взимаемый в связи с применением упрощенной системы налогообложения, единый налог на вмененный доход для отдельных видов деятельности, единый сельскохозяйственный налог в объеме налоговых доходов составили 18,2%, в общем объеме доходов – 5,7%.  Государственная пошлина в объеме налоговых доходов составили 1,9 %, в общем объеме доходов – 0,6%.  </w:t>
      </w:r>
    </w:p>
    <w:p>
      <w:pPr>
        <w:pStyle w:val="TextBody"/>
        <w:widowControl w:val="false"/>
        <w:ind w:firstLine="720"/>
        <w:jc w:val="both"/>
        <w:rPr/>
      </w:pPr>
      <w:r>
        <w:rPr>
          <w:bCs/>
          <w:szCs w:val="28"/>
        </w:rPr>
        <w:t>Безвозмездные поступления от других бюджетов бюджетной системы в 2011 году  первоначально  были  запланированы  в  доходной  части  бюджета поселения в объеме 92 687,0 тыс. рублей.</w:t>
      </w:r>
    </w:p>
    <w:p>
      <w:pPr>
        <w:pStyle w:val="TextBody"/>
        <w:widowControl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В ходе исполнения бюджета безвозмездные поступления были увеличены на 35 572,4 тыс. рублей и утверждены решением о бюджете в сумме 128 259,4 тыс. рублей. Исполнение составило 127 469,3 тыс. рублей, или  99,4% от уточненного плана, или 107,2% к уровню 2010 года.</w:t>
      </w:r>
    </w:p>
    <w:p>
      <w:pPr>
        <w:pStyle w:val="TextBody"/>
        <w:widowControl w:val="false"/>
        <w:ind w:firstLine="720"/>
        <w:jc w:val="both"/>
        <w:rPr/>
      </w:pPr>
      <w:r>
        <w:rPr>
          <w:bCs/>
          <w:szCs w:val="28"/>
        </w:rPr>
        <w:t xml:space="preserve">В структуре безвозмездных поступлений </w:t>
      </w:r>
      <w:r>
        <w:rPr>
          <w:b/>
          <w:bCs/>
          <w:i/>
          <w:szCs w:val="28"/>
        </w:rPr>
        <w:t xml:space="preserve">дотации </w:t>
      </w:r>
      <w:r>
        <w:rPr>
          <w:bCs/>
          <w:szCs w:val="28"/>
        </w:rPr>
        <w:t>занимают 12,3 процента. Поступление в бюджет поселения дотаций составило 15 709,0 тыс. рублей. Плановые  назначения по дотациям исполнены в полном объеме.</w:t>
      </w:r>
    </w:p>
    <w:p>
      <w:pPr>
        <w:pStyle w:val="TextBody"/>
        <w:widowControl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С</w:t>
      </w:r>
      <w:r>
        <w:rPr>
          <w:b/>
          <w:bCs/>
          <w:i/>
          <w:szCs w:val="28"/>
        </w:rPr>
        <w:t>убсидий</w:t>
      </w:r>
      <w:r>
        <w:rPr>
          <w:bCs/>
          <w:szCs w:val="28"/>
        </w:rPr>
        <w:t xml:space="preserve"> утверждено  в объеме 18 354,8 тыс. рублей, поступление всего составило 18 144,7 тыс. рублей, или 98,9% плановых назначений. Удельный вес субсидий в безвозмездных поступлениях составляет 14,2 процента. Темп роста к уровню 2010 года увеличился в 2,7 раза.</w:t>
      </w:r>
    </w:p>
    <w:p>
      <w:pPr>
        <w:pStyle w:val="TextBody"/>
        <w:widowControl w:val="false"/>
        <w:ind w:firstLine="720"/>
        <w:jc w:val="both"/>
        <w:rPr/>
      </w:pPr>
      <w:r>
        <w:rPr>
          <w:bCs/>
          <w:szCs w:val="28"/>
        </w:rPr>
        <w:t xml:space="preserve">В 2011 году объем полученных </w:t>
      </w:r>
      <w:r>
        <w:rPr>
          <w:b/>
          <w:bCs/>
          <w:i/>
          <w:szCs w:val="28"/>
        </w:rPr>
        <w:t>субвенций</w:t>
      </w:r>
      <w:r>
        <w:rPr>
          <w:bCs/>
          <w:szCs w:val="28"/>
        </w:rPr>
        <w:t xml:space="preserve"> составил 90 256,7 тыс. рублей или 99,4% плановых назначений. В структуре безвозмездных поступлений субвенции составили 70,8 процента. Объем поступлений субвенций на 10% больше уровня 2010 года.</w:t>
      </w:r>
    </w:p>
    <w:p>
      <w:pPr>
        <w:pStyle w:val="TextBody"/>
        <w:widowControl w:val="false"/>
        <w:ind w:firstLine="720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Следует отметить, что остатки средств на конец года, указанные  в источниках финансирования дефицита бюджета, составляют 1554,5 тыс. рублей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. </w:t>
      </w:r>
      <w:r>
        <w:rPr>
          <w:sz w:val="28"/>
          <w:szCs w:val="28"/>
        </w:rPr>
        <w:t>Исполнение бюджета района по расходам в 2011 году составило 188 910,5 тыс. рублей, что составляет 99,6% уточненного плана. По сравнению с 2010 годом объем расходов бюджета района уменьшился 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 263,8 тыс. рублей, или на 1,2%. 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удельный вес в расходах бюджета района в 2011 году занимали расходы по разделу </w:t>
      </w:r>
      <w:r>
        <w:rPr>
          <w:b/>
          <w:sz w:val="28"/>
          <w:szCs w:val="28"/>
        </w:rPr>
        <w:t>07</w:t>
      </w:r>
      <w:r>
        <w:rPr>
          <w:sz w:val="28"/>
          <w:szCs w:val="28"/>
        </w:rPr>
        <w:t xml:space="preserve"> «Образование» - 70,9%, по разделу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«Межбюджетные трансферты» – 12,6%, по разделу </w:t>
      </w:r>
      <w:r>
        <w:rPr>
          <w:b/>
          <w:sz w:val="28"/>
          <w:szCs w:val="28"/>
        </w:rPr>
        <w:t>01</w:t>
      </w:r>
      <w:r>
        <w:rPr>
          <w:sz w:val="28"/>
          <w:szCs w:val="28"/>
        </w:rPr>
        <w:t xml:space="preserve"> «Общегосударственные вопросы» - 7,3%, по разделу </w:t>
      </w:r>
      <w:r>
        <w:rPr>
          <w:b/>
          <w:sz w:val="28"/>
          <w:szCs w:val="28"/>
        </w:rPr>
        <w:t xml:space="preserve">10 </w:t>
      </w:r>
      <w:r>
        <w:rPr>
          <w:sz w:val="28"/>
          <w:szCs w:val="28"/>
        </w:rPr>
        <w:t>«Социальная политика» - 3,4%.</w:t>
      </w:r>
    </w:p>
    <w:p>
      <w:pPr>
        <w:pStyle w:val="Normal"/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right"/>
        <w:rPr/>
      </w:pPr>
      <w:r>
        <w:rPr/>
        <w:t>(тыс. рублей)</w:t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566"/>
        <w:gridCol w:w="1330"/>
        <w:gridCol w:w="1513"/>
        <w:gridCol w:w="1349"/>
        <w:gridCol w:w="1332"/>
        <w:gridCol w:w="1340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36" w:firstLine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Исполнено 2010 г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1 г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1.01.2011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1 г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31.12.2011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11 г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исполн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0 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37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5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7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52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8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 099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 077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91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77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25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073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, С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59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5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8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, физическая культура и споро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84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5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9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4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6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34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1 594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3 83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833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 174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 169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 692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 910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u w:val="single"/>
        </w:rPr>
        <w:t>Расходы по разделу 01 «Общегосударственные вопросы»</w:t>
      </w:r>
      <w:r>
        <w:rPr>
          <w:sz w:val="28"/>
          <w:szCs w:val="28"/>
        </w:rPr>
        <w:t xml:space="preserve"> исполнены в 2011 году в объеме 13 852,1 тыс. рублей, удельный вес в общем объеме расходов – 7,3%, по сравнению с 2010 годом увеличение составило  3,1% или 414,5 тыс. рублей. Расходы состоят из  затрат бюджета по: обеспечению функционирования представительного органа муниципального образования, обеспечению функционирования исполнительного органа муниципального образования, обеспечению  деятельности финансовых органов. 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асходы по разделу 02 «Национальная оборона» </w:t>
      </w:r>
      <w:r>
        <w:rPr>
          <w:sz w:val="28"/>
          <w:szCs w:val="28"/>
        </w:rPr>
        <w:t xml:space="preserve">составили 348,4 тыс. рублей,  удельный вес в общем объеме расходов незначительный – 0,2%. Расходы произведены на  осуществление отдельных полномочий по первичному воинскому учету на территориях, где отсутствуют военные комиссариаты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Расходы по разделу 03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в 2011 году составили 475,9 тыс. рублей, удельный вес в общем объеме расходов – 0,3%. Расходы направлении на содержание диспетчерской службы</w:t>
      </w:r>
      <w:r>
        <w:rPr/>
        <w:t>,</w:t>
      </w:r>
      <w:r>
        <w:rPr>
          <w:sz w:val="28"/>
          <w:szCs w:val="28"/>
        </w:rPr>
        <w:t xml:space="preserve"> по сравнению с 2010 годом увеличение составило  15,1% или 62,4 тыс. рублей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сходы по разделу 04 «Национальная экономика»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составили 577,9 тыс. рублей, по сравнению с 2010 годом расходы уменьшились на 75,6% или на 1 790,4 тыс. рублей, удельный вес в общем объеме расходов – 0,3%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направлены  по подразделу 0405 «Сельское хозяйство и рыболовство» - 57,3 тыс. рублей (мероприятия ко дню работников сельского хозяйства)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подразделу 0406 «Водное хозяйство» -  средства направлены в сумме 220,0 тыс. рублей на капитальный ремонт  ГТ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дразделу 0412 «Другие вопросы в области национальной экономики» - 300,5 тыс. рублей разработка схем территориального планирования района - 183,0 тыс. рублей, осуществление отдельных полномочий по охране труда – 117,5 тыс. рублей)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u w:val="single"/>
        </w:rPr>
        <w:t>Расходы по разделу 05 «Жилищно-коммунальное хозяйство»</w:t>
      </w:r>
      <w:r>
        <w:rPr>
          <w:sz w:val="28"/>
          <w:szCs w:val="28"/>
        </w:rPr>
        <w:t xml:space="preserve"> составили  2 077,3 тыс. рублей, удельный вес в общем объеме расходов – 1,1% по сравнению с 2010 годом увеличение незначительное 22,2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ходы направлены на коммунальное хозяйство в сумме 1 658,7 тыс. рублей, на благоустройство – 418,6 тыс. рублей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u w:val="single"/>
        </w:rPr>
        <w:t>Расходы по разделу 07 «Образование»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>в 2011 году составили 134 073,8 тыс. рублей, по сравнению с прошлым годом расходы увеличились на 13 982,4 тыс. рублей, удельный вес в общем объеме расходов – 70,9%.  Расходы состоят из расх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подразделу 0701 «Дошкольное образование» - 14 047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подразделу 0702 «Общее образование» - 110 715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подразделу 0707 «Молодежная политика и оздоровление  детей» - 1027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 подразделу 0709 «Другие вопросы в области образования» - 8 284,1 тыс.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u w:val="single"/>
        </w:rPr>
        <w:t>Расходы по разделу 08 «Культура, кинематография, средства массовой информации»</w:t>
      </w:r>
      <w:r>
        <w:rPr>
          <w:sz w:val="28"/>
          <w:szCs w:val="28"/>
        </w:rPr>
        <w:t xml:space="preserve"> составили в 2011 году 5 728,7 тыс. рублей, удельный вес в общем объеме расходов – 3,0%, по сравнению с 2010 годом расходы увеличились на 11,0% или 569,2 тыс. рублей.  Расходы напра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дразделу 0801 «Культура» - 5 635,2 тыс. рублей (обеспечение функционирования  подведомственных учрежден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по подразделу 0804 «Другие вопросы в области культуры, кинематографии» - 93,5 тыс. рублей, (оказание мер социальной поддержки по оплате жилья и коммунальных услуг отдельным категориям граждан, работающим в сельской местности)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u w:val="single"/>
        </w:rPr>
        <w:t>Расходы по разделу 10 «Социальная политика»</w:t>
      </w:r>
      <w:r>
        <w:rPr>
          <w:sz w:val="28"/>
          <w:szCs w:val="28"/>
        </w:rPr>
        <w:t xml:space="preserve"> составили  6936,9 тыс. рублей, удельный вес в общем объеме расходов – 3,7%, по сравнению с 2010 годом увеличение составило 5,3% или 351,8 тыс. рублей.  Расходы состоя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подразделу 1001 «Пенсионное обеспечение» - 894,2 тыс. рублей – обеспечены выплаты ежемесячных доплат к государственной пенсии 28   муниципальным служащим, достигшим пенсионного возраста и находящихся на пен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дразделу 1003 «Социальное обеспечение населения» - 1 090,2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 подразделу 1004 «Охрана семьи и детства» - 4 482,5 тыс. рублей, в том числе: обеспечение установленных выплат пособий при всех формах устройства детей, лишенных  родительского попечения в семью, содержание ребенка в семье опекуна и приемной семье, соц.поддержка и соц.обслуживание детей-сирот и детей, оставшихся без попечения родителей, находящихся на воспитании в приемных семьях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дразделу 1006 «Другие вопросы в области социальной политики» - 470,0 тыс. рублей – отражены расходы, произведенные для осуществления деятельности по профилактике безнадзорности и правонарушений несовершеннолетних и организация и осуществление деятельности по опеке и попечительству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сходы по разделу 11 «Физическая культура и спорт»</w:t>
      </w:r>
      <w:r>
        <w:rPr>
          <w:sz w:val="28"/>
          <w:szCs w:val="28"/>
        </w:rPr>
        <w:t xml:space="preserve"> составили в 774,0 тыс. рублей, удельный вес в общем объеме расходов – 0,4%.  Расходы направлены на «Массовый спорт» по подразделу 1102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Расходы по разделу 13 «Обслуживание государственного и муниципального долга» </w:t>
      </w:r>
      <w:r>
        <w:rPr>
          <w:sz w:val="28"/>
          <w:szCs w:val="28"/>
        </w:rPr>
        <w:t>в 2011 году составили 232,5 тыс. рублей за пользование бюджетным кредитом полученным в 2010 году на покрытие дефицита бюджет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Расходы по разделу 14 «Межбюджетные трансферты» </w:t>
      </w:r>
      <w:r>
        <w:rPr>
          <w:sz w:val="28"/>
          <w:szCs w:val="28"/>
        </w:rPr>
        <w:t>исполнены в 2011 году в сумме 23 833,0 тыс. рублей и направлены на выравнивание бюджетной обеспеченности и сбалансированности бюджетов поселени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Анализ состояния муниципального долга бюджета</w:t>
        <w:br/>
        <w:t>Дубровского 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размер муниципального долга Дубровского  района был утвержден решением о бюджете в первоначальном варианте в объеме 15 803,7 тыс. рублей, решением о внесении изменений в бюджет от 21.12.2011 №83 объем долга изменен до уровня 17 495,5 тыс. рублей. Фактический размер муниципального долга на 01.01.2012 составил 17 495,5 тыс. рублей и состоит из задолженности по бюджетному кредиту 2010 года в объеме 12 000,0 тыс. рублей и муниципальной гарантии 2003 года (Брянский областной фонд жилищного строительства) в объеме 1 788,0 тыс. рублей и муниципальной гарантии 2010 года Дубровскому районному водоканалу в объеме 3 707,5 тыс. рублей. Проценты по бюджетному кредиту 2010 года составляют 232,5 тыс. рублей, погашена муниципальная гарантия в объеме 88,2 тыс. рублей (районным водоканало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долг по состоянию на 1.01.2012 года соответствует установленному пределу 17 495, 5 тыс. рублей, и составил 27,8% собственных доходов, что не превышает предельный объем долга, установленный статьей 107 Бюджетного кодекса Российской Федерации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яснительной записке определять полную и развернутую аналитическую информацию об исполнении бюджетных средств, внебюджетных средств, характеристику результатов бюджетной деятельности, внебюджетной деятельности, анализировать причины отклонений фактических показателей от плановых, анализировать состояние муниципального долг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Исполнение расходов бюджета муниципального образования «Дубровский район» в 2011 году осуществлялась по ведомственной структуре бюджета путем зачисления бюджетных средств на лицевые счета главных распорядителей средств бюджета района. Распределение расходов произведено в соответствии с приложением №3 к проекту решения Дубровского районного Совета народных депутатов «Об исполнении  бюджета муниципального образования «Дубровский район» за 2011 год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2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800"/>
        <w:gridCol w:w="1744"/>
        <w:gridCol w:w="1316"/>
        <w:gridCol w:w="1265"/>
      </w:tblGrid>
      <w:tr>
        <w:trPr/>
        <w:tc>
          <w:tcPr>
            <w:tcW w:w="4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распорядителя средств бюджет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первоначальным 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1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1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уточненным назначениям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Дубровского района       (9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383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85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55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управление  администрации Дубровского района                                    (90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806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26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25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образования администрации Дубровского района                                    (90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979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 680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 029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 169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 692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 910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Информация, представленная в настоящем заключении об исполнении бюджета муниципального образования «Дубровский район» за 2011 год в разрезе ведомственной структуры расходов бюджета района, изложена на основании внешней проверки отчетности главных распорядителей средств бюджета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довая бюджетная отчетность за 2011 год предоставлена главными распорядителями средств местного бюджета до 1 апреля текуще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достоверности бюджетной отчетности исследовалос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ие плановых показателей, указанных в отчетности, показателям, утвержденным решением о бюджете на соответствующий финансовый год с учетом изменений, внесенных в ходе его исполнения; внутренняя согласованность соответствующих форм отчетности (соблюдение контрольных соотношений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озрачности и информационности годового отчета является отражение в бюджетной отчетности информации в объеме и структуре, позволяющих сформировать  адекватную информацию обо всех составляющих исполнения бюджета главными распорядителями бюджет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об утвержденных бюджетных ассигнованиях, объемах финансирования, кассовом исполнении расходов главных распорядителей соответствует отчету Финансового управления администрации Дубровского района об исполнении консолидированного бюджета за 2011 год.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8"/>
          <w:szCs w:val="28"/>
          <w:u w:val="single"/>
        </w:rPr>
        <w:t>Администрация Дубровского района (900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Бюджетом муниципального образования «Дубровский район» на 2011 год утвержденным решением Дубровского районного Совета народных депутатов от 20.12.2010 №92 «О бюджете муниципального образования «Дубровский район» на 2011 год и на плановый период 2012 и 2013 годов»  утвержден объем ассигнований по главному распорядителю – администрации Дубровского  района в сумме 29 383,8 тыс. рублей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В связи с  внесением изменений и дополнений в указанное решение о бюджете, объем расходов по главному распорядителю – администрации Дубровского района утвержден в сумме 44 685,4 тыс. рублей, что выше первоначального варианта на 15 301,6 тыс. рублей или на 52,1%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ение утвержденных расходов составило в 2011 году 44 555,9 тыс. рублей, что составляет 99,7 % от объема утвержденных ассигнований. По сравнению с 2010 годом расходы уменьшились на 10 932,1 тыс. рублей в связи с тем, что Дубровская ЦРБ с 1.01.2011 года финансируется из областного бюджета.</w:t>
      </w:r>
    </w:p>
    <w:p>
      <w:pPr>
        <w:pStyle w:val="Normal"/>
        <w:ind w:left="60" w:firstLine="660"/>
        <w:jc w:val="both"/>
        <w:rPr/>
      </w:pPr>
      <w:r>
        <w:rPr>
          <w:sz w:val="28"/>
          <w:szCs w:val="28"/>
        </w:rPr>
        <w:t>Финансирование, утвержденное в бюджете района на 2011 год, обеспечивает функционирование 8 подведомственных учреждений, в том числе:  * Дубровский районный Совет народных депутатов;</w:t>
      </w:r>
    </w:p>
    <w:p>
      <w:pPr>
        <w:pStyle w:val="Normal"/>
        <w:ind w:left="60" w:firstLine="6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Администрация Дубровского района;</w:t>
      </w:r>
    </w:p>
    <w:p>
      <w:pPr>
        <w:pStyle w:val="Normal"/>
        <w:ind w:left="60" w:firstLine="6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МОУДОД Дубровская школа искусств;</w:t>
      </w:r>
    </w:p>
    <w:p>
      <w:pPr>
        <w:pStyle w:val="Normal"/>
        <w:ind w:left="60" w:firstLine="6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МОУДОД Сещинская школа искусств;</w:t>
      </w:r>
    </w:p>
    <w:p>
      <w:pPr>
        <w:pStyle w:val="Normal"/>
        <w:ind w:left="60" w:firstLine="6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МОУДОД Детско-юношеская спортивная школа;</w:t>
      </w:r>
    </w:p>
    <w:p>
      <w:pPr>
        <w:pStyle w:val="Normal"/>
        <w:ind w:left="60" w:firstLine="6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МУК Дубровский краеведческий музей;</w:t>
      </w:r>
    </w:p>
    <w:p>
      <w:pPr>
        <w:pStyle w:val="Normal"/>
        <w:ind w:left="60" w:firstLine="6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МУК Межпоселенческая библиотека Дубровского района;</w:t>
      </w:r>
    </w:p>
    <w:p>
      <w:pPr>
        <w:pStyle w:val="Normal"/>
        <w:ind w:left="60" w:firstLine="6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МУК Центральный межпоселенческий дом культуры Дубровского района.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</w:p>
    <w:p>
      <w:pPr>
        <w:pStyle w:val="Normal"/>
        <w:ind w:left="60" w:firstLine="660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ъем неисполненных назначений приходится на подраздел 0113 «Другие общегосударственные вопросы» - 85,4 тыс. рублей или 11,5% от всего объема неисполненных назначений.</w:t>
      </w:r>
    </w:p>
    <w:p>
      <w:pPr>
        <w:pStyle w:val="Normal"/>
        <w:ind w:left="60" w:firstLine="66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702 «Общее образование» объем неисполненных назначений составил 1,0 тыс. рублей или 0,1% от всего объема неисполненных назначений.</w:t>
      </w:r>
    </w:p>
    <w:p>
      <w:pPr>
        <w:pStyle w:val="Normal"/>
        <w:ind w:left="60" w:firstLine="66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801 «Культура» объем неисполненных назначений составил 5,8 тыс. рублей или 0,1% от всего объема неисполненных назначений.</w:t>
      </w:r>
    </w:p>
    <w:p>
      <w:pPr>
        <w:pStyle w:val="Normal"/>
        <w:ind w:left="60" w:firstLine="66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004 «Охрана семьи и детства» объем неисполненных назначений составил 37,4 тыс. рублей или 0,1% от всего объема неисполненных назначений.</w:t>
      </w:r>
    </w:p>
    <w:p>
      <w:pPr>
        <w:pStyle w:val="Normal"/>
        <w:jc w:val="right"/>
        <w:rPr/>
      </w:pPr>
      <w:r>
        <w:rPr>
          <w:i/>
        </w:rPr>
        <w:t xml:space="preserve">   </w:t>
      </w:r>
      <w:r>
        <w:rPr/>
        <w:t>(тыс. рублей)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1440"/>
        <w:gridCol w:w="1440"/>
        <w:gridCol w:w="1440"/>
        <w:gridCol w:w="1440"/>
        <w:gridCol w:w="900"/>
      </w:tblGrid>
      <w:tr>
        <w:trPr>
          <w:trHeight w:val="10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, подразде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1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тверждено на 01.01.201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  в уточненной реда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201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едставительного органа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 медицинская помощ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 4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 38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 68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 55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7</w:t>
            </w:r>
          </w:p>
        </w:tc>
      </w:tr>
    </w:tbl>
    <w:p>
      <w:pPr>
        <w:pStyle w:val="Normal"/>
        <w:ind w:left="60" w:firstLine="66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004 «Охрана семьи и детства» объем неисполненных назначений составил 37,4 тыс. рублей или 0,1% от всего объема неисполненных назначений.</w:t>
      </w:r>
    </w:p>
    <w:p>
      <w:pPr>
        <w:pStyle w:val="Normal"/>
        <w:ind w:left="60" w:firstLine="660"/>
        <w:jc w:val="both"/>
        <w:rPr/>
      </w:pPr>
      <w:r>
        <w:rPr>
          <w:sz w:val="28"/>
          <w:szCs w:val="28"/>
        </w:rPr>
        <w:t>Расходы по разделу 01 «Общегосударственные расходы» представлены в разрезе 3-х подразделов, общий объем расходов по разделу составил  10 136,9 тыс. рублей, что соответствует 22,7% расходов бюджета. Исполнение по разделу к объему уточненных назначений составило  99,2 процента. В сравнении с 2010 годом расходы по разделу увеличились на 3,1% или на 317,5 тыс. рублей.</w:t>
      </w:r>
    </w:p>
    <w:p>
      <w:pPr>
        <w:pStyle w:val="Normal"/>
        <w:ind w:left="60" w:firstLine="66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3 «Национальная безопасность и правоохранительная деятельность» расходы составили 475,9 тыс. рублей, 100% плана, по сравнению с предыдущим отчетным периодом увеличение составило 62,4 тыс. рублей или 5,1 процента.</w:t>
      </w:r>
    </w:p>
    <w:p>
      <w:pPr>
        <w:pStyle w:val="Normal"/>
        <w:ind w:left="60" w:firstLine="660"/>
        <w:jc w:val="both"/>
        <w:rPr/>
      </w:pPr>
      <w:r>
        <w:rPr>
          <w:sz w:val="28"/>
          <w:szCs w:val="28"/>
        </w:rPr>
        <w:t>Расходы по разделу 04 «Национальная экономика» представлены в разрезе 3-х подразделов. Общий объем  расходов по разделу составил  577,9 тыс. рублей, что соответствует 1,3% расходов бюджета. Исполнение по разделу к объему уточненных назначений составило  100%. В сравнении с 2010 годом расходы по разделу уменьшились на 73,9% или на 1 637,3 тыс. рублей.</w:t>
      </w:r>
    </w:p>
    <w:p>
      <w:pPr>
        <w:pStyle w:val="Normal"/>
        <w:ind w:left="60" w:firstLine="660"/>
        <w:jc w:val="both"/>
        <w:rPr/>
      </w:pPr>
      <w:r>
        <w:rPr>
          <w:sz w:val="28"/>
          <w:szCs w:val="28"/>
        </w:rPr>
        <w:t>Исполнение  раздела 05 «Жилищно-коммунальное хозяйство» в 2011 году составило 2 077,3 тыс. рублей (100%), по сравнению с предыдущим отчетным периодом уменьшение составило 22,2 тыс. рублей или 1,1 процент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по разделу 07 «Образование» </w:t>
      </w:r>
      <w:r>
        <w:rPr/>
        <w:t xml:space="preserve"> </w:t>
      </w:r>
      <w:r>
        <w:rPr>
          <w:sz w:val="28"/>
          <w:szCs w:val="28"/>
        </w:rPr>
        <w:t>в 2011 году составили 18 624,2 тыс. рублей, по сравнению с прошлым годом расходы увеличились на 5 096,2 тыс. рублей, удельный вес в общем объеме расходов – 41,8%.  Расходы состоят из расх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подразделу 0702 «Общее образование» - 17 505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подразделу 0707 «Молодежная политика и оздоровление  детей» - 62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 подразделу 0709 «Другие вопросы в области образования» - 1 056,7 тыс. рублей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08 «Культура, кинематография, средства массовой информации» составили в 2011 году 5 633,3 тыс. рублей, удельный вес в общем объеме расходов – 12,6%, по сравнению с 2010 годом расходы увеличились на 9,2% или 473,7 тыс. рублей.  Расходы направлены по подразделу 0801 «Культура» (обеспечение функционирования  подведомственных учреждений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Расходы по разделу 10 «Социальная политика» составили  6 256,4 тыс. рублей, удельный вес в общем объеме расходов – 14,0%. Расходы состоя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дразделу 1001 «Пенсионное обеспечение» - 894,2 тыс. рублей – обеспечены выплаты ежемесячных доплат к государственной пенсии 28   муниципальным служащим, достигшим пенсионного возраста и находящихся на пен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подразделу 1003 «Социальное обеспечение населения» - 1 090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дразделу 1004 «Охрана семьи и детства» - 3802,0 тыс.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дразделу 1006 «Другие вопросы в области социальной политики» - 470,0 тыс. рублей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11 «Физическая культура и спорт» составили в 774,0 тыс. рублей, удельный вес в общем объеме расходов – 1,7%.  Расходы направлены на «Массовый спорт» по подразделу 1102.</w:t>
      </w:r>
    </w:p>
    <w:p>
      <w:pPr>
        <w:pStyle w:val="Normal"/>
        <w:ind w:left="60"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расходов наибольшую долю занимают расходы на оплату труда  с начислениями (статья 211, 213), по утвержденному бюджету их доля составляет – 19 350,8 тыс. рублей, по исполнению – 19 350,8 тыс. рублей 100,0% к плану или 43,4% к общим расходам. </w:t>
      </w:r>
    </w:p>
    <w:p>
      <w:pPr>
        <w:pStyle w:val="Normal"/>
        <w:ind w:left="60"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пенсии и пособия, выплачиваемые организациями сектора государственного управления (статья 263) занимают незначительную долю расходов бюджета -  9,4 процента. 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/>
        <w:t>(в тыс. руб.)</w:t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85"/>
        <w:gridCol w:w="1440"/>
        <w:gridCol w:w="1260"/>
        <w:gridCol w:w="2115"/>
      </w:tblGrid>
      <w:tr>
        <w:trPr>
          <w:trHeight w:val="705" w:hRule="atLeast"/>
        </w:trPr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экономической классификации расходов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тверждено</w:t>
            </w:r>
          </w:p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сполне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%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уктура</w:t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211</w:t>
            </w:r>
            <w:r>
              <w:rPr>
                <w:rFonts w:cs="Times New Roman"/>
                <w:sz w:val="20"/>
                <w:szCs w:val="20"/>
              </w:rPr>
              <w:t xml:space="preserve"> Заработная плата 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 445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 445,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212</w:t>
            </w:r>
            <w:r>
              <w:rPr>
                <w:rFonts w:cs="Times New Roman"/>
                <w:sz w:val="20"/>
                <w:szCs w:val="20"/>
              </w:rPr>
              <w:t xml:space="preserve"> «Прочие выплаты»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Times New Roman"/>
                <w:sz w:val="20"/>
                <w:szCs w:val="20"/>
              </w:rPr>
              <w:t>42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Times New Roman"/>
                <w:sz w:val="20"/>
                <w:szCs w:val="20"/>
              </w:rPr>
              <w:t>42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8,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213</w:t>
            </w:r>
            <w:r>
              <w:rPr>
                <w:rFonts w:cs="Times New Roman"/>
                <w:sz w:val="20"/>
                <w:szCs w:val="20"/>
              </w:rPr>
              <w:t xml:space="preserve"> «Начисления на оплату труда»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4 9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4 9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221</w:t>
            </w:r>
            <w:r>
              <w:rPr>
                <w:rFonts w:cs="Times New Roman"/>
                <w:sz w:val="20"/>
                <w:szCs w:val="20"/>
              </w:rPr>
              <w:t xml:space="preserve"> «Услуги связи»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Times New Roman"/>
                <w:sz w:val="20"/>
                <w:szCs w:val="20"/>
              </w:rPr>
              <w:t>42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Times New Roman"/>
                <w:sz w:val="20"/>
                <w:szCs w:val="20"/>
              </w:rPr>
              <w:t>42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222</w:t>
            </w:r>
            <w:r>
              <w:rPr>
                <w:rFonts w:cs="Times New Roman"/>
                <w:sz w:val="20"/>
                <w:szCs w:val="20"/>
              </w:rPr>
              <w:t xml:space="preserve"> «Транспортные услуги»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  <w:r>
              <w:rPr>
                <w:rFonts w:cs="Times New Roman"/>
                <w:sz w:val="20"/>
                <w:szCs w:val="20"/>
              </w:rPr>
              <w:t>3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  <w:r>
              <w:rPr>
                <w:rFonts w:cs="Times New Roman"/>
                <w:sz w:val="20"/>
                <w:szCs w:val="20"/>
              </w:rPr>
              <w:t>3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223</w:t>
            </w:r>
            <w:r>
              <w:rPr>
                <w:rFonts w:cs="Times New Roman"/>
                <w:sz w:val="20"/>
                <w:szCs w:val="20"/>
              </w:rPr>
              <w:t xml:space="preserve"> «Коммунальные услуги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Times New Roman"/>
                <w:sz w:val="20"/>
                <w:szCs w:val="20"/>
              </w:rPr>
              <w:t>1 72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1 7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224 </w:t>
            </w:r>
            <w:r>
              <w:rPr>
                <w:rFonts w:cs="Times New Roman"/>
                <w:sz w:val="20"/>
                <w:szCs w:val="20"/>
              </w:rPr>
              <w:t>«Арендная плата за пользование имуществом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Times New Roman"/>
                <w:sz w:val="20"/>
                <w:szCs w:val="20"/>
              </w:rPr>
              <w:t>17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Times New Roman"/>
                <w:sz w:val="20"/>
                <w:szCs w:val="20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firstLine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,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225</w:t>
            </w:r>
            <w:r>
              <w:rPr>
                <w:rFonts w:cs="Times New Roman"/>
                <w:sz w:val="20"/>
                <w:szCs w:val="20"/>
              </w:rPr>
              <w:t xml:space="preserve"> «Услуги по содержанию имущества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Times New Roman"/>
                <w:sz w:val="20"/>
                <w:szCs w:val="20"/>
              </w:rPr>
              <w:t>2 93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2 9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226</w:t>
            </w:r>
            <w:r>
              <w:rPr>
                <w:rFonts w:cs="Times New Roman"/>
                <w:sz w:val="20"/>
                <w:szCs w:val="20"/>
              </w:rPr>
              <w:t xml:space="preserve"> «Прочие услуги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Times New Roman"/>
                <w:sz w:val="20"/>
                <w:szCs w:val="20"/>
              </w:rPr>
              <w:t>2 61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2 6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262 </w:t>
            </w:r>
            <w:r>
              <w:rPr>
                <w:rFonts w:cs="Times New Roman"/>
                <w:sz w:val="20"/>
                <w:szCs w:val="20"/>
              </w:rPr>
              <w:t>«Пособия по социальной помощи населению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4 21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Times New Roman"/>
                <w:sz w:val="20"/>
                <w:szCs w:val="20"/>
              </w:rPr>
              <w:t>4 18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263 </w:t>
            </w:r>
            <w:r>
              <w:rPr>
                <w:rFonts w:cs="Times New Roman"/>
                <w:sz w:val="20"/>
                <w:szCs w:val="20"/>
              </w:rPr>
              <w:t>«Пенсии, пособия, выплачиваемые организациями сектора госуд.управления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Times New Roman"/>
                <w:sz w:val="20"/>
                <w:szCs w:val="20"/>
              </w:rPr>
              <w:t>90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Times New Roman"/>
                <w:sz w:val="20"/>
                <w:szCs w:val="20"/>
              </w:rPr>
              <w:t>90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290 </w:t>
            </w:r>
            <w:r>
              <w:rPr>
                <w:rFonts w:cs="Times New Roman"/>
                <w:sz w:val="20"/>
                <w:szCs w:val="20"/>
              </w:rPr>
              <w:t>«Прочие расходы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1 11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1 1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310</w:t>
            </w:r>
            <w:r>
              <w:rPr>
                <w:rFonts w:cs="Times New Roman"/>
                <w:sz w:val="20"/>
                <w:szCs w:val="20"/>
              </w:rPr>
              <w:t xml:space="preserve"> «Увеличение стоимости основных средств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8 79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8 79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340 </w:t>
            </w:r>
            <w:r>
              <w:rPr>
                <w:rFonts w:cs="Times New Roman"/>
                <w:sz w:val="20"/>
                <w:szCs w:val="20"/>
              </w:rPr>
              <w:t>«Увеличение стоимости материальных запасов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95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1 9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5</w:t>
            </w:r>
          </w:p>
        </w:tc>
      </w:tr>
      <w:tr>
        <w:trPr>
          <w:trHeight w:val="445" w:hRule="atLeast"/>
        </w:trPr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асходы бюджета всего: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4 685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4 555,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9,7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left="60" w:firstLine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ля расходов, связанных с приобретением, созданием объектов нефинансовых активов (статья 310,340) составляет 24,3% (10 747,0 тыс. рублей). </w:t>
      </w:r>
    </w:p>
    <w:p>
      <w:pPr>
        <w:pStyle w:val="Normal"/>
        <w:ind w:left="60"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firstLine="660"/>
        <w:jc w:val="both"/>
        <w:rPr/>
      </w:pPr>
      <w:r>
        <w:rPr>
          <w:sz w:val="28"/>
          <w:szCs w:val="28"/>
        </w:rPr>
        <w:t>В 2011 году из бюджета финансировалось 7 целевых программ на сумму 2 067,7  тыс. рублей (100,0% от плановых назначений), в том числе:</w:t>
      </w:r>
    </w:p>
    <w:p>
      <w:pPr>
        <w:pStyle w:val="Normal"/>
        <w:ind w:left="60" w:firstLine="660"/>
        <w:jc w:val="both"/>
        <w:rPr>
          <w:sz w:val="28"/>
          <w:szCs w:val="28"/>
        </w:rPr>
      </w:pPr>
      <w:r>
        <w:rPr>
          <w:sz w:val="28"/>
          <w:szCs w:val="28"/>
        </w:rPr>
        <w:t>* ДЦП «Энергосбережение и повышение энергетической эффективности в Дубровском районе на 2010-2014 годы и целевые установки на период до 2020 года»</w:t>
      </w:r>
      <w:r>
        <w:rPr>
          <w:bCs/>
          <w:sz w:val="28"/>
          <w:szCs w:val="28"/>
        </w:rPr>
        <w:t xml:space="preserve"> - 134,9 тыс. рублей (100% от плана);</w:t>
      </w:r>
    </w:p>
    <w:p>
      <w:pPr>
        <w:pStyle w:val="Normal"/>
        <w:ind w:left="60" w:firstLine="660"/>
        <w:jc w:val="both"/>
        <w:rPr>
          <w:sz w:val="28"/>
          <w:szCs w:val="28"/>
        </w:rPr>
      </w:pPr>
      <w:r>
        <w:rPr>
          <w:sz w:val="28"/>
          <w:szCs w:val="28"/>
        </w:rPr>
        <w:t>* ДЦП «Культура Брянщины» (2011-2015 годы)</w:t>
      </w:r>
      <w:r>
        <w:rPr>
          <w:bCs/>
          <w:sz w:val="28"/>
          <w:szCs w:val="28"/>
        </w:rPr>
        <w:t xml:space="preserve"> – 115,4 тыс. рублей (100% от плана);</w:t>
      </w:r>
    </w:p>
    <w:p>
      <w:pPr>
        <w:pStyle w:val="Normal"/>
        <w:ind w:left="60"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ДЦП «Развитие образования Брянской области» (2009-2013 годы) – </w:t>
      </w:r>
    </w:p>
    <w:p>
      <w:pPr>
        <w:pStyle w:val="Normal"/>
        <w:ind w:left="60"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000,0 </w:t>
      </w:r>
      <w:r>
        <w:rPr>
          <w:bCs/>
          <w:sz w:val="28"/>
          <w:szCs w:val="28"/>
        </w:rPr>
        <w:t>тыс. рублей (100% от плана);</w:t>
      </w:r>
    </w:p>
    <w:p>
      <w:pPr>
        <w:pStyle w:val="Normal"/>
        <w:ind w:left="60" w:firstLine="660"/>
        <w:jc w:val="both"/>
        <w:rPr/>
      </w:pPr>
      <w:r>
        <w:rPr>
          <w:sz w:val="28"/>
          <w:szCs w:val="28"/>
        </w:rPr>
        <w:t xml:space="preserve">* ДЦП «Развитие физической культуры и спорта в Брянской области» (2010-2015 годы) - 268,0 </w:t>
      </w:r>
      <w:r>
        <w:rPr>
          <w:bCs/>
          <w:sz w:val="28"/>
          <w:szCs w:val="28"/>
        </w:rPr>
        <w:t>тыс. рублей (100% от плана);</w:t>
      </w:r>
    </w:p>
    <w:p>
      <w:pPr>
        <w:pStyle w:val="Normal"/>
        <w:ind w:left="60"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 ДЦП «Обеспечение жильем молодых семей на 2011-2015 годы» - 72,5 тыс. рублей (100% плана);</w:t>
      </w:r>
    </w:p>
    <w:p>
      <w:pPr>
        <w:pStyle w:val="Normal"/>
        <w:ind w:left="60"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 подпрограмма «Обеспечение жильем молодых семей на 2011-2015 годы» - 414,7 тыс. рублей (100% плана);</w:t>
      </w:r>
    </w:p>
    <w:p>
      <w:pPr>
        <w:pStyle w:val="Normal"/>
        <w:ind w:left="60"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bCs/>
          <w:sz w:val="28"/>
          <w:szCs w:val="28"/>
        </w:rPr>
        <w:t>районная целевая программ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Молодежь Дубровского района на 2009-2011гг.» - 62,2 тыс. рублей (100% от плана);</w:t>
      </w:r>
    </w:p>
    <w:p>
      <w:pPr>
        <w:pStyle w:val="TextBody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Наибольшая доля расходов в рамках целевых программ приходится на раздел  07 «Образование» - 1 375,2 тыс. рублей (66,5%). </w:t>
      </w:r>
    </w:p>
    <w:p>
      <w:pPr>
        <w:pStyle w:val="TextBody"/>
        <w:widowControl w:val="false"/>
        <w:ind w:firstLine="720"/>
        <w:jc w:val="both"/>
        <w:rPr>
          <w:szCs w:val="28"/>
        </w:rPr>
      </w:pPr>
      <w:r>
        <w:rPr>
          <w:szCs w:val="28"/>
        </w:rPr>
        <w:t>По отношению к аналогичным расходам 2010 года произошло увеличение расходов на 1 304,8 тыс. рублей или на 94,9 процента. В 2010 году реализовано 2 программы на сумму 70,4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Объем резервного фонда администрации Дубровского района на 2011 год утвержден в сумме 150,0 тыс. рублей. В соответствии с Порядком применения бюджетной классификации Российской Федерации, расходы за счет средств резервного фонда отражены по соответствующим разделам классификации расходов, исходя из отраслевой и ведомственной принадлежност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8"/>
          <w:szCs w:val="28"/>
        </w:rPr>
        <w:tab/>
        <w:t>Согласно отчету о расходовании средств резервного фонда администрации района по распоряжением администрации выделено 144,0 тыс. рублей, кассовое исполнение  расходов, выделенных из резервного фонда, в отчетном периоде составило 144,0 тыс. рублей, или 96,0% годовых назначен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уровню 2010 года расходы по разделу увеличились на 11,0 тыс. рублей или  на 8,3 процента. На долю раздела приходится 3,2% всех расходов. Расходы направлены на оказания материальной помощи гражданам, пострадавшим в результате пожара, на лечение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8"/>
          <w:szCs w:val="28"/>
        </w:rPr>
        <w:tab/>
        <w:t>По данным отчета об исполнении смет доходов и расходов по приносящей доход деятельности (ф. 0503137) доходы администрации района за 2011 год составили 1 315,4 тыс. рублей или 100% от плановых назначений, в том числ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КБК 900 3 02 01050 05 0000 130 «Доходы от оказания услуг учреждениями, находящимися в ведении органов местного самоуправления муниципальных районов» - 281,0 тыс. рублей или 100% от плановых назначений, по сравнению с 2010 годом  доходы уменьшились на 32 083,8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КБК 900 3 03 03050 05 0000 180 «Гранты, премии, добровольные пожертвования муниципальным учреждениям, находящимся в ведении органов местного самоуправления муниципальных районов» - 332,6 тыс. рублей или 100% от плановых назначений по сравнению с 2010 годом  доходы уменьшились на 669,5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КБК 900 3 03 99050 05 0000 180 «Прочие безвозмездные поступления учреждениям, находящимся в ведении органов местного самоуправления муниципальных районов» - 707,8 тыс. рублей или 100% от плановых назначений по сравнению с 2010 годом  доходы уменьшились на 2504,5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9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1800"/>
        <w:gridCol w:w="1893"/>
      </w:tblGrid>
      <w:tr>
        <w:trPr>
          <w:trHeight w:val="276" w:hRule="atLeast"/>
        </w:trPr>
        <w:tc>
          <w:tcPr>
            <w:tcW w:w="44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Код экономической классификации расходов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Исполнено</w:t>
            </w:r>
          </w:p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10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11</w:t>
            </w:r>
          </w:p>
        </w:tc>
        <w:tc>
          <w:tcPr>
            <w:tcW w:w="18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%</w:t>
            </w:r>
          </w:p>
        </w:tc>
      </w:tr>
      <w:tr>
        <w:trPr>
          <w:trHeight w:val="322" w:hRule="atLeast"/>
        </w:trPr>
        <w:tc>
          <w:tcPr>
            <w:tcW w:w="4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211</w:t>
            </w:r>
            <w:r>
              <w:rPr>
                <w:rFonts w:cs="Times New Roman"/>
                <w:sz w:val="20"/>
                <w:szCs w:val="20"/>
              </w:rPr>
              <w:t xml:space="preserve"> «Заработная плата»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938,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,8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12</w:t>
            </w:r>
            <w:r>
              <w:rPr>
                <w:rFonts w:cs="Times New Roman"/>
                <w:sz w:val="20"/>
                <w:szCs w:val="20"/>
              </w:rPr>
              <w:t xml:space="preserve"> «Прочие выплат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213</w:t>
            </w:r>
            <w:r>
              <w:rPr>
                <w:rFonts w:cs="Times New Roman"/>
                <w:sz w:val="20"/>
                <w:szCs w:val="20"/>
              </w:rPr>
              <w:t xml:space="preserve"> «Начисления на оплату труда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2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221</w:t>
            </w:r>
            <w:r>
              <w:rPr>
                <w:rFonts w:cs="Times New Roman"/>
                <w:sz w:val="20"/>
                <w:szCs w:val="20"/>
              </w:rPr>
              <w:t xml:space="preserve"> «Услуги связ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4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222 </w:t>
            </w:r>
            <w:r>
              <w:rPr>
                <w:rFonts w:cs="Times New Roman"/>
                <w:sz w:val="20"/>
                <w:szCs w:val="20"/>
              </w:rPr>
              <w:t>«Транспортные услуг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,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23 «</w:t>
            </w:r>
            <w:r>
              <w:rPr>
                <w:rFonts w:cs="Times New Roman"/>
                <w:sz w:val="20"/>
                <w:szCs w:val="20"/>
              </w:rPr>
              <w:t>Коммунальные услуг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firstLine="6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7,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4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225</w:t>
            </w:r>
            <w:r>
              <w:rPr>
                <w:rFonts w:cs="Times New Roman"/>
                <w:sz w:val="20"/>
                <w:szCs w:val="20"/>
              </w:rPr>
              <w:t xml:space="preserve"> «Услуги по содержанию имуще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,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226</w:t>
            </w:r>
            <w:r>
              <w:rPr>
                <w:rFonts w:cs="Times New Roman"/>
                <w:sz w:val="20"/>
                <w:szCs w:val="20"/>
              </w:rPr>
              <w:t xml:space="preserve"> «Прочие услуг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290 </w:t>
            </w:r>
            <w:r>
              <w:rPr>
                <w:rFonts w:cs="Times New Roman"/>
                <w:sz w:val="20"/>
                <w:szCs w:val="20"/>
              </w:rPr>
              <w:t>«Прочие расх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10</w:t>
            </w:r>
            <w:r>
              <w:rPr>
                <w:rFonts w:cs="Times New Roman"/>
                <w:sz w:val="20"/>
                <w:szCs w:val="20"/>
              </w:rPr>
              <w:t xml:space="preserve"> «Увеличение стоимости основных средст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1,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340 </w:t>
            </w:r>
            <w:r>
              <w:rPr>
                <w:rFonts w:cs="Times New Roman"/>
                <w:sz w:val="20"/>
                <w:szCs w:val="20"/>
              </w:rPr>
              <w:t>«Увеличение стоимости материальных запас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89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6,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7</w:t>
            </w:r>
          </w:p>
        </w:tc>
      </w:tr>
      <w:tr>
        <w:trPr>
          <w:trHeight w:val="445" w:hRule="atLeast"/>
        </w:trPr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асходы бюджета всего: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8103,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/>
                <w:b/>
                <w:color w:val="0000FF"/>
                <w:sz w:val="20"/>
                <w:szCs w:val="20"/>
              </w:rPr>
              <w:t>1193,6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,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Cs/>
          <w:sz w:val="28"/>
          <w:szCs w:val="28"/>
        </w:rPr>
      </w:pPr>
      <w:r>
        <w:rPr/>
        <w:t xml:space="preserve">       </w:t>
      </w:r>
      <w:r>
        <w:rPr>
          <w:bCs/>
          <w:sz w:val="28"/>
          <w:szCs w:val="28"/>
        </w:rPr>
        <w:t>Остаток денежных средств на банковском счете по приносящей доход деятельности составляет: по состоянию на 01.01.2011г. – 480,2 тыс. рублей, по состоянию на 01.01.2012г. – 534,6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тить внимание на значительные остатки средств на счетах, и принять меры к более полному их использованию.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 в  2011  году  по  приносящей  доход  деятельности  составили 1 193,6 тыс. рублей или 100% от сметных назначен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 xml:space="preserve">    </w:t>
      </w:r>
      <w:r>
        <w:rPr>
          <w:sz w:val="28"/>
          <w:szCs w:val="28"/>
        </w:rPr>
        <w:t>Наибольшую долю в структуре расходов бюджета занимают расходы по коммунальным услугам (статья 223) – 53,4% (637,6 тыс. рублей).</w:t>
      </w:r>
    </w:p>
    <w:p>
      <w:pPr>
        <w:pStyle w:val="Normal"/>
        <w:ind w:left="60" w:firstLine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ля расходов, связанных с приобретением, созданием объектов нефинансовых активов (статья 310,340) составляет 30,8% (368,0 тыс. рублей)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оля расходов на оплату труда и начисления на выплаты по оплате труда (статья 211, 213) – 6,8% (80,8 тыс. рублей). 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отношения поступлений по приносящей доход деятельности с поступлениями по бюджету поселения, а также выбытий по приносящей доход деятельности с выбытиями по  бюджету (кассовыми расходами) составляют 0,7% и 0,6% соответствен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 xml:space="preserve">  </w:t>
      </w:r>
      <w:r>
        <w:rPr/>
        <w:tab/>
      </w:r>
      <w:r>
        <w:rPr>
          <w:sz w:val="28"/>
          <w:szCs w:val="28"/>
        </w:rPr>
        <w:t>По данным формы 0503168 «Сведения о движении нефинансовых активов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8"/>
          <w:szCs w:val="28"/>
        </w:rPr>
        <w:t>* по приносящей доход деятельности включают в себя стоимость основных средств и материальных запас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основных средств на начало 2011 года составляет 546,3 тыс. рублей, увеличение за год составило 621,6 тыс. рублей, уменьшение стоимости основных средств – 490,3 тыс. рублей, остаток на конец отчетного периода составил – 677,8 тыс. рублей. 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материальных запасов на конец 2011 года увеличилась на 7,6 тыс. рубл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начало 2011 года составляла 41,2 тыс. рублей, увеличение стоимости материальных запасов за год составило 130,7 тыс. рублей, уменьшение стоимости материальных запасов – 123,0 тыс. рублей, остаток на конец отчетного периода составил – 48,8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* по бюджетной деятельности стоимость основных средств на начало 2011 года составляет 46 310,6 тыс. рублей, увеличение за год составило 10 012,7 тыс. рублей, уменьшение стоимости основных средств – 1 274,2 тыс. рублей, остаток на конец отчетного периода составил – 55 049,1 тыс. рублей. 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* Стоимость материальных запасов на конец 2011 года увеличилась на 197,7 тыс. рубл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начало 2011 года составляла 214,4 тыс. рублей, увеличение стоимости материальных запасов за год составило 1 370,6 тыс. рублей, уменьшение стоимости материальных запасов – 1 172,9тыс. рублей, остаток на конец отчетного периода составил – 412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дебиторской задолженности по состоянию на 01.01.2012 года составляет: 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бюджетной деятельности (-) 15,3 тыс. рублей,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внебюджетной (-) 143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кредиторской задолженности по состоянию на 01.01.2012 года составляет: 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бюджетной деятельности  4 370,3 тыс. рублей,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внебюджетной  85,3 тыс. рублей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Бюджетом муниципального образования «Дубровский район» на 2011 год утвержден объем ассигнований по главному распорядителю – администрации Дубровского  района в сумме 29 383,8 тыс. рублей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В связи с  внесением изменений и дополнений в бюджет, объем расходов утвержден в сумме 44 685,4 тыс. рублей, что выше первоначального варианта на 15 301,6 тыс. рублей или на 52,1%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ение утвержденных расходов составило в 2011 году 44 555,9 тыс. рублей, что составляет 99,7 % от объема утвержденных ассигнований. По сравнению с 2010 годом расходы уменьшились на 10 932,1 тыс. рублей в связи с тем, что Дубровская ЦРБ с 1.01.2011 года финансируется из областного бюджета.</w:t>
      </w:r>
    </w:p>
    <w:p>
      <w:pPr>
        <w:pStyle w:val="Normal"/>
        <w:ind w:left="60"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расходов наибольшую долю занимают расходы на оплату труда  с начислениями (статья 211, 213), по утвержденному бюджету их доля составляет – 19 350,8 тыс. рублей, по исполнению – 19 350,8 тыс. рублей 100,0% к плану или 43,4% к общим расходам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Объем резервного фонда администрации Дубровского района на 2011 год утвержден в сумме 150,0 тыс. рубле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ab/>
        <w:t>Всего кассовое исполнение  расходов, выделенных из резервного фонда, составило 144,0 тыс. рублей, или 96,0% годовых назначений.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sz w:val="28"/>
          <w:szCs w:val="28"/>
        </w:rPr>
        <w:t>Стоимость материальных запасов на конец 2011 года увеличилась на 197,7 тыс. рублей и на конец отчетного периода составила – 412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дебиторской задолженности по состоянию на 01.01.2012 года составляет: 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8"/>
          <w:szCs w:val="28"/>
        </w:rPr>
        <w:t>- по бюджетной деятельности (-) 15,3 тыс. рублей,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8"/>
          <w:szCs w:val="28"/>
        </w:rPr>
        <w:t>- по внебюджетной (-) 143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кредиторской задолженности по состоянию на 01.01.2012 года составляет: 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8"/>
          <w:szCs w:val="28"/>
        </w:rPr>
        <w:t>- по бюджетной деятельности  4 370,3 тыс. рублей,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8"/>
          <w:szCs w:val="28"/>
        </w:rPr>
        <w:t>- по внебюджетной  85,3 тыс. рубле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эффективного расходования бюджетных средств обратить внимание на наличие остатков материальных запасов и принять меры по сокращению дебиторской и кредиторской задолженность.</w:t>
      </w:r>
    </w:p>
    <w:p>
      <w:pPr>
        <w:pStyle w:val="TextBody"/>
        <w:widowControl w:val="false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едложения</w:t>
      </w:r>
    </w:p>
    <w:p>
      <w:pPr>
        <w:pStyle w:val="TextBody"/>
        <w:widowControl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Администрации Дубровского района</w:t>
      </w:r>
    </w:p>
    <w:p>
      <w:pPr>
        <w:pStyle w:val="TextBody"/>
        <w:widowControl w:val="false"/>
        <w:ind w:firstLine="720"/>
        <w:jc w:val="both"/>
        <w:rPr>
          <w:color w:val="000000"/>
          <w:szCs w:val="28"/>
        </w:rPr>
      </w:pPr>
      <w:r>
        <w:rPr>
          <w:szCs w:val="28"/>
        </w:rPr>
        <w:t xml:space="preserve">в пояснительной записке к годовому отчету и приложениях к ней определять полную и развернутую аналитическую информацию об исполнении бюджетных средств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целях эффективного использования внебюджетных средств использовать имеющиеся остатки средств на счетах  в соответствии с установленными полномочиями;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8"/>
          <w:szCs w:val="28"/>
          <w:u w:val="single"/>
        </w:rPr>
        <w:t>Финансовое Управление Администрации Дубровского района (902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Бюджетом муниципального образования «Дубровский район» на 2011 год утвержденным решением Дубровского районного Совета народных депутатов от 20.12.2010 №92 «О бюджете муниципального образования «Дубровский район» на 2011 год и на плановый период 2012 и 2013 годов»  утвержден объем ассигнований по главному распорядителю – Финансовое управление администрации Дубровского  района в сумме 24 806,3 тыс. рублей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Решением о бюджете (с учетом трех изменений)  главному распорядителю – Финансовому управлению администрации Дубровского района были утверждены бюджетные ассигнования  в сумме 27 326,7 тыс. рублей,  или 2 520,4 тыс. рублей (110,2%) к первоначальному объему, лимиты бюджетных обязательств приняты в объеме 27 326,7 тыс. рублей. </w:t>
      </w:r>
    </w:p>
    <w:p>
      <w:pPr>
        <w:pStyle w:val="Normal"/>
        <w:ind w:left="60" w:firstLine="660"/>
        <w:jc w:val="both"/>
        <w:rPr/>
      </w:pPr>
      <w:r>
        <w:rPr>
          <w:sz w:val="28"/>
          <w:szCs w:val="28"/>
        </w:rPr>
        <w:t>Увеличение ассигнований по уточненной бюджетной росписи произведено  по разделу:</w:t>
      </w:r>
    </w:p>
    <w:p>
      <w:pPr>
        <w:pStyle w:val="Normal"/>
        <w:ind w:left="60"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01 «Общегосударственные вопросы» на сумму 85,0 тыс. рублей; </w:t>
      </w:r>
    </w:p>
    <w:p>
      <w:pPr>
        <w:pStyle w:val="Normal"/>
        <w:ind w:left="60"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02 «Национальная оборона» на сумму 5,1 тыс. рублей;  </w:t>
      </w:r>
    </w:p>
    <w:p>
      <w:pPr>
        <w:pStyle w:val="Normal"/>
        <w:ind w:left="60" w:firstLine="660"/>
        <w:jc w:val="both"/>
        <w:rPr>
          <w:sz w:val="28"/>
          <w:szCs w:val="28"/>
        </w:rPr>
      </w:pPr>
      <w:r>
        <w:rPr>
          <w:sz w:val="28"/>
          <w:szCs w:val="28"/>
        </w:rPr>
        <w:t>* 13 «Обслуживание государственного и муниципального» в сумме 232,5 тыс. рублей;</w:t>
      </w:r>
    </w:p>
    <w:p>
      <w:pPr>
        <w:pStyle w:val="Normal"/>
        <w:ind w:left="60" w:firstLine="660"/>
        <w:jc w:val="both"/>
        <w:rPr>
          <w:sz w:val="28"/>
          <w:szCs w:val="28"/>
        </w:rPr>
      </w:pPr>
      <w:r>
        <w:rPr>
          <w:sz w:val="28"/>
          <w:szCs w:val="28"/>
        </w:rPr>
        <w:t>*  14 «Межбюджетные трансферты» в сумме 2 239,0 тыс. рублей.</w:t>
      </w:r>
    </w:p>
    <w:p>
      <w:pPr>
        <w:pStyle w:val="Normal"/>
        <w:ind w:left="60" w:firstLine="66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ассигнований по уточненной бюджетной росписи произведено  по разделу:</w:t>
      </w:r>
    </w:p>
    <w:p>
      <w:pPr>
        <w:pStyle w:val="Normal"/>
        <w:ind w:left="60"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08  «Культура, кинематография, средства массовой информации» в сумме 41,2 тыс. рублей;  </w:t>
      </w:r>
    </w:p>
    <w:p>
      <w:pPr>
        <w:pStyle w:val="Normal"/>
        <w:ind w:left="60"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овые расходы в отчетном периоде сложились в сумме 27 325,2 тыс. рублей, что составляет 99,9% к бюджетным назначения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равнению с  уровнем прошлого года расходы финансового управления увеличились на 2 482,9 тыс. рублей или на 1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расходов финансовым управлением производилось по пяти разделам и восьми подразделам. На 100% исполнены расходы по четырем разделам, а по разделу  08 «Культура» плановые назначения исполнены на 98,4 процен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деятельности финансового управления к уровню 2010 года составили 110,0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ализ приведенных данных свидетельствует, что плановые показатели исполнены по подстатьям расходов 100% кроме подстатьи 0804 другие вопросы в области культуры (субвенции поселениям на оказание мер социальной поддержки по оплате жилья и коммунальных услуг) – 98,4 процента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большую долю в структуре расходов занимают «Перечисления другим бюджетам бюджетной системы РФ» статья 251 – 88,8% или 24 276,9 тыс. рублей всех расходов. По сравнению с 2010 годом расходы увеличились на 9,7 процента или 2 142,0 тыс. рублей.</w:t>
      </w:r>
    </w:p>
    <w:p>
      <w:pPr>
        <w:pStyle w:val="Normal"/>
        <w:jc w:val="right"/>
        <w:rPr/>
      </w:pPr>
      <w:r>
        <w:rPr>
          <w:i/>
        </w:rPr>
        <w:t xml:space="preserve">   </w:t>
      </w:r>
      <w:r>
        <w:rPr/>
        <w:t>(тыс. рублей)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1440"/>
        <w:gridCol w:w="1440"/>
        <w:gridCol w:w="1440"/>
        <w:gridCol w:w="1440"/>
        <w:gridCol w:w="900"/>
      </w:tblGrid>
      <w:tr>
        <w:trPr>
          <w:trHeight w:val="10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, подразде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1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тверждено на 01.01.201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  в уточненной реда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201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3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1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6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86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1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 8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 80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2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 32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труда и начисления на оплату труда составили 2 499,1 тыс. рублей (статья 211, 213) или 9,2 процента всех расходов. В сравнении к 2010 году расходы возросли на 370,6 тыс. рублей или 17,4 процен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9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1800"/>
        <w:gridCol w:w="1893"/>
      </w:tblGrid>
      <w:tr>
        <w:trPr>
          <w:trHeight w:val="276" w:hRule="atLeast"/>
        </w:trPr>
        <w:tc>
          <w:tcPr>
            <w:tcW w:w="44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Код экономической классификации расходов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Исполнено</w:t>
            </w:r>
          </w:p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010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Исполн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011</w:t>
            </w:r>
          </w:p>
        </w:tc>
        <w:tc>
          <w:tcPr>
            <w:tcW w:w="18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%</w:t>
            </w:r>
          </w:p>
        </w:tc>
      </w:tr>
      <w:tr>
        <w:trPr>
          <w:trHeight w:val="322" w:hRule="atLeast"/>
        </w:trPr>
        <w:tc>
          <w:tcPr>
            <w:tcW w:w="4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211</w:t>
            </w:r>
            <w:r>
              <w:rPr>
                <w:rFonts w:cs="Times New Roman"/>
                <w:sz w:val="20"/>
                <w:szCs w:val="20"/>
              </w:rPr>
              <w:t xml:space="preserve"> «Заработная плата»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 695,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 876,3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12</w:t>
            </w:r>
            <w:r>
              <w:rPr>
                <w:rFonts w:cs="Times New Roman"/>
                <w:sz w:val="20"/>
                <w:szCs w:val="20"/>
              </w:rPr>
              <w:t xml:space="preserve"> «Прочие выплат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213</w:t>
            </w:r>
            <w:r>
              <w:rPr>
                <w:rFonts w:cs="Times New Roman"/>
                <w:sz w:val="20"/>
                <w:szCs w:val="20"/>
              </w:rPr>
              <w:t xml:space="preserve"> «Начисления на оплату труда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22,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3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221</w:t>
            </w:r>
            <w:r>
              <w:rPr>
                <w:rFonts w:cs="Times New Roman"/>
                <w:sz w:val="20"/>
                <w:szCs w:val="20"/>
              </w:rPr>
              <w:t xml:space="preserve"> «Услуги связ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,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3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222 </w:t>
            </w:r>
            <w:r>
              <w:rPr>
                <w:rFonts w:cs="Times New Roman"/>
                <w:sz w:val="20"/>
                <w:szCs w:val="20"/>
              </w:rPr>
              <w:t>«Транспортные услуг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23 «</w:t>
            </w:r>
            <w:r>
              <w:rPr>
                <w:rFonts w:cs="Times New Roman"/>
                <w:sz w:val="20"/>
                <w:szCs w:val="20"/>
              </w:rPr>
              <w:t>Коммунальные услуг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firstLine="6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firstLine="6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225</w:t>
            </w:r>
            <w:r>
              <w:rPr>
                <w:rFonts w:cs="Times New Roman"/>
                <w:sz w:val="20"/>
                <w:szCs w:val="20"/>
              </w:rPr>
              <w:t xml:space="preserve"> «Услуги по содержанию имуще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,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 2,1 раз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226</w:t>
            </w:r>
            <w:r>
              <w:rPr>
                <w:rFonts w:cs="Times New Roman"/>
                <w:sz w:val="20"/>
                <w:szCs w:val="20"/>
              </w:rPr>
              <w:t xml:space="preserve"> «Прочие услуг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8,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1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231 </w:t>
            </w:r>
            <w:r>
              <w:rPr>
                <w:rFonts w:cs="Times New Roman"/>
                <w:sz w:val="20"/>
                <w:szCs w:val="20"/>
              </w:rPr>
              <w:t>«Обслуживание внутреннего долг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2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4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251 </w:t>
            </w:r>
            <w:r>
              <w:rPr>
                <w:rFonts w:cs="Times New Roman"/>
                <w:sz w:val="20"/>
                <w:szCs w:val="20"/>
              </w:rPr>
              <w:t>«Перечисления другим бюджетам бюджетной системы РФ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 13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 276,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9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290 </w:t>
            </w:r>
            <w:r>
              <w:rPr>
                <w:rFonts w:cs="Times New Roman"/>
                <w:sz w:val="20"/>
                <w:szCs w:val="20"/>
              </w:rPr>
              <w:t>«Прочие расх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3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10</w:t>
            </w:r>
            <w:r>
              <w:rPr>
                <w:rFonts w:cs="Times New Roman"/>
                <w:sz w:val="20"/>
                <w:szCs w:val="20"/>
              </w:rPr>
              <w:t xml:space="preserve"> «Увеличение стоимости основных средст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340 </w:t>
            </w:r>
            <w:r>
              <w:rPr>
                <w:rFonts w:cs="Times New Roman"/>
                <w:sz w:val="20"/>
                <w:szCs w:val="20"/>
              </w:rPr>
              <w:t>«Увеличение стоимости материальных запас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9,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,1</w:t>
            </w:r>
          </w:p>
        </w:tc>
      </w:tr>
      <w:tr>
        <w:trPr>
          <w:trHeight w:val="445" w:hRule="atLeast"/>
        </w:trPr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асходы бюджета всего: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4 842,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7 325,2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1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служивание внутреннего долга израсходовано 232,5 тыс. рублей (статья 231) или 0,9 процента всех расход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связанные с приобретением, созданием нефинансовых активов (статья 310, 340)  составили 132,4 тыс. рублей, к уровню 2010 года расходы уменьшились на 20,3%, доля расходов уменьшилась на  0,3 процентных пункта и составила 0,5 проц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,1 раза расходы увеличились по статье 225, или на 8,5 тыс. рублей, доля расходов к предшествующему   периоду возросла на 0,03 процентных пункта и составила  0,06 проц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по состоянию на 1 января 2012 года по бюджетной деятельности составили 4,9 тыс. рублей со знаком (минус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инструкции по бюджетному учету расчеты по выданным авансам с поставщиками и подрядчиками отражены на счете бюджетного учета 030200000 «Расчеты по принятым обязательствам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задолженность по бюджетной деятельности по состоянию на 1 января 2012 года не числитс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b/>
          <w:sz w:val="28"/>
          <w:szCs w:val="28"/>
        </w:rPr>
        <w:t>Вывод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Бюджетом муниципального образования «Дубровский район» на 2011 год утвержден объем ассигнований по главному распорядителю – Финансовое управление администрации Дубровского  района в сумме 24 806,3 тыс. рублей. </w:t>
      </w:r>
    </w:p>
    <w:p>
      <w:pPr>
        <w:pStyle w:val="TextBody"/>
        <w:widowControl w:val="false"/>
        <w:ind w:firstLine="720"/>
        <w:jc w:val="both"/>
        <w:rPr>
          <w:color w:val="000000"/>
          <w:szCs w:val="28"/>
        </w:rPr>
      </w:pPr>
      <w:r>
        <w:rPr>
          <w:szCs w:val="28"/>
        </w:rPr>
        <w:t>Решением о бюджете (с учетом трех изменений)  главному распорядителю – Финансовому управлению администрации Дубровского района били утверждены бюджетные ассигнования  в сумме 27 326,7 тыс. рублей,  или 2 520,4 тыс. рублей (110,2%) к первоначальному объему, лимиты бюджетных обязательств приняты в объеме 27 326,7 тыс. рублей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 xml:space="preserve">     </w:t>
      </w:r>
      <w:r>
        <w:rPr>
          <w:sz w:val="28"/>
          <w:szCs w:val="28"/>
        </w:rPr>
        <w:t>Наибольшую долю в структуре расходов занимают «Перечисления другим бюджетам бюджетной системы РФ» статья 251 – 88,8% или 24 276,9 тыс. рублей всех расходов. По сравнению с 2010 годом расходы увеличились на 9,7 процента или 2 142,0 тыс. рублей.</w:t>
      </w:r>
    </w:p>
    <w:p>
      <w:pPr>
        <w:pStyle w:val="TextBody"/>
        <w:widowControl w:val="false"/>
        <w:ind w:firstLine="36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Пред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ы по выданным авансам с поставщиками и подрядчиками отражать на счете бюджетного учета согласно инструкции по бюджетному учету.</w:t>
      </w:r>
    </w:p>
    <w:p>
      <w:pPr>
        <w:pStyle w:val="TextBody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8"/>
          <w:szCs w:val="28"/>
          <w:u w:val="single"/>
        </w:rPr>
        <w:t>Отдел образования Администрации Дубровского района (906)</w:t>
      </w:r>
    </w:p>
    <w:p>
      <w:pPr>
        <w:pStyle w:val="TextBody"/>
        <w:widowControl w:val="false"/>
        <w:ind w:firstLine="72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ом муниципального образования «Дубровский район» на 2011 год утвержден объем ассигнований по главному распорядителю – Отделу образования Администрации Дубровского района</w:t>
      </w:r>
      <w:r>
        <w:rPr/>
        <w:t xml:space="preserve"> </w:t>
      </w:r>
      <w:r>
        <w:rPr>
          <w:sz w:val="28"/>
          <w:szCs w:val="28"/>
        </w:rPr>
        <w:t xml:space="preserve">в сумме 103 979,4 тыс. рублей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 xml:space="preserve">Решением о бюджете (с учетом изменений)  главному распорядителю –были утверждены бюджетные ассигнования  в сумме 117 680,3 тыс. рублей,  или на 13 700,9 тыс. рублей (113,2%) к первоначальному объему, лимиты бюджетных обязательств приняты в объеме 117 680,3 тыс. рублей. </w:t>
      </w:r>
    </w:p>
    <w:p>
      <w:pPr>
        <w:pStyle w:val="Normal"/>
        <w:ind w:left="60"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, утвержденное в бюджете района на 2011 год, обеспечивает функционирование 18 учреждений, в том числе:  </w:t>
      </w:r>
    </w:p>
    <w:p>
      <w:pPr>
        <w:pStyle w:val="Normal"/>
        <w:ind w:left="60"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Отдел образования (аппарат, централизованная бухгалтерия, методкабинет);</w:t>
      </w:r>
    </w:p>
    <w:p>
      <w:pPr>
        <w:pStyle w:val="Normal"/>
        <w:ind w:left="60" w:firstLine="6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МБОУ дополнительного образования для детей Дубровский Дом пионеров и школьников;</w:t>
      </w:r>
    </w:p>
    <w:p>
      <w:pPr>
        <w:pStyle w:val="Normal"/>
        <w:ind w:left="60" w:firstLine="6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МБОУ Дубровский районный ЦМСС ;</w:t>
      </w:r>
    </w:p>
    <w:p>
      <w:pPr>
        <w:pStyle w:val="Normal"/>
        <w:ind w:left="60" w:firstLine="6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МБДОУ Немерской детский сад;</w:t>
      </w:r>
    </w:p>
    <w:p>
      <w:pPr>
        <w:pStyle w:val="Normal"/>
        <w:ind w:left="60" w:firstLine="6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МБДОУ Дубровский детский сад №2 «Ромашка»;</w:t>
      </w:r>
    </w:p>
    <w:p>
      <w:pPr>
        <w:pStyle w:val="Normal"/>
        <w:ind w:left="60" w:firstLine="6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МБДОУ Дубровский детский сад №3 «Теремок»;</w:t>
      </w:r>
    </w:p>
    <w:p>
      <w:pPr>
        <w:pStyle w:val="Normal"/>
        <w:ind w:left="60" w:firstLine="6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МБДОУ Дубровский детский сад №4 «Золотой ключик»;</w:t>
      </w:r>
    </w:p>
    <w:p>
      <w:pPr>
        <w:pStyle w:val="Normal"/>
        <w:ind w:left="60" w:firstLine="6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МБУ «Хозяйственно-экономический комплекс» с  01.09.2011 года;</w:t>
      </w:r>
    </w:p>
    <w:p>
      <w:pPr>
        <w:pStyle w:val="Normal"/>
        <w:ind w:left="60"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 МБОУ Давыдчинская основная общеобразовательная школа;</w:t>
      </w:r>
    </w:p>
    <w:p>
      <w:pPr>
        <w:pStyle w:val="Normal"/>
        <w:ind w:left="60"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 МБОУ Рековичская основная общеобразовательная школа;</w:t>
      </w:r>
    </w:p>
    <w:p>
      <w:pPr>
        <w:pStyle w:val="Normal"/>
        <w:ind w:left="60"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 МБОУ Алешинская основная общеобразовательная школа;</w:t>
      </w:r>
    </w:p>
    <w:p>
      <w:pPr>
        <w:pStyle w:val="Normal"/>
        <w:ind w:left="60"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 МБОУ Пеклинская средняя общеобразовательная школа;</w:t>
      </w:r>
    </w:p>
    <w:p>
      <w:pPr>
        <w:pStyle w:val="Normal"/>
        <w:ind w:left="60"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 МБОУ Трехбратская средняя общеобразовательная школа;</w:t>
      </w:r>
    </w:p>
    <w:p>
      <w:pPr>
        <w:pStyle w:val="Normal"/>
        <w:ind w:left="60"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 МБОУ Рябчинская средняя общеобразовательная школа;</w:t>
      </w:r>
    </w:p>
    <w:p>
      <w:pPr>
        <w:pStyle w:val="Normal"/>
        <w:ind w:left="60"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 МБОУ Дубровская №1 средняя общеобразовательная школа им. генерал-майора Никитина И.С.;</w:t>
      </w:r>
    </w:p>
    <w:p>
      <w:pPr>
        <w:pStyle w:val="Normal"/>
        <w:ind w:left="60"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 МБОУ Дубровская №2 средняя общеобразовательная школа;</w:t>
      </w:r>
    </w:p>
    <w:p>
      <w:pPr>
        <w:pStyle w:val="Normal"/>
        <w:ind w:left="60"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 МБОУ Сещинская средняя общеобразовательная школа;</w:t>
      </w:r>
    </w:p>
    <w:p>
      <w:pPr>
        <w:pStyle w:val="Normal"/>
        <w:ind w:left="60"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МБОУ Дубровская вечерняя (сменная) общеобразовательная шко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1 году, с целью сокращения неэффективных расходов и оптимизации штатной численности, ликвидирована МОУ Мареевская средняя общеобразовательная школа, Постановление администрации    Дубровского района №375 от 17.05.2011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 xml:space="preserve">Исполнение утвержденных расходов составило в 2011 году 117 029,4 тыс. рублей, что составляет 99,5 % от объема утвержденных ассигнований. По сравнению с 2010 годом расходы увеличились на 6 185,4 тыс. рублей или на 105,6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были использованы в 2011 году запланированные расходы 651,0 тыс. рублей по разделу 07 «Образование»: 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* по подразделу 0701 «Дошкольное образование» в сумме 210,8 тыс. рублей, в том числе по статье  211 «Заработная плата» - 156,6 тыс. рублей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о статье 213 «Начисления на выплаты по оплате труда» -  53,6 тыс. рублей,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о статье  212 «Прочие выплаты» - 0,6 тыс. рублей, 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о подразделу 0702 «Общее образование» в сумме 440,2 тыс. рублей, 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ом числе по статье  211 «Заработная плата» - 37,2 тыс. рублей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о статье 213 «Начисления на выплаты по оплате труда» -  189,0 тыс. рублей, 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о статье  212 «Прочие выплаты» - 51,6 тыс. рублей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 статье 340 «Увеличение стоимости материальных запасов» - 162,4 тыс. рубл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сновными причинами не использования является отсутствие потребности в средствах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9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720"/>
        <w:gridCol w:w="1440"/>
        <w:gridCol w:w="1405"/>
        <w:gridCol w:w="1250"/>
        <w:gridCol w:w="10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20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0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9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9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мероприятий направленных на снижение напряженности на рынк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 616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 100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 449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школьное образ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23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258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47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761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65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209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31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27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227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174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0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23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 844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 680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 029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областного бюджета на выполнение целевых программ выделено 1 614,3 тыс. рублей, или 1,4 % в структуре расход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отдела образования на выполнение муниципальных и районных целевых программ сложились в объеме 5,8 тыс. рубле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i/>
          <w:sz w:val="28"/>
          <w:szCs w:val="28"/>
        </w:rPr>
        <w:t>07 «Образование»</w:t>
      </w:r>
      <w:r>
        <w:rPr>
          <w:sz w:val="28"/>
          <w:szCs w:val="28"/>
        </w:rPr>
        <w:t xml:space="preserve"> утверждено расходов на сумму 116 100, 5 тыс. рублей, исполнено 115 449,5 тыс. рублей, или 99,4% к утвержденному объему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</w:t>
      </w:r>
      <w:r>
        <w:rPr>
          <w:i/>
          <w:sz w:val="28"/>
          <w:szCs w:val="28"/>
        </w:rPr>
        <w:t>дошкольное образование</w:t>
      </w:r>
      <w:r>
        <w:rPr>
          <w:sz w:val="28"/>
          <w:szCs w:val="28"/>
        </w:rPr>
        <w:t xml:space="preserve"> использовано 14 047,5 тыс. рублей, или </w:t>
        <w:br/>
        <w:t xml:space="preserve">98,5% от доведенных лимитов бюджетных ассигнований, </w:t>
        <w:br/>
        <w:t xml:space="preserve">12,0 %  в  общей структуре расходов, по сравнению с 2010 годом расходы увеличились на 624,1 тыс. рублей (104,7%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</w:t>
      </w:r>
      <w:r>
        <w:rPr>
          <w:i/>
          <w:sz w:val="28"/>
          <w:szCs w:val="28"/>
        </w:rPr>
        <w:t>общее образование</w:t>
      </w:r>
      <w:r>
        <w:rPr>
          <w:sz w:val="28"/>
          <w:szCs w:val="28"/>
        </w:rPr>
        <w:t xml:space="preserve"> использовано 93 209,8 тыс. рублей, или </w:t>
        <w:br/>
        <w:t xml:space="preserve">99,5% от доведенных лимитов бюджетных ассигнований, </w:t>
        <w:br/>
        <w:t xml:space="preserve">79,7 % в общей структуре расходов, в сравнении с 2010 годом увеличение составило 5 448,3 тыс. рублей или 106,2%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 году по подразделу </w:t>
      </w:r>
      <w:r>
        <w:rPr>
          <w:i/>
          <w:sz w:val="28"/>
          <w:szCs w:val="28"/>
        </w:rPr>
        <w:t>0707 «Молодежная политика и оздоровление детей»</w:t>
      </w:r>
      <w:r>
        <w:rPr>
          <w:sz w:val="28"/>
          <w:szCs w:val="28"/>
        </w:rPr>
        <w:t xml:space="preserve"> использованы средства местного бюджета в сумме  964,8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правлены на организацию питания и питание детей в летних лагер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драздел </w:t>
      </w:r>
      <w:r>
        <w:rPr>
          <w:i/>
          <w:sz w:val="28"/>
          <w:szCs w:val="28"/>
        </w:rPr>
        <w:t>0709 «Другие вопросы в области образования»</w:t>
      </w:r>
      <w:r>
        <w:rPr>
          <w:sz w:val="28"/>
          <w:szCs w:val="28"/>
        </w:rPr>
        <w:t xml:space="preserve"> средства использованы в сумме 7 227,4 тыс. рублей (100%) запланированных расходов, в сравнении с 2010 годом расходы увеличились в 1,6 раз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правлены на обеспечение деятельности МБОУ Дубровский районный ЦМСС в сумме 402,6 тыс. рублей, централизованной бухгалтерии, методического кабинета и «Хозяйственно-экономический комплекс»  в сумме 6 358,8 тыс. рублей, на внешкольные мероприятия – 436,8 тыс. рублей, на возмещение расходов на предоставление мер социальной поддержки по оплате жилья и коммунальных услуг в сумме 29,2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</w:t>
      </w:r>
      <w:r>
        <w:rPr>
          <w:i/>
          <w:sz w:val="28"/>
          <w:szCs w:val="28"/>
        </w:rPr>
        <w:t>социальную политику по разделу 10</w:t>
      </w:r>
      <w:r>
        <w:rPr>
          <w:sz w:val="28"/>
          <w:szCs w:val="28"/>
        </w:rPr>
        <w:t xml:space="preserve"> использовано средств в сумме </w:t>
        <w:br/>
        <w:t xml:space="preserve">4 174,4 тыс. рублей, что составляет в структуре расходов отдела </w:t>
        <w:br/>
        <w:t xml:space="preserve">3,7 процента, средства направлены на компенсацию части родительской платы за содержание ребенка в образовательных  учреждениях.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</w:t>
      </w:r>
      <w:r>
        <w:rPr>
          <w:i/>
          <w:sz w:val="28"/>
          <w:szCs w:val="28"/>
        </w:rPr>
        <w:t>содержание аппарат</w:t>
      </w:r>
      <w:r>
        <w:rPr>
          <w:sz w:val="28"/>
          <w:szCs w:val="28"/>
        </w:rPr>
        <w:t xml:space="preserve"> отдела образования использовано средств   899,3 тыс. рублей, или 0,8 %  общих расходов, из которых 14,0 тыс. рублей направлено на услуги связи, 223,3 тыс. рублей на начисления на выплаты по оплате труда, 662,0 тыс. рублей на заработную плату четырех специалис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расходов отдела образования расходы на оплату труда работников  и начисления на оплату труда составляют 80 533,8 тыс. рублей, или  68,8% от всех расходов, из них - на классное руководство в сумме </w:t>
        <w:br/>
        <w:t xml:space="preserve">1 355,6 тыс. рубле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На услуги связи израсходовано 334,0 тыс. рублей или 0,3 процента общих расходов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Увеличение стоимости основных средств в структуре расходов составило 1,3%, или 1 563,9 тыс. рублей, или 100 % от утвержденных расходов по указанной стать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вес расходов на коммунальные услуги составил </w:t>
        <w:br/>
        <w:t xml:space="preserve">10,0%, или 11 661,1 тыс. рублей, услуги по содержанию имущества - </w:t>
        <w:br/>
        <w:t xml:space="preserve"> 2 002,4 тыс. рублей, или 1,7 % в структуре расход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 xml:space="preserve">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9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1800"/>
        <w:gridCol w:w="1893"/>
      </w:tblGrid>
      <w:tr>
        <w:trPr>
          <w:trHeight w:val="276" w:hRule="atLeast"/>
        </w:trPr>
        <w:tc>
          <w:tcPr>
            <w:tcW w:w="44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Код экономической классификации расходов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Исполнено</w:t>
            </w:r>
          </w:p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010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Исполн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011</w:t>
            </w:r>
          </w:p>
        </w:tc>
        <w:tc>
          <w:tcPr>
            <w:tcW w:w="18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%</w:t>
            </w:r>
          </w:p>
        </w:tc>
      </w:tr>
      <w:tr>
        <w:trPr>
          <w:trHeight w:val="322" w:hRule="atLeast"/>
        </w:trPr>
        <w:tc>
          <w:tcPr>
            <w:tcW w:w="4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211</w:t>
            </w:r>
            <w:r>
              <w:rPr>
                <w:rFonts w:cs="Times New Roman"/>
                <w:sz w:val="20"/>
                <w:szCs w:val="20"/>
              </w:rPr>
              <w:t xml:space="preserve"> «Заработная плата»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 866,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 483,5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6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12</w:t>
            </w:r>
            <w:r>
              <w:rPr>
                <w:rFonts w:cs="Times New Roman"/>
                <w:sz w:val="20"/>
                <w:szCs w:val="20"/>
              </w:rPr>
              <w:t xml:space="preserve"> «Прочие выплат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 99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 270,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5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213</w:t>
            </w:r>
            <w:r>
              <w:rPr>
                <w:rFonts w:cs="Times New Roman"/>
                <w:sz w:val="20"/>
                <w:szCs w:val="20"/>
              </w:rPr>
              <w:t xml:space="preserve"> «Начисления на оплату труда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 51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 050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8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221</w:t>
            </w:r>
            <w:r>
              <w:rPr>
                <w:rFonts w:cs="Times New Roman"/>
                <w:sz w:val="20"/>
                <w:szCs w:val="20"/>
              </w:rPr>
              <w:t xml:space="preserve"> «Услуги связ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4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222 </w:t>
            </w:r>
            <w:r>
              <w:rPr>
                <w:rFonts w:cs="Times New Roman"/>
                <w:sz w:val="20"/>
                <w:szCs w:val="20"/>
              </w:rPr>
              <w:t>«Транспортные услуг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23 «</w:t>
            </w:r>
            <w:r>
              <w:rPr>
                <w:rFonts w:cs="Times New Roman"/>
                <w:sz w:val="20"/>
                <w:szCs w:val="20"/>
              </w:rPr>
              <w:t>Коммунальные услуг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firstLine="6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 27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firstLine="6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 661,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5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225</w:t>
            </w:r>
            <w:r>
              <w:rPr>
                <w:rFonts w:cs="Times New Roman"/>
                <w:sz w:val="20"/>
                <w:szCs w:val="20"/>
              </w:rPr>
              <w:t xml:space="preserve"> «Услуги по содержанию имуще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 33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 002,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5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226</w:t>
            </w:r>
            <w:r>
              <w:rPr>
                <w:rFonts w:cs="Times New Roman"/>
                <w:sz w:val="20"/>
                <w:szCs w:val="20"/>
              </w:rPr>
              <w:t xml:space="preserve"> «Прочие услуг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 58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 130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262 </w:t>
            </w:r>
            <w:r>
              <w:rPr>
                <w:rFonts w:cs="Times New Roman"/>
                <w:sz w:val="20"/>
                <w:szCs w:val="20"/>
              </w:rPr>
              <w:t>«Пособия по социальной помощи населению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 69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27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263 </w:t>
            </w:r>
            <w:r>
              <w:rPr>
                <w:rFonts w:cs="Times New Roman"/>
                <w:sz w:val="20"/>
                <w:szCs w:val="20"/>
              </w:rPr>
              <w:t>«Пенсии, пособия выплачиваемые организациями сектора государственного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 27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 028,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8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290 </w:t>
            </w:r>
            <w:r>
              <w:rPr>
                <w:rFonts w:cs="Times New Roman"/>
                <w:sz w:val="20"/>
                <w:szCs w:val="20"/>
              </w:rPr>
              <w:t>«Прочие расх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 6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 969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10</w:t>
            </w:r>
            <w:r>
              <w:rPr>
                <w:rFonts w:cs="Times New Roman"/>
                <w:sz w:val="20"/>
                <w:szCs w:val="20"/>
              </w:rPr>
              <w:t xml:space="preserve"> «Увеличение стоимости основных средст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 563,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 2,8 раз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340 </w:t>
            </w:r>
            <w:r>
              <w:rPr>
                <w:rFonts w:cs="Times New Roman"/>
                <w:sz w:val="20"/>
                <w:szCs w:val="20"/>
              </w:rPr>
              <w:t>«Увеличение стоимости материальных запас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 58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 749,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2,9</w:t>
            </w:r>
          </w:p>
        </w:tc>
      </w:tr>
      <w:tr>
        <w:trPr>
          <w:trHeight w:val="445" w:hRule="atLeast"/>
        </w:trPr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асходы бюджета всего: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10 844,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17 029,3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5,6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ализ отдельных статей баланса главного распорядителя по форме 0503130 показа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то по состоянию на 01.01.2012 года остаточная стоимость основных фондов сложилась в сумме 252 658,1 тыс. рублей, или 92,6% от остаточной стоимости по состоянию на 01.01.2011 года. Всего амортизация основных фондов составила 129 534,1 тыс. рублей, в том числе за 2011 год – 2 301,9 тыс. рублей. Износ основных фондов  на конец отчетного периода составил 51,3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оимость    материальных   запасов   на  01.01.2012 года  составила 6 262,4   тыс.   рублей,   или   увеличилась за    проверяемый   период  на  899,4 тыс. рублей (на 16,8%). 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анализе отдельных показателей баланса установлено, что дебиторская задолженность учреждения носит текущий характер и по состоянию на 01.01.2012 года по бюджетной и внебюджетной деятельностям сложилась в объеме (-) 59 8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 01.01.2012 года кредиторская задолженность сложилась в объеме 5 167,8 тыс. рублей, в том числе за счет бюджетной деятельности - в сумме 6 846,4 тыс. рублей, от деятельности, приносящей доход - в сумме (-) 85,3 тыс. рублей. В целом кредиторская задолженность за 2011 год увеличилась на  3 832, 4 тыс. рублей, или в 2,3 раза. Согласно сведениям по форме 0503169 задолженность в основном носит текущий характер, </w:t>
      </w:r>
      <w:r>
        <w:rPr>
          <w:i/>
          <w:sz w:val="28"/>
          <w:szCs w:val="28"/>
        </w:rPr>
        <w:t>причины образования отсутствуют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по состоянию на 1 января 2012 года по внебюджетной деятельности составили (-) 59,8 тыс. рублей со знаком (минус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нарушение инструкции</w:t>
      </w:r>
      <w:r>
        <w:rPr>
          <w:sz w:val="28"/>
          <w:szCs w:val="28"/>
        </w:rPr>
        <w:t xml:space="preserve"> по бюджетному учету расчеты по выданным авансам с поставщиками и подрядчиками отражены на счете бюджетного учета 030200000 «Расчеты по принятым обязательствам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ализ  отчета об исполнении сметы доходов и расходов по приносящей доход деятельности (форма 0503137)  показал следующе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упления  от приносящей доход деятельности утверждены по смете в объеме 2 874,8 тыс. рублей, из них – 2 527,4 тыс. рублей от оказания услуг (87,9%), 1,4 тыс. рублей от реализации активов и  346,0 тыс. рублей от безвозмездных поступлений (12,1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полнены доходы в сумме 2 876,3 тыс. рублей, что составило </w:t>
        <w:br/>
        <w:t>100,05 % от утвержденных назначени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2 528,9 тыс. рублей, или 87,9% поступило от оказания услуг, оказываемых учреждениями образования района (родительская плата за питание детей в детских садах,  родительская доля за питание школьников в общеобразовательных учреждениях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1,4 тыс. рублей от реализации активов (100,0%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346,0 тыс. рублей, или 12,1 % - от безвозмездных поступлений. Расходы бюджета по приносящей доход деятельности утверждены в объеме 2 901,7 тыс. рублей, кассовое исполнение сложилось в сумме 2 901,7 тыс. рублей,  что составило 100,9% от полученных средств и остатка на начало года в сумме 92 ,5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были использованы следующим образом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042"/>
        <w:gridCol w:w="1471"/>
        <w:gridCol w:w="1348"/>
        <w:gridCol w:w="1449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стать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 20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  <w:p>
            <w:pPr>
              <w:pStyle w:val="Normal"/>
              <w:jc w:val="center"/>
              <w:rPr/>
            </w:pPr>
            <w:r>
              <w:rPr/>
              <w:t>к 20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90 ра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оплату тру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5,7 раз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3,1 раз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услуг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2,3 раз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13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11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60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 901,7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2 остаток средств на счете по приносящей доход деятельности составил 65,6 тыс. рублей или 70,9% от остатка на начал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ализом отчета о финансовых результатах деятельности (форма 0503121) установлено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 фактические расходы сложились в сумме 138 048,3 тыс. рублей, в том числе 135 146,5 тыс. рублей по бюджетной деятельности и в сумме 2 901,7 тыс. рублей от приносящей доход деятельности. Фактические расходы на оплату труда составили </w:t>
        <w:br/>
        <w:t>87 691,3 тыс. рублей, или 63,5 % в структуре фактических рас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мунальные услуги сложились в сумме 11 844,0 тыс. рублей, услуги по содержанию имущества в сумме 2 895,6 тыс. рубле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 xml:space="preserve">Решением о бюджете (с учетом изменений)  главному распорядителю  утверждены бюджетные ассигнования  в сумме 117 680,3 тыс. рублей,  или на 13 700,9 тыс. рублей (113,2%) к первоначальному объему, лимиты бюджетных обязательств приняты в объеме 117 680,3 тыс. рублей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 xml:space="preserve">Исполнение утвержденных расходов составило в 2011 году 117 029,4 тыс. рублей, что составляет 99,5 % от объема утвержденных ассигнований. По сравнению с 2010 годом расходы увеличились на 6 185,4 тыс. рублей или на 105,6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отдела образования на выполнение муниципальных и районных целевых программ сложились в объеме 5,8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по состоянию на 1 января 2012 года по внебюджетной деятельности составили (-) 59,8 тыс. рублей со знаком (минус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рушение инструкции по бюджетному учету расчеты по выданным авансам с поставщиками и подрядчиками отражены на счете бюджетного учета 030200000 «Расчеты по принятым обязательствам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к годовому отчету представлена сжато, отсутствует развернутый анализ исполнения расходов с определением причин изменения ряда плановых показателей в течение финансового года, а также причины отклонений показателей исполнения бюджета от плановых показателей в приложении по форме 0503164 «Сведения об исполнении бюджета». </w:t>
      </w:r>
    </w:p>
    <w:p>
      <w:pPr>
        <w:pStyle w:val="Normal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Отделу образования администрации Дубровского район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пояснительной записке к годовому отчету и приложениях к ней определять полную и развернутую аналитическую информацию об исполнении бюджетных средств, внебюджетных средств, характеристику результатов бюджетной деятельности, внебюджетной деятельности, анализировать причины отклонений фактических показателей от плановых;   </w:t>
      </w:r>
    </w:p>
    <w:p>
      <w:pPr>
        <w:pStyle w:val="TextBody"/>
        <w:widowControl w:val="false"/>
        <w:ind w:firstLine="720"/>
        <w:jc w:val="both"/>
        <w:rPr>
          <w:szCs w:val="28"/>
        </w:rPr>
      </w:pPr>
      <w:r>
        <w:rPr>
          <w:color w:val="000000"/>
          <w:szCs w:val="28"/>
        </w:rPr>
        <w:t>заполнение форм бюджетной отчетности осуществлять в соответствии с Инструкцией о</w:t>
      </w:r>
      <w:r>
        <w:rPr>
          <w:szCs w:val="28"/>
        </w:rPr>
        <w:t xml:space="preserve">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 декабря 2010 № 191н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эффективного использования  средств использовать имеющиеся остатки средств на счетах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сокращению дебиторской и кредиторской задолж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отчет об исполнении бюджета за 2011 год Контрольный орган муниципального образования «Дубровский район» предлагает Дубровскому районному Совету народных депутатов рассмотреть проект решения об исполнении бюджета муниципального образование «Дубров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председателя   </w:t>
        <w:tab/>
        <w:tab/>
        <w:tab/>
        <w:tab/>
        <w:tab/>
        <w:tab/>
        <w:t xml:space="preserve">Н.А. Дороденков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токол № 2 от 27.04.2012 год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едания Коллегии контрольного орга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№ 7 от 27.04.2012 года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1:05:00Z</dcterms:created>
  <dc:creator>Архив</dc:creator>
  <dc:description/>
  <cp:keywords/>
  <dc:language>en-US</dc:language>
  <cp:lastModifiedBy>Архив</cp:lastModifiedBy>
  <cp:lastPrinted>2003-01-01T05:15:00Z</cp:lastPrinted>
  <dcterms:modified xsi:type="dcterms:W3CDTF">2003-01-01T02:20:00Z</dcterms:modified>
  <cp:revision>136</cp:revision>
  <dc:subject/>
  <dc:title/>
</cp:coreProperties>
</file>