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Контрольно-счётной палаты Дубровского района на  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й поселков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2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5  апреля 2013 года                                                                         п. Дубровка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снование для проведения внешней проверки:</w:t>
      </w:r>
      <w:r>
        <w:rPr>
          <w:sz w:val="28"/>
          <w:szCs w:val="28"/>
        </w:rPr>
        <w:t xml:space="preserve"> план работы на 2013 год п.4.1.1 утвержденный решение Коллегии Контрольно-счётной палаты от 28.12.2012 года №27-рк, ст.264.4 Бюджетного кодекса Российской Федерации, обращение Главы Дубровской поселковой администрации  05.03.2013 года   № 130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Цель внешней проверки:</w:t>
      </w:r>
      <w:r>
        <w:rPr>
          <w:sz w:val="28"/>
          <w:szCs w:val="28"/>
        </w:rPr>
        <w:t xml:space="preserve"> установление полноты бюджетной отчетности, её соответствие требованиям нормативных правовых актов, оценка достоверности показателей бюджетной отчетности, анализ эффектив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едмет внешней проверки:</w:t>
      </w:r>
      <w:r>
        <w:rPr>
          <w:sz w:val="28"/>
          <w:szCs w:val="28"/>
        </w:rPr>
        <w:t xml:space="preserve"> документы, подтверждающие исполнение решения о  бюджете на 2012 финансовый год, показатели, характеризующие его ис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Cs w:val="28"/>
        </w:rPr>
        <w:t>1.1.</w:t>
      </w:r>
      <w:r>
        <w:rPr>
          <w:color w:val="000000"/>
          <w:szCs w:val="28"/>
        </w:rPr>
        <w:t xml:space="preserve"> Заключение Контрольно-счётной палаты Дубровского района </w:t>
      </w:r>
      <w:r>
        <w:rPr>
          <w:szCs w:val="28"/>
        </w:rPr>
        <w:t xml:space="preserve">подготовлено в соответствии </w:t>
      </w:r>
      <w:r>
        <w:rPr>
          <w:color w:val="000000"/>
          <w:szCs w:val="28"/>
        </w:rPr>
        <w:t xml:space="preserve">с Бюджетным кодексом Российской Федерации и стандартом </w:t>
      </w:r>
      <w:r>
        <w:rPr>
          <w:szCs w:val="28"/>
        </w:rPr>
        <w:t>внешнего муниципального финансового контроля 103 «Последующий контроль исполнения бюджета Дубровского района», Соглашением №1 от 21.02.2012 года  «О передаче полномочий по осуществлению внешнего муниципального финансового контроля»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Cs w:val="28"/>
        </w:rPr>
        <w:t xml:space="preserve">1.2. </w:t>
      </w:r>
      <w:r>
        <w:rPr>
          <w:color w:val="000000"/>
          <w:szCs w:val="28"/>
        </w:rPr>
        <w:t xml:space="preserve">Бюджетная отчетность </w:t>
      </w:r>
      <w:r>
        <w:rPr>
          <w:szCs w:val="28"/>
        </w:rPr>
        <w:t xml:space="preserve">Дубровской поселковой администрации </w:t>
      </w:r>
      <w:r>
        <w:rPr>
          <w:color w:val="000000"/>
          <w:szCs w:val="28"/>
        </w:rPr>
        <w:t>об исполнении бюджета (далее – бюджетная отчетность) за 2012 год представлена до 1 апреля 2013 года в Контрольно-счётную палату, что соответствует  сроку представления годовой бюджетной отчетности, установленному</w:t>
      </w:r>
      <w:r>
        <w:rPr>
          <w:szCs w:val="28"/>
        </w:rPr>
        <w:t xml:space="preserve"> решением Дубровского поселкового Совета народных депутатов от 29.12.2008 №42 «Об утверждении Положения о бюджетном процессе в муниципальном образовании «Дубровское городское поселени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внешней проверки является анализ соответствия бюджетной отчетности нормам решения о бюджете и положениям приказа Минфина РФ от 28.12.2010 № 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отчета об исполнении бюджета за 2012 год Дубровской поселковой администрации в Контрольно-счётную палату были предоставлены  формы отчетности, обязательные, как для главного распорядителя бюджетных средств, так и для финансового органа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Cs w:val="28"/>
        </w:rPr>
        <w:t>1.3.</w:t>
      </w:r>
      <w:r>
        <w:rPr>
          <w:color w:val="000000"/>
          <w:szCs w:val="28"/>
        </w:rPr>
        <w:t xml:space="preserve"> Дубровским поселковым  Советом народных депутатов принято решение от 16.12.2011 №129 «О  передаче полномочий по решению вопросов местного значения». Для реализации полномочий поселение передает в бюджет района финансовые средства в размере 10 935,1 тыс. рублей:</w:t>
      </w:r>
    </w:p>
    <w:p>
      <w:pPr>
        <w:pStyle w:val="TextBody"/>
        <w:widowControl w:val="false"/>
        <w:ind w:firstLine="720"/>
        <w:jc w:val="both"/>
        <w:rPr/>
      </w:pPr>
      <w:r>
        <w:rPr>
          <w:color w:val="000000"/>
          <w:szCs w:val="28"/>
        </w:rPr>
        <w:t>- организация досуга  и обеспечения жителей Дубровского района услугами организаций культуры - 2 778,9 тыс. рублей;</w:t>
      </w:r>
    </w:p>
    <w:p>
      <w:pPr>
        <w:pStyle w:val="TextBody"/>
        <w:widowControl w:val="false"/>
        <w:ind w:firstLine="720"/>
        <w:jc w:val="both"/>
        <w:rPr/>
      </w:pPr>
      <w:r>
        <w:rPr>
          <w:color w:val="000000"/>
          <w:szCs w:val="28"/>
        </w:rPr>
        <w:t>- организация библиотечного обслуживания населения – 252,3 тыс. рублей;</w:t>
      </w:r>
    </w:p>
    <w:p>
      <w:pPr>
        <w:pStyle w:val="TextBody"/>
        <w:widowControl w:val="false"/>
        <w:ind w:firstLine="720"/>
        <w:jc w:val="both"/>
        <w:rPr/>
      </w:pPr>
      <w:r>
        <w:rPr>
          <w:color w:val="000000"/>
          <w:szCs w:val="28"/>
        </w:rPr>
        <w:t>- оказание мер социальной поддержки  по оплате  жилья и коммунальных услуг отдельным категориям граждан, работающих в сельской местности и поселках городского типа - 23,8 тыс. рублей;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условий для развития на территории Дубровского городского поселения  физической культуры и массового спорта - 60,0 тысяч рублей;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благоустройство территории муниципального образования «Дубровский район» - 7 820,0 тыс. рублей.</w:t>
      </w:r>
    </w:p>
    <w:p>
      <w:pPr>
        <w:pStyle w:val="TextBody"/>
        <w:widowControl w:val="false"/>
        <w:ind w:firstLine="72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2. </w:t>
      </w:r>
      <w:r>
        <w:rPr>
          <w:b/>
          <w:bCs/>
          <w:szCs w:val="28"/>
        </w:rPr>
        <w:t xml:space="preserve">Доходы, расходы и источники финансирования дефицита бюджета. </w:t>
      </w:r>
    </w:p>
    <w:p>
      <w:pPr>
        <w:pStyle w:val="TextBody"/>
        <w:widowControl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. Доходы бюджета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Первоначально бюджет муниципального образования «Дубровское городское поселение» утвержден решением Дубровского поселкового Совета народных депутатов  от 16.12.2011 №129 «О бюджете муниципального образования «Дубровское городское поселение» на 2012 год и на плановый период 2013 и 2014 годов» по доходам в сумме 15 035,5 тыс. рублей, по расходам 15 035,5 тыс. рублей, бездефицитн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2 года решениями Дубровского поселкового Совета народных депутатов в бюджет поселения 12 раз вносились изменения в установленном порядке. С учетом изменений бюджет утвержден по доходам в сумме 42 549,7 тыс. рублей (в 2,8 раза к первоначально утвержденному), по расходам в сумме 44 267,6 тыс. рублей (в 2,9 раза к первоначально утвержденному), дефицит 1 688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ставило по доходам - 27 514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асходам – 29 232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увеличение доходов и расходов связано с тем, что собственные доходы возросли на 236,1 тыс. рублей, а безвозмездные поступления (прочие субсидии бюджетам поселений)  на 27 278,2 тыс. рублей. Увеличение субсидий связано с ремонтом автодороги по ул. Сельхозтехника, ул. Ленина, капитальному ремонту многоквартирных домов по ул. 1 Микрорайон дом 26, ул. 324 Дивизии дом 25,26, ремонт дворовых территорий многоквартирных домов, благоустройство территории муниципального образования, капитальный ремонт поселковой бани, капитальный ремонт дома культуры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инципу открытости, определенному Бюджетным кодексом Российской Федерации (статья 36) обеспечено официальным опубликованием в районной газете «Знамя труда». 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szCs w:val="28"/>
        </w:rPr>
        <w:t xml:space="preserve">2.1.2. </w:t>
      </w:r>
      <w:r>
        <w:rPr>
          <w:szCs w:val="28"/>
        </w:rPr>
        <w:t>В 2012 году поступило налогов и сборов во все уровни бюджета в сумме 116 871,5 тыс. рублей, что в 2,1 раза  больше  2011 года и на 89,9%  меньше 2010 год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За отчетный период собираемость налогов во все уровни бюджетов составила 351,4% , в 2011 году – 53,9%, в 2010 году-– 63%. (без учета налога на доходы физических лиц).  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Снижение налогов за отчетный период приходится на долю единого сельскохозяйственного налога на сумму 340,5 тыс. рублей в связи с уменьшением налогооблагаемой базы.</w:t>
      </w:r>
    </w:p>
    <w:p>
      <w:pPr>
        <w:pStyle w:val="TextBody"/>
        <w:widowControl w:val="false"/>
        <w:ind w:firstLine="720"/>
        <w:jc w:val="right"/>
        <w:rPr/>
      </w:pPr>
      <w:r>
        <w:rPr/>
        <w:t xml:space="preserve">Таблица 1 (тыс. рублей) 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383"/>
        <w:gridCol w:w="1348"/>
        <w:gridCol w:w="1348"/>
        <w:gridCol w:w="1673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</w:t>
            </w:r>
          </w:p>
          <w:p>
            <w:pPr>
              <w:pStyle w:val="TextBody"/>
              <w:widowControl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</w:t>
            </w:r>
          </w:p>
          <w:p>
            <w:pPr>
              <w:pStyle w:val="TextBody"/>
              <w:widowControl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</w:t>
            </w:r>
          </w:p>
          <w:p>
            <w:pPr>
              <w:pStyle w:val="TextBody"/>
              <w:widowControl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bCs/>
                <w:sz w:val="24"/>
              </w:rPr>
              <w:t>(+) (-)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к 2011 году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прибы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0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15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2071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52920,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49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406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1127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76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7063,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кцизы по подакцизным товар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7315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1647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02374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70727,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Единый налог, взимаемый с налогоплательщиков в связи с применением упрощенной системы налогооб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48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597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5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5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79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228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сельскохозяйственный нало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96,9</w:t>
            </w:r>
          </w:p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9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1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340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предпри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261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4676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2064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4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88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361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627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39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270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16871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 том числе без учета налогов на доходы физических лиц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0132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033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70142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+109807,9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ind w:firstLine="720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Основополагающими налогами, формирующими бюджет Дубровского городского поселения, являются налог на доходы физических лиц, акцизы и подакцизные товары и налог на прибыль организаций, на долю которых приходится  92,9%. Значительный удельный вес в структуре доходов 2012 года занимает налог акцизы и подакцизные товары – 46,3%. 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Сумма задолженности во все уровни бюджетной системы по состоянию на 01.01.2013 года составляет 163 926,8 тыс. рублей, в том числе по налогу акцизы по подакцизным товарам 156 980,8 тыс. рублей. В сравнении с 2011 годом задолженность снижена на 118 757,5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Задолженность по налогу по налогу на доходы физических лиц по состоянию на 01.01.2013 года составляет 2 633,7 тыс. рублей, в том числе 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 ОАО «Дубровское АТП» -420,0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Дубровское райпо – 100,3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АО «Уни - Ком» - 4,1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ОО «Брянский лён» - 83,0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ОО ЖК «Немерь» - 74,0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ОО «Униформ» - 76,9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ОО «Дубровская швейная фабрика» - 93,2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ОО «Профодежда» - 110,5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ООО «Рем - Сервис» - 96,8 тыс. рублей;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- СПК «Заречный» - 696,0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МУП «Дубровский районный водоканал» - 878,9 тыс. рублей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По  предприятиям  ООО «Рем - Сервис», МУП «Дубровский районный водоканал», СПК «Заречный», ОАО «Дубровское АТП» наметилась устойчивая тенденция роста задолженности, по остальным предприятиям задолженность  ежемесячно гасится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 xml:space="preserve">2.1.3. </w:t>
      </w:r>
      <w:r>
        <w:rPr>
          <w:bCs/>
          <w:szCs w:val="28"/>
        </w:rPr>
        <w:t>Доходы бюджета муниципального образования «Дубровское городское поселение» на 2012 год утверждены в сумме  42 549,7 тыс. рублей, исполнены в сумме 42 579,4 тыс. рублей,  или на 100,1% от утвержденных объемов.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Анализ структуры доходов бюджета показал, что удельный вес собственных доходов (6 868,1 тыс. рублей) в доходной части бюджета 2012 года составил 16,1 %  по сравнению с уровнем прошлого года  (8 099,9 тыс. рублей) уменьшение составило  11,7 процентных пункта.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ab/>
        <w:t xml:space="preserve">В структуре собственных доходов наибольший удельный вес занимают налоговые доходы, на их долю приходится  80,9%, не налоговые доходы составляют 19,1% собственных доходов бюджета. 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ab/>
        <w:t>Исполнение установленных заданий по налоговым и не налоговым доходов обеспечено на 100,3% и 100,8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2012 году 66,9% собственных доходов бюджета получено за счет налога на доходы физических лиц. Удельный вес налога на доходы физических лиц по отношению к уровню прошлого года увеличился на 3,4 процентных пункта. 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2.1.4</w:t>
      </w:r>
      <w:r>
        <w:rPr>
          <w:bCs/>
          <w:szCs w:val="28"/>
        </w:rPr>
        <w:t xml:space="preserve">. За 2012 год </w:t>
      </w:r>
      <w:r>
        <w:rPr>
          <w:b/>
          <w:bCs/>
          <w:szCs w:val="28"/>
        </w:rPr>
        <w:t>налоговые доходы</w:t>
      </w:r>
      <w:r>
        <w:rPr>
          <w:bCs/>
          <w:szCs w:val="28"/>
        </w:rPr>
        <w:t xml:space="preserve"> в бюджет поселения поступили в сумме 5 560,8 тыс. рублей, что составляет 100,3% уточненного плана. Сверх установленных назначений в  бюджет поселения получено 19,2 тыс. рублей.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ab/>
        <w:t>Выполнение плановых показателей по группе налоговых доходов  сложилось по налогу на доходы физических лиц – 100,2%, е</w:t>
      </w:r>
      <w:r>
        <w:rPr>
          <w:szCs w:val="28"/>
        </w:rPr>
        <w:t>диному сельскохозяйственному налогу – 104,5%, налогу на имущество – 100,9%, земельному налогу – 100,6%.</w:t>
      </w:r>
    </w:p>
    <w:p>
      <w:pPr>
        <w:pStyle w:val="TextBody"/>
        <w:widowControl w:val="false"/>
        <w:jc w:val="both"/>
        <w:rPr/>
      </w:pPr>
      <w:r>
        <w:rPr>
          <w:b/>
          <w:i/>
          <w:szCs w:val="28"/>
        </w:rPr>
        <w:t>Налог на доходы физических лиц</w:t>
      </w:r>
      <w:r>
        <w:rPr>
          <w:szCs w:val="28"/>
        </w:rPr>
        <w:t xml:space="preserve"> (НДФЛ) поступил в бюджет поселения в сумме 4 594,3 тыс. рублей, или 100,2% к утвержденному годовому плану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ab/>
      </w:r>
      <w:r>
        <w:rPr>
          <w:bCs/>
          <w:szCs w:val="28"/>
        </w:rPr>
        <w:t>Поступление</w:t>
      </w:r>
      <w:r>
        <w:rPr>
          <w:b/>
          <w:bCs/>
          <w:i/>
          <w:szCs w:val="28"/>
        </w:rPr>
        <w:t xml:space="preserve"> единого сельскохозяйственного налога  </w:t>
      </w:r>
      <w:r>
        <w:rPr>
          <w:bCs/>
          <w:szCs w:val="28"/>
        </w:rPr>
        <w:t>в бюджет  поселения сложилось в сумме 32,8 тыс. рублей, что на 51% меньше уровня 2011 года. Вместе с тем, к утвержденным плановым назначениям поступления исполнены на 104,5%.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таблица 2 (тыс. рублей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9"/>
        <w:gridCol w:w="1264"/>
        <w:gridCol w:w="1277"/>
        <w:gridCol w:w="833"/>
        <w:gridCol w:w="913"/>
        <w:gridCol w:w="933"/>
        <w:gridCol w:w="848"/>
      </w:tblGrid>
      <w:tr>
        <w:trPr>
          <w:trHeight w:val="62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 2011 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4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акт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6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9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0,7 раз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 ра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арен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6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6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7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71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7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6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6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сбалансированности бюджет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3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9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елен (по капитальному ремонту многокварирн. .дом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7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на реализацию программы энергосбережения……. ..до 2020 г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закупку автотранспортных средст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.посе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4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5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50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6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54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579 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Доля в структуре налоговых доходов </w:t>
      </w:r>
      <w:r>
        <w:rPr>
          <w:b/>
          <w:bCs/>
          <w:i/>
          <w:szCs w:val="28"/>
        </w:rPr>
        <w:t>налога на имущество</w:t>
      </w:r>
      <w:r>
        <w:rPr>
          <w:bCs/>
          <w:szCs w:val="28"/>
        </w:rPr>
        <w:t xml:space="preserve"> незначительна - 0,9 процента. За 2012 год поступления в бюджет поселения составили 387,2 тыс. рублей.  Плановые назначения исполнены на 100,9%. По сравнению с 2011 годом доходы увеличились в 20,5 раза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i/>
          <w:szCs w:val="28"/>
        </w:rPr>
        <w:t>Земельный налог</w:t>
      </w:r>
      <w:r>
        <w:rPr>
          <w:bCs/>
          <w:szCs w:val="28"/>
        </w:rPr>
        <w:t xml:space="preserve"> поступил в бюджет поселения в сумме 546,5 тыс. рублей. В целом установленное задание перевыполнено на 3,3 тыс. рублей, или на 0,6 процента, темп роста к уровню 2011 года составил 152,6%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>2.1.5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Неналоговых доходов з</w:t>
      </w:r>
      <w:r>
        <w:rPr>
          <w:bCs/>
          <w:szCs w:val="28"/>
        </w:rPr>
        <w:t>а 2012 год в бюджет поселения поступило 1 307,3 тыс. рублей. Уточненный годовой план исполнен на 100,8%. К соответствующему периоду прошлого года объем неналоговых поступлений уменьшился на 62,9% или на 2 217,0 тыс. рублей. В структуре собственных доходов неналоговые доходы составляют 19,1%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Основным источником неналоговых доходов являются доходы от использования имущества находящегося в собственности поселения.  В структуре доходов от использования имущества основными составляющими  являются доходы, получаемые в виде арендной платы за земли, доходы от аренды имущества,  доходы от продажи земель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>2.1.6. Безвозмездные поступления</w:t>
      </w:r>
      <w:r>
        <w:rPr>
          <w:bCs/>
          <w:szCs w:val="28"/>
        </w:rPr>
        <w:t xml:space="preserve"> от других бюджетов бюджетной системы в 2012 году  первоначально  были  запланированы  в  доходной  части  бюджета поселения в объеме 8 433,2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В ходе исполнения бюджета безвозмездные поступления были увеличены на 27 278,1 тыс. рублей и утверждены решением о бюджете в сумме 35 711,3 тыс. рублей. Исполнение составило 35 711,3 тыс. рублей, или 100,0% от уточненного плана. 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По сравнению с 2011 годом общий объем безвозмездных поступлений увеличился на 69,5%  или  на 14 647,8 тыс. рублей. Увеличение безвозмездных поступлений связано, в основном, с ремонтом дома культуры, благоустройства территории, ремонтом автодорог п. Дубровка. 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В структуре безвозмездных поступлений </w:t>
      </w:r>
      <w:r>
        <w:rPr>
          <w:b/>
          <w:bCs/>
          <w:i/>
          <w:szCs w:val="28"/>
        </w:rPr>
        <w:t xml:space="preserve">дотации </w:t>
      </w:r>
      <w:r>
        <w:rPr>
          <w:bCs/>
          <w:szCs w:val="28"/>
        </w:rPr>
        <w:t xml:space="preserve">занимают 18,9 процента. Поступление в бюджет поселения дотаций составило 6764,5 тыс. рублей, из них на долю дотаций на </w:t>
      </w:r>
      <w:r>
        <w:rPr>
          <w:bCs/>
          <w:i/>
          <w:szCs w:val="28"/>
        </w:rPr>
        <w:t>выравнивание уровня бюджетной обеспеченности</w:t>
      </w:r>
      <w:r>
        <w:rPr>
          <w:bCs/>
          <w:szCs w:val="28"/>
        </w:rPr>
        <w:t xml:space="preserve"> приходится 60,1% или 4 067,0 тыс. рублей. Дотация на поддержку мер по обеспечению </w:t>
      </w:r>
      <w:r>
        <w:rPr>
          <w:bCs/>
          <w:i/>
          <w:szCs w:val="28"/>
        </w:rPr>
        <w:t>сбалансированности бюджетов</w:t>
      </w:r>
      <w:r>
        <w:rPr>
          <w:bCs/>
          <w:szCs w:val="28"/>
        </w:rPr>
        <w:t xml:space="preserve"> поступила в сумме 2 697,5 тыс. рублей. Плановые  назначения по дотациям исполнены в полном объеме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По сравнению с 2011 годом поступление дотаций  уменьшилось на 3 944,5 тыс. рублей. Дотация на выравнивание  уровня бюджетной обеспеченности выше уровня 2011 года на 71,2%, дотация на поддержку мер по обеспечению сбалансированности бюджетов ниже уровня 2011 года на 32,4 процент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Решением о бюджете поступление </w:t>
      </w:r>
      <w:r>
        <w:rPr>
          <w:b/>
          <w:bCs/>
          <w:i/>
          <w:szCs w:val="28"/>
        </w:rPr>
        <w:t>субсидий</w:t>
      </w:r>
      <w:r>
        <w:rPr>
          <w:bCs/>
          <w:szCs w:val="28"/>
        </w:rPr>
        <w:t xml:space="preserve"> утверждено  в объеме 1 720,4 тыс. рублей. Согласно представленному отчету, в связи с поступлением в  течение года в бюджет поселения 11 699,7 тыс. рублей субсидий сверх утвержденного объема, план был скорректирован, уточненный годовой план составил 13 420,1 тыс. рублей. 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Сверхплановые субсидии в объеме 11 699,7 тыс. рублей поступили  на обеспечение мероприятий по капитальному ремонту многоквартирных домов, на ремонт дома культуры, благоустройства территории, ремонт автодорог п. Дубровка. 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Поступление субсидий всего составило 13 420,1 тыс. рублей, или 100,0% плановых назначений. Удельный вес субсидий в безвозмездных поступлениях составляет 38 процента. Темп роста к уровню 2011 года составил 30,0 процентов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В 2012 году объем полученных </w:t>
      </w:r>
      <w:r>
        <w:rPr>
          <w:b/>
          <w:bCs/>
          <w:i/>
          <w:szCs w:val="28"/>
        </w:rPr>
        <w:t>субвенций</w:t>
      </w:r>
      <w:r>
        <w:rPr>
          <w:bCs/>
          <w:szCs w:val="28"/>
        </w:rPr>
        <w:t xml:space="preserve"> составил 24,0 тыс. рублей или 100,0% плановых назначений. В структуре безвозмездных поступлений субвенции составили 0,07 процента. Объем поступлений субвенций на 9,3% больше уровня 2011 года.</w:t>
      </w:r>
    </w:p>
    <w:p>
      <w:pPr>
        <w:pStyle w:val="TextBody"/>
        <w:widowControl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>2.2.</w:t>
        <w:tab/>
        <w:t>Расходы бюджета посел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Анализ расходов бюджета поселения по разделам и подразделам классификации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шением Дубровского поселкового Совета народных депутатов     от 16.12.2011 №129 « «О бюджете муниципального образования «Дубровское городское поселение» на 2012 год и на плановый период 2013 и 2014 годов» первоначальные бюджетные расходы были утверждены в сумме 15 808,4 тыс. рублей. В процессе исполнения бюджет корректировался 12 раз. Внесение изменений обусловлено, в основном необходимостью распределения дополнительных собственных доходов, расходов по ремонту муниципального жилого фонда, ремонта автодорог, благоустройство территории и перемещением ассигнований по бюджетной классификации в пределах утвержденных ассигнований.</w:t>
      </w:r>
    </w:p>
    <w:p>
      <w:pPr>
        <w:pStyle w:val="Normal"/>
        <w:widowControl w:val="false"/>
        <w:ind w:firstLine="709"/>
        <w:jc w:val="right"/>
        <w:rPr/>
      </w:pPr>
      <w:r>
        <w:rPr/>
        <w:t>Таблица 3 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8"/>
        <w:gridCol w:w="1355"/>
        <w:gridCol w:w="1357"/>
        <w:gridCol w:w="1357"/>
        <w:gridCol w:w="1357"/>
        <w:gridCol w:w="13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6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лан 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  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  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 рос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7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7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8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01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 83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 83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327 ра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 30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 30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 04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, кинематограф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 19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 19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74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 26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 26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7 57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0,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плановых назначений   обязательства исполнены в объеме 100% по всем  раздел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сравнению с предшествующим 2011 годом расходы бюджета возросли по четырем разделам:  «Национальная экономика» (в 327 раз), «Жилищно-коммунальное хозяйство» (116,2%), «Культура, кинематография, СМИ» (138,5%)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 остальным разделам расходы сложились ниже уровня 2011 года от 60% по разделу «Социальная политика», 67,4% по разделу «Физическая культура и спорт», 70%  по разделу «Общегосударственные вопросы», 95,9% по разделу «Национальная безопасность и правоохранительная деятельность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 xml:space="preserve">01 «Общегосударственные вопросы» </w:t>
      </w:r>
      <w:r>
        <w:rPr>
          <w:sz w:val="28"/>
          <w:szCs w:val="28"/>
        </w:rPr>
        <w:t>плановые назначения исполнены на 100% и составили 1 870,5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Доля расходов раздела в общем объеме расходов бюджета уменьшилась на 5,1 процентных пункта к уровню прошлого года и составила 4,2 процент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 сравнению с предшествующим периодом расходы уменьшились на 27,6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Уменьшение расходов в 2012 году по разделу «01» обусловлено в основном  тем, что в 2011 году был приобретен автомобиль стоимостью 455,5 тыс. рублей и произведен ремонт административного здания д. Давыдчи – 90,0 тыс. рублей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ассовое исполнение составило 974,5 тыс. рублей, или 100% к плану.   К прошлому году расходы уменьшились на 4,1 процента. Доля расходов раздела в объеме бюджета поселения составила 2,2%, что на 1,5 процентных пункта ниже уровня 2011 год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Уменьшение  расходов к 2011 году по разделу «03» обусловлено сокращением расходов на содержание Едино-диспетчерской служб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00% исполнены плановые назначения по разделу </w:t>
      </w:r>
      <w:r>
        <w:rPr>
          <w:b/>
          <w:sz w:val="28"/>
          <w:szCs w:val="28"/>
        </w:rPr>
        <w:t>04 «Национальная экономик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2011 года расходы увеличились в 327 раз и составили 12 834,9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ходы произведены на выполнение целевой программы «Обеспечение безопасности жизни людей на водных объектах муниципального образования «Дубровское городское поселение» (содержание постов безопасности на водных объектах) в объеме 31,1 тыс. рублей или 79,3% к уровню 2011 го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затраты на ремонт и содержание дорог в бюджете поселения отражались по разделу 05, подразделу 03 «Благоустройство», а в 2012  по подразделу 0409 «Дорожное хозяйство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ства направлены на  содержание автомобильных дорог (вывоз снега, грейдирование, подсыпка ПГС), капитальный ремонт дороги по ул. Сельхозтехника, ул. Ленина, капитальный ремонт дорог и дворовых территорий по 1 Микрорайону, на изготовление проектно-сметной документации на автодороги д. Давыдчи, ул. Сельхозтехника, ул. О.Кошевого, ул. Сельск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  по разделу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исполнены в сумме  23 303,4 тыс. рублей, или 100% пл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первоначально утвержденными расходами увеличение составило 17 753,4 тыс. рублей или в 4,2 р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 </w:t>
      </w:r>
      <w:r>
        <w:rPr>
          <w:b/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расходы составили 5 380,8  тыс. рублей, по сравнению с 2011 годом расходы возросли на 57,4 тыс. рублей или 1,1 проц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ые средства израсходованы на проведение капитального ремонта многоквартирного жилого дома в 1 Микрорайоне №26, по ул. 324 Дивизии №25,26  за счет средств Фонда содействия реформированию жилищно-коммунального хозяйства – 3 960,0 тыс. рублей, за счет средств областного бюджета – 715,0 тыс. рублей, за счет средств поселения – 550,0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акже бюджетные средства израсходованы  на капитальный ремонт жилфонда находящихся на балансе поселения в сумме - 153,8 тыс. рубле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л. Заречная, д.5, кв. 3, д. Немерь (капитальный ремонт оконных блоков) -  57,8 тыс. 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л.Сельхозтехника  (ремонт электрооборудования) - 19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л. Гагарина д.2 (замена оконных блоков) – 39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л. Октябрьская д.8 (капитальный ремонт крыши) -  50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2 </w:t>
      </w:r>
      <w:r>
        <w:rPr>
          <w:b/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расходы составили 5 045,9 тыс. рублей, в сравнении с 2011 годом расходы возросли на 3 451,4 тыс. рублей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казанному подразделу отражены расход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юридическим лицам на возмещение разницы в тарифах по бане в сумме 600,5 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бани – 4 445,4 тыс. рублей, в том числе средства резервного фонда администрации Брянской области – 3 000,0 тыс. рублей, средства ТЭК и ЖКХ – 1 049,9 тыс. рублей, средства поселения на софинансирование – 55,2 тыс. рублей,  разработка проектно-сметной документации и экспертиза капитального ремонта бани- 340,3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3  </w:t>
      </w:r>
      <w:r>
        <w:rPr>
          <w:b/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расходы  составили 12 876,7 тыс. рублей или 98,1% в сравнении с 2011 г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лощади поселка – 7 82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личное освещение 2 029,1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озеленение – 20,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– 254,3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– 1 006, 7 тыс. рублей (вывоз мусора, содержание мест отдыха, уборка тротуаров, покраска бордюров, побелка деревьев, ремонт  изгороди, ремонт колодцев, спилка деревьев, приобретение хозяйственных материал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утверждены расходы по программе «Энергосбережение и повышение энергетической эффективности в Дубровском городском поселении на  период до 2020 года в сумме 1 566,5 тысяч рублей, исполнение составило  100% плановых назначений. Произведены работы по внедрению эффективной системы освещения, создание автоматизированной системы управления наружного освещ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исполнение составило 5 194 3 тыс. рублей или 100% пла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отношению к уровню 2011 года расходы увеличились на  1 446,4 тыс. рублей или на 38,5%.  </w:t>
      </w:r>
    </w:p>
    <w:p>
      <w:pPr>
        <w:pStyle w:val="TextBody"/>
        <w:widowControl w:val="false"/>
        <w:ind w:firstLine="720"/>
        <w:jc w:val="both"/>
        <w:rPr/>
      </w:pPr>
      <w:r>
        <w:rPr>
          <w:color w:val="000000"/>
          <w:szCs w:val="28"/>
        </w:rPr>
        <w:t>Дубровским поселковым  Советом народных депутатов принято решение от 16.12.2011 №129 «О  передаче полномочий по решению вопросов местного значения». Для реализации полномочий поселение передает в бюджет района финансовые средства в размере 10 935,1 тыс. рублей: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досуга  и обеспечения жителей Дубровского района услугами организаций культуры - 2 778,9 тыс. рублей;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библиотечного обслуживания населения – 252,3 тыс. рублей;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казание мер социальной поддержки  по оплате  жилья и коммунальных услуг отдельным категориям граждан, работающих в сельской местности и поселках городского типа - 23,8 тыс. рублей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асходы раздела 10 «Социальная политика» </w:t>
      </w:r>
      <w:r>
        <w:rPr>
          <w:sz w:val="28"/>
          <w:szCs w:val="28"/>
        </w:rPr>
        <w:t>исполн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30,0 тыс. рублей, 100% плана. К уровню 2011 года расходы по разделу уменьшились на 20,0 тыс. рублей или  на 40%. На долю раздела приходится 0,07% всех расходов поселения. Расходы направлены на оказания материальной помощи гражданам, пострадавшим в результате стихийного бедствия и на лечение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 разделу 11 «Физическая культура и спорт» </w:t>
      </w:r>
      <w:r>
        <w:rPr>
          <w:sz w:val="28"/>
          <w:szCs w:val="28"/>
        </w:rPr>
        <w:t>бюджет исполнен в объеме 60,0 тыс. рублей, или 100% к плану и 67,4% к уровню 2011 года. Уменьшение составило 29,0 тыс. рублей.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правлены на обеспечение условий для развития на территории Дубровского городского поселения  физической культуры и массового спорта.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/>
          <w:sz w:val="28"/>
          <w:szCs w:val="28"/>
        </w:rPr>
        <w:t>2.2.2. Анализ исполнение расходной части бюджета в разрезе стат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Наибольшую долю в структуре исполненных расходов в разрезе экономических статей составляют «У</w:t>
      </w:r>
      <w:r>
        <w:rPr>
          <w:bCs/>
        </w:rPr>
        <w:t xml:space="preserve">слуги по содержанию имущества» (статья 225) – 44,4% или 19 615,8 тыс. рублей, по сравнению с 2011 годом расходы увеличились на 8 466,8 тыс. рублей, или на 24,1 процента. 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bCs/>
        </w:rPr>
        <w:t>«</w:t>
      </w:r>
      <w:r>
        <w:rPr/>
        <w:t>Перечисления другим бюджетам бюджетной системы РФ</w:t>
      </w:r>
      <w:r>
        <w:rPr>
          <w:bCs/>
        </w:rPr>
        <w:t xml:space="preserve">» (статья 251) –  10 935,6 тыс. рублей, по сравнению с 2011 годом расходы увеличились на 7 899,4 тыс. рублей, или в 3,6 раз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 xml:space="preserve">Таблица 4 (тыс. рублей)                                                                                                                                                                     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23"/>
        <w:gridCol w:w="1468"/>
        <w:gridCol w:w="1069"/>
        <w:gridCol w:w="1327"/>
      </w:tblGrid>
      <w:tr>
        <w:trPr>
          <w:trHeight w:val="85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экономической классификации расходов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2011г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г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 к уровню 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 «</w:t>
            </w:r>
            <w:r>
              <w:rPr>
                <w:bCs/>
              </w:rPr>
              <w:t>Заработная плата»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473,6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442, 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13</w:t>
            </w:r>
            <w:r>
              <w:rPr>
                <w:bCs/>
              </w:rPr>
              <w:t xml:space="preserve"> «Начисления на оплату труда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221 </w:t>
            </w:r>
            <w:r>
              <w:rPr>
                <w:bCs/>
              </w:rPr>
              <w:t xml:space="preserve">«Услуги связ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2 </w:t>
            </w:r>
            <w:r>
              <w:rPr>
                <w:bCs/>
              </w:rPr>
              <w:t>«Транспортны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3</w:t>
            </w:r>
            <w:r>
              <w:rPr>
                <w:bCs/>
              </w:rPr>
              <w:t xml:space="preserve"> «Коммунальны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 27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720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225</w:t>
            </w:r>
            <w:r>
              <w:rPr>
                <w:bCs/>
              </w:rPr>
              <w:t xml:space="preserve"> «Услуги по содержанию имущест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 14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 61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4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6</w:t>
            </w:r>
            <w:r>
              <w:rPr>
                <w:bCs/>
              </w:rPr>
              <w:t xml:space="preserve"> «Прочи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03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21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 3,1 раз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2 </w:t>
            </w:r>
            <w:r>
              <w:rPr>
                <w:bCs/>
              </w:rPr>
              <w:t>«</w:t>
            </w: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  <w:r>
              <w:rPr>
                <w:bCs/>
              </w:rPr>
              <w:t>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 33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 825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51</w:t>
            </w:r>
            <w:r>
              <w:rPr>
                <w:bCs/>
              </w:rPr>
              <w:t xml:space="preserve"> «Перечисления другим бюджетам бюджетной системы РФ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03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 93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3,6 раз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2 «</w:t>
            </w:r>
            <w:r>
              <w:rPr>
                <w:bCs/>
              </w:rPr>
              <w:t>Пособия по социальной помощи населению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90</w:t>
            </w:r>
            <w:r>
              <w:rPr>
                <w:bCs/>
              </w:rPr>
              <w:t xml:space="preserve"> «Прочие расход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10</w:t>
            </w:r>
            <w:r>
              <w:rPr>
                <w:bCs/>
              </w:rPr>
              <w:t xml:space="preserve"> «Увеличение стоимости основ. с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40</w:t>
            </w:r>
            <w:r>
              <w:rPr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Расходы бюджета всего</w:t>
            </w:r>
            <w:r>
              <w:rPr>
                <w:bCs/>
              </w:rPr>
              <w:t>: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76,8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267,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2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На оплату труда с начислениями направлено 4,3% общего объема расходов, по сравнению с уровнем 2011 года расходы уменьшились на 3,2 процента.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>За 2012 год расхода на приобретение основных средств уменьшились на 633,9 тыс. рублей и составляют 28,1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таток материальных запасов на конец отчетного периода уменьшился на 37,6% и составляет 1,3% годового объема расходов на материальные запасы.</w:t>
      </w:r>
    </w:p>
    <w:p>
      <w:pPr>
        <w:pStyle w:val="TextBody"/>
        <w:widowControl w:val="false"/>
        <w:ind w:firstLine="720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szCs w:val="28"/>
        </w:rPr>
        <w:t>2.2.3. Анализ исполнения муниципальных целевых программ в отчетном финансовом году.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>В 2012 году из бюджета поселения финансировалось 2 программы: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>* «Обеспечение безопасности жизни людей на водных объектах муниципального образования «Дубровское городское поселение». В уточненной редакции расходы на реализацию целевой программы  утверждены в объеме 31,1 тыс. рублей, что составляет 0,07% общего объема расходов, утвержденных в бюджете. По сравнению с уровнем 2011 года уменьшение составило 8,1 тыс. рублей. Кассовое исполнение составило 31,1 тыс. рублей или 100%  к плану.</w:t>
      </w:r>
    </w:p>
    <w:p>
      <w:pPr>
        <w:pStyle w:val="TextBody"/>
        <w:widowControl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20"/>
        <w:jc w:val="right"/>
        <w:rPr/>
      </w:pPr>
      <w:r>
        <w:rPr/>
        <w:t>Таблица 5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543"/>
        <w:gridCol w:w="1348"/>
        <w:gridCol w:w="1438"/>
        <w:gridCol w:w="883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раз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в 2012 г по 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уточненной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водной бюджетной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рос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в 2012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Уд.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04 «Национальная экономи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05 «Жилищно-коммунальное хозяйств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szCs w:val="28"/>
        </w:rPr>
        <w:t xml:space="preserve">* </w:t>
      </w:r>
      <w:r>
        <w:rPr>
          <w:szCs w:val="28"/>
        </w:rPr>
        <w:t xml:space="preserve">Долгосрочная целевая программа «Энергосбережение и повышение энергетической эффективности в Дубровском городском поселении на 2011-2014 годы и целевые установки на период до 2020 года» утверждено расходов в объеме 180,0 тыс. рублей, или 100% от первоначально утвержденных. Кассовое исполнение составило 180,0 тыс. рублей. </w:t>
      </w:r>
    </w:p>
    <w:p>
      <w:pPr>
        <w:pStyle w:val="TextBody"/>
        <w:widowControl w:val="false"/>
        <w:ind w:firstLine="708"/>
        <w:jc w:val="both"/>
        <w:rPr/>
      </w:pPr>
      <w:r>
        <w:rPr>
          <w:szCs w:val="28"/>
        </w:rPr>
        <w:t xml:space="preserve">Наибольшая доля расходов в рамках целевых программ приходится на раздел  05 «Жилищно-коммунальное хозяйство» - 180,0 тыс. рублей (85,3%). 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По отношению к аналогичным расходам 2011 года произошло снижение расходов на 60,0 тыс. рублей или на 75%.</w:t>
      </w:r>
    </w:p>
    <w:p>
      <w:pPr>
        <w:pStyle w:val="TextBody"/>
        <w:widowControl w:val="false"/>
        <w:spacing w:lineRule="auto" w:line="360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widowControl w:val="false"/>
        <w:spacing w:lineRule="auto" w:line="24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2.3. Дефицит  бюджета, муниципальный внутренний долг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очники финансирования дефицита  бюджета.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о бюджет муниципального образования  утвержден решением Дубровского поселкового Совета народных депутатов  от 16.12.2011 №129 «О бюджете муниципального образования «Дубровское городское поселение» на 2012 год и на плановый период 2013 и 2014 годов» по доходам в сумме 15 808,4 тыс. рублей, по расходам 15 808,4 тыс. рублей, бездефицитн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изменений бюджет утвержден по доходам в сумме 42 549,7 тыс. рублей, по расходам в сумме 44 267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поселения исполнен с превышением расходов над доходами в объем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1 688,2 тыс. рублей. 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Остатки средств на 01.01.2012 года в сумме 1 957,9 тыс. рублей привлечены на финансирование дефицита бюджета. 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Остатки средств на счете на конец года составили 269,7 тыс. рублей. Остатки  средств на счете  сложились в связи с поступлением денежных средств 29.12.2012 года.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b/>
          <w:szCs w:val="28"/>
        </w:rPr>
        <w:t>2.3.2</w:t>
      </w:r>
      <w:r>
        <w:rPr>
          <w:szCs w:val="28"/>
        </w:rPr>
        <w:t xml:space="preserve">. </w:t>
      </w:r>
      <w:r>
        <w:rPr>
          <w:b/>
          <w:szCs w:val="28"/>
        </w:rPr>
        <w:t>Программа</w:t>
      </w:r>
      <w:r>
        <w:rPr>
          <w:szCs w:val="28"/>
        </w:rPr>
        <w:t xml:space="preserve">  </w:t>
      </w:r>
      <w:r>
        <w:rPr>
          <w:b/>
          <w:szCs w:val="28"/>
        </w:rPr>
        <w:t>муниципальных внутренних заимствований,  муниципального внутреннего долга.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Статьей 18 решения Дубровского поселкового Совета народных депутатов от 21.12.2012 года №174 о внесении изменений и дополнений в решение Дубровского поселкового Совета народных депутатов от 16.12.2011 №129 «О бюджете муниципального образования «Дубровское городское поселение» на 2012 год и на плановый период 2013 и 2014 годов» утверждена программа муниципальных гарантий муниципального образования «Дубровское городское поселение» в валюте Российской Федерации на 01.01.2013 года в сумме 0,0 рублей, на 01.01.2014 года в сумме 150,0 тыс. рублей, на 01.01.2015 года в сумме 250,0 тыс. рублей.</w:t>
      </w:r>
    </w:p>
    <w:p>
      <w:pPr>
        <w:pStyle w:val="TextBody"/>
        <w:widowControl w:val="false"/>
        <w:ind w:firstLine="720"/>
        <w:jc w:val="both"/>
        <w:rPr>
          <w:b/>
          <w:b/>
          <w:sz w:val="24"/>
        </w:rPr>
      </w:pPr>
      <w:r>
        <w:rPr>
          <w:szCs w:val="28"/>
        </w:rPr>
        <w:t xml:space="preserve">Согласно отчету муниципальные гарантии не выдавались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Дебиторская и кредиторская задолженнос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на 01.01.2013 года по бюджетной деятельности сложилась в объеме 860,5 тыс. рублей по счету 130225 перед ООО «Агростройинвест» за работы по капитальному ремонту МБУК «Центральный межпоселенческий  дом культуры Дубровского района». Данная задолженность будет погашена в 1 квартале 2013 года за счёт средств областного бюджет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 кредиторской задолженности к объему кассовых расходов составляет 1,9 проц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 Вывод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отчетность </w:t>
      </w:r>
      <w:r>
        <w:rPr>
          <w:sz w:val="28"/>
          <w:szCs w:val="28"/>
        </w:rPr>
        <w:t xml:space="preserve">Дубровской поселковой администрации </w:t>
      </w:r>
      <w:r>
        <w:rPr>
          <w:color w:val="000000"/>
          <w:sz w:val="28"/>
          <w:szCs w:val="28"/>
        </w:rPr>
        <w:t>об исполнении бюджета (далее – бюджетная отчетность) за 2012 год представлена до 1 апреля 2013 года в Контрольно-счётную палату, что соответствует  сроку представления годовой бюджетной отчетности, установленному</w:t>
      </w:r>
      <w:r>
        <w:rPr>
          <w:sz w:val="28"/>
          <w:szCs w:val="28"/>
        </w:rPr>
        <w:t xml:space="preserve"> решением Дубровского поселкового Совета народных депутатов от 29.12.2008 №42 «Об утверждении Положения о бюджетном процессе в муниципальном образовании «Дубровское городское поселение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убровским поселковым  Советом народных депутатов принято решение от 16.12.2011 №129 «О  передаче полномочий по решению вопросов местного значения». Для реализации полномочий поселение передает в бюджет района финансовые средства в размере 10 935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о бюджет муниципального образования «Дубровское городское поселение» утвержден решением Дубровского поселкового Совета народных депутатов  от 16.12.2011 №129 «О бюджете муниципального образования «Дубровское городское поселение» на 2012 год и на плановый период 2013 и 2014 годов» по доходам в сумме 15 035,5 тыс. рублей, по расходам 15 035,5 тыс. рублей, бездефици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2 года решениями Дубровского поселкового Совета народных депутатов в бюджет поселения 12 раз вносились изменения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изменений бюджет утвержден по доходам в сумме 42 549,7 тыс. рублей, по расходам в сумме 44 267,6 тыс. рублей), дефицит - 1 688,2 тыс. рублей. 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>По результатам исполнения бюджета остатки средств на бюджетном счете на начало года привлечены на финансирование дефицита бюджета в сумме 1 957,9 тыс. рублей.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>В 2012 году из бюджета поселения финансировалось 2 программы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«Обеспечение безопасности жизни людей на водных объектах муниципального образования «Дубровское городское поселение» в объеме 31,1 тыс. рубле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Долгосрочная целевая программа «Энергосбережение и повышение энергетической эффективности в Дубровском городском поселении на 2011-2014 годы и целевые установки на период до 2020 года» в объеме 180,0 тыс. рубле</w:t>
        <w:tab/>
        <w:t>й.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Остатки средств на счете на конец отчетного года составили 269,7 тыс. рублей, остатки сложились в связи с поступлением денежных средств 29.12.2012 года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едиторская задолженность на 01.01.2013 года по бюджетной деятельности составляет 860,5 тыс. рублей по счету 130225 перед ООО «Агростройинвест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 Предло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убровской поселковой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остатки средств на счёте,  принять меры к более полному их исполь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сокращению кредиторской 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за 2012 год Контрольно-счётная палата Дубровского района предлагает Дубровскому поселковому Совету народных депутатов рассмотреть проект решения об исполнении бюджета муниципального образование «Дубровское город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7:00Z</dcterms:created>
  <dc:creator>Архив</dc:creator>
  <dc:description/>
  <cp:keywords/>
  <dc:language>en-US</dc:language>
  <cp:lastModifiedBy>User</cp:lastModifiedBy>
  <cp:lastPrinted>2013-03-12T14:49:00Z</cp:lastPrinted>
  <dcterms:modified xsi:type="dcterms:W3CDTF">2015-12-17T10:49:00Z</dcterms:modified>
  <cp:revision>46</cp:revision>
  <dc:subject/>
  <dc:title/>
</cp:coreProperties>
</file>