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ётной палаты Дубров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 бюджета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Дубровский район» за 2012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04.2013                </w:t>
        <w:tab/>
        <w:tab/>
        <w:tab/>
        <w:tab/>
        <w:tab/>
        <w:tab/>
        <w:t xml:space="preserve">               п. Дубр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ание для проведения внешней проверки: </w:t>
      </w:r>
      <w:r>
        <w:rPr>
          <w:rFonts w:cs="Times New Roman" w:ascii="Times New Roman" w:hAnsi="Times New Roman"/>
          <w:sz w:val="28"/>
          <w:szCs w:val="28"/>
        </w:rPr>
        <w:t xml:space="preserve">пункт 4.1. плана работ Контрольно-счётной палаты,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приказ председателя Контрольно-счётной палаты от 29.03.2012 №30. 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внешней проверки: </w:t>
      </w:r>
      <w:r>
        <w:rPr>
          <w:rFonts w:cs="Times New Roman" w:ascii="Times New Roman" w:hAnsi="Times New Roman"/>
          <w:sz w:val="28"/>
          <w:szCs w:val="28"/>
        </w:rPr>
        <w:t>определение полноты бюджетной отчетности, её соответствие требованиям нормативных правовых актов, оценка достоверности показателей бюджетной отчетности, анализ эффективности и результативности использования бюджетных средств.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проверки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Дубровского районного Совета народных депутатов «О бюджете Муниципального образования «Дубровский район» на 2012 год и на плановый период 2013 и 2014 годов», решения о внесении изменений и дополнений в решение районного Совета о бюджете района, формы годовой отчетности за 2012 год, и иные документы, подтверждающие исполнение решения о районном бюджете.</w:t>
      </w:r>
    </w:p>
    <w:p>
      <w:pPr>
        <w:pStyle w:val="Heading"/>
        <w:ind w:firstLine="709"/>
        <w:jc w:val="both"/>
        <w:rPr/>
      </w:pPr>
      <w:r>
        <w:rPr>
          <w:b/>
          <w:bCs/>
          <w:spacing w:val="-9"/>
          <w:sz w:val="28"/>
          <w:szCs w:val="28"/>
        </w:rPr>
        <w:t xml:space="preserve">Проверяемый период деятельности: </w:t>
      </w:r>
      <w:r>
        <w:rPr>
          <w:bCs/>
          <w:spacing w:val="-9"/>
          <w:sz w:val="28"/>
          <w:szCs w:val="28"/>
        </w:rPr>
        <w:t>2012 год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72" w:leader="none"/>
          <w:tab w:val="left" w:pos="9214" w:leader="none"/>
          <w:tab w:val="left" w:pos="10416" w:leader="underscore"/>
        </w:tabs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Время проведения проверки: </w:t>
      </w:r>
      <w:r>
        <w:rPr>
          <w:rFonts w:cs="Times New Roman" w:ascii="Times New Roman" w:hAnsi="Times New Roman"/>
          <w:bCs/>
          <w:spacing w:val="-9"/>
          <w:sz w:val="28"/>
          <w:szCs w:val="28"/>
        </w:rPr>
        <w:t>с 1 апреля по 29 апреля 2013 год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72" w:leader="none"/>
          <w:tab w:val="left" w:pos="9214" w:leader="none"/>
          <w:tab w:val="left" w:pos="10416" w:leader="underscore"/>
        </w:tabs>
        <w:spacing w:lineRule="auto" w:line="240" w:before="12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проведена главным специалистом Контрольно-счётной палаты Дубровского района Дороденковой Н.А.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Брянской области от 09.03.2005 №3-З</w:t>
        <w:br/>
        <w:t>«О наделении муниципальных образований статусом городского округа, муниципального района, городского поселения, сельского поселения и установления границ муниципальных образований в Брянской области» муниципальное образование “Дубровский район” наделено статусом муниципального района. Административным центром  является п. Дубровка. Согласно ст. 3 Закона Брянской области №3-З в состав территории муниципального образования входит 1 городское и 6 сельских поселений, а именно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убровское городское поселение,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ковичское сельское поселение,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клинское сельское поселение,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лешинское сельское поселение,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ябчинское сельское поселени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ргеевское сельское поселение,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щинское  сельское поселени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ее положение.</w:t>
      </w:r>
    </w:p>
    <w:p>
      <w:pPr>
        <w:pStyle w:val="TextBody"/>
        <w:widowControl w:val="false"/>
        <w:ind w:firstLine="720"/>
        <w:jc w:val="both"/>
        <w:rPr>
          <w:szCs w:val="28"/>
        </w:rPr>
      </w:pPr>
      <w:r>
        <w:rPr>
          <w:color w:val="000000"/>
          <w:szCs w:val="28"/>
        </w:rPr>
        <w:t>Заключение Контрольно-счётной палаты Дубровского района на отчет администрации Дубровского района об исполнении бюджета муниципального образования за 2012 год подготовлено в соответствии со статьей 264.4. Бюджетного кодекса Российской Федерации,</w:t>
      </w:r>
      <w:r>
        <w:rPr>
          <w:szCs w:val="28"/>
        </w:rPr>
        <w:t xml:space="preserve"> решением Дубровского районного  Совета  народных  депутатов  от 30.07.2008 №58 «Об утверждении Положения о бюджетном процессе в муниципальном образовании «Дубровский район», решением 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Дубровского районного  Совета народных депутатов от 26.02.2013 №21 «Об утверждении положения о Контрольно-счётной палате Дубровского района», стандартом внешнего муниципального финансового контроля 151 «Порядок организации и проведения внешней проверки годового отчета об исполнении бюджета муниципального образования» утвержденного  приказом председателя КСП от 28.03.2013 года № 2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ключение подготовлено по результатам проверки годового отчета об исполнении бюджета муниципального образования и бюджетной отчетности главных администраторов средств за 2012 год предоставленного в Контрольно-счётную палату до 1 апреля 2013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>2. Анализ организации исполнения решения о бюджете муниципального образования «Дубровский район» на отчетный финансовый год и на плановый период и соответствие его исполнения Бюджетному кодексу Российской Федерации и иным нормативным правовым акта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сновные меры по исполнению бюджета за 2012 год определены постановлением администрации Дубровского района от 10.02.2012 №64 «О мерах по реализации решения Дубровского районного Совета народных депутатов «О бюджете муниципального образования «Дубровский район» на 2012 год и на плановый период 2013 и 2014 годов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учетом размещения постановления на официальном сайте администрации Дубровского района – 14.02.2012 года, нормативный документ, определяющий меры по реализации решения о бюджете, введен в действие спустя 1,5 месяца после его фактического исполн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ормативным документом установлены основные требования по исполнению бюджета для главных администраторов доходов бюджета, главных администраторов источников финансирования дефицита бюджета, главных распорядителей средств бюджет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мер по обеспечению поступления администрируемых налогов, сборов и других обязательных платежей, а также сокращению задолженности по их уплат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оставление в финансовое управление сведений для составление и ведения кассового плана (прогноз поступлений доходов бюджета, прогноз кассовых поступлений и кассовых выплат по источникам внутреннего финансирования дефицита бюджета) в соответствии с порядком, установленным финансовым управление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еспечение эффективного использования средств бюджета в течение текущего финансового года в соответствии с кассовым план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воевременность доведения в установленном порядке уведомления по расчетам между бюджетами по межбюджетным трансфертам до администраторов доходов бюдж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онтрольно - счётная палата отмечает, что установленные требования не противоречат бюджетным полномочиям, определенным статьями 158, 160.1,  160.2, 162 Бюджетного кодекса РФ. Исполнение бюджета в отчетном периоде осуществлялось финансовым управлением администрации Дубровского района  в соответствии со статьей 215.1  Бюджетного кодекса РФ на основании сводной бюджетной росписи бюджета муниципального образования «Дубровский район» и кассового плана на текущий финансовый год.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Анализ и основные показатели исполнения консолидированного бюджета муниципального образования «Дубровский район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консолидированного бюджета муниципального образования «Дубровский район» за 2012 год утверждены в объеме 273 855,2 тыс. рублей, исполнены в объеме 281 658,2 тыс. рублей или на 102,9% план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ходы консолидированного бюджета муниципального образования «Дубровский район» за 2012 год утверждены в объеме 274 277,5 тыс. рублей, исполнены в объеме 273 914,5 тыс. рублей или 99,9% плана.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онсолидированный бюджет исполнен с дефицитом в сумме 7 743,7 тыс. рублей. К уровню прошлого года параметры консолидированного бюджета имеют положительную тенденцию: темп роста в 2012 году превышает темп роста в 2011 году и соответственно составляет по доходам 115,7%, по расходам 112,6 процен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сновополагающими налогами, формирующими консолидированный бюджет муниципального образования «Дубровский район» являются налог на доходы физических лиц, на его долю приходится 74,6% налоговых и неналоговых доходов.    </w:t>
      </w:r>
    </w:p>
    <w:p>
      <w:pPr>
        <w:pStyle w:val="Normal"/>
        <w:autoSpaceDE w:val="false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Анализ исполнения бюджета муниципального образования Дубровский район за 2012 год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ая бюджетная отчетность представлена в Контрольно-счетную палату Дубровского района финансовым органом с нарушением пункта 11.2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фина РФ от 28.12.2010 №191н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ериод внешней проверки замечания исправлены, внесены необходимые дополнения. Необходимо отметить, что внесение исправления не изменяют основные характеристики исполнения бюджета, отраженные в отчете об исполнении бюджета муниципального образования за 2012 год</w:t>
      </w:r>
      <w:r>
        <w:rPr>
          <w:sz w:val="28"/>
          <w:szCs w:val="28"/>
        </w:rPr>
        <w:t xml:space="preserve">.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но-счетная палата Дубровского района отмечает недостатки при составлении пояснительной записки к годовому отчету, в частност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тсутствует сравнительная характеристика по расходам с данными предыдущего отчетного год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тсутствует анализ результативности бюджетных расходов в рамках целевых программ и бюджетных расходов в цел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Анализ исполнения доходов бюджета муниципального образова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Дубровского районного Совета народных депутатов от 21.12.2011 года № 80 «О бюджете муниципального образования «Дубровский район» на 2012 год и на плановый период 2013 и 2014 годов» доходы бюджета на 2012 год были утверждены в сумме 189 419,0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12 года, в ходе исполнения бюджета, решениями Дубровского районного Совета народных депутатов в бюджет района 12 раз вносились изменения в установленном порядке, первоначально утвержденные параметры доходной части бюджета муниципального образования увеличены на сумму 64 994,7 тыс. рублей, или на 34,3% и составили 254 413,7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ъема доходов бюджета по налоговым и неналоговым доходам (далее - собственным доходам) произведено  на 14 368,7 тыс. рублей, или на 20,6%, по безвозмездным поступлениям  - на  50 626,2 тыс. рублей, или на 42,3 проце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утвержденных плановых назначений произведено по налоговым доходам - на 17,1%, по неналоговым доходам – на 17,4 процен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За 2012 год бюджет муниципального образования по доходам исполнен в сумме 261 840,8 тыс. рублей, что составило 102,9%  уточненного плана и 138,2%  первоначально утвержденных плановых назнач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верх плана  в бюджет муниципального образования поступило 7 427,1 тыс. рублей. Темп роста к уровню 2011 года составил 137,5 проце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таблицы свидетельствуют, что по сравнению с предыдущим отчетным периодом поступление доходов в бюджет муниципального образования за 2012 год увеличилось на 37,5 процента. Увеличение сложилось как по налоговым и неналоговым доходам – темп роста составил 145,2%, так как по безвозмездным поступлениям из областного бюджета  - темп роста 133,6 процента. Темп роста в 2012 году по всем группам доходов превышают средние показатели в анализируемом периоде. При этом темпы роста собственных доходов превышают темпы роста безвозмездных поступл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Динамика исполнения доходной части бюджета за 2010 – 2012 годы предоставлена в таблиц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176"/>
        <w:gridCol w:w="1580"/>
        <w:gridCol w:w="1576"/>
        <w:gridCol w:w="1580"/>
        <w:gridCol w:w="1576"/>
      </w:tblGrid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 год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п роста к предыд. году 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п роста к предыд. году %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оходы всего, в том числе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76 957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90 465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7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61 840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7,5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ственные доходы, из ни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 997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 997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 498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,2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оговые доход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 571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 047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 641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,4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налоговые доход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 426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 95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 857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4,9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 960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 469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 342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 последние три  года прослеживается тенденция увеличения темпов роста собственных доходов бюджета муниципального образования, в 2012 году является самым высоким показателем – 145,2%, и на 36,6 процентного пункта превышает уровень 2011 го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 собственных доходов бюджета за 2010 - 2012 годы  представлена в таблице</w:t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348"/>
        <w:gridCol w:w="1289"/>
        <w:gridCol w:w="1348"/>
        <w:gridCol w:w="1289"/>
        <w:gridCol w:w="1348"/>
        <w:gridCol w:w="1305"/>
      </w:tblGrid>
      <w:tr>
        <w:trPr>
          <w:trHeight w:val="620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доходов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0 год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1 год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</w:tr>
      <w:tr>
        <w:trPr>
          <w:trHeight w:val="104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о  тыс. руб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укту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о  тыс. руб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ук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%.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о 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ук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</w:tr>
      <w:tr>
        <w:trPr>
          <w:trHeight w:val="302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доход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3571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2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9047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3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4 641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2,5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1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60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16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7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ошли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3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0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олженность по отмененным налогам, сборам и иным обязательн платежа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9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совокупный дох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72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55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3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9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горный бизне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еналоговые доход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42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95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 857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,5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использования муниц имущест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8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1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337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7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тежи при пользовании прир ресурсам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5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5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9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продажи матер и нематериальных актив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8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8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8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37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Штрафы, санкции, возмещение ущерба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4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3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5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6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выясненные поступления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 собственных доход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7 997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2 99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91 498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огичная ситуация сложилась  по налоговым и неналоговым поступлениям: темпы роста к предшествующему году в 2012 году составляет (143,4%) и (154,9%) соответственно, также превышают темпы роста  2010-2011 года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Безвозмездные поступления превысили показатель 2011 года на 26,4%, или на 42 873,2 тыс. рублей, что связано в основном с увеличением дотаций и межбюджетных трансфертов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2 году поступление собственных доходов бюджета составило 91 498,6 тыс. рублей, или 108,9% плановых назначений, сверх плана в бюджет поступило 7  439,9 тыс. рублей. Рост к соответствующему периоду прошлого года составил 28 502,6 тыс. рублей, или 145,2 проц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труктуре собственных доходов наибольший удельный вес занимают налоговые доходы, на их долю приходится 92,5%, неналоговые доходы составляют 7,5% собственных доходов бюджета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сполнение установленных заданий по налоговым и неналоговым доходам обеспечено на 107,5% и 128,3% соответственно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ак видно из таблицы, наибольший удельный вес в структуре собственных доходов бюджета занимает налог на доходы  физических лиц, на его долю приходится 76,5% собранных налогов и платеж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анализируемом периоде прослеживается тенденция увеличения удельного веса налога, что свидетельствует об улучшении </w:t>
        <w:tab/>
        <w:t>финансового состояния предприятий. К уровню 2011 года удельный вес налога увеличился на 1,4 процентного пунк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анализа параметров доходов бюджета установлено, что при формировании доходов районного бюджета в части неналоговых поступлений не запланированы доходы по такому источнику как перечисление части прибыли от МУП, оставшихся после уплаты налогов и иных обязательных платеж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42 Бюджетного кодекса РФ часть прибыли муниципальных унитарных предприятий, остающаяся после уплаты налогов и иных обязательных платежей, является одним из доходных источников бюджета от использования имущества, находящегося в муниципальной собственн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нформации финансового отдела администрации Дубровского района отсутствие данного источника связано с убыточностью МУП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палата Дубровского района считает, что убыточность МУП свидетельствует о неэффективном управлении муниципальным имуществ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едставленной информации на территории муниципального образования осуществляют деятельность 1 муниципальное предприятие, учредителем которого является администрация Дубровского района - МУП «Дубровский районный водоканал». По данным отчета об исполнении районного бюджета (ф. 0503117) произведена финансовая поддержка в виде муниципальной гарантии в сумме 1 211,4 тыс. рублей.</w:t>
      </w:r>
    </w:p>
    <w:p>
      <w:pPr>
        <w:pStyle w:val="TextBody"/>
        <w:widowControl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4.1. Налоговые доходы бюджета муниципального образования</w:t>
      </w:r>
    </w:p>
    <w:p>
      <w:pPr>
        <w:pStyle w:val="TextBody"/>
        <w:widowControl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>За 2012 год налоговые доходы в бюджет поступили в сумме 84 641,2 тыс. рублей, что составляет 107,5% уточненного плана. Сверх установленных назначений  в бюджет поступило 5 927,9 тыс. рублей налоговых платежей.</w:t>
      </w:r>
    </w:p>
    <w:p>
      <w:pPr>
        <w:pStyle w:val="TextBody"/>
        <w:widowControl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>Выполнение плановых показателей по группе налоговых доходов сложилась по налогу на доходы физических лиц – 105,9%, единый налог, взимаемый в связи с применением упрощенной системы налогообложения – 117,5%, единый налог на вмененный доход для отдельных видов деятельности – 113,0%, единый сельскохозяйственный налог – 134,9%, налог на игорный бизнес – 100,0%, государственная пошлина – 139,1%.</w:t>
      </w:r>
    </w:p>
    <w:p>
      <w:pPr>
        <w:pStyle w:val="TextBody"/>
        <w:widowControl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 xml:space="preserve">В структуре налоговых доходов налог на доходы физических лиц занимает – 82,7%, налоги на совокупный доход – 16,9% (единый налог, взимаемый в связи с применением упрощенной системы налогообложения, единый налог на вмененный доход для отдельных видов деятельности, единый сельскохозяйственный налог), государственная пошлина – 0,3%, налог на игорный бизнес и задолженность по отмененным налогам – 0,1 процента. </w:t>
      </w:r>
    </w:p>
    <w:p>
      <w:pPr>
        <w:pStyle w:val="TextBody"/>
        <w:widowControl w:val="false"/>
        <w:ind w:firstLine="720"/>
        <w:jc w:val="both"/>
        <w:rPr>
          <w:bCs/>
          <w:szCs w:val="28"/>
        </w:rPr>
      </w:pPr>
      <w:r>
        <w:rPr>
          <w:b/>
          <w:bCs/>
          <w:szCs w:val="28"/>
        </w:rPr>
        <w:t>Налог на доходы физических лиц</w:t>
      </w:r>
      <w:r>
        <w:rPr>
          <w:bCs/>
          <w:szCs w:val="28"/>
        </w:rPr>
        <w:t xml:space="preserve"> (НДФЛ) поступил в бюджет в сумме  70 016,5 тыс. рублей, или 105,9% к утвержденному годовому плану. В ходе исполнения бюджета первоначальный план по НДФЛ был увеличен на 11 538,8 тыс. рублей, исполнение к первоначальным плановым показателям составило 128,3%, сверх утвержденных назначений в бюджет поступило 3 896,7 тыс. рублей. Темп роста поступления налога к уровню 2011 года 148,4 процента.</w:t>
      </w:r>
    </w:p>
    <w:p>
      <w:pPr>
        <w:pStyle w:val="TextBody"/>
        <w:widowControl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>Перевыполнение плана по налогу на доходы физических лиц обусловлено ростом налоговой базы в связи с увеличением с 1 октября 2012 года заработной платы работникам дошкольных и общеобразовательных учреждений, а также работникам бюджетной сферы и работникам аппарата управления на 6,0 процента. С 1 декабря увеличение заработной платы педагогическим работникам на 15,0 процента.</w:t>
      </w:r>
    </w:p>
    <w:p>
      <w:pPr>
        <w:pStyle w:val="TextBody"/>
        <w:widowControl w:val="false"/>
        <w:ind w:firstLine="720"/>
        <w:jc w:val="both"/>
        <w:rPr>
          <w:bCs/>
          <w:szCs w:val="28"/>
        </w:rPr>
      </w:pPr>
      <w:r>
        <w:rPr>
          <w:b/>
          <w:bCs/>
          <w:szCs w:val="28"/>
        </w:rPr>
        <w:t>Налоги на совокупный доход</w:t>
      </w:r>
      <w:r>
        <w:rPr>
          <w:bCs/>
          <w:szCs w:val="28"/>
        </w:rPr>
        <w:t xml:space="preserve"> (единый налог, взимаемый в связи с применением упрощенной системы налогообложения, единый налог на вмененный доход для отдельных видов деятельности, единый сельскохозяйственный налог) поступил в бюджет 14 332,0 тыс. рублей, что составляет 115,8%  утвержденного годового плана.</w:t>
      </w:r>
    </w:p>
    <w:p>
      <w:pPr>
        <w:pStyle w:val="TextBody"/>
        <w:widowControl w:val="false"/>
        <w:ind w:firstLine="720"/>
        <w:jc w:val="both"/>
        <w:rPr>
          <w:bCs/>
          <w:szCs w:val="28"/>
        </w:rPr>
      </w:pPr>
      <w:r>
        <w:rPr>
          <w:b/>
          <w:bCs/>
          <w:szCs w:val="28"/>
        </w:rPr>
        <w:t>Государственная пошлина</w:t>
      </w:r>
      <w:r>
        <w:rPr>
          <w:bCs/>
          <w:szCs w:val="28"/>
        </w:rPr>
        <w:t xml:space="preserve"> поступила в бюджет в сумме 278,2 тыс. рублей. Темп роста к уровню 2011 года составил 24,8 процента. В структуре налоговых доходов бюджета муниципального образования незначительна – 0,3 процента.</w:t>
      </w:r>
    </w:p>
    <w:p>
      <w:pPr>
        <w:pStyle w:val="TextBody"/>
        <w:widowControl w:val="false"/>
        <w:ind w:firstLine="720"/>
        <w:jc w:val="both"/>
        <w:rPr/>
      </w:pPr>
      <w:r>
        <w:rPr>
          <w:bCs/>
          <w:szCs w:val="28"/>
        </w:rPr>
        <w:t xml:space="preserve">Годовые бюджетные назначения по </w:t>
      </w:r>
      <w:r>
        <w:rPr>
          <w:b/>
          <w:bCs/>
          <w:szCs w:val="28"/>
        </w:rPr>
        <w:t>налогу на игорный бизнес</w:t>
      </w:r>
      <w:r>
        <w:rPr>
          <w:bCs/>
          <w:szCs w:val="28"/>
        </w:rPr>
        <w:t xml:space="preserve"> исполнены на 100,0%, поступления в бюджет составили 4,0 тыс. рублей.</w:t>
      </w:r>
    </w:p>
    <w:p>
      <w:pPr>
        <w:pStyle w:val="TextBody"/>
        <w:widowControl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 xml:space="preserve">Удельный вес в структуре </w:t>
      </w:r>
      <w:r>
        <w:rPr>
          <w:b/>
          <w:bCs/>
          <w:szCs w:val="28"/>
        </w:rPr>
        <w:t>отмененных налогов</w:t>
      </w:r>
      <w:r>
        <w:rPr>
          <w:bCs/>
          <w:szCs w:val="28"/>
        </w:rPr>
        <w:t xml:space="preserve"> составляет 0,01 процента.</w:t>
      </w:r>
    </w:p>
    <w:p>
      <w:pPr>
        <w:pStyle w:val="TextBody"/>
        <w:widowControl w:val="false"/>
        <w:ind w:firstLine="720"/>
        <w:jc w:val="both"/>
        <w:rPr/>
      </w:pPr>
      <w:r>
        <w:rPr>
          <w:b/>
          <w:bCs/>
          <w:szCs w:val="28"/>
        </w:rPr>
        <w:t>4.2. Неналоговые доходы бюджета муниципального образования</w:t>
      </w:r>
    </w:p>
    <w:p>
      <w:pPr>
        <w:pStyle w:val="TextBody"/>
        <w:widowControl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>В 2012 году в бюджет муниципального образования поступило 6 857,4 тыс. рублей неналоговых доходов. Уточненный годовой план исполнен на 123,6 процента. К соответствующему периоду прошлого года объем неналоговых поступлений составил 173,6 процента. В структуре собственных доходов неналоговые доходы составляют 7,5%, что на 1,2 процентного пункта выше уровня 2011 года.</w:t>
      </w:r>
    </w:p>
    <w:p>
      <w:pPr>
        <w:pStyle w:val="TextBody"/>
        <w:widowControl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 xml:space="preserve">Основным источником неналоговых доходов (48,7%) являются </w:t>
      </w:r>
      <w:r>
        <w:rPr>
          <w:b/>
          <w:bCs/>
          <w:szCs w:val="28"/>
        </w:rPr>
        <w:t xml:space="preserve">доходы от использования имущества, находящегося  муниципальной собственности. </w:t>
      </w:r>
      <w:r>
        <w:rPr>
          <w:bCs/>
          <w:szCs w:val="28"/>
        </w:rPr>
        <w:t>Плановые  показатели исполнены на 123,6 процента. Сверх плана в бюджет поступило 637,5 тыс. рублей, к уровню 2011 года доходы увеличились в 2,9 раза.</w:t>
      </w:r>
    </w:p>
    <w:p>
      <w:pPr>
        <w:pStyle w:val="TextBody"/>
        <w:widowControl w:val="false"/>
        <w:ind w:firstLine="720"/>
        <w:jc w:val="both"/>
        <w:rPr/>
      </w:pPr>
      <w:r>
        <w:rPr>
          <w:b/>
          <w:bCs/>
          <w:szCs w:val="28"/>
        </w:rPr>
        <w:t>Платежи при использовании природными ресурсами</w:t>
      </w:r>
      <w:r>
        <w:rPr>
          <w:bCs/>
          <w:szCs w:val="28"/>
        </w:rPr>
        <w:t xml:space="preserve"> поступили в бюджет в сумме 405,6 тыс. рублей, 135,5% уточненного плана. Темп роста к уровню 2011 года составил 152,5 процента.</w:t>
      </w:r>
    </w:p>
    <w:p>
      <w:pPr>
        <w:pStyle w:val="TextBody"/>
        <w:widowControl w:val="false"/>
        <w:ind w:firstLine="720"/>
        <w:jc w:val="both"/>
        <w:rPr/>
      </w:pPr>
      <w:r>
        <w:rPr>
          <w:bCs/>
          <w:szCs w:val="28"/>
        </w:rPr>
        <w:t xml:space="preserve">План по </w:t>
      </w:r>
      <w:r>
        <w:rPr>
          <w:b/>
          <w:bCs/>
          <w:szCs w:val="28"/>
        </w:rPr>
        <w:t>доходам от продажи материальных и нематериальных активов</w:t>
      </w:r>
      <w:r>
        <w:rPr>
          <w:bCs/>
          <w:szCs w:val="28"/>
        </w:rPr>
        <w:t xml:space="preserve"> выполнен на 127,6%, поступления составили 808,0 тыс. рублей и в 1,5 раза превышает уровень 2011 года.</w:t>
      </w:r>
    </w:p>
    <w:p>
      <w:pPr>
        <w:pStyle w:val="TextBody"/>
        <w:widowControl w:val="false"/>
        <w:ind w:firstLine="720"/>
        <w:jc w:val="both"/>
        <w:rPr/>
      </w:pPr>
      <w:r>
        <w:rPr>
          <w:b/>
          <w:bCs/>
          <w:szCs w:val="28"/>
        </w:rPr>
        <w:t xml:space="preserve">Доходы от оказания платных услуг и компенсации затрат государства     </w:t>
      </w:r>
      <w:r>
        <w:rPr>
          <w:bCs/>
          <w:szCs w:val="28"/>
        </w:rPr>
        <w:t xml:space="preserve">выполнены на 133,1%, поступления составили 1 370,5 тыс. рублей. Перевыполнение плана связано с увеличением обращений за оказанием платных услуг. </w:t>
      </w:r>
    </w:p>
    <w:p>
      <w:pPr>
        <w:pStyle w:val="TextBody"/>
        <w:widowControl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 xml:space="preserve">Доходы бюджета в виде </w:t>
      </w:r>
      <w:r>
        <w:rPr>
          <w:b/>
          <w:bCs/>
          <w:szCs w:val="28"/>
        </w:rPr>
        <w:t>штрафов, санкций, возмещение ущерба</w:t>
      </w:r>
      <w:r>
        <w:rPr>
          <w:bCs/>
          <w:szCs w:val="28"/>
        </w:rPr>
        <w:t xml:space="preserve"> исполнены на 136,8% уточненного плана  и сложились в сумме 935,8 тыс. рублей. Сверх запланированной суммы в бюджет поступило 252,0 тыс. рублей. Темп роста к предшествующему году 46,7 процента.  </w:t>
      </w:r>
    </w:p>
    <w:p>
      <w:pPr>
        <w:pStyle w:val="TextBody"/>
        <w:widowControl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4.3. Безвозмездные поступления</w:t>
      </w:r>
    </w:p>
    <w:p>
      <w:pPr>
        <w:pStyle w:val="TextBody"/>
        <w:widowControl w:val="false"/>
        <w:ind w:firstLine="720"/>
        <w:jc w:val="both"/>
        <w:rPr/>
      </w:pPr>
      <w:r>
        <w:rPr>
          <w:bCs/>
          <w:szCs w:val="28"/>
        </w:rPr>
        <w:t>Безвозмездные поступления от других бюджетов бюджетной системы в 2012 году  первоначально  были  запланированы  в  доходной  части  бюджета поселения в объеме 119 729,0 тыс. рублей.</w:t>
      </w:r>
    </w:p>
    <w:p>
      <w:pPr>
        <w:pStyle w:val="TextBody"/>
        <w:widowControl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>В ходе исполнения бюджета безвозмездные поступления были увеличены на 50 626,2 тыс. рублей и утверждены решением о бюджете в сумме  170 355,2 тыс. рублей.</w:t>
      </w:r>
    </w:p>
    <w:p>
      <w:pPr>
        <w:pStyle w:val="TextBody"/>
        <w:widowControl w:val="false"/>
        <w:ind w:firstLine="720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Исполнение составило 170 342,2 тыс. рублей, или  99,99% от уточненного плана. По сравнению с 2011 годом, общий объем безвозмездных поступлений увеличился на 42 873,2 тыс. рублей, или на 33,6%, в основном в связи с увеличением дотаций, иных межбюджетных трансфертов и прочих безвозмездных поступлений.</w:t>
      </w:r>
    </w:p>
    <w:p>
      <w:pPr>
        <w:pStyle w:val="TextBody"/>
        <w:widowControl w:val="false"/>
        <w:ind w:firstLine="720"/>
        <w:jc w:val="both"/>
        <w:rPr/>
      </w:pPr>
      <w:r>
        <w:rPr>
          <w:bCs/>
          <w:szCs w:val="28"/>
        </w:rPr>
        <w:t xml:space="preserve">В структуре безвозмездных поступлений </w:t>
      </w:r>
      <w:r>
        <w:rPr>
          <w:b/>
          <w:bCs/>
          <w:i/>
          <w:szCs w:val="28"/>
        </w:rPr>
        <w:t xml:space="preserve">дотации </w:t>
      </w:r>
      <w:r>
        <w:rPr>
          <w:bCs/>
          <w:szCs w:val="28"/>
        </w:rPr>
        <w:t xml:space="preserve">занимают 25,6 процента. Поступление в бюджет поселения дотаций составило 43 578,7 тыс. рублей, из них на долю </w:t>
      </w:r>
      <w:r>
        <w:rPr>
          <w:bCs/>
          <w:i/>
          <w:szCs w:val="28"/>
        </w:rPr>
        <w:t>дотаций на выравнивание уровня бюджетной обеспеченности</w:t>
      </w:r>
      <w:r>
        <w:rPr>
          <w:bCs/>
          <w:szCs w:val="28"/>
        </w:rPr>
        <w:t xml:space="preserve">  приходится  2 199,0 тыс. рублей или 5,1процента. </w:t>
      </w:r>
      <w:r>
        <w:rPr>
          <w:bCs/>
          <w:i/>
          <w:szCs w:val="28"/>
        </w:rPr>
        <w:t>Дотация на поддержку  мер по обеспечению сбалансированности бюджетов</w:t>
      </w:r>
      <w:r>
        <w:rPr>
          <w:bCs/>
          <w:szCs w:val="28"/>
        </w:rPr>
        <w:t xml:space="preserve"> в бюджет поступила в сумме 24 379,9 тыс. рублей или 56,9 процент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 безвозмездных поступлений за 2010 - 2012 годы  представлена в таблице</w:t>
      </w:r>
    </w:p>
    <w:tbl>
      <w:tblPr>
        <w:tblW w:w="97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348"/>
        <w:gridCol w:w="1289"/>
        <w:gridCol w:w="1348"/>
        <w:gridCol w:w="1289"/>
        <w:gridCol w:w="1348"/>
        <w:gridCol w:w="1289"/>
      </w:tblGrid>
      <w:tr>
        <w:trPr>
          <w:trHeight w:val="62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0 год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 год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</w:tr>
      <w:tr>
        <w:trPr>
          <w:trHeight w:val="10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  тыс. руб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  тыс. руб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  тыс. руб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30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Безвозмезд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ступл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8 961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7 469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0 342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тации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497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709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 578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6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венции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 028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56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 596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сидии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8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44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896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5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67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254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6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</w:tr>
    </w:tbl>
    <w:p>
      <w:pPr>
        <w:pStyle w:val="TextBody"/>
        <w:widowControl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widowControl w:val="false"/>
        <w:ind w:firstLine="720"/>
        <w:jc w:val="both"/>
        <w:rPr/>
      </w:pPr>
      <w:r>
        <w:rPr>
          <w:bCs/>
          <w:szCs w:val="28"/>
        </w:rPr>
        <w:t>Прочие дотации бюджетам муниципальных районов поступили в сумме 17 000,0 тыс. рублей или 38,0 процента.  Средства выделены распоряжением администрации Брянской области от 16.02.2012 года №137-р и распределены:</w:t>
      </w:r>
    </w:p>
    <w:p>
      <w:pPr>
        <w:pStyle w:val="TextBody"/>
        <w:widowControl w:val="false"/>
        <w:ind w:firstLine="720"/>
        <w:jc w:val="both"/>
        <w:rPr/>
      </w:pPr>
      <w:r>
        <w:rPr>
          <w:bCs/>
          <w:szCs w:val="28"/>
        </w:rPr>
        <w:t>- на благоустройство площади п. Дубровка  в сумме 7 820,0 тыс. рублей;</w:t>
      </w:r>
    </w:p>
    <w:p>
      <w:pPr>
        <w:pStyle w:val="TextBody"/>
        <w:widowControl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>- на ремонт автомобильной дороги п. Дубровка по ул. Ленина на сумму 5 543,5 тыс. рублей;</w:t>
      </w:r>
    </w:p>
    <w:p>
      <w:pPr>
        <w:pStyle w:val="TextBody"/>
        <w:widowControl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>- капитальный ремонт здания районного Дома культуры в сумме 2 139,2 тыс. рублей;</w:t>
      </w:r>
    </w:p>
    <w:p>
      <w:pPr>
        <w:pStyle w:val="TextBody"/>
        <w:widowControl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>- капитальный ремонт административного здания в сумме 1 497,3 тыс. рублей.</w:t>
      </w:r>
    </w:p>
    <w:p>
      <w:pPr>
        <w:pStyle w:val="TextBody"/>
        <w:widowControl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Плановые  назначения по дотациям исполнены в полном объеме.</w:t>
      </w:r>
    </w:p>
    <w:p>
      <w:pPr>
        <w:pStyle w:val="TextBody"/>
        <w:widowControl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>По сравнению с 2010 – 2011 годом  дотации возросли на  164,5% и  в 2,7 раза соответственно.</w:t>
      </w:r>
    </w:p>
    <w:p>
      <w:pPr>
        <w:pStyle w:val="TextBody"/>
        <w:widowControl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 xml:space="preserve">Поступление </w:t>
      </w:r>
      <w:r>
        <w:rPr>
          <w:b/>
          <w:bCs/>
          <w:i/>
          <w:szCs w:val="28"/>
        </w:rPr>
        <w:t>субсидий</w:t>
      </w:r>
      <w:r>
        <w:rPr>
          <w:bCs/>
          <w:szCs w:val="28"/>
        </w:rPr>
        <w:t xml:space="preserve"> утверждено  в объеме 14 896,8 тыс. рублей, поступление составило 14 896,8 тыс. рублей, или 100,0% плановых назначений. Удельный вес субсидий в безвозмездных поступлениях составляет 8,7 процента. Темп роста к уровню 2010   года увеличился в 2,3 раза, к уровню 2011 года снизился на 17,9 процента.</w:t>
      </w:r>
    </w:p>
    <w:p>
      <w:pPr>
        <w:pStyle w:val="TextBody"/>
        <w:widowControl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>Субсидии поступили на следующие цели:</w:t>
      </w:r>
    </w:p>
    <w:p>
      <w:pPr>
        <w:pStyle w:val="TextBody"/>
        <w:widowControl w:val="false"/>
        <w:ind w:firstLine="720"/>
        <w:jc w:val="both"/>
        <w:rPr/>
      </w:pPr>
      <w:r>
        <w:rPr>
          <w:bCs/>
          <w:szCs w:val="28"/>
        </w:rPr>
        <w:t>- обеспечение жильем молодых семей – 797,4 тыс. рублей;</w:t>
      </w:r>
    </w:p>
    <w:p>
      <w:pPr>
        <w:pStyle w:val="TextBody"/>
        <w:widowControl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>- реализация федеральных целевых программ -  201,5 тыс. рублей;</w:t>
      </w:r>
    </w:p>
    <w:p>
      <w:pPr>
        <w:pStyle w:val="TextBody"/>
        <w:widowControl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>- инвестиции в объекты капитального строительства  - 1 119,6 тыс. рублей;</w:t>
      </w:r>
    </w:p>
    <w:p>
      <w:pPr>
        <w:pStyle w:val="TextBody"/>
        <w:widowControl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>- модернизация систем общего образования – 5 798,0 тыс. рублей;</w:t>
      </w:r>
    </w:p>
    <w:p>
      <w:pPr>
        <w:pStyle w:val="TextBody"/>
        <w:widowControl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>- прочие субсидии – 6 980,3 тыс. рублей направлены на мероприятия в сфере демографического развития, подключение общедоступных библиотек к сети интернет, на развитие образования, оздоровление детей, мероприятия в сфере развития физической культуры и спорта, реализация мероприятий по созданию дополнительных мест для детей дошкольного возраста.</w:t>
      </w:r>
    </w:p>
    <w:p>
      <w:pPr>
        <w:pStyle w:val="TextBody"/>
        <w:widowControl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 xml:space="preserve">В 2012 году объем полученных </w:t>
      </w:r>
      <w:r>
        <w:rPr>
          <w:b/>
          <w:bCs/>
          <w:i/>
          <w:szCs w:val="28"/>
        </w:rPr>
        <w:t>субвенций</w:t>
      </w:r>
      <w:r>
        <w:rPr>
          <w:bCs/>
          <w:szCs w:val="28"/>
        </w:rPr>
        <w:t xml:space="preserve"> составил 100 596,4 тыс. рублей или 99,99% плановых назначений. В структуре безвозмездных поступлений субвенции составили 59,1 процента. Объем поступлений субвенций на 22,6% и 10,5%  больше уровня 2010 и 2011 года соответственно.</w:t>
      </w:r>
    </w:p>
    <w:p>
      <w:pPr>
        <w:pStyle w:val="TextBody"/>
        <w:widowControl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/>
          <w:bCs/>
          <w:szCs w:val="28"/>
        </w:rPr>
        <w:t xml:space="preserve">Иные межбюджетные трансферты </w:t>
      </w:r>
      <w:r>
        <w:rPr>
          <w:bCs/>
          <w:szCs w:val="28"/>
        </w:rPr>
        <w:t>в структуре безвозмездных поступлений занимают 6,6 процента. Поступления составили 11 254,1 тыс. рублей, или 100,0 плановых назначений. По сравнению с уровнем предыдущих периодов (2010-2011 годов) поступления увеличились в 2,9 раза и 3,3 раза соответственно за счет поступления межбюджетных трансфертов на реализацию  программ по благоустройству.</w:t>
      </w:r>
    </w:p>
    <w:p>
      <w:pPr>
        <w:pStyle w:val="TextBody"/>
        <w:widowControl w:val="false"/>
        <w:ind w:firstLine="720"/>
        <w:jc w:val="both"/>
        <w:rPr>
          <w:bCs/>
          <w:szCs w:val="28"/>
        </w:rPr>
      </w:pPr>
      <w:r>
        <w:rPr>
          <w:b/>
          <w:bCs/>
          <w:szCs w:val="28"/>
        </w:rPr>
        <w:t xml:space="preserve">Доходы от возврата остатков субсидий, субвенций и иных межбюджетных трансфертов, имеющих целевое назначение, прошлых лет, </w:t>
      </w:r>
      <w:r>
        <w:rPr>
          <w:bCs/>
          <w:szCs w:val="28"/>
        </w:rPr>
        <w:t xml:space="preserve">поступили в сумме 16,2 тыс. рублей от отдела образования администрации Дубровского района за оказание платных услуг (родительская плата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зврат остатков субсидий, субвенций и иных межбюджетных трансфертов, имеющих целевое назначение, прошлых лет, </w:t>
      </w:r>
      <w:r>
        <w:rPr>
          <w:rFonts w:cs="Times New Roman" w:ascii="Times New Roman" w:hAnsi="Times New Roman"/>
          <w:sz w:val="28"/>
          <w:szCs w:val="28"/>
        </w:rPr>
        <w:t>из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уществлен в объеме 5 рублей 84 копейки, сумма возврата осуществлена в связи с отсутствием потребности в целевых средствах.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Анализ исполнения расходов бюджета муниципального образова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Дубровского районного Совета народных депутатов от 21.12.2011 года № 80 «О бюджете муниципального образования «Дубровский район» на 2012 год и на плановый период 2013 и 2014 годов» расходы бюджета на 2012 год были утверждены в сумме 190 119,3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исполнения бюджет корректировался 12 раз. Внесение изменений обусловлено, в основном необходимостью распределения дополнительных собственных доходов и областных целевых средств и перераспределений ассигнований, как между главными распорядителями бюджетных средств, так и перемещением ассигнований главных распорядителей по бюджетной классификации в пределах утвержденных ассигнов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о бюджете в окончательной редакции от 19.12.2012 года №88 бюджетные ассигнования утверждены в сумме 254 413,9 тыс. рублей, первоначально утвержденные расходы были увеличены на 33,8 процен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исполнены в сумме 254 400,9 тыс. рублей, что составляет 99,99% к уточненным бюджетным ассигнованиям на 2012 год. К уровню 2011 года расходы возросли на 34,8 проце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исполнения расходной части бюджета муниципального образования за 2010 – 2012 год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п роста к пред. году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4 400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,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4,7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8 910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1 174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,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ные в таблице данные характеризуют, что за три года расходы бюджета  увеличилась на 33,1 процента. В 2010 – 2011 годах отмечалось снижение темпов роста расходной части бюджета, в 2012 году темп роста увеличился и составил 134,7% к предшествующему пери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руктуре расходов бюджета по </w:t>
      </w:r>
      <w:r>
        <w:rPr>
          <w:rFonts w:cs="Times New Roman" w:ascii="Times New Roman" w:hAnsi="Times New Roman"/>
          <w:i/>
          <w:sz w:val="28"/>
          <w:szCs w:val="28"/>
        </w:rPr>
        <w:t xml:space="preserve">кодам сектора муниципального управления </w:t>
      </w:r>
      <w:r>
        <w:rPr>
          <w:rFonts w:cs="Times New Roman" w:ascii="Times New Roman" w:hAnsi="Times New Roman"/>
          <w:sz w:val="28"/>
          <w:szCs w:val="28"/>
        </w:rPr>
        <w:t>наибольший удельный вес занимают «Безвозмездные перечисления организациям» статья 240 – 156 923,8 тыс. рублей или 61,7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тье 250 «Безвозмездные перечисления бюджетам» расходы составили 39 284,6 тыс. рублей, или 15,4% расходов бюджета муниципального образования. В 2012 году данные расходы выросли  по сравнению с предыдущим периодом на 61,8% в связи с реализацией на Федерального закона № 83-ФЗ о предоставлении бюджетным и автономным учреждениям субсидий на выполнение муниципальных зад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выплату пенсий, пособий и других выплат по социальному обеспечению сложились в объеме 13 597,5 тыс. рублей, или 5,3 процента. К уровню 2011 года социальные выплаты составили 173,3%, в структуре расходов бюджета их удельный вес увеличился 1,2 процентных   пун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плату труда с начислениями использовано средств в сумме 17 288,7 тыс. рублей, или 6,8 процента. По сравнению с уровнем 2011 года расходы снизились в 6,2 раза, в связи с тем, что по бюджетным и автономным учреждениям заработная плата и начисления на выплаты по оплате труда в 2012 году отражены в составе 241 КОСГУ «Безвозмездные перечисления организация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лате услуг расходы сложились в сумме 16 084,8 тыс. рублей, или 6,3 процента. К уровню 2011 года расходы уменьшились на 38,6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дельным весом от 3% и менее расходы сложились по увеличению стоимости основных средств (6 412,4 тыс. рублей, или 2,5%), приобретению материальных запасов (2 956,9 тыс. рублей, или 1,3%), оплате прочих расходов (1 629,5 тыс. рублей, или 0,6%), обслуживанию долговых обязательств (22,6 тыс. рублей, или 0,1%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 плановых назначений исполнены обязательства по восьми разделам, по трем разделам бюджетные назначения исполнены на 99,9 процен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авнению  с предшествующим 2011 годом отмечается рост расходов бюджета по девяти разделам: «Общегосударственные вопросы» (143,9%), «Национальная оборона» (101,9%), «Национальная безопасность и правоохранительная деятельность» (119,0), «Национальная экономика» (в 14,8 раза), «Жилищно-коммунальное хозяйство» (в 8,8 раза), «Образование» (121,3%), «Культура, кинематография, СМИ» (165,7%), «Социальная политика» (182,6%), Физическая культура и спорт» (141,9%), что объясняется изменением в части отражения расходов в отношении средств, передаваемых в бюджеты других уровн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уровня 2011 года расходы сложились по разделу 13 «Обслуживание государственного и муниципального долга» (95,7%), по разделу 14 «Межбюджетные трансферты (86,4%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 об исполнении расходов бюджета представлена в таблице 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566"/>
        <w:gridCol w:w="1330"/>
        <w:gridCol w:w="1513"/>
        <w:gridCol w:w="1349"/>
        <w:gridCol w:w="1332"/>
        <w:gridCol w:w="1340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раздел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ифик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6" w:firstLine="1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2011 г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очнен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 2012 г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 г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сполн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п рост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% 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852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 928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 928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9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4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4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9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циональная безопасность и правоохр деятельность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6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6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7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601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601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14,8 раза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77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271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271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8,8 раза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 073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 614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 614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,3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ультура, кинематография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28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491,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490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7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936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665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663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,6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зическая культура и спорт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98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98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9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государственного и муниципальн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,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7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833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 599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 599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4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8 910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4 413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4 400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9,9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4,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ы по разделу 01 «Общегосударственные вопросы»</w:t>
      </w:r>
      <w:r>
        <w:rPr>
          <w:rFonts w:cs="Times New Roman" w:ascii="Times New Roman" w:hAnsi="Times New Roman"/>
          <w:sz w:val="28"/>
          <w:szCs w:val="28"/>
        </w:rPr>
        <w:t xml:space="preserve"> исполнены в 2012 году в объе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9 928,4 </w:t>
      </w:r>
      <w:r>
        <w:rPr>
          <w:rFonts w:cs="Times New Roman" w:ascii="Times New Roman" w:hAnsi="Times New Roman"/>
          <w:sz w:val="28"/>
          <w:szCs w:val="28"/>
        </w:rPr>
        <w:t xml:space="preserve">тыс. рублей, удельный вес в общем объеме расходов – 7,8%, по сравнению с 2011 годом увеличение составило  43,9% или 6 076,3 тыс. рублей. Расходы состоят из  затрат бюджета по: обеспечению функционирования представительного органа муниципального образования, обеспечению функционирования исполнительного органа муниципального образования, обеспечению  деятельности финансовых и контрольных орган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по разделу 02 «Национальная оборона» </w:t>
      </w:r>
      <w:r>
        <w:rPr>
          <w:rFonts w:cs="Times New Roman" w:ascii="Times New Roman" w:hAnsi="Times New Roman"/>
          <w:sz w:val="28"/>
          <w:szCs w:val="28"/>
        </w:rPr>
        <w:t xml:space="preserve">составили 354,9 тыс. рублей,  удельный вес в общем объеме расходов незначительный – 0,1%. Расходы произведены на  осуществление отдельных полномочий по первичному воинскому учету на территориях, где отсутствуют военные комиссариа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по разделу 03 «Национальная безопасность и правоохранительная деятельность»</w:t>
      </w:r>
      <w:r>
        <w:rPr>
          <w:rFonts w:cs="Times New Roman" w:ascii="Times New Roman" w:hAnsi="Times New Roman"/>
          <w:sz w:val="28"/>
          <w:szCs w:val="28"/>
        </w:rPr>
        <w:t xml:space="preserve"> в 2012 году составили 566,5 тыс. рублей, удельный вес в общем объеме расходов – 0,2%, по сравнению с 2011 годом увеличение составило  19,0% или 90,6 тыс. рублей. Расходы направлении на содержание ЕДД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ы по разделу 04 «Национальная экономик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или 8 601,5 тыс. рублей, по сравнению с 2011 годом расходы увеличились в 14,8 раза, удельный вес в общем объеме расходов – 3,4 процен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ходы направлены  </w:t>
      </w:r>
      <w:r>
        <w:rPr>
          <w:rFonts w:cs="Times New Roman" w:ascii="Times New Roman" w:hAnsi="Times New Roman"/>
          <w:i/>
          <w:sz w:val="28"/>
          <w:szCs w:val="28"/>
        </w:rPr>
        <w:t>по подразделу 040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Сельское хозяйство и рыболовство»</w:t>
      </w:r>
      <w:r>
        <w:rPr>
          <w:rFonts w:cs="Times New Roman" w:ascii="Times New Roman" w:hAnsi="Times New Roman"/>
          <w:sz w:val="28"/>
          <w:szCs w:val="28"/>
        </w:rPr>
        <w:t xml:space="preserve"> - 247,7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аварийно восстановительные работы на кровле здания молочно-товарной фермы №4 СПК «Зимницкий» - 177,0 тыс. рублей, распоряжение администрации Брянской области от 24.12.2012 года №1580-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дня работников сельского хозяйства – 70,7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i/>
          <w:sz w:val="28"/>
          <w:szCs w:val="28"/>
        </w:rPr>
        <w:t xml:space="preserve">о подразделу 0406 «Водное хозяйство» </w:t>
      </w:r>
      <w:r>
        <w:rPr>
          <w:rFonts w:cs="Times New Roman" w:ascii="Times New Roman" w:hAnsi="Times New Roman"/>
          <w:sz w:val="28"/>
          <w:szCs w:val="28"/>
        </w:rPr>
        <w:t xml:space="preserve">-  средства направлены в сумме 201,9 тыс. рублей (на капитальный ремонт  ГТС и разработка плана безопасности ГТС пруда п. Дубровк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подразделу 0409 «Дорожное хозяйство»</w:t>
      </w:r>
      <w:r>
        <w:rPr>
          <w:rFonts w:cs="Times New Roman" w:ascii="Times New Roman" w:hAnsi="Times New Roman"/>
          <w:sz w:val="28"/>
          <w:szCs w:val="28"/>
        </w:rPr>
        <w:t xml:space="preserve"> расходы составили 7 873,3 тыс. рублей – предоставление межбюджетных трансфертов бюджетам поселений на ремонт и содержание автомобильных дорог общего поль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подразделу 0412 «Другие вопросы в области национальной экономики» расходы составили</w:t>
      </w:r>
      <w:r>
        <w:rPr>
          <w:rFonts w:cs="Times New Roman" w:ascii="Times New Roman" w:hAnsi="Times New Roman"/>
          <w:sz w:val="28"/>
          <w:szCs w:val="28"/>
        </w:rPr>
        <w:t xml:space="preserve"> 278,5 тыс. рублей и направлены на  разработку схем территориального планирования района и осуществление отдельных полномочий по охране тру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ы по разделу 05 «Жилищно-коммунальное хозяйство»</w:t>
      </w:r>
      <w:r>
        <w:rPr>
          <w:rFonts w:cs="Times New Roman" w:ascii="Times New Roman" w:hAnsi="Times New Roman"/>
          <w:sz w:val="28"/>
          <w:szCs w:val="28"/>
        </w:rPr>
        <w:t xml:space="preserve"> составили  18 271,9 тыс. рублей, удельный вес в общем объеме расходов – 7,5% по сравнению с 2011 годом расходы возросли в 8,8 раз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сходы направлены на изготовление проектно-сметной документации по газификации н.п. Сетинка, технических условий, экспертизы проекта,  капитальный ремонт водопроводных сетей д. Радичи, приобретение насосов и станций к ним, приобретение материальных запасов, благоустройство площади п. Дубровка и т.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по разделу 07 «Образование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2 году составили 162 614,0 тыс. рублей, что составило 99,99% к уточненному плану. По сравнению с прошлым годом расходы увеличились на 28 540,2 тыс. рублей, удельный вес в общем объеме расходов – 63,9%.  Расходы направлен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дразделу 0701 «Дошкольное образование» - 19 081,2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дразделу 0702 «Общее образование» - 127 291,4 тыс. рублей или 99,9% плана (не выполнение плана связано с отсутствием потребност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дразделу 0707 «Молодежная политика и оздоровление  детей» - 1 096,1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 подразделу 0709 «Другие вопросы в области образования» - 15 145,2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ы по разделу 08 «Культура, кинематография»</w:t>
      </w:r>
      <w:r>
        <w:rPr>
          <w:rFonts w:cs="Times New Roman" w:ascii="Times New Roman" w:hAnsi="Times New Roman"/>
          <w:sz w:val="28"/>
          <w:szCs w:val="28"/>
        </w:rPr>
        <w:t xml:space="preserve"> составили в 2012 году 9 490,3 тыс. рублей, удельный вес в общем объеме расходов – 3,9%, по сравнению с 2011 годом расходы увеличились на 65,7%   и направлен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раздел 0801 «Культура» - 9 385,9 тыс. рублей (обеспечение функционирования  подведомственных учреждений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в подраздел 0804 «Другие вопросы в области культуры, кинематографии» - 104,4 тыс. рублей, (оказание мер социальной поддержки по оплате жилья и коммунальных услуг отдельным категориям граждан, работающим в сельской местн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по разделу 10 «Социальная политика»</w:t>
      </w:r>
      <w:r>
        <w:rPr>
          <w:rFonts w:cs="Times New Roman" w:ascii="Times New Roman" w:hAnsi="Times New Roman"/>
          <w:sz w:val="28"/>
          <w:szCs w:val="28"/>
        </w:rPr>
        <w:t xml:space="preserve"> составили  12 653,9 тыс. рублей, удельный вес в общем объеме расходов – 5,0%, по сравнению с 2011 годом увеличение составило 82,6 процента.  Расходы направле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</w:t>
      </w:r>
      <w:r>
        <w:rPr>
          <w:rFonts w:cs="Times New Roman" w:ascii="Times New Roman" w:hAnsi="Times New Roman"/>
          <w:i/>
          <w:sz w:val="28"/>
          <w:szCs w:val="28"/>
        </w:rPr>
        <w:t>«Пенсионное обеспечение»</w:t>
      </w:r>
      <w:r>
        <w:rPr>
          <w:rFonts w:cs="Times New Roman" w:ascii="Times New Roman" w:hAnsi="Times New Roman"/>
          <w:sz w:val="28"/>
          <w:szCs w:val="28"/>
        </w:rPr>
        <w:t xml:space="preserve"> - 1 235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</w:t>
      </w:r>
      <w:r>
        <w:rPr>
          <w:rFonts w:cs="Times New Roman" w:ascii="Times New Roman" w:hAnsi="Times New Roman"/>
          <w:i/>
          <w:sz w:val="28"/>
          <w:szCs w:val="28"/>
        </w:rPr>
        <w:t>«Социальное обеспечение населения»</w:t>
      </w:r>
      <w:r>
        <w:rPr>
          <w:rFonts w:cs="Times New Roman" w:ascii="Times New Roman" w:hAnsi="Times New Roman"/>
          <w:sz w:val="28"/>
          <w:szCs w:val="28"/>
        </w:rPr>
        <w:t xml:space="preserve"> - 1 163,3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</w:t>
      </w:r>
      <w:r>
        <w:rPr>
          <w:rFonts w:cs="Times New Roman" w:ascii="Times New Roman" w:hAnsi="Times New Roman"/>
          <w:i/>
          <w:sz w:val="28"/>
          <w:szCs w:val="28"/>
        </w:rPr>
        <w:t>«Охрану семьи и детства»</w:t>
      </w:r>
      <w:r>
        <w:rPr>
          <w:rFonts w:cs="Times New Roman" w:ascii="Times New Roman" w:hAnsi="Times New Roman"/>
          <w:sz w:val="28"/>
          <w:szCs w:val="28"/>
        </w:rPr>
        <w:t xml:space="preserve"> - 9 354,9 тыс. рублей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</w:t>
      </w:r>
      <w:r>
        <w:rPr>
          <w:rFonts w:cs="Times New Roman" w:ascii="Times New Roman" w:hAnsi="Times New Roman"/>
          <w:i/>
          <w:sz w:val="28"/>
          <w:szCs w:val="28"/>
        </w:rPr>
        <w:t>«Другие вопросы в области социальной политики»</w:t>
      </w:r>
      <w:r>
        <w:rPr>
          <w:rFonts w:cs="Times New Roman" w:ascii="Times New Roman" w:hAnsi="Times New Roman"/>
          <w:sz w:val="28"/>
          <w:szCs w:val="28"/>
        </w:rPr>
        <w:t xml:space="preserve"> - 899,6 тыс. рублей – отражены расходы, произведенные для осуществления деятельности по профилактике безнадзорности и правонарушений несовершеннолетних и организация и осуществление деятельности по опеке и попечительств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ы по разделу 11 «Физическая культура и спорт»</w:t>
      </w:r>
      <w:r>
        <w:rPr>
          <w:rFonts w:cs="Times New Roman" w:ascii="Times New Roman" w:hAnsi="Times New Roman"/>
          <w:sz w:val="28"/>
          <w:szCs w:val="28"/>
        </w:rPr>
        <w:t xml:space="preserve"> составили в 1 098,0 тыс. рублей, удельный вес в общем объеме расходов – 0,5%.  Расходы направлены на «Массовый спорт» по подразделу 110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по разделу 13 «Обслуживание государственного и муниципального долга» </w:t>
      </w:r>
      <w:r>
        <w:rPr>
          <w:rFonts w:cs="Times New Roman" w:ascii="Times New Roman" w:hAnsi="Times New Roman"/>
          <w:sz w:val="28"/>
          <w:szCs w:val="28"/>
        </w:rPr>
        <w:t>в 2012 году составили 222,6 тыс. рублей за пользование бюджетным кредитом полученным в 2010 году на покрытие дефицита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ходы по разделу 14 «Межбюджетные трансферты» </w:t>
      </w:r>
      <w:r>
        <w:rPr>
          <w:rFonts w:cs="Times New Roman" w:ascii="Times New Roman" w:hAnsi="Times New Roman"/>
          <w:sz w:val="28"/>
          <w:szCs w:val="28"/>
        </w:rPr>
        <w:t>исполнены в 2012 году в сумме 20 599,0 тыс. рублей и направлены на выравнивание бюджетной обеспеченности и сбалансированности бюджетов поселений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Дефицит (профицит) бюджета и источники внутреннего финансирования бюджет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Дубровского районного Совета народных депутатов от 21.12.2011 года № 80 «О бюджете муниципального образования «Дубровский район» на 2012 год и на плановый период 2013 и 2014 годов» бюджет был утвержден с дефицитом в сумме 700,0 тыс. рублей. В течение года размер дефицита был изменен  (в редакции от 19.12.2012 года №88) и бюджет утвержден бездефицитны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едставленным отчетом об исполнении бюджета муниципального образования «Дубровский район», бюджет исполнен с профицитом в сумме 7 439,9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 исполнения бюджета остаток средств на счете на конец отчетного периода по сравнению с остатком на начало увеличился, изменение остатков средств на счете за 2012 год составило  1 428,5 тыс. рубле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ическое привлечение иных источников финансирования дефицита бюджета составило 6 011,4 тыс. рублей, в том числ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нение  муниципальной гарантии - 1 211,4 тыс. рублей (договор №1 от 01.10.2010 года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зврат  бюджетного кредита, полученного на частичное покрытие дефицита бюджета – 4 800,0 тыс. рублей (соглашение  №9 от 24.11.2010 года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тки средств на счете на конец года составили  4 065,4 тыс. рублей в результате   сверх плановых поступлений доход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 Анализ состояния внутреннего муниципального долга Дубровского  райо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ельный размер муниципального долга Дубровского  района был утвержден решением о бюджете от 21.12.2011 №83 в объеме  17 495,5 тыс. руб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ий размер муниципального долга на 01.01.2012 составляет 17 495,5 тыс. рублей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ный кредит  2010 года в объеме 12 000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ая гарантия 2003 года (Брянский областной фонд жилищного строительства) в объеме 1 788,0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ая гарантия 2010 года (МУП «Дубровский районный водоканал)  в объеме 3 707,5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й кредит уплачен в объеме – 4800,0 тыс. рублей, муниципальная гарантия уплачена в объеме 1 211,4 тыс. рублей (МУП «Дубровский районный водоканал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а задолженность по муниципальной гарантии Брянскому областному фонду жилищного строительства в сумме 1788,0 тыс. рублей и погашена муниципальная гарантия МУП «Дубровский районный водоканал»  в сумме 2 496,1 тыс. руб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долг по состоянию на 1.01.2013 года соответствует установленному пределу  7 200,0  тыс. рублей, и составил 2,8% собственных доходов, что не превышает предельный объем долга, установленный статьей 107 Бюджетного кодекса Российской Федерации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Внешняя проверка отчетности об исполнении бюджета главных администраторов средств бюджета муниципального образов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расходов бюджета муниципального образования «Дубровский район» в 2012 году осуществлялась по ведомственной структуре бюджета путем зачисления бюджетных средств на лицевые счета главных распорядителей средств бюджета. Распределение расходов произведено в соответствии с приложением №3 к проекту решения Дубровского районного Совета народных депутатов «Об исполнении  бюджета муниципального образования «Дубровский район» за 2012 го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032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1800"/>
        <w:gridCol w:w="1744"/>
        <w:gridCol w:w="1316"/>
        <w:gridCol w:w="1265"/>
      </w:tblGrid>
      <w:tr>
        <w:trPr/>
        <w:tc>
          <w:tcPr>
            <w:tcW w:w="4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лавного распорядителя средств бюджет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12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12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1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исполнения к уточненным назначениям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Дубровского района       (9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 955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 180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 168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9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бровский районный Совет народных депутатов                                                     (90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 администрации Дубровского района                                    (90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677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 517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 517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о-счетная палата Дубровского района                                                           (903)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0 119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4 413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4 400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,99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ая бюджетная отчетность за 2012 год предоставлена  до 1 апреля текущего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достоверности бюджетной отчетности исследовалос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ие плановых показателей, указанных в отчетности, показателям, утвержденным решением о бюджете на соответствующий финансовый год с учетом изменений, внесенных в ходе его исполнения; внутренняя согласованность соответствующих форм отчетности (соблюдение контрольных соотношений)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озрачности и информационности годового отчета является отражение в бюджетной отчетности информации в объеме и структуре, позволяющих сформировать  адекватную информацию обо всех составляющих исполнения бюджета главными распорядителями бюджетных средст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об утвержденных бюджетных ассигнованиях, объемах финансирования, кассовом исполнении расходов главных распорядителей соответствует отчету Финансового управления администрации Дубровского района об исполнении консолидированного бюджета за 2012 год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дминистрация Дубровского района (900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ом муниципального образования «Дубровский район» на 2012 год утвержденным решением Дубровского районного Совета народных депутатов от 21.12.2011 №80 «О бюджете муниципального образования «Дубровский район» на 2012 год и на плановый период 2013 и 2014 годов»  утвержден объем ассигнований по главному распорядителю – администрации Дубровского  района в сумме 168 955,3 тыс.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 внесением изменений и дополнений в указанное решение о бюджете, объем расходов по главному распорядителю – администрации Дубровского района утвержден в сумме 211 180,9 тыс. рублей, что выше первоначального варианта на 42 225,6 тыс. рублей или на 25,0 процен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 утвержденных расходов составило в 2012 году 211 168,8 тыс. рублей, что составляет 99,99 % от объема утвержденных ассигнований. По сравнению с 2011 годом расходы увеличились в связи с тем, что отдел образования  с 1.01.2012 года находится в структуре админист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сведениям об изменениях бюджетной росписи главного распорядителя бюджетных средств, главного администратора источников финансирования дефицита бюджета (форма 0503163)  причины изменений заключаются в следующем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вязи с  увеличением  заработной платы  работникам бюджетной сфер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вязи с увеличением субсидий на выполнение муниципального зада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ассигнований в связи с выделением средств на  мероприятия в области коммунального хозяйства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ассигнований  на образование, культуру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ассигнований на доплаты к пенсиям муниципальным служащи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ассигнований  на предоставление субсидий в рамках выполнения подпрограммы «Обеспечение жильем молодых семей Дубровского района на 2011-2015 годы» областной целевой программы «Жилище». </w:t>
      </w:r>
    </w:p>
    <w:p>
      <w:pPr>
        <w:pStyle w:val="Normal"/>
        <w:spacing w:lineRule="auto" w:line="240" w:before="0" w:after="0"/>
        <w:ind w:left="6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разделу 1004 «Охрана семьи и детства» увеличение составило 104,6 процента к первоначально утвержденному объем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ы по разделу 01 «Общегосударственные вопросы»</w:t>
      </w:r>
      <w:r>
        <w:rPr>
          <w:rFonts w:cs="Times New Roman" w:ascii="Times New Roman" w:hAnsi="Times New Roman"/>
          <w:sz w:val="28"/>
          <w:szCs w:val="28"/>
        </w:rPr>
        <w:t xml:space="preserve">  за отчетный год составили 16 203,4 тыс. рублей или 100,0% к уточненному плану. Доля в общем объеме расходов по администрации – 7,7 процент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Расходы на обеспечение деятельности главы администрации района составили 683,0 тыс. рублей или 100,0% от плана, темп роста к предыдущему году – 105,6 процента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По разделу 03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произведены расходы  на финансирование Единой дежурно-диспетчерской службы муниципального образования в рамках мероприятий по защите населения и территории от последствий чрезвычайных ситуаций. При утвержденном объеме 566,5  тыс. рублей исполнение расходов составило 100,0% к уточненному плану. Удельный вес расходов по данному разделу составил 0,3% от общих расходов. По сравнению с 2011</w:t>
      </w:r>
      <w:r>
        <w:rPr>
          <w:color w:val="800080"/>
          <w:sz w:val="28"/>
          <w:szCs w:val="28"/>
        </w:rPr>
        <w:t xml:space="preserve"> </w:t>
      </w:r>
      <w:r>
        <w:rPr>
          <w:sz w:val="28"/>
          <w:szCs w:val="28"/>
        </w:rPr>
        <w:t>годом расходы увеличились на  90,6 тыс. рублей или на 19,0 проце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ы по разделу 04 «Национальная экономика»</w:t>
      </w:r>
      <w:r>
        <w:rPr>
          <w:rFonts w:cs="Times New Roman" w:ascii="Times New Roman" w:hAnsi="Times New Roman"/>
          <w:sz w:val="28"/>
          <w:szCs w:val="28"/>
        </w:rPr>
        <w:t xml:space="preserve">  составили 728,2 тыс. рублей или 100,0% к уточненному плану, к уровню предыдущего года расходы выросли в 12,6 раза. Доля в общем объеме расходов по администрации  - 0,3 процент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направлены на финансирование подраздела (0405) сельское хозяйство и рыболовство в объеме 247,7 тыс. рублей или 34,0%, водное хозяйство подраздел (0406) – 202,0 тыс. рублей или 27,8% и  других вопросов в области национальной экономики (подраздел 0412) – 278,5 тыс. рублей или 38,2% от всех расходов по раздел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разделу 05 «Жилищно-коммунальное хозяйство»</w:t>
      </w:r>
      <w:r>
        <w:rPr>
          <w:rFonts w:cs="Times New Roman" w:ascii="Times New Roman" w:hAnsi="Times New Roman"/>
          <w:sz w:val="28"/>
          <w:szCs w:val="28"/>
        </w:rPr>
        <w:t xml:space="preserve"> расходы составили 10 451,9 тыс. рублей, на финансирование мероприятий в сфере коммунального хозяйства (подраздел 0502) составили 2 232,1тыс. рублей или 100,0% к плану, к уровню предыдущего года рост – в 1,4 раза, в сфере благоустройства (подраздел 0503) расходы составили 8 219,7 тыс. рублей или 100,0% плана, к уровню 2011 года рост – в 19,6 раза. Доля в общем объеме расходов по администрации  - 5,0% процен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разделу 07 «Образование»</w:t>
      </w:r>
      <w:r>
        <w:rPr>
          <w:rFonts w:cs="Times New Roman" w:ascii="Times New Roman" w:hAnsi="Times New Roman"/>
          <w:sz w:val="28"/>
          <w:szCs w:val="28"/>
        </w:rPr>
        <w:t xml:space="preserve"> расходы составили 162 614,0 тыс. рублей или 100,0% к план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дошкольное образование (подраздел 0701) – 19 081,2 тыс.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образование (подраздел 0702) – 19 081,2 тыс.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ная политика и оздоровление детей (подраздел 0707) – 1 096,1 тыс.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вопросы в области образования (подраздел 0709) – 15 145,2 тыс. рублей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в общем объеме расходов составляет 77,0% общего объема расходов по админист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тдела образования администрации Дубр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оставили 153 690,7 тыс. рублей  или 100,0% к уточненному плану, к уровню предыдущего года расходы выросли на 31,3 процента. Доля в  объеме раздела  составляет 94,5 процен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сполнение расходной части бюджета в разрезе статей по субсидии на выполнение муниципального зада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eastAsia="Times New Roman"/>
        </w:rPr>
        <w:t xml:space="preserve"> </w:t>
      </w:r>
      <w:r>
        <w:rPr/>
        <w:t xml:space="preserve">(тыс. рублей)                                                                                                                                                                      </w:t>
      </w:r>
    </w:p>
    <w:tbl>
      <w:tblPr>
        <w:tblW w:w="86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1425"/>
        <w:gridCol w:w="1470"/>
        <w:gridCol w:w="1329"/>
      </w:tblGrid>
      <w:tr>
        <w:trPr>
          <w:trHeight w:val="855" w:hRule="atLeast"/>
        </w:trPr>
        <w:tc>
          <w:tcPr>
            <w:tcW w:w="4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 экономической классификации расходов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2" w:right="-108" w:hanging="3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2" w:right="-108" w:hanging="3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2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полн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2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</w:tr>
      <w:tr>
        <w:trPr/>
        <w:tc>
          <w:tcPr>
            <w:tcW w:w="4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3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4</w:t>
            </w:r>
          </w:p>
        </w:tc>
      </w:tr>
      <w:tr>
        <w:trPr/>
        <w:tc>
          <w:tcPr>
            <w:tcW w:w="4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1 «</w:t>
            </w:r>
            <w:r>
              <w:rPr>
                <w:rFonts w:cs="Times New Roman" w:ascii="Times New Roman" w:hAnsi="Times New Roman"/>
                <w:bCs/>
              </w:rPr>
              <w:t>Заработная плата»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 157,7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 157,7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12</w:t>
            </w:r>
            <w:r>
              <w:rPr>
                <w:rFonts w:cs="Times New Roman" w:ascii="Times New Roman" w:hAnsi="Times New Roman"/>
                <w:bCs/>
              </w:rPr>
              <w:t xml:space="preserve"> «Прочие выплаты»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77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77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13</w:t>
            </w:r>
            <w:r>
              <w:rPr>
                <w:rFonts w:cs="Times New Roman" w:ascii="Times New Roman" w:hAnsi="Times New Roman"/>
                <w:bCs/>
              </w:rPr>
              <w:t xml:space="preserve"> «Начисления на оплату труда»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 544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 544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21 </w:t>
            </w:r>
            <w:r>
              <w:rPr>
                <w:rFonts w:cs="Times New Roman" w:ascii="Times New Roman" w:hAnsi="Times New Roman"/>
                <w:bCs/>
              </w:rPr>
              <w:t xml:space="preserve">«Услуги связи»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4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4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22 </w:t>
            </w:r>
            <w:r>
              <w:rPr>
                <w:rFonts w:cs="Times New Roman" w:ascii="Times New Roman" w:hAnsi="Times New Roman"/>
                <w:bCs/>
              </w:rPr>
              <w:t>«Транспортные услуги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23</w:t>
            </w:r>
            <w:r>
              <w:rPr>
                <w:rFonts w:cs="Times New Roman" w:ascii="Times New Roman" w:hAnsi="Times New Roman"/>
                <w:bCs/>
              </w:rPr>
              <w:t xml:space="preserve"> «Коммунальные услуги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 921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 921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25</w:t>
            </w:r>
            <w:r>
              <w:rPr>
                <w:rFonts w:cs="Times New Roman" w:ascii="Times New Roman" w:hAnsi="Times New Roman"/>
                <w:bCs/>
              </w:rPr>
              <w:t xml:space="preserve"> «Услуги по содержанию имуществ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096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096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26</w:t>
            </w:r>
            <w:r>
              <w:rPr>
                <w:rFonts w:cs="Times New Roman" w:ascii="Times New Roman" w:hAnsi="Times New Roman"/>
                <w:bCs/>
              </w:rPr>
              <w:t xml:space="preserve"> «Прочие услуги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784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784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90</w:t>
            </w:r>
            <w:r>
              <w:rPr>
                <w:rFonts w:cs="Times New Roman" w:ascii="Times New Roman" w:hAnsi="Times New Roman"/>
                <w:bCs/>
              </w:rPr>
              <w:t xml:space="preserve"> «Прочие расходы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969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969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10</w:t>
            </w:r>
            <w:r>
              <w:rPr>
                <w:rFonts w:cs="Times New Roman" w:ascii="Times New Roman" w:hAnsi="Times New Roman"/>
                <w:bCs/>
              </w:rPr>
              <w:t xml:space="preserve"> «Увеличение стоимости основ. с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48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48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40</w:t>
            </w:r>
            <w:r>
              <w:rPr>
                <w:rFonts w:cs="Times New Roman" w:ascii="Times New Roman" w:hAnsi="Times New Roman"/>
                <w:bCs/>
              </w:rPr>
              <w:t xml:space="preserve"> «Увеличение стоимости материальных запасов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 123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 123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</w:tr>
      <w:tr>
        <w:trPr>
          <w:trHeight w:val="445" w:hRule="atLeast"/>
        </w:trPr>
        <w:tc>
          <w:tcPr>
            <w:tcW w:w="4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сходы бюджета всего</w:t>
            </w:r>
            <w:r>
              <w:rPr>
                <w:rFonts w:cs="Times New Roman" w:ascii="Times New Roman" w:hAnsi="Times New Roman"/>
                <w:bCs/>
              </w:rPr>
              <w:t>: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 528,0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 528,0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убсидия на выполнение муниципального зад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утверждена по доходам в объеме 130 737,2 тыс. рублей, по расходам 130 528,0 тыс. рублей. </w:t>
      </w:r>
      <w:r>
        <w:rPr>
          <w:rFonts w:cs="Times New Roman" w:ascii="Times New Roman" w:hAnsi="Times New Roman"/>
          <w:sz w:val="28"/>
          <w:szCs w:val="28"/>
        </w:rPr>
        <w:t xml:space="preserve">Согласно отчета субсидии остались неисполненными и не возвращены в  бюджет в объеме 209,2 тыс. рубле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расходов на оказание муниципальных услуг определен исходя из расходов на оплату труда работающего персонала с учетом начислений, других расходов на обеспечение деятельности учреждений (содержание имущества, коммунальные услуги, связь, канцелярские товары)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убсидий на иные цел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ы в объем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0 860,3 тыс. рублей, исполнено плановых назначений 10 860,3 тыс. рублей или 100% пла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расходов определен исходя из расходов на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ежемесячное денежное вознаграждение за классное руководство – 1 235,9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организацию питания школьников – 1 116,6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реализацию мероприятий в рамках долгосрочных целевых программ – 304,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осуществление капитального ремонта недвижимого имущества – 700,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выплаты грантов, стипендий, поощрений, установленных правовым актом – 40,5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проведение оздоровительной компании детей – 964,8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обеспечение обучающихся молоком и молочными продуктами – 41 9,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мероприятий по модернизации системы общего образования – 5 798,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лата труда несовершеннолетних, попавших в трудную жизненную ситуацию – 159, 4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безопасности дорожного движения – 281,3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обретение спортивной формы, инвентаря и обмундирования – 200,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оходы от оказания платных услу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иносящая доход деятельность) утверждены в объеме 3 070,6 тыс. рубле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расходов на иные доходы определен  исходя из расходов на обеспечение деятельности учреждений  услугами связи, коммунальными услугами,  содержанием имущества, прочих работ и услуг, расходов по приобретению нефинансовых активов - в сумме 2 425,6 тыс. рубле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отчета остались неисполненными средства  в объеме 645,0 тыс. рубле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ток денежных средств на счете бюджета в органе Федерального казначейства по состоянию на 01.01.2013 года составляет 854,2 тыс. рублей, что  соответствует данным отчета об исполнении плана финансово-хозяйственн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иторская и кредиторская задолженность характеризуется следующими показателям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биторская задолженность по бюджетной деятельности на начало года – (-)33,3 тыс. рублей, на конец года – (-)3,9 тыс. рублей (задолженность по расчетам с подотчетными лицами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едиторская задолженность по бюджетной деятельности на начало года – (-)223,4 тыс. рублей, на конец года – (-)1 424,3 тыс. рублей (задолженность по расчетам с поставщиками и подрядчиками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ходе проведения проверки установлено не соответствие данных форм бюджетной отчетности 0503168 «Сведения о движении нефинансовых активов» и 0503127 «Отчет об исполнении  бюджета главного распорядителя» по расходам и поступлению основных средств и материальных запас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яснительная записка не содержит причин расхождения данных в указанных форм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по разделу 08 «Культура, кинематография» </w:t>
      </w:r>
      <w:r>
        <w:rPr>
          <w:rFonts w:cs="Times New Roman" w:ascii="Times New Roman" w:hAnsi="Times New Roman"/>
          <w:sz w:val="28"/>
          <w:szCs w:val="28"/>
        </w:rPr>
        <w:t xml:space="preserve">составили 6 853,1 тыс. рублей  или 100,0% к уточненному плану, к уровню предыдущего года расходы выросли на 21,6 процента. Доля в  общем объеме расходов  составляет 3,3 процен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убсидия бюджетным учрежден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финансовое обеспечение муниципального задания на оказания платных услуг (выполнение работ) утверждена  в объеме 5 789,7 тыс. рублей. </w:t>
      </w:r>
      <w:r>
        <w:rPr>
          <w:rFonts w:cs="Times New Roman" w:ascii="Times New Roman" w:hAnsi="Times New Roman"/>
          <w:sz w:val="28"/>
          <w:szCs w:val="28"/>
        </w:rPr>
        <w:t>Согласно отчета субсидии исполнены на 100 процент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расходов на оказание муниципальных услуг определен исходя из расходов на оплату труда работающего персонала с учетом начислений, других расходов на обеспечение деятельности учреждений (содержание имущества, коммунальные услуги, связь, приобретение нефинансовых активов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убсидии бюджетным учреждениям</w:t>
      </w:r>
      <w:r>
        <w:rPr>
          <w:rFonts w:cs="Times New Roman" w:ascii="Times New Roman" w:hAnsi="Times New Roman"/>
          <w:sz w:val="28"/>
          <w:szCs w:val="28"/>
        </w:rPr>
        <w:t xml:space="preserve"> на иные цели утверждены в сумме 167,9 тыс. рублей. Объем расходов определен на проведение  мероприятия «Яблоневый спас» в Салын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ы по разделу 10 «Социальная политика»</w:t>
      </w:r>
      <w:r>
        <w:rPr>
          <w:rFonts w:cs="Times New Roman" w:ascii="Times New Roman" w:hAnsi="Times New Roman"/>
          <w:sz w:val="28"/>
          <w:szCs w:val="28"/>
        </w:rPr>
        <w:t xml:space="preserve"> составили 12 653,9 тыс. рублей или 99,9% к уточненному плану. Доля в общем объеме расходов составляет 6,0% общего объема расходов по администр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общих расходов по разделу 10 расходы на пенсионное обеспечение (подраздел 1001) составили 1 235,8 тыс. рублей к уровню прошлого года увеличение составило 38,2 процен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циальное обеспечение населения (подраздел 1003) - 1 163,3 тыс. рублей,  или 100% к уточненному плану (доля в составе расходов бюджета – 0,6%), из них: 228,0 тыс. рублей – на оказание материальной помощи гражданам из резервного фонда местной администрации, 935,3 тыс. рублей обеспечение жильем молодых сем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004 охрана семьи и детства  направлено 9 354,9 тыс.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вопросы в области социальной политики подраздел 1006 – 899,6 тыс. рублей, в том числе на осуществление деятельности по профилактике безнадзорности и правонарушений несовершеннолетних -  385,6 тыс.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ассовый спорт направлено 1 098,0 тыс. рулей (подраздел 1102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исполнении расходов бюджета по разделам и подразделам классификации расходов бюдж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(</w:t>
      </w:r>
      <w:r>
        <w:rPr/>
        <w:t>в тыс. руб.)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1440"/>
        <w:gridCol w:w="1440"/>
        <w:gridCol w:w="1440"/>
        <w:gridCol w:w="1440"/>
        <w:gridCol w:w="900"/>
      </w:tblGrid>
      <w:tr>
        <w:trPr>
          <w:trHeight w:val="10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, подразде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за 201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тверждено на 01.01.20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о   в уточненной реда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за 201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9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14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 70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0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й от чрезвычайных ситу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ны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65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23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23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21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21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 39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 08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 08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 50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 68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 29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 29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9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9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5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94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 1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 14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63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62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85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85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23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23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9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6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80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9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36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35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4 55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8 95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1 18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1 16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9,99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в 2012 году по администрации произведена реализация 6-х целевых программ. Общий объем расходов по целевым программам составил 2 905,6 тыс. рублей или 100% от плана (см. таблицу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одпрограммы «Обеспечение жильем молодых семей Дубровского района» в 2012 году на  приобретение квартиры администрацией Дубровского района перечислены субсидии разных уровней бюджета  1-й молодой семье – Сережичеву В.А. в объеме 870,3 тыс. рублей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расходов, формируемых в рамках программ, в общем объеме расходов  администрации за 2012 год  составила 1,4 процента.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Контрольно-счетная палата Дубровского района отмечает отсутствие в пояснительной записке к </w:t>
      </w:r>
      <w:r>
        <w:rPr>
          <w:rFonts w:cs="Times New Roman" w:ascii="Times New Roman" w:hAnsi="Times New Roman"/>
          <w:i/>
          <w:sz w:val="28"/>
          <w:szCs w:val="28"/>
        </w:rPr>
        <w:t xml:space="preserve">годовой отчетности </w:t>
      </w:r>
      <w:r>
        <w:rPr>
          <w:rFonts w:cs="Times New Roman" w:ascii="Times New Roman" w:hAnsi="Times New Roman"/>
          <w:bCs/>
          <w:i/>
          <w:sz w:val="28"/>
          <w:szCs w:val="28"/>
        </w:rPr>
        <w:t>информации</w:t>
      </w:r>
      <w:r>
        <w:rPr>
          <w:rFonts w:cs="Times New Roman" w:ascii="Times New Roman" w:hAnsi="Times New Roman"/>
          <w:i/>
          <w:sz w:val="28"/>
          <w:szCs w:val="28"/>
        </w:rPr>
        <w:t xml:space="preserve"> о </w:t>
      </w:r>
      <w:r>
        <w:rPr>
          <w:rFonts w:cs="Times New Roman" w:ascii="Times New Roman" w:hAnsi="Times New Roman"/>
          <w:bCs/>
          <w:i/>
          <w:sz w:val="28"/>
          <w:szCs w:val="28"/>
        </w:rPr>
        <w:t>результативности целевых программ, в части достижения целевых индикаторов плановых показателей, позволяющих оценить  результаты реализации той или иной программы.</w:t>
      </w:r>
    </w:p>
    <w:p>
      <w:pPr>
        <w:pStyle w:val="Normal"/>
        <w:spacing w:lineRule="auto" w:line="240" w:before="0" w:after="0"/>
        <w:jc w:val="right"/>
        <w:rPr/>
      </w:pPr>
      <w:r>
        <w:rPr/>
        <w:t>(в тыс. руб.)</w:t>
      </w:r>
    </w:p>
    <w:tbl>
      <w:tblPr>
        <w:tblW w:w="939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  <w:gridCol w:w="1620"/>
        <w:gridCol w:w="1440"/>
        <w:gridCol w:w="741"/>
      </w:tblGrid>
      <w:tr>
        <w:trPr>
          <w:trHeight w:val="367" w:hRule="atLeast"/>
        </w:trPr>
        <w:tc>
          <w:tcPr>
            <w:tcW w:w="5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рограммы, подпрограммы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тверждено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полнено</w:t>
            </w:r>
          </w:p>
        </w:tc>
        <w:tc>
          <w:tcPr>
            <w:tcW w:w="7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%</w:t>
            </w:r>
          </w:p>
        </w:tc>
      </w:tr>
      <w:tr>
        <w:trPr>
          <w:trHeight w:val="255" w:hRule="atLeast"/>
        </w:trPr>
        <w:tc>
          <w:tcPr>
            <w:tcW w:w="5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b/>
              </w:rPr>
              <w:t>Федеральные целевые программы, всего: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7,5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7,5</w:t>
            </w:r>
          </w:p>
        </w:tc>
        <w:tc>
          <w:tcPr>
            <w:tcW w:w="7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1. ФЦП «Жилище на 2011-2015 гг.», подпрограмма «Обеспечение жильем молодых семей» (Ц. ст. 1008820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2. Областные целевые программы, всего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64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649,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5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1 ОЦП «Жилище» (2011 – 2015 годы), подпрограмма «Обеспечение жильем молодых семей» (Ц. ст. 9220403)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,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5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.2. подпрограмма «Газификация Брянской области» (2009-2015 годы), (Ц. ст. 9222501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,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5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.3. подпрограмма « Обеспечение населения Брянской области питьевой водой» (2009-2015 годы), (Ц. ст. 9222503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5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 реализация отдельных мероприятий государственной политики в сфере развития физической культуры и спорта, (Ц. ст. 9223800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 Муниципальные целевые программы, всего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8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3.1. подпрограмма «Модернизация объектов коммунальной инфраструктуры» (2011-2015гг.),  (Ц. ст. 9220402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ДЦП «Энергосбережение и повышение энергетической эффективности в Дубровском районе Брянской области» на 201 -2014 годы и целевые установки  на период до 2020 год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,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 ДЦП   «Обеспечение жильем молодых семей»  на  (2011 - 2015 годы), (Ц. ст. 9220403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по целевым программам: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905,6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905,6</w:t>
            </w:r>
          </w:p>
        </w:tc>
        <w:tc>
          <w:tcPr>
            <w:tcW w:w="7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60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расходов (</w:t>
      </w:r>
      <w:r>
        <w:rPr>
          <w:rFonts w:cs="Times New Roman" w:ascii="Times New Roman" w:hAnsi="Times New Roman"/>
          <w:b/>
          <w:sz w:val="28"/>
          <w:szCs w:val="28"/>
        </w:rPr>
        <w:t>за исключением отдела образования</w:t>
      </w:r>
      <w:r>
        <w:rPr>
          <w:rFonts w:cs="Times New Roman" w:ascii="Times New Roman" w:hAnsi="Times New Roman"/>
          <w:sz w:val="28"/>
          <w:szCs w:val="28"/>
        </w:rPr>
        <w:t>)  наибольшую долю занимают «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звозмездные перечислен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ым и муниципальным организациям»</w:t>
      </w:r>
      <w:r>
        <w:rPr>
          <w:rFonts w:cs="Times New Roman" w:ascii="Times New Roman" w:hAnsi="Times New Roman"/>
          <w:sz w:val="28"/>
          <w:szCs w:val="28"/>
        </w:rPr>
        <w:t xml:space="preserve"> (статья 241), по утвержденному бюджету их доля составляет – 15 149,3 тыс. рублей, по исполнению – 15 149,3 тыс. рублей 100,0% к плану или 26,0% к общим расходам. </w:t>
      </w:r>
    </w:p>
    <w:p>
      <w:pPr>
        <w:pStyle w:val="Normal"/>
        <w:spacing w:lineRule="auto" w:line="240" w:before="0" w:after="0"/>
        <w:ind w:left="60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на пенсии и пособия, выплачиваемые организациями сектора государственного управления (статья 263) занимают незначительную долю расходов бюджета – 2,1 процента.  </w:t>
      </w:r>
    </w:p>
    <w:p>
      <w:pPr>
        <w:pStyle w:val="Normal"/>
        <w:spacing w:lineRule="auto" w:line="240" w:before="0" w:after="0"/>
        <w:ind w:left="60" w:firstLine="6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расходов, связанных с приобретением, созданием объектов нефинансовых активов (статья 310,340) составляет 14,9% (8 720,7 тыс. рублей). </w:t>
      </w:r>
    </w:p>
    <w:p>
      <w:pPr>
        <w:pStyle w:val="Normal"/>
        <w:spacing w:lineRule="auto" w:line="240" w:before="0" w:after="0"/>
        <w:ind w:left="60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 и начисления на оплату труда (статья 211,213) по утвержденному бюджету их доля составляет – 10 641,4 тыс. рублей, по исполнению – 10 641,4 тыс. рублей 100,0% к плану или 18,3% к общим расходам.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/>
        <w:t>(в тыс. руб.)</w:t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85"/>
        <w:gridCol w:w="1440"/>
        <w:gridCol w:w="1260"/>
        <w:gridCol w:w="2115"/>
      </w:tblGrid>
      <w:tr>
        <w:trPr>
          <w:trHeight w:val="705" w:hRule="atLeast"/>
        </w:trPr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экономической классификации расходов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уктура</w:t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Заработная плата 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287,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287,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Прочие выплаты»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Начисления на оплату труда»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35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35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Услуги связи»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Транспортные услуги»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Коммунальные услуги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88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88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Услуги по содержанию имущества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05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0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Прочие услуги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14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1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24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Безвозмездные перечисления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ым и муниципальным организациям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 14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 1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242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Безвозмездные перечисления организациям, за исключением государственных и муниципальных организаций»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262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собия по социальной помощи населению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39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38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263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енсии, пособия, выплачиваемые организациями сектора госуд.управления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23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2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29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рочие расходы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31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31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Увеличение стоимости основных средств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39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39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34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Увеличение стоимости материальных запасов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32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3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9</w:t>
            </w:r>
          </w:p>
        </w:tc>
      </w:tr>
      <w:tr>
        <w:trPr>
          <w:trHeight w:val="445" w:hRule="atLeast"/>
        </w:trPr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сходы бюджета всего: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8 193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8 193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учреждением плана его финансово-хозяйственной деятельности (ф. 0503737) собственные доходы  по приносящей доход деятельности за 2012 год исполнены в объеме 578,8 тыс. рублей или 100% к утвержденным плановым назначения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за счет средств, полученных от предпринимательской и иной приносящей доход деятельности, исполнены в объеме 432,7 тыс. рублей, что на 146,1 тыс. рублей, или на 25,2% меньше утвержденных бюджетных назначений, из них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заработную плату и начисления на оплату труда (подстатьи 211-213) использовано 63,7 тыс. рублей, при плановых назначениях в объеме 63,7 тыс. рублей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плату работ, услуг и прочие расходы (подстатьи 221-226, статья 290) – 141,8 тыс. рублей или 31,4% плановых назначений. Доля в структуре расходов – 32,8%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приобретение основных средств и материальных запасов (статьи 310, 340) – 229,0 тыс. рублей, или 69,2% плановых назначений. Доля в структура расходов – 52,9 проценто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08"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статок денежных средств на банковском счете по приносящей доход деятельности  на начало 0 рублей, на  конец отчетного года  146,1 тыс. рублей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60" w:firstLine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убровский районный Совет народных депутатов (901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ом муниципального образования «Дубровский район» на 2012 год утвержденным решением Дубровского районного Совета народных депутатов от 21.12.2011 №80 «О бюджете муниципального образования «Дубровский район» на 2012 год и на плановый период 2013 и 2014 годов»  утвержден объем ассигнований по главному распорядителю – Дубровскому районному Совету народных депутатов в сумме 486,4 тыс.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 внесением изменений и дополнений в указанное решение о бюджете, объем расходов по главному распорядителю – Дубровскому районному Совету народных депутатов утвержден в сумме 415,6 тыс. рублей, что ниже первоначального варианта на 70,8 тыс. рублей или на 14,6 процен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 утвержденных расходов составило в 2012 году 415,6 тыс. рублей, что составляет 100,0 % от объема утвержденных ассигнований. По сравнению с 2011 годом расходы уменьшились на 75,2 тыс. рублей или на 5,1% в связи с тем, что главный специалист  с 1.01.2012 года переведен в Контрольно-счетную палату.</w:t>
      </w:r>
    </w:p>
    <w:p>
      <w:pPr>
        <w:pStyle w:val="Normal"/>
        <w:spacing w:lineRule="auto" w:line="240" w:before="0" w:after="0"/>
        <w:ind w:left="6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разделу 01 «Общегосударственные вопросы» составили 415,6 тыс. рубле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80008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80008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в разрезе статей и подстатей КОСГУ сложились следующим образом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а труда с начислениями (подстатьи 211 – 213) – 261,4 тыс. рублей или 62,9 в структуре расх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- оплата работ и услуг (подстатьи 221-226) и прочие расходы (статья 290) – 148,0 тыс. рублей или 35,6% в структуре расх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- приобретение, создание объектов нефинансовых активов (статьи 310, 340) – 6,2 тыс. рублей или 1,5% в структуре расход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иторская и  кредиторская задолженности на  конец отчетного периода отсутству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нансовое управление администрации Дубровского района (90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80008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ом муниципального образования «Дубровский район» на 2012 год утвержденным решением Дубровского районного Совета народных депутатов от 21.12.2011 №80 «О бюджете муниципального образования «Дубровский район» на 2012 год и на плановый период 2013 и 2014 годов»  утвержден объем ассигнований по главному распорядителю – финансовому управлению администрации Дубровского района в сумме 20 677,7 тыс.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 внесением изменений и дополнений в указанное решение о бюджете, объем расходов по главному распорядителю – финансовому отделу администрации Дубровского района утвержден в сумме 42 517,9 тыс. рублей, что выше первоначального варианта на 21 840,2 тыс. рублей или в 2,05 раза процен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утвержденных расходов составило в 2012 году 42 517,1 тыс. рублей, что составляет 100,0 % от объема утвержденных ассигнований. По сравнению с 2011 годом расходы увеличились на 15 191,9 тыс. рублей или в 1,6 процента. </w:t>
      </w:r>
    </w:p>
    <w:p>
      <w:pPr>
        <w:pStyle w:val="Normal"/>
        <w:spacing w:lineRule="auto" w:line="240" w:before="0" w:after="0"/>
        <w:ind w:left="60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данным бюджетной отчетности объем исполненных бюджетных назначений составил 42 517,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или 100,0% бюджетных назначений, к уровню предыдущего года 155,6% из них:</w:t>
      </w:r>
    </w:p>
    <w:p>
      <w:pPr>
        <w:pStyle w:val="Normal"/>
        <w:spacing w:lineRule="auto" w:line="240" w:before="0" w:after="0"/>
        <w:ind w:left="6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сходы по разделу 01 «Общегосударственные вопросы» составили 3 010,0 тыс. рублей. Доля в структуре расходов – 7,1 процента;</w:t>
      </w:r>
    </w:p>
    <w:p>
      <w:pPr>
        <w:pStyle w:val="Normal"/>
        <w:spacing w:lineRule="auto" w:line="240" w:before="0" w:after="0"/>
        <w:ind w:left="6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Национальная оборона» раздел 02 – 354,9 тыс. рублей;</w:t>
      </w:r>
    </w:p>
    <w:p>
      <w:pPr>
        <w:pStyle w:val="Normal"/>
        <w:spacing w:lineRule="auto" w:line="240" w:before="0" w:after="0"/>
        <w:ind w:left="6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по разделу 04 «Национальная экономика» составили 7 873,3 тыс. рублей. Доля в структуре расходов –18,5 процента;</w:t>
      </w:r>
    </w:p>
    <w:p>
      <w:pPr>
        <w:pStyle w:val="Normal"/>
        <w:spacing w:lineRule="auto" w:line="240" w:before="0" w:after="0"/>
        <w:ind w:left="6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зделу 05 «Жилищно-коммунальное хозяйство» расходы составили 7 820,0 тыс. рублей, доля в структуре – 18,4 процента;</w:t>
      </w:r>
    </w:p>
    <w:p>
      <w:pPr>
        <w:pStyle w:val="Normal"/>
        <w:spacing w:lineRule="auto" w:line="240" w:before="0" w:after="0"/>
        <w:ind w:left="6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по разделу 08 «Культура, кинематография» составили  2 637,2 тыс. рублей. Доля в структуре расходов – 6,2 процент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азделу 13 «Обслуживание государственного и муниципального долга» - 222,6 тыс. рублей, что составляет 0,5% общего объема расходов по финотдел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разделу 14 «Межбюджетные трансферты общего характера бюджетам субъектов Российской Федерации и муниципальных образований»  составили 20 599,0 тыс. рублей или 48,6% всех расход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общего объема трансфертов дотации бюджетам поселений составляют – 17 599 тыс. рублей или 85,4% расходов по раздел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80008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80008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в разрезе статей и подстатей КОСГУ сложились следующим образом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а труда с начислениями (подстатьи 211 – 213) – 2 696,5 тыс. рублей или 6,4% в структуре расх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- оплата работ и услуг (подстатьи 221-226) и прочие расходы (статья 290) – 154,1 тыс. рублей или 0,4% в структуре расход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числения другим бюджетам  бюджетной системы РФ (статья 251)  –  39 284,6 тыс. рублей или 92,4% в структуре расходов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, создание объектов нефинансовых активов (статьи 310, 340) – 159,3 тыс. рублей или 0,4% в структуре расх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служивание внутреннего долга (подстатья 231) – 222,6 тыс. рублей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о данным формы 0503168 «Сведения о движении нефинансовых активов» нефинансовые активы финансового отдела  Дубровского района включают в себя стоимость основных средств и материальных запас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основных средств по бюджетной деятельности на начало 2012 года составляла 682,6 тыс. рублей, поступление – 338,1 тыс. рублей, выбытие – 155,5 тыс. рублей, наличие основных средств на конец отчетного года – 865,2 тыс. рублей. Наибольшую долю в структуре основных средств составляют машины и оборудование  – 607,3 тыс. рублей или 70,2% от общей стоимости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оответствие данных по поступлению основных средств по бюджетной деятельности в объеме 338,1 тыс. рублей, указанных в форме 0503168 «Сведения о движении нефинансовых активов» и данных в объеме 7,4 тыс. рублей в форме 0503127 «Отчет об исполнении  бюджета главного распорядителя» по подстатье 310 «Увеличение стоимости основных средств, отражено в пояснительной записке финансового отдела к годовому отчету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материальных запасов по бюджетной деятельности на начало 2012 года составляла 8,1 тыс. рублей, поступление – 155,0 тыс. рублей, выбытие – 158,1 тыс. рублей, наличие материальных запасов на конец отчетного года – 5,0 тыс. рублей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оответствие данных по поступлению материальных запасов по бюджетной деятельности в объеме 155,0 тыс. рублей, указанных в форме 0503168 «Сведения о движении нефинансовых активов» и данных в объеме 151,9 тыс. рублей в форме 0503127 «Отчет об исполнении  бюджета главного распорядителя» по подстатье 340 «Увеличение стоимости материальных запасов», отражено в пояснительной записке финансового отдела к годовому отчету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дебиторской задолженности по состоянию на начало 2012 года составил 4,9 тыс. рублей, на конец года -  2,7 тыс. рублей по счету 1 20634 «Уменьшение дебиторской задолженности по выданным авансам на приобретение материальных запасов» - ГС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кредиторской задолженности на начало и конец отчетного периода отсутству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о-счётная палата Дубровского района (903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ётная палата Дубровского района является постоянно действующим органом внешнего муниципального контро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ю деятельность Контрольно-счётная палата осуществляет в соответствии с Положением о Контрольно-счётной палате Дубровского района от 26.06.2012 года №40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ом муниципального образования «Дубровский район» на 2012 год утвержденным решением Дубровского районного Совета народных депутатов от 21.12.2011 №80 «О бюджете муниципального образования «Дубровский район» на 2012 год и на плановый период 2013 и 2014 годов»   объем ассигнований по главному распорядителю – Контрольно-счётной палате Дубровского района не утвержден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В связи с  внесением изменений и дополнений в указанное решение о бюджете, объем расходов по главному распорядителю – Контрольно-счётной палате утвержден в сумме 299,4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нение утвержденных расходов составило в 2012 году 299,4 тыс. рублей, что составляет 100,0 % от объема утвержденных ассигнований. </w:t>
      </w:r>
    </w:p>
    <w:p>
      <w:pPr>
        <w:pStyle w:val="Normal"/>
        <w:spacing w:lineRule="auto" w:line="240" w:before="0" w:after="0"/>
        <w:ind w:left="6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разделу 01 «Общегосударственные вопросы» составили 299,4 тыс. рубле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80008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80008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в разрезе статей и подстатей КОСГУ сложились следующим образом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а труда с начислениями (подстатьи 211 – 213) – 240,0 тыс. рублей или 80,2% в структуре расх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- оплата работ и услуг (подстатьи 221-226) – 12,5 тыс. рублей или 4,2% в структуре расх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- приобретение, создание объектов нефинансовых активов (статьи 310, 340) – 46,9 тыс. рублей или 15,6% в структуре расход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иторская и  кредиторская задолженности на  конец отчетного периода отсутству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ставленная для внешней проверки годовая отчетность по Дубровскому  району и главным распорядителям не в полной мере соответствует установленному Инструкцией порядку заполнения отчетных  фор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В пояснительных записках к годовому отчету Дубровского района и отчетам главных распорядителей характеристика исполнения бюджетных назначений за 2012 год отсутствует сравнительная характеристика по расходам с данными предыдущего отчетного года, отсутствует анализ результативности бюджетных расходов в рамках целевых программ и бюджетных расходов в цел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 результатам анализа годового отчета Дубровского района и годовых отчетов главных распорядителей установлено несоответствие данных формы 0503168 «Сведения о движении нефинансовых активов» данным формы 0503127 «Отчет об исполнении бюджета главного распорядителя бюджетных средств» в части расходов, связанных с приобретением основных средств и материальных запасов. Причины указанных расхождений в пояснительных записках  главных распорядителей не отражены - </w:t>
      </w:r>
      <w:r>
        <w:rPr>
          <w:rFonts w:cs="Times New Roman" w:ascii="Times New Roman" w:hAnsi="Times New Roman"/>
          <w:i/>
          <w:sz w:val="28"/>
          <w:szCs w:val="28"/>
        </w:rPr>
        <w:t>кроме финансового управ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4. При формировании доходов районного бюджета в части неналоговых поступлений не запланированы доходы по такому источнику как перечисление части прибыли МУПа, оставшихся после уплаты налогов и иных обязательных платеж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42 Бюджетного кодекса РФ часть прибыли муниципальных унитарных предприятий, остающаяся после уплаты налогов и иных обязательных платежей, является одним из доходных источников бюджета от использования имущества, находящегося в муниципальной собственности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нформации финансового управления администрации Дубровского района отсутствие данного источника связано с убыточностью МУП «Дубровский районный водоканал». Контрольно-счетная палата считает, что убыточность МУПа свидетельствует о неэффективном управлении муниципальным имуществ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сполнение бюджета Дубровского  района за 2012 год составило по доходам 102,9% (утверждено – 254 413,9 тыс. рублей, исполнено – 261 840,8 тыс. рублей), по расходам 99,99% (утверждено 254 413,9 тыс. рублей, исполнено 254 400,9 тыс. рублей). Показатель профицита бюджета составил  7 439,9 тыс. рублей, при утвержденном бездефицитном прогноз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одовую отчетность Дубровского района и отчетность главных распорядителей сдавать в соответствие с требованиями Инструкции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, приказа Минфина РФ от 25.03.2011 № 33н «Об утверждении Инструкции о порядке составления, предоставления годовой, квартальной отчетности государственных (муниципальных) бюджетных и автономных учрежд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 В пояснительной записке к годовому отчету района и в пояснительных записках главных распорядителей давать более полную и развернутую характеристику исполнения бюджета за г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вать причины расхождений данных формы 0503168 «Сведения о движении нефинансовых активов» с данными формы 0503127 «Отчет об исполнении бюджета главного распорядителя бюджетных средств» в части расходов, связанных с приобретением основных средств и материальных запасов. Сравнивать расходы с данными предыдущего отчетного г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Ежегодно проводить с работниками бухгалтерских (экономических, финансовых) служб методическую учебу по порядку заполнения форм отчетности и пояснительной записки по исполнению бюджетных расход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Style19">
    <w:name w:val="Название Знак"/>
    <w:basedOn w:val="Style14"/>
    <w:qFormat/>
    <w:rPr>
      <w:rFonts w:ascii="Times New Roman" w:hAnsi="Times New Roman" w:eastAsia="Times New Roman" w:cs="Times New Roman"/>
      <w:sz w:val="32"/>
    </w:rPr>
  </w:style>
  <w:style w:type="character" w:styleId="1">
    <w:name w:val="Название Знак1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1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2">
    <w:name w:val="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12:00Z</dcterms:created>
  <dc:creator>User</dc:creator>
  <dc:description/>
  <cp:keywords/>
  <dc:language>en-US</dc:language>
  <cp:lastModifiedBy>User</cp:lastModifiedBy>
  <cp:lastPrinted>2013-05-22T11:10:00Z</cp:lastPrinted>
  <dcterms:modified xsi:type="dcterms:W3CDTF">2015-12-17T10:49:00Z</dcterms:modified>
  <cp:revision>91</cp:revision>
  <dc:subject/>
  <dc:title/>
</cp:coreProperties>
</file>