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Контрольно-счётной палаты Дубровского района на  годовой 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г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2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  апреля 2013 года                                                                         п. Дубровка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Основание для проведения внешней проверки:</w:t>
      </w:r>
      <w:r>
        <w:rPr>
          <w:sz w:val="28"/>
          <w:szCs w:val="28"/>
        </w:rPr>
        <w:t xml:space="preserve"> план работы на 2013 год п.4.1.1 утвержденный решение Коллегии Контрольно-счётной палаты от 28.12.2012 года №27-рк, ст.264.4 Бюджетного кодекса Российской Федерации, обращение Главы Сергеевской сельской администрации   от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29.03.2012 № 125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Цель внешней проверки:</w:t>
      </w:r>
      <w:r>
        <w:rPr>
          <w:sz w:val="28"/>
          <w:szCs w:val="28"/>
        </w:rPr>
        <w:t xml:space="preserve"> установление полноты бюджетной отчетности, её соответствие требованиям нормативных правовых актов, оценка достоверности показателей бюджетной отчетности, анализ эффективности 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редмет внешней проверки:</w:t>
      </w:r>
      <w:r>
        <w:rPr>
          <w:sz w:val="28"/>
          <w:szCs w:val="28"/>
        </w:rPr>
        <w:t xml:space="preserve"> документы, подтверждающие исполнение решения о  бюджете на 2012 финансовый год, показатели, характеризующие его исполнени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Заключение Контрольно-счётной палаты Дубровского района </w:t>
      </w:r>
      <w:r>
        <w:rPr>
          <w:sz w:val="28"/>
          <w:szCs w:val="28"/>
        </w:rPr>
        <w:t xml:space="preserve">подготовлено в соответствии </w:t>
      </w:r>
      <w:r>
        <w:rPr>
          <w:color w:val="000000"/>
          <w:sz w:val="28"/>
          <w:szCs w:val="28"/>
        </w:rPr>
        <w:t xml:space="preserve">с Бюджетным кодексом Российской Федерации и стандартом </w:t>
      </w:r>
      <w:r>
        <w:rPr>
          <w:sz w:val="28"/>
          <w:szCs w:val="28"/>
        </w:rPr>
        <w:t>внешнего муниципального финансового контроля 103 «Последующий контроль исполнения бюджета Дубровского района», Соглашением №6 от 21.02.2012 года  «О передаче полномочий по осуществлению внешнего муниципального финансового контроля»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Бюджетная отчетность </w:t>
      </w:r>
      <w:r>
        <w:rPr>
          <w:sz w:val="28"/>
          <w:szCs w:val="28"/>
        </w:rPr>
        <w:t xml:space="preserve">Сергеевской сельской администрации </w:t>
      </w:r>
      <w:r>
        <w:rPr>
          <w:color w:val="000000"/>
          <w:sz w:val="28"/>
          <w:szCs w:val="28"/>
        </w:rPr>
        <w:t>об исполнении бюджета (далее – бюджетная отчетность) за 2012 год представлена до 1 апреля 2013 года в Контрольно-счётную палату, что соответствует  сроку представления годовой бюджетной отчетности, установленному</w:t>
      </w:r>
      <w:r>
        <w:rPr>
          <w:sz w:val="28"/>
          <w:szCs w:val="28"/>
        </w:rPr>
        <w:t xml:space="preserve"> решением Сергеевскогоо сельского Совета народных депутатов от 13.11.2008 №25 «Об утверждении Положения о бюджетном процессе в муниципальном образовании «Сергеевское сельское поселени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внешней проверки является анализ соответствия бюджетной отчетности нормам решения о бюджете и положениям приказа Минфина РФ от 28.12.2010 № 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отчета об исполнении бюджета за 2013 год Сергеевской сельской администрации в Контрольно-счётную палату были предоставлены  формы отчетности, обязательные, как для главного распорядителя бюджетных средств, так и для финансового органа.</w:t>
      </w:r>
    </w:p>
    <w:p>
      <w:pPr>
        <w:pStyle w:val="TextBody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Сергеевским сельским Советом народных депутатов принято решение от 06.12.2011  №63 «О  передаче полномочий по решению вопросов местного значения». Заключено Соглашение от 21.12.2011 года о передаче муниципальному образованию «Дубровский район» отдельных  полномочий по решению вопросов местного значения. Для реализации полномочий поселение передает в бюджет муниципального образования «Дубровский район» финансовые средства в размере 277,5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Доходы, расходы и источники финансирования дефицита бюджета. </w:t>
      </w:r>
    </w:p>
    <w:p>
      <w:pPr>
        <w:pStyle w:val="TextBody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ходы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начально бюджет муниципального образования «Сергеевского сельского поселения» утвержден Решением Сергеевского сельского Совета народных депутатов  от 06.12.2011 №62 «О бюджете муниципального образования «Сергеевское сельское поселение» на 2012 год и на плановый период 2013 и 2014 годов»  по доходам в сумме 993,1  тыс. рублей, по расходам 993,1 тыс. рублей, без дефицита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sz w:val="28"/>
          <w:szCs w:val="28"/>
        </w:rPr>
        <w:t>В течение 2012 года решениями Сергеевского сельского Совета народных депутатов в бюджет поселения 5 раз вносились изменени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изменений бюджет утвержден по </w:t>
      </w:r>
      <w:r>
        <w:rPr>
          <w:b/>
          <w:sz w:val="28"/>
          <w:szCs w:val="28"/>
        </w:rPr>
        <w:t>доходам</w:t>
      </w:r>
      <w:r>
        <w:rPr>
          <w:sz w:val="28"/>
          <w:szCs w:val="28"/>
        </w:rPr>
        <w:t xml:space="preserve"> в сумме 1408,2 тыс. рублей (141,8% к первоначально утвержденному), исполнен в объеме 1474,1 тыс. рублей или 104,7% к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1418,7 тыс. рублей (142,7% к первоначально утвержденному), исполнен в объеме  1418,7 тыс. рублей или 100% к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исполнения бюджета за 2012 год сложился профицит в сумме 55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е принципу открытости, определенному Бюджетным кодексом Российской Федерации (статья 36) обеспечено официальным опубликованием в районной газете «Знамя труда». </w:t>
      </w:r>
    </w:p>
    <w:p>
      <w:pPr>
        <w:pStyle w:val="TextBody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структуры доходов бюджета показал, что удельный вес собственных доходов  в доходной части бюджета 2012 года составил 36,6 %. по сравнению с уровнем прошлого года собственные доходы увеличились в 3,9 раз и составили 539,2 тыс. рублей. </w:t>
      </w:r>
    </w:p>
    <w:p>
      <w:pPr>
        <w:pStyle w:val="TextBody"/>
        <w:widowControl w:val="false"/>
        <w:jc w:val="both"/>
        <w:rPr/>
      </w:pPr>
      <w:r>
        <w:rPr>
          <w:bCs/>
          <w:sz w:val="28"/>
          <w:szCs w:val="28"/>
        </w:rPr>
        <w:tab/>
        <w:t xml:space="preserve">В структуре собственных доходов наибольший удельный вес занимают неналоговые доходы, на их долю приходится  73,0%,  налоговые доходы составляют 27% собственных доходов бюджета. </w:t>
      </w:r>
    </w:p>
    <w:p>
      <w:pPr>
        <w:pStyle w:val="TextBody"/>
        <w:widowControl w:val="false"/>
        <w:jc w:val="both"/>
        <w:rPr/>
      </w:pPr>
      <w:r>
        <w:rPr>
          <w:bCs/>
          <w:sz w:val="28"/>
          <w:szCs w:val="28"/>
        </w:rPr>
        <w:tab/>
        <w:t>Исполнение установленных заданий по налоговым и не налоговым доходов обеспечено на 117,6% и 112,6% соответственн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Наибольший удельный вес в структуре собственных доходов бюджета поселения занимает арендная плата за земли, на её долю приходится 71,7% собранных налогов и платежей, к уровню 2011 года платежи увеличились в  227,5 раза.  Удельный вес е</w:t>
      </w:r>
      <w:r>
        <w:rPr>
          <w:sz w:val="28"/>
          <w:szCs w:val="28"/>
        </w:rPr>
        <w:t>диного сельскохозяйственного налога по отношению к уровню прошлого года увеличился в 16,6 раза  и составил 0,5 тыс. рублей. Удельный вес налога на имущество  также  увеличился и составляет 4,1 тыс. рублей. Земельный налог  увеличился на 29,8% и составил 115,7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2012 год налоговые доходы в бюджет поселения поступили в сумме 145,8 тыс. рублей, что составляет 130,6% к уровню прошлого года. Сверх установленных назначений в  бюджет поселения получено 21,8 тыс. рублей.</w:t>
      </w:r>
    </w:p>
    <w:p>
      <w:pPr>
        <w:pStyle w:val="TextBody"/>
        <w:widowControl w:val="false"/>
        <w:jc w:val="both"/>
        <w:rPr/>
      </w:pPr>
      <w:r>
        <w:rPr>
          <w:bCs/>
          <w:sz w:val="28"/>
          <w:szCs w:val="28"/>
        </w:rPr>
        <w:tab/>
        <w:t xml:space="preserve">Выполнение плановых показателей по группе налоговых доходов  сложилось по налогу на доходы физических лиц – 124,4%, </w:t>
      </w:r>
      <w:r>
        <w:rPr>
          <w:sz w:val="28"/>
          <w:szCs w:val="28"/>
        </w:rPr>
        <w:t xml:space="preserve"> налогу на имущество – 117,1%, земельному налогу – 115,7%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налоговых доходов</w:t>
      </w:r>
      <w:r>
        <w:rPr>
          <w:b/>
          <w:bCs/>
          <w:sz w:val="28"/>
          <w:szCs w:val="28"/>
        </w:rPr>
        <w:t xml:space="preserve"> з</w:t>
      </w:r>
      <w:r>
        <w:rPr>
          <w:bCs/>
          <w:sz w:val="28"/>
          <w:szCs w:val="28"/>
        </w:rPr>
        <w:t xml:space="preserve">а 2012 год в бюджет поселения поступило 393,4 тыс. рублей. Уточненный годовой план исполнен на 112,6%. К соответствующему периоду прошлого года объем неналоговых поступлений увеличился в 14,8 раза или на 366,9 тыс. рублей. 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 w:val="28"/>
          <w:szCs w:val="28"/>
        </w:rPr>
        <w:t>Источником неналоговых доходов являются доходы  получаемые в виде арендной платы за землю (98,3%), государственной пошлины (1,6%) и от доходы от продажи земель (0,1%) всех не налоговых доходов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>Безвозмездные поступления от других бюджетов бюджетной системы в 2012 году  первоначально  были  запланированы  в  доходной  части  бюджета поселения в объеме 822,1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В ходе исполнения бюджета безвозмездные поступления были увеличены на 112,8 тыс. рублей и утверждены решением о бюджете в сумме 934,9 тыс. рублей. Исполнение составило 934,9 тыс. рублей, или 100,0% от уточненного плана. </w:t>
      </w:r>
    </w:p>
    <w:p>
      <w:pPr>
        <w:pStyle w:val="TextBody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равнению с 2011 годом общий объем безвозмездных поступлений уменьшился на 11,1%. Уменьшение  безвозмездных поступлений связано с тем, что в 2012 дотации на сбалансированность бюджета уменьшены на 528,0 тыс. рубле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В структуре безвозмездных поступлений </w:t>
      </w:r>
      <w:r>
        <w:rPr>
          <w:b/>
          <w:bCs/>
          <w:i/>
          <w:sz w:val="28"/>
          <w:szCs w:val="28"/>
        </w:rPr>
        <w:t xml:space="preserve">дотации </w:t>
      </w:r>
      <w:r>
        <w:rPr>
          <w:bCs/>
          <w:sz w:val="28"/>
          <w:szCs w:val="28"/>
        </w:rPr>
        <w:t xml:space="preserve">занимают 97,5 процента. Поступление в бюджет поселения дотаций составило 786,4 тыс. рублей, из них на долю дотаций на </w:t>
      </w:r>
      <w:r>
        <w:rPr>
          <w:bCs/>
          <w:i/>
          <w:sz w:val="28"/>
          <w:szCs w:val="28"/>
        </w:rPr>
        <w:t>выравнивание уровня бюджетной обеспеченности</w:t>
      </w:r>
      <w:r>
        <w:rPr>
          <w:bCs/>
          <w:sz w:val="28"/>
          <w:szCs w:val="28"/>
        </w:rPr>
        <w:t xml:space="preserve"> приходится 60,0% или 561,0 тыс. рублей. Дотация на поддержку мер по обеспечению </w:t>
      </w:r>
      <w:r>
        <w:rPr>
          <w:bCs/>
          <w:i/>
          <w:sz w:val="28"/>
          <w:szCs w:val="28"/>
        </w:rPr>
        <w:t>сбалансированности бюджетов</w:t>
      </w:r>
      <w:r>
        <w:rPr>
          <w:bCs/>
          <w:sz w:val="28"/>
          <w:szCs w:val="28"/>
        </w:rPr>
        <w:t xml:space="preserve"> поступила в сумме 225,4 тыс. рублей. Плановые  назначения по дотациям исполнены в полном объеме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о сравнению с 2011 годом поступление дотаций  уменьшилось на 213,0 тыс. рублей. Дотация на выравнивание  уровня бюджетной обеспеченности выше уровня 2011 года в 2,3 раза, дотация на поддержку мер по обеспечению сбалансированности бюджетов ниже уровня 2011 года на 70,1 процента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таблица 1 (тыс. рублей)</w:t>
      </w:r>
    </w:p>
    <w:tbl>
      <w:tblPr>
        <w:tblW w:w="10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59"/>
        <w:gridCol w:w="1264"/>
        <w:gridCol w:w="1100"/>
        <w:gridCol w:w="998"/>
        <w:gridCol w:w="915"/>
        <w:gridCol w:w="935"/>
        <w:gridCol w:w="850"/>
      </w:tblGrid>
      <w:tr>
        <w:trPr>
          <w:trHeight w:val="62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2011 г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40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факт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6,6 раз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6,8 раз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14,8 раз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27,5 раз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 раз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3,9 раз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сбалансированности бюджет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на осуществление полномочий по первичному воинскому учет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9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>На ремонт водопроводной сети д. Афонино выделено субсидии в сумме 94,2 тыс. рублей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В 2012 году объем полученных </w:t>
      </w:r>
      <w:r>
        <w:rPr>
          <w:b/>
          <w:bCs/>
          <w:i/>
          <w:sz w:val="28"/>
          <w:szCs w:val="28"/>
        </w:rPr>
        <w:t>субвенций</w:t>
      </w:r>
      <w:r>
        <w:rPr>
          <w:bCs/>
          <w:sz w:val="28"/>
          <w:szCs w:val="28"/>
        </w:rPr>
        <w:t xml:space="preserve"> составил 53,7 тыс. рублей или 100,0% плановых назначений. В структуре безвозмездных поступлений субвенции составили 5,7 процента. Объем поступлений субвенций на 2,5%  больше уровня 2011 года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В структуре  доходов поселения наибольший удельный вес занимают безвозмездные поступления, на их долю приходится  63,4 процента, таким образом бюджет поселения характеризуется как высоко дотационный.</w:t>
      </w:r>
    </w:p>
    <w:p>
      <w:pPr>
        <w:pStyle w:val="TextBody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.2.</w:t>
        <w:tab/>
        <w:t>Расходы бюджета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шением Сергеевского сельского Совета народных депутатов  от 06.12.2011 №62 «О бюджете муниципального образования «Сергеевское сельское поселение» на 2012 год и на плановый период 2013 и 2014 годов» первоначальные бюджетные расходы были утверждены в сумме 2 172,1 тыс. рублей. В процессе исполнения бюджет корректировался 5 раз. Внесение изменений обусловлено, в основном необходимостью распределения дополнительных поступлений дотаций, бюджетные ассигнования утверждены в сумме 1418,7 тыс. рублей, первоначально утвержденные расходы были увеличены   на 42,8%, исполнение составило 100 процентов.</w:t>
      </w:r>
    </w:p>
    <w:p>
      <w:pPr>
        <w:pStyle w:val="Normal"/>
        <w:widowControl w:val="false"/>
        <w:ind w:firstLine="709"/>
        <w:jc w:val="right"/>
        <w:rPr/>
      </w:pPr>
      <w:r>
        <w:rPr/>
        <w:t>Таблица 2 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8"/>
        <w:gridCol w:w="1355"/>
        <w:gridCol w:w="1357"/>
        <w:gridCol w:w="1357"/>
        <w:gridCol w:w="1357"/>
        <w:gridCol w:w="13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6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11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2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12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факту 2011г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8,4 раз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, кинематограф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2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1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1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ъеме плановых назначений  исполнены обязательства 100% по   всем разделам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о сравнению с предшествующим 2011 годом расходы бюджета возросли по двум разделам:  «Национальная оборона» (101,7%),  «Жилищно-коммунальное хозяйство» (в 8,4 раз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 xml:space="preserve">01 «Общегосударственные вопросы» </w:t>
      </w:r>
      <w:r>
        <w:rPr>
          <w:sz w:val="28"/>
          <w:szCs w:val="28"/>
        </w:rPr>
        <w:t>плановые назначения исполнены на 100% и составили 927,1 тыс. 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о сравнению с предшествующим периодом расходы уменьшились на 50,1 тыс. рублей или на  5,1 процен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сходы на содержание центрального аппарата составили – 652,8 тыс. рублей, расходы на содержание главы муниципального образования – 257,3 тыс. рублей. В структуре общих расходов «Общегосударственные вопросы» занимают 65,3 процент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 xml:space="preserve">02 «Национальная оборона». </w:t>
      </w:r>
      <w:r>
        <w:rPr>
          <w:sz w:val="28"/>
          <w:szCs w:val="28"/>
        </w:rPr>
        <w:t xml:space="preserve">Кассовое исполнение составило 47,3 тыс. рублей, или 100% к плану.   К прошлому году расходы увеличились на 1,7 процента. Доля расходов раздела в объеме бюджета поселения составила 3,3 процента. Расходы произведены на осуществление полномочий по первичному воинскому учету на территориях, где отсутствуют воинские комиссариаты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На 100% исполнены плановые назначения по разделу </w:t>
      </w:r>
      <w:r>
        <w:rPr>
          <w:b/>
          <w:sz w:val="28"/>
          <w:szCs w:val="28"/>
        </w:rPr>
        <w:t xml:space="preserve">04 «Национальная экономика», </w:t>
      </w:r>
      <w:r>
        <w:rPr>
          <w:sz w:val="28"/>
          <w:szCs w:val="28"/>
        </w:rPr>
        <w:t>расходы составили 57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произведены на разработку генерального плана муниципального образования «Сергеевское сельское поселение» в сумме 45,0 тыс. рублей, на содержание автомобильных дорог общего пользования в сумме 12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назначения  по разделу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исполнены в сумме  109,0 тыс. рублей, или 100,0% пл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2 </w:t>
      </w:r>
      <w:r>
        <w:rPr>
          <w:b/>
          <w:i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расходы составили 99,8 тыс. рублей, средства направлены на реализацию долгосрочной целевой программы «Жилище» (2011-2015гг), подпрограммы «Модернизация объектов коммунальной инфраструктуры (2001-2015 гг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подразделу 03 </w:t>
      </w:r>
      <w:r>
        <w:rPr>
          <w:b/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ассигнования  исполнены в объеме  9,2 тыс. рублей или 8,4% расходов раздел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на 2012 год расходные обязательства бюджетом предусматривались в объеме 277,5 тыс. рублей, исполнение сложилось в сумме 277,5 тыс. рублей или на 100,0 процен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отношению к уровню 2011 года расходы уменьшились на 3,6%.   На долю раздела приходится 19,6% всех расходов. </w:t>
      </w:r>
      <w:r>
        <w:rPr>
          <w:color w:val="000000"/>
          <w:sz w:val="28"/>
          <w:szCs w:val="28"/>
        </w:rPr>
        <w:t xml:space="preserve">Сергеевским сельским Советом народных депутатов принято решение  «О  передаче полномочий по решению вопросов местного значения». Заключено Соглашение от 21.12.2011 года о передаче отдельных  полномочий по решению вопросов местного значения. Для реализации полномочий поселение передает в бюджет муниципального образования «Дубровский район» финансовые средства в размере 277,5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нализ исполнение расходной части бюджета в разрезе стат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 xml:space="preserve">Таблица 3 (тыс. рублей)                   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1424"/>
        <w:gridCol w:w="1469"/>
        <w:gridCol w:w="1070"/>
        <w:gridCol w:w="1328"/>
      </w:tblGrid>
      <w:tr>
        <w:trPr>
          <w:trHeight w:val="855" w:hRule="atLeast"/>
        </w:trPr>
        <w:tc>
          <w:tcPr>
            <w:tcW w:w="4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экономической классификации расходов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 201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</w:t>
            </w:r>
          </w:p>
        </w:tc>
      </w:tr>
      <w:tr>
        <w:trPr/>
        <w:tc>
          <w:tcPr>
            <w:tcW w:w="4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</w:tr>
      <w:tr>
        <w:trPr/>
        <w:tc>
          <w:tcPr>
            <w:tcW w:w="4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1 «</w:t>
            </w:r>
            <w:r>
              <w:rPr>
                <w:bCs/>
              </w:rPr>
              <w:t>Заработная плата»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3,9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8,5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13</w:t>
            </w:r>
            <w:r>
              <w:rPr>
                <w:bCs/>
              </w:rPr>
              <w:t xml:space="preserve"> «Начисления на оплату труда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221 </w:t>
            </w:r>
            <w:r>
              <w:rPr>
                <w:bCs/>
              </w:rPr>
              <w:t xml:space="preserve">«Услуги связи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3</w:t>
            </w:r>
            <w:r>
              <w:rPr>
                <w:bCs/>
              </w:rPr>
              <w:t xml:space="preserve"> «Коммунальные услуг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4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4  </w:t>
            </w:r>
            <w:r>
              <w:rPr>
                <w:bCs/>
              </w:rPr>
              <w:t>«Арендная плата за пользование имуществом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5</w:t>
            </w:r>
            <w:r>
              <w:rPr>
                <w:bCs/>
              </w:rPr>
              <w:t xml:space="preserve"> «Услуги по содержанию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2,4 раз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6</w:t>
            </w:r>
            <w:r>
              <w:rPr>
                <w:bCs/>
              </w:rPr>
              <w:t xml:space="preserve"> «Прочие услуг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4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51</w:t>
            </w:r>
            <w:r>
              <w:rPr>
                <w:bCs/>
              </w:rPr>
              <w:t xml:space="preserve"> «Перечисления другим бюджетам бюджетной системы РФ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90</w:t>
            </w:r>
            <w:r>
              <w:rPr>
                <w:bCs/>
              </w:rPr>
              <w:t xml:space="preserve"> «Прочие расходы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10</w:t>
            </w:r>
            <w:r>
              <w:rPr>
                <w:bCs/>
              </w:rPr>
              <w:t xml:space="preserve"> «Увеличение стоимости основ. с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40</w:t>
            </w:r>
            <w:r>
              <w:rPr>
                <w:bCs/>
              </w:rPr>
              <w:t xml:space="preserve"> «Увеличение стоимости материальных запасо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445" w:hRule="atLeast"/>
        </w:trPr>
        <w:tc>
          <w:tcPr>
            <w:tcW w:w="4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Расходы бюджета всего</w:t>
            </w:r>
            <w:r>
              <w:rPr>
                <w:bCs/>
              </w:rPr>
              <w:t>: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,3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8,7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sz w:val="28"/>
          <w:szCs w:val="28"/>
        </w:rPr>
        <w:t>Наибольшую долю в структуре исполненных расходов в разрезе экономических статей занимает «</w:t>
      </w:r>
      <w:r>
        <w:rPr>
          <w:bCs/>
          <w:sz w:val="28"/>
          <w:szCs w:val="28"/>
        </w:rPr>
        <w:t xml:space="preserve">Заработная плата» и «Начисления на оплату труда» (подстатья 211,213) – 49,0% или 695,8 тыс. рублей. 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ечисления другим бюджетам бюджетной системы РФ» подстатья 251- 278,0 тыс. рублей или 19,6 процента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8"/>
          <w:szCs w:val="28"/>
        </w:rPr>
        <w:t>Расходы, связанные с приобретением, созданием объектов нефинансовых активов (подстатья 310-340) –2,3%, или 33,1 тыс. рублей.</w:t>
      </w:r>
    </w:p>
    <w:p>
      <w:pPr>
        <w:pStyle w:val="Style17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.3. Дефицит  (профицит)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о бюджет муниципального образования  утвержден решением Сергеевского сельского Совета народных депутатов  от 06.12.2011 №62 «О бюджете муниципального образования «Сергеевское сельское поселение» на 2012 год и на плановый период 2013 и 2014 годов» по доходам в сумме 8931,1 тыс. рублей, по расходам 931,1 тыс. рублей, бездефицитным. 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8"/>
          <w:szCs w:val="28"/>
        </w:rPr>
        <w:t>В течение года размер дефицита был изменен и утвержден профицит в сумме 10,5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8"/>
          <w:szCs w:val="28"/>
        </w:rPr>
        <w:t>По результатам исполнения бюджета остатки средств на бюджетном счете на начало года привлечены на финансирование дефицита бюджета в сумме 10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2 год бюджет исполнен с превышением доходов над расходами в объеме 55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января 2013 года остаток средств на счете бюджета составил 65,8 тыс. рублей.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ывод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оставленные к внешней проверке в Контрольно-счётную палату отчеты главных администраторов средств бюджета муниципального образования  за 2012 год  соответствуют перечню и формам, установленным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года №191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ркой сделаны замечания по оформлению некоторых форм отчетности. В период внешней проверки замечания исправлены, внесены необходимые дополнения. Необходимо отметить, что внесение исправления не изменяют основные характеристики исполнения бюджета, отраженные в отчете об исполнении бюджета муниципального образования за 2012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ь внимание на остатки средств на счёте, принять меры к полному их освоению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Проанализировав представленную отчетность и дополнительные материалы, Контрольно-счётная палата Дубровского района считает возможным рассмотрение и утверждение отчета об исполнении бюджета за 2012 год  на уровне Сергеевского сельского Совета народных депутат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кумен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окумент"/>
    <w:basedOn w:val="Normal"/>
    <w:qFormat/>
    <w:pPr>
      <w:spacing w:lineRule="auto" w:line="360"/>
      <w:ind w:firstLine="720"/>
      <w:jc w:val="both"/>
    </w:pPr>
    <w:rPr>
      <w:rFonts w:ascii="Calibri" w:hAnsi="Calibri" w:eastAsia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44:00Z</dcterms:created>
  <dc:creator>User</dc:creator>
  <dc:description/>
  <cp:keywords/>
  <dc:language>en-US</dc:language>
  <cp:lastModifiedBy>User</cp:lastModifiedBy>
  <dcterms:modified xsi:type="dcterms:W3CDTF">2015-12-17T10:56:00Z</dcterms:modified>
  <cp:revision>19</cp:revision>
  <dc:subject/>
  <dc:title/>
</cp:coreProperties>
</file>