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rPr>
          <w:b/>
          <w:b/>
        </w:rPr>
      </w:pPr>
      <w:r>
        <w:rPr>
          <w:b/>
        </w:rPr>
        <w:t>Отчет о работе</w:t>
      </w:r>
    </w:p>
    <w:p>
      <w:pPr>
        <w:pStyle w:val="Heading1"/>
        <w:keepNext w:val="false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онтрольно-счётной палаты Дубровского района </w:t>
      </w:r>
    </w:p>
    <w:p>
      <w:pPr>
        <w:pStyle w:val="Heading1"/>
        <w:keepNext w:val="false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rPr>
          <w:b/>
          <w:b/>
          <w:szCs w:val="28"/>
        </w:rPr>
      </w:pPr>
      <w:r>
        <w:rPr>
          <w:b/>
        </w:rPr>
        <w:t>за 2012 год</w:t>
      </w:r>
    </w:p>
    <w:p>
      <w:pPr>
        <w:pStyle w:val="Heading1"/>
        <w:keepNext w:val="false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Вводные полож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момента создания Контрольно-счётной палаты Дубровского района прошел один год. Первым нормативным правовым актом, регулирующим деятельность постоянно действующего органа муниципального финансового контроля, было Положение «О Контрольно-счётной палате Дубровского района. По  декабрь 2011 ревизионная комиссия осуществляла свою деятельность в составе Дубровского районного Совета народных депута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 годы в России еще не было  законодательной базы, определяющей правила проверки организации бюджетной сферы, а до 2000 года и Бюджетного процесса, ставшего в последствии руководством к действию современных государственных аудиторов. С 1 января 2012 года Дубровский районный Совет народных депутатов  принял Положение «О Контрольно-счётной палате Дубровского района, наделив её статусом юридического лица – независимого органа муниципального финансового контроля в соответствии с Федеральным законом от 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деятельности Контрольно-счётной палаты стали законность, объективность, гласность, независимость, коллегиальность, соблюдение профессиональной эт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марте 2012 года было подписано соглашение о сотрудничестве между Контрольно-счетной палатой Брянской области и Контрольно-счётной палатой Дубровского района в целях информационного взаимодействия, проведения совместных мероприятий, оказания правовой и  экспертной помощ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став структура Контрольно-счётной палаты Дубровского района входит: председатель Контрольно-счётной палаты –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ый орган Контрольно-счётной палаты -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парат Контрольно-счётной палаты –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Штат Контрольно-счётной палаты Дубровского района в 2012 году состоял из одного сотрудника – Ио председа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ий отчет о деятельности Контрольно-счётной палаты Дубровского района в 2012 году подготовлен на основании Положения «О Контрольно-счётной палате Дубровского района» (далее - Контрольно-счётная палата) и в соответствии с требованием стандарта «Порядок подготовки отчета о работе Контрольно-счётной палаты Дубровского района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Задачи и функции Контрольно-счётной палаты определены Бюджетным кодексом Российской Федерации, Уставом муниципального образования «Дубровский район», Положением «О Контрольно-счётной палате Дубровского район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оложением «О Контрольно-счётной палате Дубровского района» устанавливается, что Контрольно-счётная палата является органом   местного самоуправления, постоянно действующим органом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ей 5 Положения «О Контрольно-счётной палате Дубровского района» определены основные ее полномочия, важнейшими из которых являются: контроль за исполнением бюджета муниципального образования «Дубровский район»; внешняя проверка годового отчета об исполнении бюджета муниципального образования «Дубровский район», годового отчета об исполнении  бюджетов муниципальных образований, расположенных на территории Дубровского района, в соответствии со </w:t>
      </w:r>
      <w:hyperlink r:id="rId2">
        <w:r>
          <w:rPr>
            <w:rStyle w:val="InternetLink"/>
            <w:sz w:val="28"/>
            <w:szCs w:val="28"/>
          </w:rPr>
          <w:t>статьей 136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отчетном периоде приоритетом в деятельности Контрольно-счётной палаты являлось обеспечение контроля эффективности использования бюджетных ресурс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ланом работы Контрольно-счётной палаты на 2012 год было проведено 22 контрольных и экспертно-аналитических мероприятий, в том числе 3  контрольных мероприятия и 19 экспертно-аналитически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Контрольно-счётная палата Дубровского района провела одно совместное с Контрольно-счетной палатой Брянской области контрольное мероприятие в форме аудита эффективности – «Проверка эффективности финансовых средств, выделенных на проведение модернизации системы образования Дубровского района по итогам 9 месяцев 2012 года» в отделе образования администрации Дубров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прокуратуры Дубровского района подготовлено 2 информационных запис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а целевого расходования бюджетных средств учреждениями, организациями и предпринимателями Дубровкого района, участвующими в проекте «Развитие агропромышленного комплекса» за период 2009-2012 годы по целевым программам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эффективности  расходования бюджетных средств, направленных на капитальный ремонт многоквартирных домов (2010-2012 годы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контрольных и экспертно-аналитических мероприятий Контрольно-счётной палатой подготовлены 28 актов, 2 информационные записки,  6 отчет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мер по итогам контрольных мероприятий было проведено    6 заседаний Коллегии Контрольно-счётной палаты, на которых рассмотрено </w:t>
        <w:br/>
        <w:t>6 вопросов. Направлено 4 представления в адрес проверенных организаций. Принятые меры способствовали устранению нарушений в дальнейшей рабо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оведена проверка проектов решений о бюджете муниципального образования «Дубровский район», бюджетов 7 муниципальных образований и бюджетной отчетности 2 главных распорядителей средств бюджета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онтрольно-счётной палатой проведена внешняя проверка отчета об исполнении бюджета  муниципального образования «Дубровский район» и бюджетной отчетности 2 главных распорядителей средств бюджета муниципального образования, 7 бюджетов муниципальных образован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но-счётной палатой разработано и утверждено на заседаниях Коллегии 6 стандартов по вопросам организации деятельности Контрольно-счётной палаты и  внешнего муниципального финансового контроля.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2. Контроль за формированием и исполнением бюджета 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«Дубровский район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Контрольно-счётной палате Дубровского района» Контрольно-счётная палата подготовила заключение на проект решения Дубровского районного Совета народных депутатов «О бюджете муниципального образования на 2013 год и плановый период 2014 и2015 годов» (далее - Заключение)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, а его отдельные элементы включены в бюджет 2013 года: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>Прогноз параметров основных макроэкономических показателей  социально-экономического развития Дубровского района на 2013  и на период до 2015 года разработан на основе анализа развития экономики района в 2010-2011 годах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ожидаемых итогов за  2012 год, а также с учетом сценарных условий социально-экономического развития Российской Федерации на 2013-2015 годы. </w:t>
      </w:r>
    </w:p>
    <w:p>
      <w:pPr>
        <w:pStyle w:val="TextBody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</w:t>
      </w:r>
      <w:r>
        <w:rPr>
          <w:bCs/>
          <w:sz w:val="28"/>
          <w:szCs w:val="28"/>
        </w:rPr>
        <w:t>прогноза социально-экономического развития и параметров прогноза на период до 2015 года</w:t>
      </w:r>
      <w:r>
        <w:rPr>
          <w:color w:val="000000"/>
          <w:sz w:val="28"/>
          <w:szCs w:val="28"/>
        </w:rPr>
        <w:t xml:space="preserve">  осуществлялась по </w:t>
      </w:r>
      <w:r>
        <w:rPr>
          <w:bCs/>
          <w:sz w:val="28"/>
          <w:szCs w:val="28"/>
        </w:rPr>
        <w:t>двум вариантам, базовым является второй вариант прогноза (умеренно-оптимистичны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условия разработки прогноза социально-экономического развития  Дубровского района на 2013 год и на плановый период до 2015 года (далее - прогноз) </w:t>
      </w:r>
      <w:r>
        <w:rPr>
          <w:bCs/>
          <w:sz w:val="28"/>
          <w:szCs w:val="28"/>
        </w:rPr>
        <w:t>характеризуются продолжающимся восстановительным экономическим ростом, сокращением численности безработных, замедлением темпа роста потребительских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3 - 2015 годах индекс промышленного производства прогнозируется в размере 101,0 %, 104,0%, 105,5 %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личения производства сельскохозяйственной продукции в 2013-2015 годах будет продолжена финансовая поддержка сельхозпроизводителей всех категорий (приобретение семян, племенного скота, минеральных удобрений, ГСМ, реконструкция животноводческих помещ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нвестиций (в основной капитал) за счет всех источников финансирования ожидается в 2013 году в действующих ценах 69,0 млн. рублей или в сопоставимой оценке 2011 года 141 проц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3 году будет произведен капитальный ремонт по улицам поселка  Дубровка, планируется направить 2,2 млн. рублей, строительство дороги Дубровка – Давыдчи – Понизовка, ремонт автодороги Брянск – Смоленск – Забелизна, а также планируется изготовить проектно-сметную документацию на реконструкцию стади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12 году на территории района зарегистрировано 92 малых предприятия, занятость в них составляет 1370 человек, сфера деятельности – сельское хозяйство, промышленность, ЖКХ, строительство, торговля, общественное пит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убъектам малого предпринимательства  относятся и индивидуальные предприниматели без образования юридического лица –  600 человек. Основной сферой деятельности является торговля и оказание бытовы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12 года население района составляет 19529 человек, к уровню прошлого года уменьшение составило 438 человек. Основная причина уменьшения – миграционные проце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рот розничной торговли в действующих ценах в прогнозируемом 2013 году составляет 534,4 млн. рублей или на 6,8 процентов больше к ожидаемому показате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отраслей социальной сферы на 2013-2015 годы ориентировано на создание необходимых условий для удовлетворения минимальных потребностей всех групп населения в соци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муниципального образования «Дубровский район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Дубровский район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фонда оплаты труда работников муниципальных учреждений Дубровского района с 1 октября 2013 года на 1,05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Заключении отмечено, что в составе приложений к решению впервые представлено аналитическое распределение расходов бюджета муниципального образования на 2013-2015 годы по 3 программа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5, </w:t>
        </w:r>
      </w:hyperlink>
      <w:r>
        <w:rPr>
          <w:iCs/>
          <w:sz w:val="28"/>
          <w:szCs w:val="28"/>
        </w:rPr>
        <w:t>«Об утверждении муниципальной программы «Развитие образования Дубровского района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Cs/>
          <w:sz w:val="28"/>
          <w:szCs w:val="28"/>
        </w:rPr>
        <w:t xml:space="preserve">- </w:t>
      </w:r>
      <w:hyperlink r:id="rId4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6, </w:t>
        </w:r>
      </w:hyperlink>
      <w:r>
        <w:rPr>
          <w:iCs/>
          <w:sz w:val="28"/>
          <w:szCs w:val="28"/>
        </w:rPr>
        <w:t>«Об утверждении муниципальной программы «Реализация отдельных полномочий муниципального образования «Дубровский район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Cs/>
          <w:sz w:val="28"/>
          <w:szCs w:val="28"/>
        </w:rPr>
        <w:t xml:space="preserve">- </w:t>
      </w:r>
      <w:hyperlink r:id="rId5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7, </w:t>
        </w:r>
      </w:hyperlink>
      <w:r>
        <w:rPr>
          <w:iCs/>
          <w:sz w:val="28"/>
          <w:szCs w:val="28"/>
        </w:rPr>
        <w:t xml:space="preserve">«Развитие культуры и сохранение культурного наследия Дубровского района» (2013-2015 годы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ключения на Коллегии Контрольно-счётной палаты было принято решение направить Заключение в Дубровский районный Совет народных депутатов для рассмотрения и Главе администрации Дубровского района.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 Контрольная деятельн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Контрольно-счётной палатой проведено 6 контрольных мероприятия. Объем нарушений, выявленный Контрольно-счётной палатой составил 7 761,0 тыс. рублей, в том числе неэффективное использование бюджетных средств и имущества – 475,1 тыс. рублей, По итогам контрольных мероприятий в адрес проверяемых организаций были направлены предложения об устранении выявленных нарушений и недостатков работы. Ряд нарушений устранен, остальные находятся на контрол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мость вопросов энергосбережения и повышения энергетической эффективности для экономики Брянской области и выявленные Контрольно-счётной палатой существенные риски реализации программы энергосбережения, Контрольно-счетной палатой Брянской области в 2012 году в соответствии с планом работы проводился мониторинг реализации мер, принимаемых в области энергосбережения и повышения энергетической эффективности на территории Дубровского района, совместно с муниципальным образование «Дубровский район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мониторинга за 9 месяцев 2012 года была подготовлена отчетность и направлена Контрольно-счётной палате Брянской област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региональной программы капремонта многоквартирных домов (по запросу прокуратуры Дубровского района) на территории п. Дубровка за 2010-2012 годы отремонтировано 8 многоквартирных дом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езультатам обследования ряда многоквартирных домов, в которых был осуществлен капитальный ремонт, отмечены недостатки, свидетельствующие о некачественном выполнении подрядными организациями работ общей стоимостью 702,8 тыс. рублей которые были устранены согласно Актов выполненных рабо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В ходе проведения проверки Контрольно-счётной палатой было отмечено, что  объекты недвижимого имущества, закрепленные за Администрацией Дубровского района переданы в безвозмездную аренду государственным и муниципальным структурам, что нарушает принцип разграничения доходов и расходов между бюджетами разных уровней, установленный статьей 30 Бюджетного Кодекса Российской Федерации и ведет к не поступлению  доходов в районный бюджет на сумму 470,4 тыс. рублей (не эффективное использование имущест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в ходе проверки было установлено, что задолженность за арендованное имущество составило 29,3 тыс. рублей, что ведет к не поступлению доходов в районный бюдж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состояния учета имущества показал отсутствие контроля за сохранностью и использованием муниципального имущества и, как следствие, свидетельствует о неэффективном управлении муниципальной собственност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 xml:space="preserve">По результатам контрольного мероприятия, проведенного в Администрации Дубровского района по молодежной политике, были установлены существенные нарушения и замечания учета и отчетности бюджетных средств, выделенных из бюджета в 2009-2011 годах на реализацию долгосрочной целевой программы «Молодежь Дубровского района». </w:t>
        <w:br/>
        <w:tab/>
        <w:t xml:space="preserve">При проверке в качестве документов, подтверждающих проведенные расходы, не представлены акты приема-передачи материальных ценностей, отсутствуют ведомости выдачи подарков, нет списков участников конференций, нет утвержденных норм расхода средств для проведения мероприят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 xml:space="preserve">Контрольно-счётная палата обратила внимание на недостаточное качество оформления оправдательных документов и рекомендовала учитывать требования законодательства по отражению  совершенных операций. Объем нарушений, имеющих стоимостную оценку, составил 29,1 тыс. рублей в части произведения расходов без должного подтверждения оправдательными документа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ценки эффективности программы сделан вывод, что данные, принятые в качестве показателей эффективности программы, не являются корректными и не отражают  реального положения для формирования выводов об эффективности реализации програм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тоги контрольного мероприятия рассмотрены на заседании Коллегии, в адрес Администрации Дубровского района по молодежной политике, направлены предложения об устранении выявленных нарушений и замечаний. Учитывая значительное количество нарушений и замечаний, установленных проведенной проверкой, Коллегией Контрольно-счётной палаты было принято решение о повторной проверке организации целевого и эффективного использования бюджетных средств на реализацию молодежной политики  за период    2012 года в 1 квартале 2013 год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о результатам контрольного мероприятия «Исполнение представления» Контрольно-счётной палаты Дубровского района, направленного в адрес Главе администрации Дубровского района, начальнику отдела образования администрации Дубровского района по итогам «Проверки эффективности использования финансовых средств, выделенных на проведение модернизации системы образования Дубровского района» (представление от 06.12.2018 №1; №2), внешняя проверка проекта решения о бюджете на 2013 год и на плановый период 2014-2015 годов (представление от 11.12.2012 №3; №4),  сделаны выводы о том, что из четырех предложений, определенных в представлениях Контрольно-счётной палаты, фактически исполнено три, одно предложение находятся в стадии разработки на 2013 год. 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1620" w:leader="none"/>
          <w:tab w:val="left" w:pos="1701" w:leader="none"/>
          <w:tab w:val="left" w:pos="2203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4. Экспертно-аналитическая деятельность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рамках исполнения статьи 136 Бюджетного кодекса Российской Федерации в 2012 году Контрольно-счётной палатой было проведено                    8 внешних проверок годовой бюджетной отчетности муниципальных образований Дубровского района.</w:t>
      </w:r>
    </w:p>
    <w:p>
      <w:pPr>
        <w:pStyle w:val="Normal"/>
        <w:spacing w:lineRule="auto" w:line="360"/>
        <w:ind w:right="4" w:firstLine="570"/>
        <w:jc w:val="both"/>
        <w:rPr/>
      </w:pPr>
      <w:r>
        <w:rPr>
          <w:sz w:val="28"/>
          <w:szCs w:val="28"/>
        </w:rPr>
        <w:t xml:space="preserve">Необходимо отметить, что в целом по результатам внешних проверок отмечено улучшение качества представляемой отчетности по сравнению с предыдущим отчетным периодом, однако по прежнему установлены замечания в отношении полноты и качества отдельных отчетных форм и пояснительной записки к отчетности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5. Информирование общественности и взаимодействие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Контрольно-счётной палаты Дубровского района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2012 года  Контрольно-счётная палата размещала информацию о деятельности ревизионной комиссии за 2011 год в районной газете «Знамя труда»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Дубровского района принимала участие в конференциях, семинарах проходивших в г. Брянс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отчетном периоде была проведена значительная работа по реализации Федерального закона от 28 январ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на территории Дубровского района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Дубровским районным Советом народных депутатов утверждено Положение о Контрольно-счётной палате Дубровского района - с правом юридического лиц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нтрольно-счетной палатой Дубровского района проведено одно совместное с Контрольно-счетной палатой Брянской области  контрольное мероприятие «Проверка эффективности использования финансовых средств, выделенных на проведение модернизации системы образования  Дубровского района по итогам 9 месяцев 2012 года» и </w:t>
      </w:r>
      <w:r>
        <w:rPr>
          <w:spacing w:val="-10"/>
          <w:sz w:val="28"/>
          <w:szCs w:val="28"/>
        </w:rPr>
        <w:t xml:space="preserve">совместный  мониторинг реализации мер, принимаемых в области энергосбережения и повышения энергетической эффективности на территории Дубровского райо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6. Обеспечение деятельности 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Контрольно-счётной палаты Дубровского района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ind w:firstLine="567"/>
        <w:rPr>
          <w:szCs w:val="28"/>
        </w:rPr>
      </w:pPr>
      <w:r>
        <w:rPr>
          <w:szCs w:val="28"/>
        </w:rPr>
        <w:t xml:space="preserve">В 2012 году в деятельность Контрольно-счётной палаты был сформирован электронный архив документов проведенных контрольных и экспертно-аналитических мероприятий, который позволил оперативно отслеживать итоги контрольной и экспертно-аналитической деятельности и в соответствии со </w:t>
      </w:r>
      <w:r>
        <w:rPr/>
        <w:t xml:space="preserve">Стандартами </w:t>
      </w:r>
      <w:r>
        <w:rPr>
          <w:iCs/>
        </w:rPr>
        <w:t xml:space="preserve">организации деятельности </w:t>
      </w:r>
      <w:r>
        <w:rPr/>
        <w:t>Контрольно-с</w:t>
      </w:r>
      <w:r>
        <w:rPr>
          <w:iCs/>
        </w:rPr>
        <w:t xml:space="preserve">чётной палаты Дубровского района </w:t>
      </w:r>
      <w:r>
        <w:rPr/>
        <w:t>СОД 2</w:t>
      </w:r>
      <w:r>
        <w:rPr>
          <w:b/>
        </w:rPr>
        <w:t xml:space="preserve"> </w:t>
      </w:r>
      <w:r>
        <w:rPr/>
        <w:t>«Порядок планирования работы Контрольно-с</w:t>
      </w:r>
      <w:r>
        <w:rPr>
          <w:iCs/>
        </w:rPr>
        <w:t>чётной палаты Дубровского района</w:t>
      </w:r>
      <w:r>
        <w:rPr/>
        <w:t xml:space="preserve">» и СОД 3 «Порядок подготовки отчета о работе Контрольно-счётной палаты Дубровского района» </w:t>
      </w:r>
      <w:r>
        <w:rPr>
          <w:szCs w:val="28"/>
        </w:rPr>
        <w:t xml:space="preserve">осуществлять как планирование деятельности, так и подготовку отчета о работе Контрольно-счётной палаты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7. Выводы и пред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отчетном периоде Контрольно-счётной палатой была обеспечена реализация задач и функций, возложенных на нее Бюджетным кодексом Российской Федерации, Положением «О Контрольно-счётной палате Дубровского района». Контрольная и экспертно-аналитическая деятельность Контрольно-счётной палаты  была направлена на проблемные вопросы: -достаточность финансового обеспечения системы общего образования, готовность исполнительной власти решать задачи, определенные на федеральном уровне по модернизации системы образования, эффективность исполнения бюджетных средств, выделенных на реализацию целевых програм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13 году Контрольно-счётной палатой будет  продолжена работа </w:t>
        <w:br/>
        <w:t xml:space="preserve">по дальнейшему укреплению и развитию единой системы контроля формирования и исполнения бюджета муниципального образования «Дубровский район»,   использования земель находящимся в муниципальной собственности Дубровского района, использование средств дорожного фонда, расходование средств выделенных на обеспечение жилыми помещениями детей-сирот, детей,  оставшихся без попечения родителей и лиц из их числа,  совершенствованию правового, методологического и информационного обеспечения муниципального финансового контроля на территории Дубровского района, расширению взаимодействия с правоохранительными органами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Председатель </w:t>
        <w:br/>
        <w:t xml:space="preserve">Контрольно-счётной палаты </w:t>
        <w:br/>
        <w:t xml:space="preserve">Дубровского района                                            </w:t>
        <w:tab/>
        <w:tab/>
        <w:tab/>
        <w:t xml:space="preserve">      А. И. Шкаберин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Стиль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9B477415BF4430DAEFFC02F9F027B4D536C5CFB03F7F926491019E4C1ADE024F51E5574J968H" TargetMode="External"/><Relationship Id="rId3" Type="http://schemas.openxmlformats.org/officeDocument/2006/relationships/hyperlink" Target="consultantplus://offline/main?base=RLAW201;n=12339;fld=134;dst=100005" TargetMode="External"/><Relationship Id="rId4" Type="http://schemas.openxmlformats.org/officeDocument/2006/relationships/hyperlink" Target="consultantplus://offline/main?base=RLAW201;n=12339;fld=134;dst=100005" TargetMode="External"/><Relationship Id="rId5" Type="http://schemas.openxmlformats.org/officeDocument/2006/relationships/hyperlink" Target="consultantplus://offline/main?base=RLAW201;n=12339;fld=134;dst=10000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06:00Z</dcterms:created>
  <dc:creator>Касенкова</dc:creator>
  <dc:description/>
  <cp:keywords/>
  <dc:language>en-US</dc:language>
  <cp:lastModifiedBy>User</cp:lastModifiedBy>
  <cp:lastPrinted>2012-01-31T09:19:00Z</cp:lastPrinted>
  <dcterms:modified xsi:type="dcterms:W3CDTF">2013-07-24T11:15:00Z</dcterms:modified>
  <cp:revision>17</cp:revision>
  <dc:subject/>
  <dc:title>Отчет о работе</dc:title>
</cp:coreProperties>
</file>