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4.95pt" filled="f" o:ole="">
            <v:imagedata r:id="rId3" o:title=""/>
          </v:shape>
          <o:OLEObject Type="Embed" ProgID="" ShapeID="ole_rId2" DrawAspect="Content" ObjectID="_1829949178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ind w:firstLine="567"/>
        <w:jc w:val="center"/>
        <w:outlineLvl w:val="0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ind w:firstLine="567"/>
        <w:jc w:val="center"/>
        <w:outlineLvl w:val="0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hanging="0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  <w:t>Отчет</w:t>
      </w:r>
    </w:p>
    <w:p>
      <w:pPr>
        <w:pStyle w:val="Normal"/>
        <w:ind w:hanging="0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  <w:t>о работе Контрольно-счетной палаты</w:t>
      </w:r>
    </w:p>
    <w:p>
      <w:pPr>
        <w:pStyle w:val="Normal"/>
        <w:ind w:hanging="0"/>
        <w:jc w:val="center"/>
        <w:rPr/>
      </w:pPr>
      <w:r>
        <w:rPr>
          <w:b/>
          <w:sz w:val="48"/>
          <w:szCs w:val="48"/>
          <w:lang w:eastAsia="ru-RU"/>
        </w:rPr>
        <w:t>Дубровского района в 2017 году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lang w:eastAsia="ru-RU"/>
        </w:rPr>
        <w:t xml:space="preserve">(утвержден приказом Контрольно-счетной палаты </w:t>
        <w:br/>
        <w:t>Дубровского района от 6 марта 2018 года № 8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hanging="0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/>
        <w:ind w:firstLine="567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п Дубровка</w:t>
      </w:r>
    </w:p>
    <w:p>
      <w:pPr>
        <w:pStyle w:val="Normal"/>
        <w:ind w:right="-286"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outlineLvl w:val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 Вводные положения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Контрольно-счетная палата Дубровского района осуществляет свою деятельность на основе Конституции Российской Федерации, Бюджетного кодекса Российской Федерации, федерального законодательства, Устава муниципального образования «Дубровский район», Положения «О Контрольно-счетной палате Дубровского района», других законов и иных нормативных правовых актов Брянской области. Контрольно-счетная палата образована Дубровским районным Советом народных депутатов и ей подотчетна. Решением «О Контрольно-счетной палате Дубровского района» определен статус Контрольно-счетной палаты Дубровского района как постоянно действующего органа внешнего муниципального  финансового контрол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Отчет о работе Контрольно-счетной палаты Дубровского района представляется Контрольно-счетной палатой в Дубровский районный Совет народных депутатов в соответствии со статьей 20 Положения «О Контрольно-счетной палате Дубровского района». В отчете отражена деятельность Контрольно-счетной палаты в 2017 году по выполнению полномочий, определенных законодательств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Cs w:val="28"/>
        </w:rPr>
        <w:t>Структура и содержание отчета определены С</w:t>
      </w:r>
      <w:r>
        <w:rPr>
          <w:rFonts w:eastAsia="Times New Roman"/>
          <w:szCs w:val="28"/>
          <w:lang w:eastAsia="ru-RU"/>
        </w:rPr>
        <w:t>тандартом организации деятельности Контрольно-счётной палаты Дубровского района СОД 3 «Порядок подготовки отчета о работе Контрольно-счетной палаты Дубровского района», утвержденным решением Коллегии от 21 января 2013 года № 1-рк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pacing w:val="-2"/>
          <w:szCs w:val="28"/>
        </w:rPr>
      </w:pPr>
      <w:r>
        <w:rPr>
          <w:rFonts w:eastAsia="Times New Roman"/>
          <w:b/>
          <w:bCs/>
          <w:spacing w:val="-2"/>
          <w:szCs w:val="28"/>
          <w:lang w:eastAsia="ru-RU"/>
        </w:rPr>
        <w:t>2. Основные итоги работы Контрольно-счетной палаты в 2017 год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eastAsia="Times New Roman"/>
          <w:spacing w:val="-2"/>
          <w:szCs w:val="28"/>
          <w:lang w:eastAsia="ru-RU"/>
        </w:rPr>
      </w:pPr>
      <w:r>
        <w:rPr>
          <w:rFonts w:eastAsia="Times New Roman"/>
          <w:spacing w:val="-2"/>
          <w:szCs w:val="28"/>
          <w:lang w:eastAsia="ru-RU"/>
        </w:rPr>
        <w:t>В соответствии с планом работы на 2017 год Контрольно-счетной палатой Дубровского района проведено 47 мероприятий, из них 6 контрольных и                      41 экспертно-аналитическо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eastAsia="Times New Roman"/>
          <w:spacing w:val="-2"/>
          <w:szCs w:val="28"/>
          <w:lang w:eastAsia="ru-RU"/>
        </w:rPr>
      </w:pPr>
      <w:r>
        <w:rPr>
          <w:rFonts w:eastAsia="Times New Roman"/>
          <w:spacing w:val="-2"/>
          <w:szCs w:val="28"/>
          <w:lang w:eastAsia="ru-RU"/>
        </w:rPr>
        <w:t xml:space="preserve"> </w:t>
      </w:r>
      <w:r>
        <w:rPr>
          <w:rFonts w:eastAsia="Times New Roman"/>
          <w:spacing w:val="-2"/>
          <w:szCs w:val="28"/>
          <w:lang w:eastAsia="ru-RU"/>
        </w:rPr>
        <w:t>В рамках подготовки заключения на проект бюджета муниципального образования «Дубровский район» на 2018 и на плановый период 2019 и 2020 годов» была проведена экспертиза  проектов муниципальных программ муниципального образования «Дубровский район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eastAsia="Times New Roman"/>
          <w:b/>
          <w:b/>
          <w:spacing w:val="-2"/>
          <w:szCs w:val="28"/>
          <w:lang w:eastAsia="ru-RU"/>
        </w:rPr>
      </w:pPr>
      <w:r>
        <w:rPr>
          <w:rFonts w:eastAsia="Times New Roman"/>
          <w:spacing w:val="-2"/>
          <w:szCs w:val="28"/>
          <w:lang w:eastAsia="ru-RU"/>
        </w:rPr>
        <w:t xml:space="preserve"> </w:t>
      </w:r>
      <w:r>
        <w:rPr>
          <w:rFonts w:eastAsia="Times New Roman"/>
          <w:spacing w:val="-2"/>
          <w:szCs w:val="28"/>
          <w:lang w:eastAsia="ru-RU"/>
        </w:rPr>
        <w:t xml:space="preserve">Кроме того, Контрольно-счетной палатой в 2017 году проведена экспертиза 7 проектов нормативных правовых актов, по внесению изменений в бюджет муниципального образования «Дубровский район» в 2017 году. 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роведении контрольных и экспертно-аналитических мероприятий особое внимание уделялось вопросам эффективности расходования бюджетных средств, распоряжению и использованию имущества муниципальной собственности, соблюдению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jc w:val="both"/>
        <w:rPr>
          <w:spacing w:val="-2"/>
          <w:szCs w:val="28"/>
        </w:rPr>
      </w:pPr>
      <w:r>
        <w:rPr>
          <w:rFonts w:eastAsia="Times New Roman"/>
          <w:spacing w:val="-2"/>
          <w:szCs w:val="28"/>
          <w:lang w:eastAsia="ru-RU"/>
        </w:rPr>
        <w:t>Контрольными и экспертно-аналитическими мероприятиями  охвачено 90 объектов. Общий объем проверенных средств составил 55648,6 тыс. рублей:  федеральные средства  9382,9 тыс. рублей, средства областного бюджета 37137,4 тыс. рублей, средства местных бюджетов 8352,2 тыс. рублей, средства от приносящей доход деятельности 105,9 тыс. рублей, прочие – 670,2 тыс. рубле. По итогам проведенных проверок установлено неэффективное использование  средств – 653,7 тыс</w:t>
      </w:r>
      <w:r>
        <w:rPr>
          <w:spacing w:val="-2"/>
          <w:szCs w:val="28"/>
        </w:rPr>
        <w:t xml:space="preserve">. рублей;  нарушения в сфере закупок 247,0 тыс. рублей;  нарушения и недостатки при использовании муниципального имущества – 799,2 тыс. рублей;   недополучен доход в бюджет 78,0 тыс. рублей; приняты бюджетные обязательства сверх доведенных лимитов бюджетных обязательств 4162,8 тыс. рублей, нарушения бухгалтерского учета и отчетности – 3922,0 тыс. рублей;   нефинансовые нарушения – 36 единиц не имеющие стоимостной оценки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о итогам контрольных и экспертно-аналитических мероприятий составлено 6 актов, 54 заключения, направлено 2 представления, в которых представлены предложения по совершенствованию бюджетного процесса и устранению выявленных нарушений. По материалам контрольных и экспертно-аналитических мероприятий  направлено 19 информационных писем.</w:t>
      </w:r>
    </w:p>
    <w:p>
      <w:pPr>
        <w:pStyle w:val="Normal"/>
        <w:spacing w:lineRule="auto" w:line="360"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о результатам проведенных контрольных и экспертно-аналитических мероприятий 12 должностных лица привлечены к дисциплинарной ответственности, которым объявлены замечания. Прокуратурой Дубровского района возбуждено 3 административных производства, из них наложено штрафов на должностное лицо в сумме 20,0 тыс. рублей, по одному из производств дело прекращено в связи со сроком давности.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ъем подлежащих устранению нарушений составляет 4805,7 тыс. рублей, из них устранено в ходе проверки 4721,2 тыс. рублей. Всего  устранено нарушений по контрольным и экспертно-аналитическим мероприятиям - 4735,5 тыс.</w:t>
      </w:r>
      <w:r>
        <w:rPr>
          <w:rFonts w:eastAsia="Times New Roman"/>
          <w:sz w:val="16"/>
          <w:szCs w:val="16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рублей, или 98,5 процента:</w:t>
      </w:r>
    </w:p>
    <w:p>
      <w:pPr>
        <w:pStyle w:val="Normal"/>
        <w:spacing w:lineRule="auto" w:line="360"/>
        <w:ind w:left="357" w:hanging="0"/>
        <w:jc w:val="both"/>
        <w:rPr>
          <w:szCs w:val="28"/>
        </w:rPr>
      </w:pPr>
      <w:r>
        <w:rPr>
          <w:szCs w:val="28"/>
        </w:rPr>
        <w:t>- устранены нарушения и недостатки при использовании муниципального имущества на сумму 799,2 тыс. рублей.</w:t>
      </w:r>
    </w:p>
    <w:p>
      <w:pPr>
        <w:pStyle w:val="Normal"/>
        <w:spacing w:lineRule="auto" w:line="360"/>
        <w:ind w:left="357" w:hanging="0"/>
        <w:jc w:val="both"/>
        <w:rPr>
          <w:szCs w:val="28"/>
        </w:rPr>
      </w:pPr>
      <w:r>
        <w:rPr>
          <w:szCs w:val="28"/>
        </w:rPr>
        <w:t xml:space="preserve">- за нарушения исполнения контракта начислена пеня, поступившая в бюджет в сумме 6,5 тыс. рублей. </w:t>
      </w:r>
    </w:p>
    <w:p>
      <w:pPr>
        <w:pStyle w:val="Normal"/>
        <w:spacing w:lineRule="auto" w:line="360"/>
        <w:ind w:left="357" w:hanging="0"/>
        <w:jc w:val="both"/>
        <w:rPr>
          <w:szCs w:val="28"/>
        </w:rPr>
      </w:pPr>
      <w:r>
        <w:rPr>
          <w:szCs w:val="28"/>
        </w:rPr>
        <w:t>- поступили денежные средства в бюджет в сумме 7,8 тыс. рублей (кредиторская задолженность за аренду земельного участка) мировое соглашение.</w:t>
      </w:r>
    </w:p>
    <w:p>
      <w:pPr>
        <w:pStyle w:val="Normal"/>
        <w:spacing w:lineRule="auto" w:line="360"/>
        <w:ind w:left="357" w:hanging="0"/>
        <w:jc w:val="both"/>
        <w:rPr>
          <w:szCs w:val="28"/>
        </w:rPr>
      </w:pPr>
      <w:r>
        <w:rPr>
          <w:szCs w:val="28"/>
        </w:rPr>
        <w:t>- устранены нарушения бухгалтерского учета, поставлены на бухгалтерский учет переданные  и полученные в безвозмездное пользование муниципальное имущество – 3922,0 тыс. 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3. Контроль за формированием и исполнением бюджета муниципального образования «Дубровский район», бюджета городского поселения и 6 сельских посел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3.1. Предварительный контроль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rFonts w:eastAsia="Times New Roman"/>
          <w:szCs w:val="28"/>
          <w:lang w:eastAsia="ru-RU"/>
        </w:rPr>
        <w:t>В соответствии с Бюджетным кодексом Российской Федерации</w:t>
        <w:br/>
      </w:r>
      <w:r>
        <w:rPr>
          <w:szCs w:val="28"/>
        </w:rPr>
        <w:t xml:space="preserve">во исполнение полномочий, закрепленных статьей 8 </w:t>
      </w:r>
      <w:r>
        <w:rPr>
          <w:rFonts w:eastAsia="Times New Roman"/>
          <w:szCs w:val="28"/>
          <w:lang w:eastAsia="ru-RU"/>
        </w:rPr>
        <w:t>Положения «О Контрольно-счетной палате Дубровского района», Контрольно-счетная палата провела экспертно-аналитическое мероприятие «Экспертиза и подготовка заключения на проект решения Дубровского районного Совета народных депутатов «О бюджете муниципального образования «Дубровский район» на 2018 год и на плановый период 2019 и 2020 годов»,  а также одного городского и 6 сельских поселений в соответствии с заключенными соглашениями.</w:t>
      </w:r>
      <w:r>
        <w:rPr>
          <w:spacing w:val="-6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заключении на проект решения Дубровского районного Совета народных депутатов «О бюджете муниципального образования Дубровский район на 2018 год и на плановый период 2019 и 2020 годов» (далее – Заключение) отмечено повышение поступлений налоговых и неналоговых доходов в</w:t>
      </w:r>
      <w:r>
        <w:rPr>
          <w:rFonts w:eastAsia="Times New Roman"/>
          <w:color w:val="365F91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2018 году к оценке 2017 года на 1,8 процента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Отмечено, что потенциальным резервом поступления доходов в бюджет является повышение качества и эффективности администрирования доходов бюджета муниципального образования «Дубровский район». В соответствии</w:t>
        <w:br/>
        <w:t xml:space="preserve">с Бюджетным кодексом Российской Федерации проект бюджета муниципального образования на 2018 год и на плановый период 2019 и 2020 годов сформирован на основе 4 муниципальных  программ. </w:t>
      </w:r>
      <w:r>
        <w:rPr>
          <w:szCs w:val="28"/>
        </w:rPr>
        <w:t>Главными распорядителями – ответственными исполнителями муниципальных программ установлены показатели (индикаторы) муниципальных программ, необходимые для взаимоувязки целей, задач, показателей (индикаторов) с финансированием муниципальных программ, а также для необходимости обеспечения динамики отдельных показателей результативности муниципальных програм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3.2. Оперативный контроль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  <w:lang w:eastAsia="ru-RU"/>
        </w:rPr>
        <w:t>В соответствии с Положением «О Контрольно-счетной палате Дубровского района» и планом работы на 2017 год Контрольно-счетной палатой осуществлялся оперативный контроль исполнения бюджета муниципального образования «Дубровский район», бюджета городского поселения и  6 сельских поселен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  <w:lang w:eastAsia="ru-RU"/>
        </w:rPr>
        <w:t>В рамках оперативного контроля исполнения бюджетов Контрольно-счетной палатой проводился ежеквартальный анализ отчетов об исполнении бюджетов, представляемых администрациями в 2017 году. Заключения по результатам анализа направлялись главам администраций и размещались на сайте администрации Дубровского района.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обое внимание при подготовке заключений уделялось эффективности администрирования доходных источников  бюджета, использованию главными распорядителями средств местного бюджета.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поручению председателя Брянской областной Думы внимание особое уделено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  <w:lang w:eastAsia="ru-RU"/>
        </w:rPr>
        <w:t>- реализации Указов Президента Российской Федерации в части повышения оплаты труда работникам муниципальных учреждений образования и культуры;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использование средств дорожного фонда;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благоустройства мест захоронения на территории муниципальных образований;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укрепление сельских поселений;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использование земель сельскохозяйственного назначения и введение неиспользованных земель в сельхозоборо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b/>
          <w:bCs/>
          <w:szCs w:val="28"/>
          <w:lang w:eastAsia="ru-RU"/>
        </w:rPr>
        <w:t>3.3. Последующий контроль</w:t>
      </w:r>
    </w:p>
    <w:p>
      <w:pPr>
        <w:pStyle w:val="Normal"/>
        <w:tabs>
          <w:tab w:val="clear" w:pos="708"/>
          <w:tab w:val="left" w:pos="9747" w:leader="none"/>
        </w:tabs>
        <w:spacing w:lineRule="auto" w:line="360"/>
        <w:jc w:val="both"/>
        <w:rPr/>
      </w:pPr>
      <w:r>
        <w:rPr>
          <w:rFonts w:eastAsia="Times New Roman"/>
          <w:szCs w:val="28"/>
          <w:lang w:eastAsia="ru-RU"/>
        </w:rPr>
        <w:t xml:space="preserve">В соответствии с требованиями бюджетного законодательства Контрольно-счетной палатой проведено экспертно-аналитическое мероприятие </w:t>
      </w:r>
      <w:r>
        <w:rPr>
          <w:rFonts w:eastAsia="Times New Roman"/>
          <w:color w:val="000000"/>
          <w:szCs w:val="28"/>
          <w:lang w:eastAsia="ru-RU"/>
        </w:rPr>
        <w:t>«Экспертиза и подготовка заключения на проект решения Дубровского районного Совета народных депутатов «Об исполнении бюджета муниципального образования «Дубровский район» за 2016 год».</w:t>
      </w:r>
      <w:r>
        <w:rPr>
          <w:rFonts w:eastAsia="Times New Roman"/>
          <w:szCs w:val="28"/>
          <w:lang w:eastAsia="ru-RU"/>
        </w:rPr>
        <w:t xml:space="preserve"> В рамках экспертно-аналитического мероприятия подготовлено 13 заключений по внешним проверкам годовой бюджетной отчетности главных администраторов средств местного бюджета и бюджетов городского и сельских посел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8"/>
          <w:lang w:eastAsia="ru-RU"/>
        </w:rPr>
        <w:t>В целом исполнение бюджета оценено как качественное, сделан вывод о достоверности представленного администрацией Дубровского района и администрациями сельских и городского поселений отчета об исполнении бюджета за 2016 год</w:t>
      </w:r>
      <w:r>
        <w:rPr>
          <w:rFonts w:eastAsia="Times New Roman"/>
          <w:i/>
          <w:szCs w:val="28"/>
          <w:lang w:eastAsia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  <w:lang w:eastAsia="ru-RU"/>
        </w:rPr>
        <w:t>Сделан вывод о необходимости более эффективного управления средствами бюджета и анализа причин образования кредиторской задолженности с целью ее минимизации и снижении неэффективных расход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b/>
          <w:bCs/>
          <w:szCs w:val="28"/>
          <w:lang w:eastAsia="ru-RU"/>
        </w:rPr>
        <w:t>4. Контрольная деятельно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4.1. Характеристика контрольных мероприятий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</w:rPr>
        <w:t xml:space="preserve">В соответствии с планом работы Контрольно-счетной палатой </w:t>
        <w:br/>
        <w:t>в 2017 году проведено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szCs w:val="28"/>
        </w:rPr>
        <w:t>6 контрольных мероприятий.</w:t>
      </w:r>
      <w:r>
        <w:rPr>
          <w:rFonts w:eastAsia="Times New Roman"/>
          <w:szCs w:val="28"/>
          <w:lang w:eastAsia="ru-RU"/>
        </w:rPr>
        <w:t xml:space="preserve"> В соответствии с Положением «О Контрольно-счетной палате Дубровского района» информация о результатах контрольных мероприятий направлялась главе муниципального образования «Дубровский район». Контрольные мероприятия проводились в отношении использования бюджетных средств всех уровней – федерального, областного и местных бюджетов. Проверки осуществлялись как в отношении главных распорядителей бюджетных средств, так и в отношении организаций, получающих средства федерального и областного бюджета. Проверена проверка финансово-хозяйственная деятельность Рековичской ООШ за 2016-2017 года. Проверены субсидии выделенные на оздоровление детей (летние лагеря).  По запросу прокуратуры проведена проверка бюджетного законодательства  муниципального образования «Дубровский район» и исполнение договорных обязательств по капитальному ремонту водопроводной сети. Проверена задолженность по арендой плате за земельный участок и дорожный фонд муниципального образования «Дубровский район»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4.2. Основные оценки по результатам контроля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ыявленные нарушения приходятся на нарушения при использовании муниципального имущества, нарушения бухгалтерского учета, неэффективное использование средств, прочие финансовые и нефинансовые нарушения. Также выявлены нарушения законодательства о закупках товаров, работ, услуг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4.3. Меры, принятые по устранению нарушений, выявленных Контрольно-счетной палатой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уководителям проверенных организаций направлено </w:t>
        <w:br/>
        <w:t xml:space="preserve">2 представления, 19 информационных письма, содержащих </w:t>
        <w:br/>
        <w:t>47 предложений. По результатам контрольных мероприятий от проверяемых организаций получена информация о привлечении к дисциплинарной ответственности 12 должностных лиц.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зависимости от характера выявленных нарушений и недостатков строилась и направленная на их устранение работа, принимались соответствующие меры в рамках установленной компетенции и представленных полномочий. В ряде случаев устранение нарушений осуществлялось непосредственно в ходе контрольных мероприят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5. Экспертно-аналитическая деятельно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5.1. Характеристика экспертно-аналитических мероприятий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В 2017 году Контрольно-счетной палатой проведено 48 экспертно-аналитических мероприятий. Во исполнение норм бюджетного законодательства по осуществлению контроля за исполнением бюджета муниципального образования «Дубровский район» и бюджета городского поселения и 6 сельских поселений. Проведен мониторинг формирования фондов оплаты труда работников и фактически получаемой заработной платы по категориям работников, повышение заработной платы которым осуществлялось в рамках реализации указов Президента РФ в течение  2017 года.  Проведен анализ реализации муниципальных программ муниципального образования «Дубровский район» за 2016 год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5.2. Экспертиза проектов нормативных актов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2017 году Контрольно-счетной палатой проведена экспертиза и подготовлено 8 заключений на проекты нормативных правовых актов, внесенные на рассмотрение в Дубровский районный Совет народных депутатов. 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Проекты решений о бюджете   подготовлены в рамках норм бюджетного законодательства. 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6. Взаимодействие Контрольно-счетной палаты с государственными и муниципальными органами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 с планом работы в 2017 году Контрольно-счетной палатой проведено 2 контрольных мероприятия с прокуратурой Дубровского района и 1 внеплановое мероприятие для Дубровского районного суда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Проверка бюджетного законодательства муниципального образования «Дубровский район»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Проверка задолженности по арендной плате за земельный участок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Капитальный ремонт водопроводной се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7. Информирование о деятельности Контрольно-счетной палаты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Руководство Контрольно-счетной палаты принимало активное участие </w:t>
        <w:br/>
        <w:t>в мероприятиях регионального и муниципального уровня, посвященных вопросам финансового контроля и ауди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  <w:lang w:eastAsia="ru-RU"/>
        </w:rPr>
        <w:t xml:space="preserve">В течение года информация о своей деятельности размещена на официальном сайте администрации Дубровского района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8. Обеспечение деятельности Контрольно-счетной палаты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>В 2017 году в целях развития и повышения квалификации сотрудники Контрольно-счетной палаты прошли повышение квалификации: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- ФГБОУ ВО «Брянский государственный университет имени академика И.Г. Петровского, в объеме 40 часов, по дополнительной профессиональной программе «Финансовый контроль и управление бюджетными муниципальными ресурсами муниципальных образований»;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- АНО ИДПО «»Госзаказа», в объеме 180 часов,  по дополнительной профессиональной программе «Контрактная система в сфере закупок товаров, работ, услуг для обеспечения  государственных и муниципальных нужд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9. Заключительные полож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отчетном периоде Контрольно-счетной палатой обеспечена реализация полномочий, возложенных на нее Бюджетным кодексом Российской Федерации, Положением «О Контрольно-счетной палате Дубровского района». Контрольная и экспертно-аналитическая деятельность Контрольно-счетной палаты направлена на решение актуальных вопросов:</w:t>
      </w:r>
      <w:r>
        <w:rPr>
          <w:rFonts w:eastAsia="Times New Roman"/>
          <w:bCs/>
          <w:szCs w:val="28"/>
          <w:lang w:eastAsia="ru-RU"/>
        </w:rPr>
        <w:t xml:space="preserve"> эффективность</w:t>
      </w:r>
      <w:r>
        <w:rPr>
          <w:bCs/>
          <w:color w:val="000000"/>
          <w:szCs w:val="28"/>
        </w:rPr>
        <w:t xml:space="preserve"> организации предоставления и использования бюджетных средств, </w:t>
      </w:r>
      <w:r>
        <w:rPr>
          <w:rFonts w:eastAsia="Times New Roman"/>
          <w:szCs w:val="28"/>
          <w:lang w:eastAsia="ru-RU"/>
        </w:rPr>
        <w:t xml:space="preserve">эффективность использования муниципального имущества, </w:t>
      </w:r>
      <w:r>
        <w:rPr>
          <w:color w:val="000000"/>
          <w:szCs w:val="28"/>
        </w:rPr>
        <w:t xml:space="preserve">мониторинг реализации Федерального </w:t>
      </w:r>
      <w:r>
        <w:rPr>
          <w:szCs w:val="28"/>
        </w:rPr>
        <w:t xml:space="preserve">закона от 5 апреля 2013 года № 44-ФЗ «О контрактной системе в сфере закупок товаров, работ, услуг для обеспечения государственных и муниципальных нужд» на территории Дубровского района»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8"/>
          <w:lang w:eastAsia="ru-RU"/>
        </w:rPr>
        <w:t xml:space="preserve">В 2018 году Контрольно-счетной палатой будет продолжена работа </w:t>
        <w:br/>
        <w:t>по дальнейшему укреплению и развитию единой системы контроля формирования и исполнения бюджета муниципального образования «Дубровский район, бюджета городского и 6 сельских поселений,                 внедрению в контрольную практику новых форм и методов работы, совершенствованию правового, методологического и информационного обеспечения муниципального финансового контроля на территории Дубровского района, расширению взаимодействия с правоохранительными органами, органами муниципальной власти и  контрольно-счетными органами муниципальных образований.</w:t>
      </w:r>
    </w:p>
    <w:p>
      <w:pPr>
        <w:pStyle w:val="Normal"/>
        <w:spacing w:lineRule="auto" w:line="360" w:before="0" w:after="200"/>
        <w:ind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360" w:before="0" w:after="200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И.о председателя </w:t>
        <w:br/>
        <w:t xml:space="preserve">Контрольно-счетной палаты </w:t>
        <w:br/>
        <w:t>Дубровского района</w:t>
        <w:tab/>
        <w:tab/>
        <w:tab/>
        <w:tab/>
        <w:tab/>
        <w:tab/>
        <w:tab/>
        <w:t xml:space="preserve">   Н.А. Дороденкова</w:t>
      </w:r>
    </w:p>
    <w:p>
      <w:pPr>
        <w:pStyle w:val="Normal"/>
        <w:spacing w:lineRule="auto" w:line="360" w:before="0" w:after="200"/>
        <w:ind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9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  <w:ind w:hanging="0"/>
      <w:jc w:val="both"/>
    </w:pPr>
    <w:rPr>
      <w:rFonts w:ascii="Calibri" w:hAnsi="Calibri" w:cs="Calibri"/>
      <w:sz w:val="22"/>
    </w:rPr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17:00Z</dcterms:created>
  <dc:creator>Жирякова</dc:creator>
  <dc:description/>
  <cp:keywords/>
  <dc:language>en-US</dc:language>
  <cp:lastModifiedBy>User</cp:lastModifiedBy>
  <cp:lastPrinted>2017-03-28T15:24:00Z</cp:lastPrinted>
  <dcterms:modified xsi:type="dcterms:W3CDTF">2018-03-22T08:25:00Z</dcterms:modified>
  <cp:revision>88</cp:revision>
  <dc:subject/>
  <dc:title/>
</cp:coreProperties>
</file>