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object w:dxaOrig="1140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65.25pt" filled="f" o:ole="">
            <v:imagedata r:id="rId3" o:title=""/>
          </v:shape>
          <o:OLEObject Type="Embed" ProgID="" ShapeID="ole_rId2" DrawAspect="Content" ObjectID="_1658282751" r:id="rId2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Отче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о работе Контрольно-счетной палаты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Дубровского района за 2014 год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утвержден  приказом председателя Контрольно-счетной палаты </w:t>
        <w:br/>
        <w:t>Дубровского района от 05 февраля 2015 года № 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. Дубровк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раздела, подраздела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р.</w:t>
            </w:r>
          </w:p>
        </w:tc>
      </w:tr>
      <w:tr>
        <w:trPr>
          <w:trHeight w:val="725" w:hRule="atLeast"/>
        </w:trPr>
        <w:tc>
          <w:tcPr>
            <w:tcW w:w="83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Вводные поло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сновные итоги работы Контрольно-счетной пал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4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Контроль за формированием и ис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а муниципального образования «Дубровский район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3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Контрольная деятельность                                                          9  9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3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Экспертно-аналитическая деятельность                                    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Основные итоги экспертно-аналитической и контрольной деятельности  Контрольно-счетной палаты                                   10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3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 Взаимодействие Контрольно-счетной палаты с государственными и муниципальными органами                                                        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ирование о деятельности Контрольно-счетной палаты  12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3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 Обеспечение деятельности Контрольно-счетной палаты           13</w:t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33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 Заключительные положения                                                     13     8</w:t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88" w:type="dxa"/>
            <w:tcBorders/>
          </w:tcPr>
          <w:tbl>
            <w:tblPr>
              <w:tblW w:w="8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36"/>
              <w:gridCol w:w="1036"/>
            </w:tblGrid>
            <w:tr>
              <w:trPr/>
              <w:tc>
                <w:tcPr>
                  <w:tcW w:w="71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0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-14" w:firstLine="86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2203" w:leader="none"/>
              </w:tabs>
              <w:spacing w:lineRule="auto" w:line="360" w:before="0" w:after="0"/>
              <w:ind w:firstLine="567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autoSpaceDE w:val="false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2203" w:leader="none"/>
        </w:tabs>
        <w:spacing w:lineRule="auto" w:line="36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Вводные положе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отчет о деятельности Контрольно-счётной палаты Дубровского района (далее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ольно-счётная палата) в 2014 году подготовлен на основании Положения утвержденного решением Дубровского районного Совета народных депутатов от 21 февраля 2013 года № 21 «О Контрольно-счётной палате Дубровского района» и в соответствии с требованиями стандарта СОД 3 «Порядок подготовки отчета о работе Контрольно-счётной палаты Дубровского района», утвержденного решением Коллегии № 1-рк от 21 января 2013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о-счётная палата осуществляет свою деятельность на основ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ститу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Бюджетного кодекса Российской Федерации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ог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дательст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го образования «Дубровский район, Положением «О Контрольно-счётной палате Дубровского района» и иных нормативных правовых акт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м «О Контрольно-счётной палате Дубровского района» устанавливается, что Контрольно-счётная палата является постоянно действующим органом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ей 8 Положения «О Контрольно-счётной палате Дубровского района» определены основные ее полномочия, к числу которых относятс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бюджета муниципального образования «Дубровский район»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ертиза проектов бюджета муниципального образования «Дубровский район»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шняя проверка годового отчета об исполнении бюджета муниципального образования «Дубровский район»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осуществление контроля за законностью, результативностью (эффективностью и экономностью) использования  средств бюджета муниципального образования «Дубровский район», а также средств, получаемых бюджетом муниципального образования «Дубровский район» из иных источников, предусмотр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соблюдением установленного порядка управления и распоряжения имуществом, находящимся в собственности муниципального образования «Дубровский район», в том числе охраняемыми результатами интеллектуальной деятельности и средствами индивидуализации, принадлежащими муниципальному образованию «Дубровский район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предоставления налоговых и иных льгот и преимуществ, бюджетных кредитов за счет средств бюджета муниципального образования «Дубровский район»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«Дубровский район» и имущества, находящегося в собственности муниципального образования «Дубровский район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«Дубровский район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информации о ходе исполнения бюджета муниципального образования «Дубровский район», о результатах проведенных контрольных и экспертно-аналитических мероприятий и представление такой информации в Дубровский районный Совет народных депутатов и главе муниципального образования «Дубровский район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ходом и итогами реализации программ и планов развития муниципального образования «Дубровский район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иторинг исполнения бюджета муниципального образования «Дубровский район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социально-экономической ситуации в муниципальном образовании «Дубровский район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Дубровского районного Совета народных депутатов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Основные итоги работы Контрольно-счетной палаты в 2014 год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ланом работы Контрольно-счетной палаты на 2014 год, утвержденным председателем Контрольно-счетной палаты Дубровского района от 30 декабря 2013 года № 56, было проведено 41 контрольное и экспертно-аналитическое мероприятие, из них 2 по требованию прокуратуры, 3 параллельных мероприятия с Контрольно-счетной палатой Брянской обла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рка соблюдения требований Федерального закона от 21.07.2007 № 185-ФЗ «О Фонде содействия реформированию жилищно-коммунального хозяйства» при предоставлении и использовании средств финансовой поддержки на долевое финансирование проведения капитального ремонта многоквартирного дома №7 по переулку Центральному в п. Сеща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убсидий, полученных из федерального бюджета, сельскохозяйственными товаропроизводителями  Дубровского района в 2013 году: -   на оказание несвязанной поддержки в области растениеводства,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озмещение части затрат сельскохозяйственных   товаропроизводителей    на 1 литр (килограмм) реализованного товарного молока,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 поддержку племенного животноводства,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развитие льняного комплекса, 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 возмещение части затрат на уплату процентов по кредитам в 2013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удит эффективности использования земель Дубровского района в 2010-2012 годах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Аудит эффективности организации предоставления и использования бюджетных средств, направленных на обеспечение дошкольного образования на территории Дубров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ниторинг реализации Федерального  закона от 05.04.2013 года №44-ФЗ «О контрактной системе в сфере закупок товаров, работ, услуг для обеспечения государственных и муниципальных нужд муниципального образования «Дубровский район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контрольных и экспертно-аналитических мероприятий Контрольно-счетной палатой подготовлены 55 актов и заключений,  5 отчетов и 9 информаций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Контроль за формированием и исполнением бюджета муниципального образования «Дубровский район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варительный контроль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кодексом Российской Федерации, Положением «О Контрольно-счетной палате Дубровского района» и планом работы Контрольно-счетной палаты в ноябре - декабре 2014 года Контрольно-счетная палата провела экспертно-аналитические мероприятия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спертиза и подготовка заключения на проект решения Дубровского районного Совета народных депутатов «О бюджете муниципального образования «Дубровский район на 2015 и на плановый период 2016 и 2017 годов», а также 6 сельских поселений и 1 город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70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заключ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роект решения районного Совета «О бюджете муниципального образования «Дубровский район» на 2015 и на плановый период 2016 и 2017 годов» (далее - Заключение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мечено, чт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основных направлений бюджетной и налоговой политики Дубровского района на 2015 год и на плановый период 2016 и 2017 годов принимаются меры, направленные на обеспечение сбалансированности и устойчивости бюджетной систем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огноз показателей  социально-экономического развития Дубровского района на 2015  и на период до 2017 года разработан на основе анализа развития экономики района в 2012-2013 год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жидаемых итогов за  2014 год, а также с учетом сценарных условий социально-экономического развития Российской Федерации на 2015-2017 годы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</w:t>
      </w:r>
      <w:r>
        <w:rPr>
          <w:bCs/>
          <w:sz w:val="28"/>
          <w:szCs w:val="28"/>
        </w:rPr>
        <w:t>прогноза социально-экономического развития и параметров прогноза на период до 2017 года</w:t>
      </w:r>
      <w:r>
        <w:rPr>
          <w:color w:val="000000"/>
          <w:sz w:val="28"/>
          <w:szCs w:val="28"/>
        </w:rPr>
        <w:t xml:space="preserve">  осуществлялась по </w:t>
      </w:r>
      <w:r>
        <w:rPr>
          <w:bCs/>
          <w:sz w:val="28"/>
          <w:szCs w:val="28"/>
        </w:rPr>
        <w:t>двум вариантам, базовым является первый вариант прогноза, который предполагает сохранение существующих позиций в экономике района, более консервативную инвестиционную и бюджетную политику, выполнение мероприятий, направленных  на сокращение неэффективных расходов в бюджетном секторе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сновные показатели прогноза социально-экономического развития промышленного производства на 2015 год и на плановый период до 2017 года разработаны с учетом работы промышленных предприятий за 9 месяцев 2014 года и индексов-дефляторов на промышленную продукц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увеличения производства сельскохозяйственной продукции в 2015-2017 годах будет продолжена финансовая поддержка сельхозпроизводителей всех категорий (приобретение племенного скота, развитие мясного скотоводства, оказание не связанной поддержки в области  растениеводства, развитие льняного комплекса, кадровое обеспечение на селе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инвестиций (в основной капитал) за счет всех источников финансирования ожидается в 2015 году в действующих ценах 47,9 млн. рублей или в сопоставимой оценке к 2014 году 102 процента. В 2015-2017 годах  объем  инвестиций в основной капитал планируется в размере 103-105 процентов. На 2015 год планируется строительство газопровода высокого давления Рековичи-Голубея-Вязовск стоимостью 5,4 мил. рублей. В п. Сеща планируется построить восьми квартирный жилой дом по программе переселения граждан из ветхого и аварийного жилья при поддержке Фонда реформирования ЖКХ. В 2015 году планируется продолжить капитальный ремонт улицы Ленина и завершить строительство автодороги Брянск-Смоленск-Дубровка-Федоровка. Запланировано строительство многофункционального центра сметной стоимостью в 10,9 мил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4 году на территории района зарегистрировано 87 малых предприятий, занятость в них составляет 1482 человек, сфера деятельности – сельское хозяйство, промышленность, ЖКХ, строительство, торговля, общественное питание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субъектам малого предпринимательства  относятся и индивидуальные предприниматели без образования юридического лица –  400 человек. Основной сферой деятельности является торговля и оказание бытовых услуг, услуги автосервис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1 января 2014 года население района составляет 18 619 человека, к уровню прошлого года уменьшение составило 545 человек. Основная причина уменьшения – миграционные процессы (373 человека), естественная убыль 172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безработных зарегистрированных в службе занятости на 1 ноября 2014 года составляет 90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фициально регистрируемой безработицы  по состоянию на 1.01.2015 года ожидается - 1,0 проц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орот розничной торговли в действующих ценах в прогнозируемом 2015 году составляет 644,9 млн. рублей или на 6,6 процентов больше к ожидаемому показател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витие отраслей социальной сферы на 2015-2017 годы ориентировано на создание необходимых условий для удовлетворения минимальных потребностей всех групп населения в социальных условия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Брянской области от 09.03.2005 №3-З</w:t>
        <w:br/>
        <w:t xml:space="preserve">«О наделении муниципальных образований статусом городского округа, муниципального района, городского поселения, сельского поселения и установления границ муниципальных образований в Брянской области» муниципальное образование “Дубровский район” наделено статусом муниципального района. Административным центром  является п. Дубровка. Согласно ст. 3 Закона Брянской области №3-З в состав территории муниципального образования входит 1 городское и 6 сельских поселений, а именно: Дубровское городское поселение,  Рековичское сельское поселение, Пеклинское сельское поселение, Алешинское сельское поселение, Сергеевское сельское поселение, Рябчинское сельское поселение, Сещинское  сельское посел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района зарегистрировано 204 организаций, из них 72 организации муниципальной формы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ую долю в расходах консолидированного бюджета на прогнозируемый период 2015-2017 года занимают расходы на образование. Их доля составляет 67,0% - 68,0% 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параметры консолидированного бюджета муниципального образования «Дубровский район» на 2015 и плановый период 2016 и 2017 год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040"/>
        <w:gridCol w:w="1920"/>
      </w:tblGrid>
      <w:tr>
        <w:trPr>
          <w:trHeight w:val="25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Доходы консолидирова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 217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251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25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консолидирова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367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251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25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  профицит (+) консолидирован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) 1 15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0"/>
        <w:ind w:right="0" w:firstLine="709"/>
        <w:jc w:val="both"/>
        <w:rPr/>
      </w:pPr>
      <w:r>
        <w:rPr>
          <w:spacing w:val="-2"/>
          <w:sz w:val="28"/>
          <w:szCs w:val="28"/>
        </w:rPr>
        <w:t xml:space="preserve">По сравнению с 2015 годом в 2016-2017 годах доходы и расходы  консолидированного бюджета Дубровского района снижаются на 1,1 и  0,7 процентного пункта соответственно. </w:t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/>
      </w:pPr>
      <w:r>
        <w:rPr/>
        <w:t>Динамика консолидированного бюджета Дубровского района за 2013 -2017 годы представлена в таблице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816"/>
        <w:gridCol w:w="929"/>
        <w:gridCol w:w="666"/>
        <w:gridCol w:w="929"/>
        <w:gridCol w:w="666"/>
        <w:gridCol w:w="929"/>
        <w:gridCol w:w="666"/>
        <w:gridCol w:w="929"/>
        <w:gridCol w:w="666"/>
      </w:tblGrid>
      <w:tr>
        <w:trPr/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г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>(оценка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 г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 г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*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консолиди-рованного бюдж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218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59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12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82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95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т.ч.безвозмездные поступ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6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8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7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9</w:t>
            </w:r>
          </w:p>
        </w:tc>
      </w:tr>
      <w:tr>
        <w:trPr>
          <w:trHeight w:val="25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ля безв. поступл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</w:t>
            </w:r>
          </w:p>
        </w:tc>
      </w:tr>
      <w:tr>
        <w:trPr>
          <w:trHeight w:val="279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- 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49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6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23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82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95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фицит (-), профицит (+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77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в процентах к предшествующему го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Дубровского района в 2015 году характеризуются понижением темпов роста к предшествующему году - 88,3 %, положительная динамика в 2016 году – 98,9% и 2017 - 100,5 проц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в 2015 году доходов консолидированного бюджета Дубровского района по сравнению с оценкой 2014 года связано с прогнозируемым сокращением безвозмездных поступл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налоговых и неналоговых доходов в 2015 году по сравнению отчетом 2013 года уменьшился на 28 377,0 тыс. рублей, или на 25,2 %, к оценке 2014 года увеличение составит 2 024,0 тыс. рублей, или  2,5 процен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в 2016 и 2017 годах к предшествующему году прогнозируются в размере 108,8 и 109,0 процента соответствен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Дубровского района в 2015 году по сравнению с предшествующим годом прогнозируются с сокращением на 41 292,0 тыс. рублей, или на 13,6 процента. Сокращение расходов прогнозируется по причине снижения безвозмездных поступ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консолидированного бюджета Дубровского района 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в  2015 году прогнозируется дефицитным в сумме 1150,0 тыс. рублей, в 2016 -2017 годах прогнозируется сбалансированны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еративный контроль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Положением «О Контрольно-счётной палате Дубровского района» и планом работы на 2014 год Контрольно-счётной палатой осуществлялся оперативный контроль исполнения бюджета муниципального образования «Дубровский район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амках оперативного контроля исполнения бюджета муниципального образования «Дубровский район» проводился ежеквартальный анализ отчетов об исполнении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налитические записки по результатам анализа направлялись председателю Дубровского районного Совета народных депутатов, Главе администрации Дубров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обое внимание при подготовке аналитических записок уделялось анализу эффективности администрирования налоговых и неналоговых доходов, своевременности и эффективности использования бюджетных средств главными распорядителями средств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ледующий контроль</w:t>
      </w:r>
    </w:p>
    <w:p>
      <w:pPr>
        <w:pStyle w:val="Normal"/>
        <w:tabs>
          <w:tab w:val="clear" w:pos="708"/>
          <w:tab w:val="left" w:pos="974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ложением «О Контрольно-счётной палате Дубровского района» и планом работы на 2014 год Контрольно-счётной палатой проведены экспертно-аналитические мероприят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Экспертиза и подготовка заключения на проект решения Дубровского районного Совета народных депутатов «Об исполнении бюджета муниципального образования «Дубровский район» за 2013 год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амках экспертно-аналитического мероприятия подготовлено 11 заключений по внешним проверкам годовой бюджетной отчетности главных администраторов средств местного бюдже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 исполнение бюджета было оценено как качественное, сделан вывод о достоверности представленного отчета об исполнении бюджета муниципального образования «Дубровский район» за 2013 год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ar-SA"/>
        </w:rPr>
        <w:t>В Заключении было отмечено, что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ar-SA"/>
        </w:rPr>
        <w:t xml:space="preserve">бюджетная политика в отчетном периоде была сформирован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основе задач, определенных в Бюджетном послании Президента Российской Федерации Федеральному собранию «О бюджетной политике </w:t>
        <w:br/>
        <w:t xml:space="preserve">в 2012-2014 годах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консолидированного бюджета муниципального образования «Дубровский район» за 2013 год утверждены в объеме 286 632,3 тыс. рублей, исполнены в объеме 292 181,7 тыс. рублей или на 101,9% плана, к уровню 2012 года доходы увеличились на 10 523,5 тыс. рублей, тем роста составил 103,7 процента;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консолидированного бюджета муниципального образования «Дубровский район» за 2013 год утверждены в объеме 287 201,1 тыс. рублей, исполнены в объеме 284 996,7 тыс. рублей или 99,2% плана, к уровню 2012 года расходы увеличились на 11 082,2 тыс. рублей, тем роста составил 104,0 процента;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2013 года консолидированный бюджет исполнен с профицитом в объеме 7 185,0 тыс.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внешней проверки главным распорядителям указано на необходимость более эффективного управления дебиторской и кредиторской задолженностью. </w:t>
      </w:r>
      <w:r>
        <w:rPr>
          <w:rFonts w:cs="Times New Roman" w:ascii="Times New Roman" w:hAnsi="Times New Roman"/>
          <w:sz w:val="28"/>
          <w:szCs w:val="28"/>
        </w:rPr>
        <w:t>По данным формы 0503169  дебиторская и кредиторская задолженность характеризуется следующими показа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биторская задолженность на начало отчетного периода составляла</w:t>
        <w:br/>
        <w:t xml:space="preserve"> (-)3,7 тыс. рублей, на конец отчетного периода дебиторская задолженность увеличилась и составила (-)834,5 тыс. рублей к уровню 2012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редиторская задолженность на начало отчетного периода составила 2 043,9 тыс. рублей, на конец отчетного периода  кредиторская задолженность составила 2 544,3 тыс. рублей, к уровню 2012 года 124,5 процен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4. Контрольная деятельность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0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4 году в соответствии с планом работы  Контрольно-счётной палатой проведен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нтрольных мероприятий: долговые обязательства муниципального образования «Дубровский район», физическая культура и спорт администрации Дубровского района, муниципальные программы муниципального образования «Дубровский район» на 2014-2016 годы», финансово-хозяйственная деятельность МБУК Межпоселенческая библиотека Дубровского района, субсидии сельскохозяйственных товаропроизводителей Дубровского района в 2013 году, муниципальная адресная программа проведения капитального ремонта многоквартирных домов на территории муниципального образования «Сещинское сельское поселение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е проведения контрольных мероприятий проверен 31 объект. Объем проверенных средств составил 41 073,5 тыс. рублей, в том числе субсидии полученные из федерального бюджета сельскохозяйственными товаропроизводителями Дубровского района – 17 625,0 тыс. рублей, средства муниципальной программы Сещинского сельского поселения – 2 500,0 тыс. рубле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явленные нарушения приходится на оформление оправдательных документов в соответствии с Федеральным законом от 06.12.2011 года №402-ФЗ «О бухгалтерском учете», Федеральным законом от 22.05.2003 №54-ФЗ (ред. от 25.04.2012) «О применении контрольно-кассовой техники при осуществлении наличных денежных расчетов и (или) расчетов с использованием платежных карт» и </w:t>
      </w:r>
      <w:r>
        <w:rPr>
          <w:rFonts w:cs="Arial" w:ascii="Arial" w:hAnsi="Arial"/>
          <w:color w:val="000000"/>
          <w:sz w:val="13"/>
          <w:szCs w:val="13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ом Минтранса РФ от 18.09.2008 N 152 "Об утверждении обязательных реквизитов и порядка заполнения путевых листов"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контрольных мероприятий от проверяемых организаций получена информация об устранении выявленных нарушений и недостатков, о привлечении к дисциплинарной ответственности должностных л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яде случаев устранение нарушений осуществлялось непосредственно в ходе контрольных мероприятий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620" w:leader="none"/>
          <w:tab w:val="left" w:pos="1701" w:leader="none"/>
          <w:tab w:val="left" w:pos="220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Экспертно-аналитическая деятельн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4 году Контрольно-счетной палатой проведено 33 экспертно-аналитических мероприятий, в том чис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 внешних проверок бюджетов муниципальных образован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проведения 8 внешних проверок годовых отчетов об исполнении  бюджетов муниципальных образований были подготовлены 8 заключений и 3 заключения по главным распорядителям сред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4 году Контрольно-счетной палатой проведена экспертиза и подготовлено 12 заключений на проекты решений, внесенные на рассмотрение в Дубровский районный Совет народных депутато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Основные итоги контрольной и экспертно-аналитической деятельности  Контрольно-счетной палаты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Контрольным мероприят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«Финансово-хозяйственная деятельность МБУК Межпоселенческая библиотека Дубровского района» </w:t>
      </w:r>
      <w:r>
        <w:rPr>
          <w:rFonts w:cs="Times New Roman" w:ascii="Times New Roman" w:hAnsi="Times New Roman"/>
          <w:sz w:val="28"/>
          <w:szCs w:val="28"/>
        </w:rPr>
        <w:t>было проанализировано исполнение показателей муниципального задания, характеризующих результаты деятельности учреждения. Анализ показал, что плановые значения достигнуты по всем показателям, кроме показателя (количество посещ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98%), </w:t>
      </w:r>
      <w:r>
        <w:rPr>
          <w:rFonts w:cs="Times New Roman" w:ascii="Times New Roman" w:hAnsi="Times New Roman"/>
          <w:sz w:val="28"/>
          <w:szCs w:val="28"/>
        </w:rPr>
        <w:t>показатель не выполнен в полном объёме по причине сокращения филиала «Немерская сельская библиотека» с 01 сентября 2013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оверке первичных учетных документов по расчетам с подотчетными лицами установлены нарушения в части заполнения форм авансового отчета для бюджетных учреждений. Сумма нарушений   при оформлении учетных документов (Авансовых отчетов)  определена в объеме 22,8 тыс. рубл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езультате принятых мер нарушения устранены на сумму 22,8 тыс. рублей и приняты к сведению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веркой обоснованности и результативности расходов, средств местного бюджета, выделенных на развитие физической культуры и спорта за 1 полугодие 2014 года у</w:t>
      </w:r>
      <w:r>
        <w:rPr>
          <w:rFonts w:cs="Times New Roman" w:ascii="Times New Roman" w:hAnsi="Times New Roman"/>
          <w:sz w:val="28"/>
          <w:szCs w:val="28"/>
        </w:rPr>
        <w:t>становлено следующее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ено средств - 494,2 тыс. руб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общих нарушений – 179,5 тыс. рубле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принятых мер нарушения устранены на сумму 179,5 тыс. рублей и приняты к сведению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о внимание на  недостаточное качество оформления оправдательных документ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ланом работы проведены параллельные с Контрольно-счетной палатой Брянской области контрольные мероприятия </w:t>
      </w:r>
      <w:r>
        <w:rPr>
          <w:rFonts w:cs="Times New Roman" w:ascii="Times New Roman" w:hAnsi="Times New Roman"/>
          <w:bCs/>
          <w:sz w:val="28"/>
          <w:szCs w:val="28"/>
        </w:rPr>
        <w:t>«Аудит эффективности использования земель Дубровского района в 2010-2012 годах»,</w:t>
      </w:r>
      <w:r>
        <w:rPr>
          <w:rFonts w:cs="Times New Roman" w:ascii="Times New Roman" w:hAnsi="Times New Roman"/>
          <w:sz w:val="28"/>
          <w:szCs w:val="28"/>
        </w:rPr>
        <w:t xml:space="preserve"> «Финансовый аудит эффектив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едоставления и использования бюджетных средств, направляемых на обеспечение </w:t>
      </w:r>
      <w:r>
        <w:rPr>
          <w:rFonts w:cs="Times New Roman" w:ascii="Times New Roman" w:hAnsi="Times New Roman"/>
          <w:sz w:val="28"/>
          <w:szCs w:val="28"/>
        </w:rPr>
        <w:t>дошкольного образова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Мониторинг реализации Федерального закона от 05.04.2013 года №44-ФЗ «О контрактной системе в сфере закупок товаров, работ, услуг для обеспечения государственных и муниципальных нужд»  муниципального образования «Дубровский район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провед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ого мероприятия </w:t>
      </w:r>
      <w:r>
        <w:rPr>
          <w:rFonts w:cs="Times New Roman" w:ascii="Times New Roman" w:hAnsi="Times New Roman"/>
          <w:sz w:val="28"/>
          <w:szCs w:val="28"/>
        </w:rPr>
        <w:t xml:space="preserve">«Финансовый аудит эффектив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едоставления и использования бюджетных средств, направляемых на обеспечение </w:t>
      </w:r>
      <w:r>
        <w:rPr>
          <w:rFonts w:cs="Times New Roman" w:ascii="Times New Roman" w:hAnsi="Times New Roman"/>
          <w:sz w:val="28"/>
          <w:szCs w:val="28"/>
        </w:rPr>
        <w:t>дошкольного образования» обращено внимание на не соответствие норм среднедневному фактическо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треблению продуктов 1 воспитанником по 12 основным пищевым продуктам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е соответствие фактического потребления в сравнении с нормативным не установлено ни по одному пищевому продук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 норматива отмечено потребление мяса говядины в 2012- 2013  годах на 1,8 % и картофеля на 28,6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ьные  продукты питания присутствуют в меню в недостаточных количествах  от 75,2% до  95,2 процен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ходе контрольного мероприятия «Аудит эффективности использования земель Дубровского района в 2010-2012 годах» установлено: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ая территория Дубровского муниципального района совпадает с территорией кадастрового района "Дубровский". Общая протяженность границ района составляет 233,5 км, в том числе с Рогнединским районом - 54,9 км, Жуковским - 67,54 км, Клетнянским - 54,50 км, Смоленской областью - 56,56 к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муниципального района составляет 102793 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района состоит из 1  городского  и 6 сельских поселений. За отчетный год изменений в границах территориальных поселений не был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7. Взаимодействие Контрольно-счетной палаты с государственными и муниципальными орган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требования прокуратуры Дубровского района Брянской области  от 21.03.2014 года № 6-41в-2014 Контрольно-счетной палатой Дубровского района проведена проверка  субсидии на возмещение части затрат сельскохозяйственным товаропроизводителям Дубровского района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а оказание несвязанной поддержки в области растениеводств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озмещение части затрат сельскохозяйственных товаропроизводителей    на 1 литр (килограмм) реализованного товарного молока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держку племенного животновод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 развитие льняного комплекс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возмещение части затрат на уплату процентов по кредитам в 2013 г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расходования бюджетных средств,  предназначенных для финансовой поддержки по возмещению части затрат сельскохозяйственными товаропроизводителями - фактов не целевого использования бюджетных средств не обнаруж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меются расхождение между расчетной и полученной субсидии  на возмещение части затрат на уплату процентов по кредитам в СПК «Зимницкий» в сумме 0,7 тыс. рублей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ребованию прокуратуры Дубровского района от 07.02.2014 года № 17/2014 проведено контрольное мероприятие «Соблюдение требований Федерального закона от 21.07.2007 № 185-ФЗ «О Фонде содействия реформированию жилищно-коммунального хозяйства» при предоставлении и использовании средств финансовой поддержки на долевое финансирование проведения капитального ремонта многоквартирного дома №7 по переулку Центральному в п. Сещ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аспорта муниципальной адресной программы объем финансирования на 2013 год утвержден в объеме 2 500,0 тыс. рубле, из них за счет средств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а содействия реформированию ЖКХ – 1 025,75 тыс. рублей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бюджета – 750,0 тыс. рублей (30%)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– 349,25 тыс. рублей (13,97%)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собственников жилых помещений – 375,0 тыс. рублей (15,0%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бюджетного учета Сещинской сельской администрации за 2013 год кредиторская и дебиторская задолженность по средствам поступившим на реализацию адресной целевой программы по капитальному ремонту многоквартирных домов, по состоянию на   1.01.2014 год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результатах контрольных мероприятий направлена главе муниципального образования «Дубровский район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декабря 2013 года в рамках АКСО Брянской области в Контрольно-счетной палате прошел семинар-совещание с руководителями и сотрудниками контрольно-счетных органов Брянской области на тему: «О задачах контрольно-счетных органов Брянской области на 2014 год». Были обсуждены основные направления деятельности контрольно-счетных органов на 2014 год. Было отмечено, что важным инструментом контроля должен стать аудит эффективности, который предполагает не только анализ достижения запланированных результатов, но и разработку рекомендаций по устранению системных причин, которые препятствуют их достиж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8. Информирование о деятельности Контрольно-сче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ольно-счетная палата принимала участие в конференциях, семинарах, «круглых столах», проходивших в г. Брянс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чение года Контрольно-счетная палата размещала информацию о своей деятельности на официальном сайте администрации Дубровского район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Обеспечение деятельности Контрольно-счетной палат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гласно заключенному между Контрольно-счетной палатой и Управлением Федерального казначейства по Брянской области соглашению об информационном взаимодействии установлен перечень и сроки предоставления информа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0. Заключительные положе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четном периоде Контрольно-счетной палатой была обеспечена реализация полномочий, возложенных на нее Бюджетным кодексом Российской Федерации, Положением «О Контрольно-счетной палате Дубровского района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ая и экспертно-аналитическая деятельность Контрольно-счетной палаты была направлена на решение актуальных вопросов: исполнения Указов Президента Российской Федерации от 7 мая 2012 года, эффективности использования средств муниципального образования «Дубровский район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5 году Контрольно-счетной палатой будет продолжена работа </w:t>
        <w:br/>
        <w:t>по дальнейшему укреплению и развитию единой системы контроля формирования и исполнения  бюджета муниципального образования «Дубровский район», внедрению в контрольную практику новых форм и методов работы,   расширению взаимодействия с правоохранительными органами, органами государственной власти, территориальными и контрольно-счетными органами муниципальных образов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лане работы на 2015 год нашли свое отражение такие контрольные и экспертно-аналитические мероприятия как: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оверка соблюдения законодательства при осуществлении бюджетного процесса, а также использования бюджетных средств при исполнении консолидированного бюджета Дубровского района за 2014 год и истекший период 2015 года» (совместное с КСП Брянской области)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ниторинг исполнения Указа Президента Российской Федерации от 7 мая 2012 г. № 597 «О мероприятиях по реализации государственной социальной политики» (совместное с КСП Брянской области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.о председателя </w:t>
        <w:br/>
        <w:t xml:space="preserve">Контрольно-счетной палаты </w:t>
        <w:br/>
        <w:t xml:space="preserve">Дубровского района                                           </w:t>
        <w:tab/>
        <w:tab/>
        <w:tab/>
        <w:t>Н.А. Дороденкова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1134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basedOn w:val="Style11"/>
    <w:qFormat/>
    <w:rPr>
      <w:rFonts w:ascii="Arial" w:hAnsi="Arial" w:eastAsia="Times New Roman" w:cs="Times New Roman"/>
      <w:b/>
      <w:sz w:val="28"/>
      <w:szCs w:val="20"/>
    </w:rPr>
  </w:style>
  <w:style w:type="character" w:styleId="Style14">
    <w:name w:val="Подзаголовок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3960BC"/>
      <w:u w:val="none"/>
    </w:rPr>
  </w:style>
  <w:style w:type="character" w:styleId="Style16">
    <w:name w:val="Документ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eastAsia="Times New Roman" w:cs="Times New Roman"/>
      <w:sz w:val="16"/>
      <w:szCs w:val="16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1">
    <w:name w:val="List Paragraph Char1"/>
    <w:qFormat/>
    <w:rPr>
      <w:rFonts w:ascii="Calibri" w:hAnsi="Calibri" w:eastAsia="Times New Roman" w:cs="Times New Roman"/>
    </w:rPr>
  </w:style>
  <w:style w:type="character" w:styleId="ListParagraph">
    <w:name w:val="List Paragraph Знак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9">
    <w:name w:val="Схема документа Знак"/>
    <w:basedOn w:val="Style1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0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113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sz w:val="20"/>
      <w:szCs w:val="20"/>
      <w:lang w:val="en-US"/>
    </w:rPr>
  </w:style>
  <w:style w:type="paragraph" w:styleId="ListParagraph1">
    <w:name w:val="List Paragraph Знак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Rvps698610">
    <w:name w:val="rvps698610"/>
    <w:basedOn w:val="Normal"/>
    <w:qFormat/>
    <w:pPr>
      <w:spacing w:lineRule="auto" w:line="240" w:before="0" w:after="15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19F5D794BD03C949955766B0F5D62DC58F63CFE661F96A04B51786C01BA41F04FA3D3467FD77c0C6H" TargetMode="External"/><Relationship Id="rId5" Type="http://schemas.openxmlformats.org/officeDocument/2006/relationships/hyperlink" Target="consultantplus://offline/ref=19F5D794BD03C949955766B0F5D62DC58C68C0E469AC3D06E44288C513F45714B4783965FD74c0C1H" TargetMode="External"/><Relationship Id="rId6" Type="http://schemas.openxmlformats.org/officeDocument/2006/relationships/hyperlink" Target="consultantplus://offline/ref=19F5D794BD03C949955766B0F5D62DC58C6AC8E16CA93D06E44288C513F45714B4783966FE750699cECFH" TargetMode="External"/><Relationship Id="rId7" Type="http://schemas.openxmlformats.org/officeDocument/2006/relationships/hyperlink" Target="consultantplus://offline/ref=19F5D794BD03C949955778BDE3BA71C88C6096EE68A83155BC1DD39844FD5D43F3376024BA78079BEF901Ec3C7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32:00Z</dcterms:created>
  <dc:creator>Разина</dc:creator>
  <dc:description/>
  <cp:keywords/>
  <dc:language>en-US</dc:language>
  <cp:lastModifiedBy>User</cp:lastModifiedBy>
  <cp:lastPrinted>2015-02-05T10:13:00Z</cp:lastPrinted>
  <dcterms:modified xsi:type="dcterms:W3CDTF">2015-02-17T07:18:00Z</dcterms:modified>
  <cp:revision>64</cp:revision>
  <dc:subject/>
  <dc:title/>
</cp:coreProperties>
</file>