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5.25pt" filled="f" o:ole="">
            <v:imagedata r:id="rId3" o:title=""/>
          </v:shape>
          <o:OLEObject Type="Embed" ProgID="" ShapeID="ole_rId2" DrawAspect="Content" ObjectID="_876669483" r:id="rId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Отче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о работе Контрольно-счетной палат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Дубровского района за 2015 год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твержден  приказом председателя Контрольно-счетной палаты </w:t>
        <w:br/>
        <w:t>Дубровского района от 05 февраля 2016 года № 5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 Дуб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водны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отчет о деятельности Контрольно-счётной палаты Дубровского района (далее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но-счётная палата) в 2015 году подготовлен на основании Положения утвержденного решением Дубровского районного Совета народных депутатов от 21 февраля 2013 года № 21 «О Контрольно-счётной палате Дубровского района» и в соответствии с требованиями стандарта СОД 3 «Порядок подготовки отчета о работе Контрольно-счётной палаты Дубровского района», утвержденного решением Коллегии № 1-рк от 21 января 201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ётная палата осуществляет свою деятельность на основ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Бюджетного кодекса Российской Федерации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«Дубровский район, Положения «О Контрольно-счётной палате Дубровского района» и иных нормативных правовых ак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м «О Контрольно-счётной палате Дубровского района» устанавливается, что Контрольно-счётная палата является постоянно действующим органом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ей 8 Положения «О Контрольно-счётной палате Дубровского района» определены основные ее полномочия, к числу которых относя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бюджета муниципального образования «Дубровский район»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а проектов бюджета муниципального образования «Дубровский район»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яя проверка годового отчета об исполнении бюджета муниципального образования «Дубровский район»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существление контроля за законностью, результативностью (эффективностью и экономностью) использования  средств бюджета муниципального образования «Дубровский район», а также средств, получаемых бюджетом муниципального образования «Дубровский район»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соблюдением установленного порядка управления и распоряжения имуществом, находящимся в собственности муниципального образования «Дубровский район», в том числе охраняемыми результатами интеллектуальной деятельности и средствами индивидуализации, принадлежащими муниципальному образованию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нформации о ходе исполнения бюджета муниципального образования «Дубровский район», о результатах проведенных контрольных и экспертно-аналитических мероприятий и представление такой информации в Дубровский районный Совет народных депутатов и главе муниципального образования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ходом и итогами реализации программ и планов развития муниципального образования «Дубровский рай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 исполнения бюджета муниципального образования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оциально-экономической ситуации в муниципальном образовании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Дубровского районного Совета народных депутат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итоги работы Контрольно-счетной палаты в 2015 го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ланом работы Контрольно-счетной палаты на 2015 год, утвержденным председателем Контрольно-счетной палаты Дубровского района от 30 декабря 2014 года № 34, было проведено 43 контрольное и экспертно-аналитическое мероприятие, из них 1 по требованию прокуратуры, 3 параллельных мероприятия с Контрольно-счетной палатой Брянской области, 1 совместное с финансовым управлением администрации Дубровского район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рка ООО «Рем-Сервис» по факту задолженности  перед поставщиками энергоресурсов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роверка соблюдения законодательства при осуществлении бюджетного процесса, а также использования бюджетных средств при исполнении консолидированного бюджета Дубровского района за 2014 год и истекший период 2015 года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ниторинг исполнения Указа Президента Российской Федерации от 7 мая 2012 г. № 597 «О мероприятиях по реализации государственной социальной политики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ониторинг исполнения плана первоочередных мероприятий по обеспечению устойчивого развития экономики и социальной стабильности в Брянской области в 2015 году и на 2016 – 2017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еспечение деятельности работников, исполняющих переданные полномочия Российской Федерации по первичному воинскому учету в муниципальных образованиях Дубровского района, где отсутствуют военные комиссариаты за 10 месяцев 2015 года за счет местного и федерального бюджет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контрольных и экспертно-аналитических мероприятий Контрольно-счетной палатой подготовлены 18 актов, 41 заключение,  6 отчетов,  10 информаций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Контроль за формированием и исполнением бюджета муниципального образования «Дубровский район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ый контроль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Положением «О Контрольно-счетной палате Дубровского района» и планом работы, Контрольно-счетная палата провела экспертно-аналитические мероприят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тиза и подготовка заключения на проект решения Дубровского районного Совета народных депутатов «О бюджете муниципального образования «Дубровский район на 2016 год», а также в шести сельских поселений и 1 город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ключ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оект решения районного Совета «О бюджете муниципального образования «Дубровский район» на 2016» (далее - Заключ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мечено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основных направлений бюджетной и налоговой политики Дубровского района на 2016 год и на плановый период 2017 и 2018 годов принимаются меры, направленные на обеспечение сбалансированности и устойчивости бюджетной систем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гноз показателей  социально-экономического развития Дубровского района на 2016  и на период до 2018 года разработан на основе анализа развития экономики района в 2013-2014 г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идаемых итогов за  2015 год, а также с учетом сценарных условий социально-экономического развития Российской Федерации на 2016-2018 годы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</w:t>
      </w:r>
      <w:r>
        <w:rPr>
          <w:bCs/>
          <w:sz w:val="28"/>
          <w:szCs w:val="28"/>
        </w:rPr>
        <w:t>прогноза социально-экономического развития и параметров прогноза на период до 2018 года</w:t>
      </w:r>
      <w:r>
        <w:rPr>
          <w:color w:val="000000"/>
          <w:sz w:val="28"/>
          <w:szCs w:val="28"/>
        </w:rPr>
        <w:t xml:space="preserve">  осуществлялась по </w:t>
      </w:r>
      <w:r>
        <w:rPr>
          <w:bCs/>
          <w:sz w:val="28"/>
          <w:szCs w:val="28"/>
        </w:rPr>
        <w:t>двум вариантам, базовым является первый вариант прогноза, который предполагает сохранение существующих позиций в экономике района, более консервативную инвестиционную и бюджетную политику, выполнение мероприятий, направленных  на сокращение неэффективных расходов в бюджетном сектор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ые показатели прогноза социально-экономического развития промышленного производства на 2016 год и на плановый период до 2018 года разработаны с учетом работы промышленных предприятий за 9 месяцев 2015 года и индексов-дефляторов на промышленную продук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величения производства сельскохозяйственной продукции в 2016-2018 годах будет продолжена реализация государственной программы развития сельского хозяйства и регулирования рынков сельскохозяйственной продукции, сырья и продовольствия на период 2014 – 2020 годы. В рамках программы предусмотрены меры поддержки молочного скотоводства, овощеводства, производства зерновых и зернобобовых культур, картофеля и льно-волокна, племенного дела и других направлений, что будет способствовать положительной динамике сельскохозяйствен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прогнозируемый период 2016-2018 годы планируется небольшой рост объемов инвестиции в сопоставимой оценке к 2014 году. Бюджетные средства будут направлены на реализацию мероприятий федеральных и региональных целев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6 году планируется строительство и ввод в эксплуатацию 22-х квартирного жилого дома во 2 Микрорайоне в п. Дубровка, из них 11 квартир будут предоставлены гражданам по переселению из ветхого и аварийного жилищного фонда при финансовой поддержке Фонда реформирования ЖК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уется строительство подъездной дороги к производственной площадке СПК «Зимницкий» от автодороги Дубровка-Вязовск сметной стоимостью около 13 млн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гиональным оператором планируется капитальный ремонт трех домов в 1 Микрорайоне (№34, №36, №39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1 января 2015 года население района составляет 18 319 человека, к уровню прошлого года уменьшение составило 303 человек. Основная причина уменьшения – миграционные процессы (179 человек), естественная убыль (124 человек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безработных зарегистрированных в службе занятости на 1 ноября 2015 года составляет 83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фициально регистрируемой безработицы  по состоянию на 1.01.2016 года ожидается – 0,9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ноз развития отраслей социальной сферы на 2016-2018 годы ориентирован на создание необходимых условий для удовлетворения минимальных потребностей всех групп населения в социальных условиях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дошкольными образовательными учреждениями составит 663 места на 1000 детей дошкольного возрас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амбулаторно-поликлиническими учреждениями в среднем составит 205 посещений в смену на 10 тысяч челове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общедоступными библиотеками и учреждениями культурно-досугового типа составит 7,3 учреждений на 10 тысяч челов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ходы консолидированного бюджета Дубровского района в 2016 году прогнозируются в объеме 239 922,0 тыс. рублей, расходы – 241 072,0 тыс. рублей, дефицит – 1 150,0 тыс. рублей.</w:t>
      </w:r>
    </w:p>
    <w:p>
      <w:pPr>
        <w:pStyle w:val="ConsNormal"/>
        <w:keepNext w:val="true"/>
        <w:widowControl/>
        <w:ind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854"/>
      </w:tblGrid>
      <w:tr>
        <w:trPr>
          <w:tblHeader w:val="true"/>
          <w:trHeight w:val="495" w:hRule="atLeast"/>
          <w:cantSplit w:val="true"/>
        </w:trPr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/ период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51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 бюджета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9 922,0</w:t>
            </w:r>
          </w:p>
        </w:tc>
      </w:tr>
      <w:tr>
        <w:trPr>
          <w:trHeight w:val="395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799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294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кцизы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20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логи на совокупный  доход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2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97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9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долженность и перерасчеты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38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латежи при использовании природными ресурсам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0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оходы от продажи актив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45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штрафы, санк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123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ходы  бюджет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1 072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37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4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751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61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 141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4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3,0</w:t>
            </w:r>
          </w:p>
        </w:tc>
      </w:tr>
      <w:tr>
        <w:trPr>
          <w:trHeight w:val="30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фицит (-) / Профицит (+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 1 150,0</w:t>
            </w:r>
          </w:p>
        </w:tc>
      </w:tr>
      <w:tr>
        <w:trPr>
          <w:trHeight w:val="510" w:hRule="atLeast"/>
          <w:cantSplit w:val="true"/>
        </w:trPr>
        <w:tc>
          <w:tcPr>
            <w:tcW w:w="7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 дефицита / профицита в объеме собственных доход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долю в расходах консолидированного бюджета на прогнозируемый период 2016 год занимают расходы на образование. Их доля составляет 66,4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консолидированного бюджета Дубровского района 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 2016 году прогнозируется дефицитным в сумме 1150,0 тыс.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еративный контроль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оложением «О Контрольно-счётной палате Дубровского района» и планом работы на 2014 год Контрольно-счётной палатой осуществлялся оперативный контроль исполнения бюджета муниципального образования «Дубровский район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оперативного контроля исполнения бюджета муниципального образования «Дубровский район», Сещинского сельского поселения, Дубровского городского поселения,  проводился ежеквартальный анализ отчетов об исполнении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тические записки по результатам анализа направлялись в Советы народных депутатов, главам администра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обое внимание при подготовке аналитических записок уделялось анализу эффективности администрирования налоговых и неналоговых доходов, своевременности и эффективности использования бюджетных средств главными распорядителями средств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ующий контроль</w:t>
      </w:r>
    </w:p>
    <w:p>
      <w:pPr>
        <w:pStyle w:val="Normal"/>
        <w:tabs>
          <w:tab w:val="clear" w:pos="708"/>
          <w:tab w:val="left" w:pos="974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ем «О Контрольно-счётной палате Дубровского района» и планом работы на 2015 год Контрольно-счётной палатой проведены экспертно-аналитические меро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Экспертиза и подготовка заключения на проект решения Дубровского районного Совета народных депутатов «Об исполнении бюджета муниципального образования «Дубровский район» за 2014 го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мках экспертно-аналитического мероприятия подготовлено 11 заключений по внешним проверкам годовой бюджетной отчетности главных администраторов средств местного бюдж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исполнение бюджета было оценено как качественное, сделан вывод о достоверности представленного отчета об исполнении бюджета муниципального образования «Дубровский район» за 2014 год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>В Заключении было отмечено, что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 xml:space="preserve">бюджетная политика в отчетном периоде была сформирова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е задач, определенных в Бюджетном послании Президента Российской Федерации Федеральному собранию «О бюджетной политике </w:t>
        <w:br/>
        <w:t xml:space="preserve">в 2012-2014 годах»; </w:t>
      </w:r>
    </w:p>
    <w:p>
      <w:pPr>
        <w:pStyle w:val="Normal"/>
        <w:spacing w:lineRule="auto" w:line="240" w:before="0" w:after="0"/>
        <w:ind w:left="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муниципального образования «Дубровский район» за 2014 год исполне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в объеме  306 272,6  тыс. рублей, или  97,1% плановых назначений, темп роста к уровню 2013 года составил  104,8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в объеме  305 280,3  тыс. рублей, или  94,5% плановых назначений, темп роста к уровню 2013 года составил  107,1%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4 года консолидированный бюджет исполнен с профицитом в объеме 992,3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внешней проверки главным распорядителям указано на необходимость более эффективного управления дебиторской и кредиторской задолженностью. 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4 года объем кредиторской задолженности отражен в сводной отчетности об исполнении бюджета в объеме 2 544,3 тыс. рублей, на 01.01.2015 года  4 630,4 тыс. рублей. Отмечен существенный рост задолженности, который составил  2 086,1 тыс. рублей, или в 1,8 раз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чету 1 302 «Расходы по принятым обязательствам» - 3 057,5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чету  1 303 «Расчеты по платежам в бюджет» - 1 552,5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чету 1 304 «Расчеты по удержаниям из оплаты труда» - 20,3 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орская  задолженность носит текущий характер, просроченная задолженность отсутствует. </w:t>
      </w:r>
    </w:p>
    <w:p>
      <w:pPr>
        <w:pStyle w:val="TextBody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состоянию на 01.01.014 года отражена в объеме (-)834,5 тыс. рублей, на 01.01.2015 года (-)1 201,8 тыс. рублей. Отмечен рост задолженности, который составил  367,3 тыс. рублей, или на 44,0 процент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чету  1 205 «Расчеты по доходам» - (-)1 160,9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чету  1 206 «Расчеты по выданным авансам» - 5,7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чету  1208  «Расчеты с подотчетными лицами» - (-)46,6 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. Контрольная деятельность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 в соответствии с планом работы  Контрольно-счётной палатой проведе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ных мероприяти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 контрольных мероприятий проверены образовательные учреждения района, средства  дорожной деятельности, МБУ «Хозяйственно – экономический комплекс, реализация Федерального закона №44-ФЗ в отделе образования и администрации района, первичный воинский учет в муниципальных образованиях. Объем проверенных средств составил 180 728,8 тыс. рублей. Выявлено нарушений 5 941,9 тыс. рублей, в том числе неправомерное использование бюджетных средств 628,5 тыс. рублей из них 446,3 тыс. рублей по дорожному фонду и  182,2 тыс. рублей - д</w:t>
      </w:r>
      <w:r>
        <w:rPr>
          <w:rFonts w:cs="Times New Roman" w:ascii="Times New Roman" w:hAnsi="Times New Roman"/>
          <w:sz w:val="28"/>
          <w:szCs w:val="28"/>
        </w:rPr>
        <w:t>оведение заработной платы до минимального размера оплаты труда работникам ХЭК на условиях неполной занятости. Нарушения  в сфере закупок составили 114,3 тыс. рублей. Восемь контрактов заключенных с единственным поставщиком не имеют твердой цены.  Прочие нарушения составили 5198,5 тыс. рублей, из них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остановлении администрации Дубровского района от 31.12.2014 №829 «О внесении изменений в муниципальную программу «Развитие образования Дубровского района на 2014 – 2016 гг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.1 , 1.2 отмечены арифметические ошибки на общую сумму  3 140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безвозмездной  передачей в аренду муниципального имущества государственным и федеральным структурам нарушен принцип разграничения доходов и расходов между бюджетами разных уровней, установленный статьей 30 Бюджетного Кодекса РФ и соответственно это привело к уменьшению доходов в районный бюджет в сумме 2 058,1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контрольных мероприятий от проверяемых организаций получена информация об устранении выявленных нарушений и недостатков, о привлечении к дисциплинарной ответственности должностны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яде случаев устранение нарушений осуществлялось непосредственно в ходе контрольны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устраненных нарушений составил  3 140,4 тыс. рублей: 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равлены арифметические ошибки в постановлении администрации Дубровского района от 31.12.2014 №829 «О внесении изменений в муниципальную программу «Развитие образования Дубровского района на 2014 – 2016 гг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.1 , 1.2.  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 и результативности деятельности руководителей утверждены постановлением администрации Дубровского района от 23.03.2015 года №168.</w:t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6 апреля 2015 года внесены изменения в контракты с руководителями в соответствии с Порядком  от 24.10.2014 №363-р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Дубровского района от 13.02.2015 №119, №120 утверждены нормативы затрат и поправочные коэффициенты на оказание единицы муниципальной услуги по типам учреждений и видам услуг на 2015 год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рядок составления и утверждения плана финансово-хозяйственной деятельности муниципальных учреждений муниципального образования «Дубровский район» постановление от 01.04.2015 №194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и утверждения отчета о результатах деятельности муниципальных учреждений и об использовании закрепленного за ними имущества утвержден распоряжением администрации Дубровского района от 19.03.2015 №180-р.</w:t>
      </w:r>
    </w:p>
    <w:p>
      <w:pPr>
        <w:pStyle w:val="Style25"/>
        <w:numPr>
          <w:ilvl w:val="0"/>
          <w:numId w:val="2"/>
        </w:numPr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веденному контрольному мероприятию в сфере закупок указанные нарушения проанализированы, нарушения частично устранены, приняты меры по предупреждению нарушений в дальнейшей деятельности при осуществлении закупок. </w:t>
      </w:r>
    </w:p>
    <w:p>
      <w:pPr>
        <w:pStyle w:val="Style25"/>
        <w:numPr>
          <w:ilvl w:val="0"/>
          <w:numId w:val="2"/>
        </w:numPr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сентября 2015 года упорядочена система оплаты труда при расчете и начислении заработной платы работником «ХЭК». Применено региональное Соглашение между правительством Брянской области, объединением работодателей Брянской области и общественной организацией профсоюзов Брянской области «О минимальной заработной плате на территории Брянской области»  с учетом    распоряжения администрации Дубровского района от 27 марта 2012 года №161-р «О повышении оплаты труда работников муниципальных учреждений Дубровского района»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20" w:leader="none"/>
          <w:tab w:val="left" w:pos="1701" w:leader="none"/>
          <w:tab w:val="left" w:pos="220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Экспертно-аналитическая деятель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Контрольно-счетной палатой проведено 33 экспертно-аналитических мероприятий, 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внешних проверок бюджетов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  внешних проверок годовых отчетов  за 2014 год об исполнении  бюджетов муниципальных образований были подготовлены 8 заключений и 4 заключения по главным распорядителям средств и 1 заключение на отчет об исполнении бюджетных ассигнований Отдела образования администрации Дубр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Контрольно-счетной палатой проведена экспертиза на проекты решений внесенные на рассмотрение в Дубровский районный Совет народных депутатов о внесении изменений и дополнений в решение от 23.12.2014 года №41-6  и подготовлено 10 заключ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сновные итоги контрольной и экспертно-аналитической деятельности  Контрольно-счетной палаты</w:t>
      </w:r>
    </w:p>
    <w:p>
      <w:pPr>
        <w:pStyle w:val="Style25"/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реестра арендаторов нежилых помещений, находящихся в муниципальной собственности, в проверяемом периоде действовали 24 договора   аренды муниципального имущества. В аренду сдано 1472,1 кв. метров площадей, из них  965,17  кв. метров сданы по договорам безвозмездного пользования федеральным и областным структур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безвозмездной  передачей в аренду муниципального имущества государственным и федеральным структурам нарушен принцип разграничения доходов и расходов между бюджетами разных уровней, установленный статьей 30 Бюджетного Кодекса РФ и соответственно это привело к уменьшению доходов в районный бюджет в сумме 2 058,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естре муниципального имущества отсутствуют сведения о кадастровой стоимости объектов недвижимого имущества, по ряду объектов муниципального имущества отсутствуют сведения о балансовой стоимости недвижимого имущества,  дата возникновения права собственности. Разделы 1 и 2 сгруппированы не по видам имущества. </w:t>
      </w:r>
    </w:p>
    <w:p>
      <w:pPr>
        <w:pStyle w:val="Style25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вомерное использование в 2014 году поступивших в бюджет доходов от уплаты акцизов на нефтепродукты составило 446,1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нское сельское поселение – 209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ское сельское поселение – 90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линское сельское поселение – 146,1 тыс. рублей.</w:t>
      </w:r>
    </w:p>
    <w:p>
      <w:pPr>
        <w:pStyle w:val="Style25"/>
        <w:spacing w:lineRule="auto" w:line="240" w:before="0" w:after="0"/>
        <w:ind w:left="0" w:right="14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м мероприятием отмечено, что в контрактах заключенных с руководителями, отсутствует два показате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1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оказатели оценки эффективности  и результативности его деятельности;</w:t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асторжения трудового договора  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, превышающей предельно допустимые значения, установленные Порядком  утвержденным Распоряжением администрации Дубровского района от 24.10.2014 года №363-р, осуществляющим функции и полномочия учредителя.   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ормативы затрат на оказание единицы муниципальной услуги по типам учреждений и видам услуг на 2014 год не утверждались, соотношения нормативной и фактической стоимости единицы предоставления муниципальной услуги не проанализированы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орядок составления и утверждения плана финансово-хозяйственной деятельности муниципальных учреждений муниципального образования «Дубровский район»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орядок составления и утверждения отчета о результатах деятельности муниципальных учреждений, подведомственных администрации Дубровского района, и об использовании закрепленного за ними имущества.</w:t>
      </w:r>
    </w:p>
    <w:p>
      <w:pPr>
        <w:pStyle w:val="Style25"/>
        <w:widowControl w:val="false"/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естре муниципального имущества Дубровского района отсутствуют сведения о кадастровой стоимости объектов недвижимого имущества, по ряду объектов муниципального имущества отсутствуют сведения о балансовой стоимости недвижимого имущества,  дата возникновения права собственности. Разделы 1 и 2 сгруппированы не по видам имущества. </w:t>
      </w:r>
    </w:p>
    <w:p>
      <w:pPr>
        <w:pStyle w:val="Style25"/>
        <w:autoSpaceDE w:val="false"/>
        <w:spacing w:lineRule="auto" w:line="240" w:before="0" w:after="0"/>
        <w:ind w:left="0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правомерное использование денежных средств в 2014 году, при начислении заработной платы работникам учреждения составляет 182,4 тыс. рублей. Доведение заработной платы до минимального размера оплаты труда работникам на условиях неполной занятости (0,75 ставки) не соответствует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м действующего законодательства. В Учреждении на условиях неполной занятости работает 50 человек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(регламент) о контрактной службе, утвержденное постановлением администрации Дубровского района от 31.12.2013 №793,не соответствует Типовому положению (регламенту), Закону №44-ФЗ, в частност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пределено, каким из двух способов (создание отдельного структурного подразделения или утверждение постоянного состава, без образования структурного подразделения) создана контрактная служб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 регламент проведения ведомственного контроля (пункт 4 Правил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ся мероприятия по ведомственному контролю в отношении подведомственных заказч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-график закупок администрации Дубровского района на 2015 год опубликован на официальном сайте РФ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 нарушением установленных сроков (в течение 3 рабочих дней). </w:t>
      </w:r>
    </w:p>
    <w:p>
      <w:pPr>
        <w:pStyle w:val="Style21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>В плане графике начальная (максимальная) цена контракта в столбце 9 указана  в рублях вместо тыс. рублей.</w:t>
      </w:r>
    </w:p>
    <w:p>
      <w:pPr>
        <w:pStyle w:val="Style21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>Десятый столбец плана графика (условия финансового обеспечения  исполнения контракта (включая размер аванса)) не заполнен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емь контрактов заключенных с единственным поставщиком не имеют твердой цены. Общая сумма нарушений составляет 114,9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. Взаимодействие Контрольно-счетной палаты с государственными и муниципальными орган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исьма прокуратуры Дубровского  района от 12.05.2015 года № 6-868-2015 проведена  проверка причин образования кредиторской задолженности ООО «Рем- Сервис» перед поставщиками энергоресурсов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ый период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лженность перед  «МРСК - Центра  «Брянскэнегрго» на 01.04.2015 года в сумме 594,3 тыс. рублей не является просроченной, так как расчеты по договорам производятся не позднее 15 числа месяца следующего за расчет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требленную электроэнергию в марте месяце 2015 года поступили счета на общую сумму 559,5 тыс. рублей, а остаток задолженности на 01.04. 2015 года составляет 594,3 тыс. рублей. Разница, между счетом за март и остаточной, составляет 34,8 тыс. рублей. Недоплата связана с неравномерным и не полным  поступлением денежных средств от населения за потребленную электроэнерг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еплоснабжение и горячее водоснабжение между ООО «Рем-Сервис» и ГУП «Брянсккоммунэнерго» заключено два договора. Задолженность на 01.04.2015 года составляет 1 592,1 тыс. рублей. Недоплата за март составляет 501,1 тыс. рублей. Задолженность образовалась в связи перерасчетом. Согласно договорам оплата должна производятся не позднее 10 числа месяца следующего за расчетны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чинами образования задолженности являются несвоевременная оплата коммунальных услуг насел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МУП «Дубровский водоканал» кредиторская задолженность отсутствует, имеется дебиторская задолженность в сумме 1,6 тыс. рублей возникшая в связи с перерасч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ОО «Рем-Сервис» является управляющей компанией по обслуживанию жилого фонда. Между Обществом и собственниками жилых помещений заключены договора в количестве 86 штук, по управлению многоквартирными дом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сводных ведомостей по расчетам с населением, задолженность населения перед Обществом составля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4.2015 года – 5 675,0 тыс. рублей, в том числе за 1 квартал 2015 года – 767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мма взысканной просроченной задолженности составляет 883,9 тыс. рублей, в том числе за 1 квартал 2015 года - 364,9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Информирование о деятельности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15 году Контрольно-счетная палата принимала участие в конференциях, семинарах, «круглых столах», проходивших в г. Брян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года Контрольно-счетная палата размещала информацию о своей деятельности на официальном сайте администрации Дубровского район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Обеспечение деятельности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но заключенному между Контрольно-счетной палатой и Управлением Федерального казначейства по Брянской области соглашению об информационном взаимодействии установлен перечень и сроки предоставления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. Заключительны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периоде Контрольно-счетной палатой была обеспечена реализация полномочий, возложенных на нее Бюджетным кодексом Российской Федерации, Положением «О Контрольно-счетной палате Дубровского район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и экспертно-аналитическая деятельность Контрольно-счетной палаты была направлена на решение актуальных вопросов: исполнения Указов Президента Российской Федерации, эффективности использования средств муниципального образования «Дубровский район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6 году Контрольно-счетной палатой будет продолжена работа </w:t>
        <w:br/>
        <w:t>по дальнейшему укреплению и развитию единой системы контроля формирования и исполнения  бюджета муниципального образования «Дубровский район», внедрению в контрольную практику новых форм и методов работы,   расширению взаимодействия с правоохранительными органами, органами государственной власти, территориальными и контрольно-счетными органами муниципальных образ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лане работы на 2016 год нашли свое отражение такие контрольные и экспертно-аналитические мероприятия как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формирования бюджета муниципального образования «Дубровский район» и бюджета городского и сельских поселений  на 2017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исполнения  бюджета муниципального образования «Дубровский район»  и бюджета городского и сельских поселений   в 2016 году по кварта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исполнения  бюджета муниципального образования «Дубровский район» и бюджета городского и сельских поселений   за  2015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Проверка соблюдения законодательства при формировании расходов на содержание органов власти и органов местного самоуправления Дубровского района, в том числе на оплату труда муниципальных служащих, в 2015-2016 гг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перативный анализ хода реализации региональной программы «Проведение капитального ремонта общего имущества многоквартирных домов на территории Дубровского района (2014-2043 годы) в 2016 год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о председателя </w:t>
        <w:br/>
        <w:t xml:space="preserve">Контрольно-счетной палаты </w:t>
        <w:br/>
        <w:t xml:space="preserve">Дубровского района                                           </w:t>
        <w:tab/>
        <w:tab/>
        <w:tab/>
        <w:t>Н.А. Дороденкова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1134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11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6">
    <w:name w:val="Докумен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ListParagraph">
    <w:name w:val="List Paragraph Знак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Схема документа Знак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sz w:val="20"/>
      <w:szCs w:val="20"/>
      <w:lang w:val="en-US"/>
    </w:rPr>
  </w:style>
  <w:style w:type="paragraph" w:styleId="ListParagraph1">
    <w:name w:val="List Paragraph Знак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9F5D794BD03C949955766B0F5D62DC58F63CFE661F96A04B51786C01BA41F04FA3D3467FD77c0C6H" TargetMode="External"/><Relationship Id="rId5" Type="http://schemas.openxmlformats.org/officeDocument/2006/relationships/hyperlink" Target="consultantplus://offline/ref=19F5D794BD03C949955766B0F5D62DC58C68C0E469AC3D06E44288C513F45714B4783965FD74c0C1H" TargetMode="External"/><Relationship Id="rId6" Type="http://schemas.openxmlformats.org/officeDocument/2006/relationships/hyperlink" Target="consultantplus://offline/ref=19F5D794BD03C949955766B0F5D62DC58C6AC8E16CA93D06E44288C513F45714B4783966FE750699cECFH" TargetMode="External"/><Relationship Id="rId7" Type="http://schemas.openxmlformats.org/officeDocument/2006/relationships/hyperlink" Target="consultantplus://offline/ref=19F5D794BD03C949955778BDE3BA71C88C6096EE68A83155BC1DD39844FD5D43F3376024BA78079BEF901Ec3C7H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Разина</dc:creator>
  <dc:description/>
  <cp:keywords/>
  <dc:language>en-US</dc:language>
  <cp:lastModifiedBy>User</cp:lastModifiedBy>
  <cp:lastPrinted>2015-02-05T10:13:00Z</cp:lastPrinted>
  <dcterms:modified xsi:type="dcterms:W3CDTF">2016-02-24T04:57:00Z</dcterms:modified>
  <cp:revision>99</cp:revision>
  <dc:subject/>
  <dc:title/>
</cp:coreProperties>
</file>