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caps/>
          <w:sz w:val="32"/>
          <w:szCs w:val="32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  <w:lang w:eastAsia="ru-RU"/>
        </w:rPr>
        <w:t>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Cs/>
          <w:caps/>
          <w:sz w:val="36"/>
          <w:szCs w:val="36"/>
          <w:lang w:eastAsia="ru-RU"/>
        </w:rPr>
        <w:t>работы КОНТРОЛЬНО-счетной палаты Дубровск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Cs/>
          <w:caps/>
          <w:sz w:val="36"/>
          <w:szCs w:val="36"/>
          <w:lang w:eastAsia="ru-RU"/>
        </w:rPr>
        <w:t>на 2019 год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 приказом и.о председателя Контрольно-счётной палаты Дубровского района </w:t>
        <w:br/>
        <w:t>от 24 декабря 2018 года № 52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от 01.02.2019 №3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от 10.09.2019 №38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от 11.11.2019 №4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magenta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magenta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magenta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magenta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magenta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magenta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magenta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magenta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magenta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magenta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magenta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magenta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magenta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magenta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magenta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magenta"/>
          <w:lang w:eastAsia="ru-RU"/>
        </w:rPr>
      </w:r>
    </w:p>
    <w:tbl>
      <w:tblPr>
        <w:tblW w:w="15552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056"/>
        <w:gridCol w:w="7514"/>
        <w:gridCol w:w="1844"/>
        <w:gridCol w:w="1985"/>
        <w:gridCol w:w="3153"/>
      </w:tblGrid>
      <w:tr>
        <w:trPr>
          <w:tblHeader w:val="true"/>
          <w:trHeight w:val="110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ок проведения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 за проведение мероприят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ание для включения мероприятия в план</w:t>
            </w:r>
          </w:p>
        </w:tc>
      </w:tr>
      <w:tr>
        <w:trPr>
          <w:trHeight w:val="83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 формирования и исполнения бюджета муниципального образования «Дубровский район», </w:t>
              <w:br/>
              <w:t>бюджета городского и сельских поселений Дубровского района</w:t>
            </w:r>
          </w:p>
        </w:tc>
      </w:tr>
      <w:tr>
        <w:trPr>
          <w:trHeight w:val="84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 формирования бюджета муниципального образования «Дубровский район», </w:t>
              <w:br/>
              <w:t>бюджета городского и сельских поселений Дубровского района на 2020 год и плановый период 2021 и 2022 годов</w:t>
            </w:r>
          </w:p>
        </w:tc>
      </w:tr>
      <w:tr>
        <w:trPr>
          <w:trHeight w:val="139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спертно-аналитическое мероприятие «Экспертиза и подготовка заключения на проект решения Дубровского районного Совета народных депутатов «О бюджете Дубровского муниципального района Брянской области на 2020 год и на плановый период 2021 и 2022 годов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ябрь-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нтрольно-счетной палате Дубровского района </w:t>
            </w:r>
          </w:p>
        </w:tc>
      </w:tr>
      <w:tr>
        <w:trPr>
          <w:trHeight w:val="4414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851" w:leader="none"/>
              </w:tabs>
              <w:ind w:right="-2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спертно-аналитическое мероприятие «Экспертиза и подготовка заключений на проекты решений о бюджетах городского и сельских поселений Дубровского муниципального района Брянской области на 2020 год и на плановый период 2021 и 2022 годов (7 поселений)»</w:t>
            </w:r>
          </w:p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шинское сельское поселение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клинское сельское поселение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бровское городское поселение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вичское сельское поселение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ябчинское сельское поселение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ге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98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щинское сель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ябрь-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шения о передаче полномочий</w:t>
            </w:r>
          </w:p>
        </w:tc>
      </w:tr>
      <w:tr>
        <w:trPr>
          <w:trHeight w:val="1114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 исполнения бюджета муниципального образования «Дубровский район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magenta"/>
                <w:lang w:eastAsia="ru-RU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юджета городского и сельских поселений Дубро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год и на плановый период 2020 и 2021 годов</w:t>
            </w:r>
          </w:p>
        </w:tc>
      </w:tr>
      <w:tr>
        <w:trPr>
          <w:trHeight w:val="1529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ертиза и подготовка заключений на проек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й Дубровского районного Совета народных депутатов «О внесении изменений и дополнений в решение Дубровского районного Совета народных депутатов «О бюджете муниципального образования «Дубровский район» на 2019 год и на плановый период 2020 и 2021 годов» №466-6 от 18.12.2018 год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 – 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нтрольно-счётной палате Дубровского района </w:t>
            </w:r>
          </w:p>
        </w:tc>
      </w:tr>
      <w:tr>
        <w:trPr>
          <w:trHeight w:val="97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ертно-аналитическое мероприятие «Экспертиза и подготовка заключения на отчет об исполн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«Дубровский район»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9 г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нтрольно-счётной палате Дубровского района </w:t>
            </w:r>
          </w:p>
        </w:tc>
      </w:tr>
      <w:tr>
        <w:trPr>
          <w:trHeight w:val="3883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ертно-аналитическое мероприятие «Экспертиза и подго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й на отчеты об исполнении бюджета городского и сельских поселений Дубровского район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2019 года </w:t>
              <w:br/>
              <w:t>(7 поселений)».</w:t>
            </w:r>
          </w:p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изе подлежат отчеты об испол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ов следующих поселений: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шинское сельское поселение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клинское сельское поселение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бровское городское поселение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вичское сельское поселение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ябчинское сельское поселение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геевское сельское поселение</w:t>
            </w:r>
          </w:p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 Сещинское сель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-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шения о передаче полномочий</w:t>
            </w:r>
          </w:p>
        </w:tc>
      </w:tr>
      <w:tr>
        <w:trPr>
          <w:trHeight w:val="124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ертно-аналитическое мероприятие «Экспертиза и подготовка заключения на отчет об исполн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муниципального образования «Дубровский район»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лугодие 2019 год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нтрольно-счётной палате Дубровского района </w:t>
            </w:r>
          </w:p>
        </w:tc>
      </w:tr>
      <w:tr>
        <w:trPr>
          <w:trHeight w:val="3988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ертно-аналитическое мероприятие «Экспертиза и подго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й на отчеты об исполнении бюджета городского и сельских поселений Дубровского район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лугодие 2019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(7 поселений)».</w:t>
            </w:r>
          </w:p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изе подлежат отчеты об испол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ов следующих поселений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шинское сельское поселение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клинское сельское поселение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бровское городское поселение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вичское сельское поселение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ябчинское сельское поселение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геевское сельское поселение</w:t>
            </w:r>
          </w:p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 Сещинское сель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ль-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шения о передаче полномочий</w:t>
            </w:r>
          </w:p>
        </w:tc>
      </w:tr>
      <w:tr>
        <w:trPr>
          <w:trHeight w:val="1394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ертно-аналитическое мероприятие «Экспертиза и подготовка заключения на отчет об исполн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 «Дубровский район» за 9 месяцев 2019 г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нтрольно-счётной палате Дубровского района </w:t>
            </w:r>
          </w:p>
        </w:tc>
      </w:tr>
      <w:tr>
        <w:trPr>
          <w:trHeight w:val="337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ертно-аналитическое мероприятие «Экспертиза и подго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й на отчеты об исполнении бюджетов городского и сельских поселений Дубровского района з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месяцев 2019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(7 поселений)».</w:t>
            </w:r>
          </w:p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изе подлежат отчеты об испол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ов следующих поселений: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шинское сельское поселение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клинское сельское поселение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бровское городское поселение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вичское сельское поселение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ябчинское сельское поселение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геевское сельское поселение</w:t>
            </w:r>
          </w:p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 Сещинское сель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-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шения о передаче полномочий</w:t>
            </w:r>
          </w:p>
        </w:tc>
      </w:tr>
      <w:tr>
        <w:trPr>
          <w:trHeight w:val="674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 исполнения бюджета муниципального образования «Дубровский район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magenta"/>
                <w:lang w:eastAsia="ru-RU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а городского и сельских поселений Дубровского  района за 2018 год</w:t>
            </w:r>
          </w:p>
        </w:tc>
      </w:tr>
      <w:tr>
        <w:trPr>
          <w:trHeight w:val="708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о-аналитическое мероприятие «Экспертиза и подготовка заключения на отчет об исполнении бюджета муниципального образования «Дубровский район» за 2018 год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- апрель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нтрольно-счётной палате Дубровского района </w:t>
            </w:r>
          </w:p>
        </w:tc>
      </w:tr>
      <w:tr>
        <w:trPr>
          <w:trHeight w:val="365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ертно-аналитическое мероприятие «Экспертиза и подготовка заключения на отчет об исполн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городского и сельских поселений Дубров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2018 г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7 поселений)».</w:t>
            </w:r>
          </w:p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изе подлежат отчеты об испол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ов следующих поселений: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шинское сельское поселение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клинское сельское поселение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бровское городское поселение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вичское сельское поселение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ябчинское сельское поселение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гее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386" w:leader="none"/>
              </w:tabs>
              <w:spacing w:lineRule="auto" w:line="240" w:before="0" w:after="0"/>
              <w:ind w:left="386"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 Сещинское сель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-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шения о передаче полномочий</w:t>
            </w:r>
          </w:p>
        </w:tc>
      </w:tr>
      <w:tr>
        <w:trPr>
          <w:trHeight w:val="54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и экспертно-аналитическая деятельность Контрольно-счётной палаты Дубровского района</w:t>
            </w:r>
          </w:p>
        </w:tc>
      </w:tr>
      <w:tr>
        <w:trPr>
          <w:trHeight w:val="399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мероприятия</w:t>
            </w:r>
          </w:p>
        </w:tc>
      </w:tr>
      <w:tr>
        <w:trPr>
          <w:trHeight w:val="37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Проверка финансово-хозяйственной деятельности муниципального бюджетного образовательного учреждения Пеклинская средняя общеобразовательная школа за 2018 год и истекший период 2019 года»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ётной палаты Дубровского района</w:t>
            </w:r>
          </w:p>
        </w:tc>
      </w:tr>
      <w:tr>
        <w:trPr>
          <w:trHeight w:val="337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верка целевого и эффективного использования бюджетных средств, выделенных на реализацию мероприятий «Приобретение специализированной техники для предприятий жилищно-коммунального комплекса» государственной программы «Развитие топливно-энергетического комплекса и жилищно-коммунального хозяйства Брянской области» (2014-2020 годы», за 2017-2018 годы и истекший период 2019 года» (совместное с Контрольно-счётной палатой Брянской области).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роден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редложению Контрольно-счетной палаты Брянской области</w:t>
            </w:r>
          </w:p>
        </w:tc>
      </w:tr>
      <w:tr>
        <w:trPr>
          <w:trHeight w:val="132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поступления доходов от использования имущества, находящегося в муниципальной собственности Дубровского района за 2018 год и истекший период 2019 года» на объекте: Комитет  имущественных отношений администрации Дубровск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-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ётной палаты Дубровского района</w:t>
            </w:r>
          </w:p>
        </w:tc>
      </w:tr>
      <w:tr>
        <w:trPr>
          <w:trHeight w:val="467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спертно-аналитические мероприятия</w:t>
            </w:r>
          </w:p>
        </w:tc>
      </w:tr>
      <w:tr>
        <w:trPr>
          <w:trHeight w:val="699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2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нализ соответствия правовых актов о нормировании в сфере закупок требованиям действующего законодательства» (параллель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 Контрольно-счётной палатой Брянской области).</w:t>
            </w:r>
          </w:p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-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редложению Контрольно-счетной палаты Бря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и подготовка заключений на муниципальные программы муниципального образования «Дубровский район»:</w:t>
            </w:r>
          </w:p>
          <w:p>
            <w:pPr>
              <w:pStyle w:val="Normal"/>
              <w:spacing w:lineRule="auto" w:line="240" w:before="0" w:after="0"/>
              <w:ind w:left="3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ализация отдельных полномочий муниципального    образования «Дубровский район» на 2018-2020 годы;</w:t>
            </w:r>
          </w:p>
          <w:p>
            <w:pPr>
              <w:pStyle w:val="Normal"/>
              <w:spacing w:lineRule="auto" w:line="240" w:before="0" w:after="0"/>
              <w:ind w:firstLine="3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 Развитие образования Дубровского района на 2018-2020 гг.;</w:t>
            </w:r>
          </w:p>
          <w:p>
            <w:pPr>
              <w:pStyle w:val="Normal"/>
              <w:spacing w:lineRule="auto" w:line="240" w:before="0" w:after="0"/>
              <w:ind w:left="3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культуры и сохранение культурного наследия Дубровского района (2018 – 2020 годы);</w:t>
            </w:r>
          </w:p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Управление муниципальными финансами Дубровского района  (2018-2020 годы)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-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нтрольно-счётной палате Дубровского района </w:t>
            </w:r>
          </w:p>
        </w:tc>
      </w:tr>
      <w:tr>
        <w:trPr>
          <w:trHeight w:val="69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онное обеспечение деятельности Контрольно-счётной палаты Дубровского района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отчета о работе Контрольно-счётной палаты Дубровского района за 2018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 – 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нтрольно-счётной палате Дубровского района 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плана работы Контрольно-счётной палаты Дубровского района на 2020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нтрольно-счётной палате Дубровского района 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глашений с поселениями о передаче полномочий по осуществлению внешнего муниципального финансового контро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ешению Дубровского районного Совета народных депутатов и Советов народных депутатов поселений</w:t>
            </w:r>
          </w:p>
        </w:tc>
      </w:tr>
      <w:tr>
        <w:trPr>
          <w:trHeight w:val="963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ие запросов и обращений юридических и физических лиц должностными лицами Контрольно-счетной палаты Дубровского района по вопросам, входящим в их компетенц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 – 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нтрольно-счётной палате Дубровского района </w:t>
            </w:r>
          </w:p>
        </w:tc>
      </w:tr>
      <w:tr>
        <w:trPr>
          <w:trHeight w:val="1028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ие в работе сессий, комиссий, совещаний, проводимых органам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естного самоуправления Дубровского район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 – 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нтрольно-счётной палате Дубровского района 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Станда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шнего муниципального финансового контро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 – 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нтрольно-счётной палате Дубровского района </w:t>
            </w:r>
          </w:p>
        </w:tc>
      </w:tr>
      <w:tr>
        <w:trPr>
          <w:trHeight w:val="104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 Брян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 – 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нтрольно-счётной палате Дубровского района </w:t>
            </w:r>
          </w:p>
        </w:tc>
      </w:tr>
      <w:tr>
        <w:trPr>
          <w:trHeight w:val="173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материалов о результатах деятельности Контрольно-счётной палаты Дубровского района для публикации в периодическом печатном средстве  массовой информации «Вестник Дубровского района» и на сайте Администрации Дубровского района на страничке Контрольно-счётной палаты Дубровского  района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eastAsia="ru-RU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 – 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денкова Н.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нтрольно-счётной палате Дубровского район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overflowPunct w:val="false"/>
      <w:autoSpaceDE w:val="false"/>
      <w:spacing w:lineRule="auto" w:line="240" w:before="0" w:after="0"/>
      <w:ind w:right="-908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55:00Z</dcterms:created>
  <dc:creator>Разина ИС</dc:creator>
  <dc:description/>
  <cp:keywords/>
  <dc:language>en-US</dc:language>
  <cp:lastModifiedBy>User</cp:lastModifiedBy>
  <cp:lastPrinted>2018-12-11T12:41:00Z</cp:lastPrinted>
  <dcterms:modified xsi:type="dcterms:W3CDTF">2019-12-10T12:30:00Z</dcterms:modified>
  <cp:revision>75</cp:revision>
  <dc:subject/>
  <dc:title/>
</cp:coreProperties>
</file>