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БРЯН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ДУБРОВСКИЙ РАЙОННЫЙ СОВЕТ НАРОДНЫХ ДЕПУТАТ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т  22. 11. 2012 года № 84</w:t>
      </w:r>
    </w:p>
    <w:p>
      <w:pPr>
        <w:pStyle w:val="Normal"/>
        <w:rPr>
          <w:bCs/>
        </w:rPr>
      </w:pPr>
      <w:r>
        <w:rPr>
          <w:bCs/>
        </w:rPr>
        <w:t>п. Дубров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ind w:right="3235" w:hanging="0"/>
        <w:rPr/>
      </w:pPr>
      <w:r>
        <w:rPr/>
        <w:t>«Об утверждении Положения о порядке сдачи в аренду нежилых помещений, находящихся в муниципальной собственности муниципального образования «Дубровский район» в новой редакции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Граждански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Бюджет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и законами от 26 июля 2006 года </w:t>
      </w:r>
      <w:hyperlink r:id="rId4">
        <w:r>
          <w:rPr>
            <w:rStyle w:val="InternetLink"/>
            <w:color w:val="000000"/>
          </w:rPr>
          <w:t>N 135-ФЗ</w:t>
        </w:r>
      </w:hyperlink>
      <w:r>
        <w:rPr>
          <w:color w:val="000000"/>
        </w:rPr>
        <w:t xml:space="preserve"> "О защите конкуренции", от 29 июля 1998 года </w:t>
      </w:r>
      <w:hyperlink r:id="rId5">
        <w:r>
          <w:rPr>
            <w:rStyle w:val="InternetLink"/>
            <w:color w:val="000000"/>
          </w:rPr>
          <w:t>N 135-ФЗ</w:t>
        </w:r>
      </w:hyperlink>
      <w:r>
        <w:rPr>
          <w:color w:val="000000"/>
        </w:rPr>
        <w:t xml:space="preserve"> "Об оценочной деятельности в Российской Федерации", от 21 июля 1997 года </w:t>
      </w:r>
      <w:hyperlink r:id="rId6">
        <w:r>
          <w:rPr>
            <w:rStyle w:val="InternetLink"/>
            <w:color w:val="000000"/>
          </w:rPr>
          <w:t>N 122-ФЗ</w:t>
        </w:r>
      </w:hyperlink>
      <w:r>
        <w:rPr>
          <w:color w:val="000000"/>
        </w:rPr>
        <w:t xml:space="preserve"> "О государственной регистрации прав на недвижимое имущество и сделок с ним" руководствуясь</w:t>
      </w:r>
      <w:r>
        <w:rPr/>
        <w:t xml:space="preserve"> Уставом муниципального образования «Дубровский район», Положением о Комитете правовых и имущественных отношений администрации Дубровского района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оложение о порядке </w:t>
      </w:r>
      <w:r>
        <w:rPr>
          <w:bCs/>
        </w:rPr>
        <w:t>сдачи в аренду нежилых помещений, находящихся в муниципальной собственности муниципального образования «Дубровский район</w:t>
      </w:r>
      <w:r>
        <w:rPr/>
        <w:t>» в новой редакции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bCs/>
        </w:rPr>
        <w:t>Признать утратившим силу  решение Дубровского районного Совета народных депутатов от 15.12.2009 года № 67 «О принятии «Положения о порядке сдачи в аренду нежилых помещений, находящихся в  муниципальной собственности муниципального образования «Дубровский район» в новой редакции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3.</w:t>
      </w:r>
      <w:r>
        <w:rPr>
          <w:bCs/>
        </w:rPr>
        <w:t xml:space="preserve"> Настоящее решение разместить на сайте администрации Дубровского район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 Контроль за исполнением настоящего решения возложить на комиссию по бюджету и правовому регулированию (Шкаберин А.И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rPr/>
      </w:pPr>
      <w:r>
        <w:rPr/>
        <w:t>«Дубровский район»                                                                         Г.А.Черня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 Дубр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4  от  22. 11. 2012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рядке сдачи в аренду нежилых помещений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ходящихся в муниципальной собствен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Дубровский район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азработано в соответствии с Граждански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Бюджет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 от 26 июля 2006 год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5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защите конкуренции", от 29 июля 1998 год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5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ценочной деятельности в Российской Федерации", от 21 июля 1997 года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22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прав на недвижимое имущество и сделок с ним", в целях наиболее эффективного использования объектов муниципальной собственности муниципального образования «Дубровский район» и определяет основные принципы, порядок и единые на территории муниципального образования «Дубровский район» правила учета и передачи в аренду объектов муниципального нежилого фонда (зданий и сооружений, встроенно-пристроенных нежилых помещений), (далее по тексту - Объект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рендодателем объектов недвижимого имущества муниципального образования «Дубровский район»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ое унитарное предприятие, в хозяйственном ведении которого находится передаваемый в пользование на правах аренды Объект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ое учреждение, в оперативном управлении которого находится передаваемый в пользование на правах аренды Объект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итет правовых и имущественных отношений администрации Дубровского района в отношении Объектов, составляющих муниципальную казну (далее по тексту - Арендодатель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3. Основным документом, регулирующим арендные отношения между Арендодателем, с одной стороны, и Арендатором, с другой стороны, является договор аренды, заключенный в письменной форме (согласно приложению № 1 к настоящему Положению) (далее по тексту - Договор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заключается на началах добровольности и полного равноправия сторон и не влечет за собой передачу права собственности на Объект, сданный в арен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ешение о передаче в аренду Объектов принимает Арендодатель с согласия собственника Объекта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ом Объектов является муниципальное образование «Дубров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собственника выступает администрация Дуб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формляется постановлением администрации Дубровск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осуществляет оформление договоров аренды Объек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Основаниями для передачи Объекта в аренду являются протокол о результатах торгов на право заключения договора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ъекты нежилого фонда  могут быть переданы в аренду без проведения торгов, если это предусмотрено  Федеральным законом №135-ФЗ от 26.07.2006 года "О защите конкуренции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ПОРЯДОК ПОЛУЧЕНИЯ ПРАВА АРЕН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1. Предоставление в аренду муниципального имущества  осуществляется путе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проведения торгов (конкурсов или аукционов) на право заключения таких договоров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а аренды без проведения торгов в порядке, установленном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едоставление в аренду муниципального имущества на торгах: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рганизатора торгов могут выступать: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Дубровского района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Комитет правовых и имущественных отношений администрации Дубров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муниципальное унитарное предприятие, в хозяйственном ведении которого находится передаваемый в пользование на правах аренды Объект,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учреждение, в оперативном управлении которого находится передаваемый в пользование на правах аренды Объект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и проводятся в соответствии с приказом Федеральной антимонопольной службы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ях, предусмотренных статьей 17.1 Федерального закона № 135-ФЗ "О защите конкуренции", предоставление объектов муниципального недвижимого имущества по договорам аренды без проведения конкурса или аукциона производится на основании постановления Администрации Дуб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имеющие право на заключение договоров аренды без проведения торгов, представляют Арендодателю учредительные документы, а также документы, подтверждающие их статус и право на заключение указанных догов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0 дней со дня поступления документов администрация Дубровского района издает постановление о сдаче Объекта в аренду и заключении договора арен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Документы необходимые для рассмотрения вопроса о передаче Объекта в арен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заявка на аренду нежилого помещения, подписанная уполномоченным лицом,  в которой указывается помещение, его адрес, цель использования, срок арен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ля юридических лиц: копии учредительных документов Заявителя, копия свидетельства о внесении записи в Единый государственный реестр юридических лиц, копия свидетельства о постановке на учет юридического лица в налоговом органе по месту нахождения на территории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физических лиц, осуществляющих предпринимательскую деятельность без образования юридического лица: копия свидетельства о государственной регистрации в качестве индивидуального предпринимателя, свидетельство о внесении в Единый государственный реестр индивидуальных предпринимателей записи об индивидуальном предпринимателе; копия свидетельства о постановке на учет в налоговом органе физического лица по месту жительства на территории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физических лиц: копия па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Основания для отказа в заключении договора аренды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оставление документов, предусмотренных п.2.4.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документов не в полном объе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ча заявки не уполномоченным лиц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ругим основаниям предусмотренным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обжаловать действия Арендодателя в судебном порядке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3. ДОГОВОР АРЕНДЫ.  ПЕРЕДАЧА ОБЪЕКТ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На основании постановления администрации Дубровского района либо на основании протокола торгов Арендодатель и Арендатор в срок не позднее 5 дней оформляют договор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 В течение 10 рабочих дней с момента заключения договора аренды, Арендатор обязан заключить договоры на оказание коммунальных услуг по содержанию Объекта и прилегающей территории, договоры на техническое обслуживание с эксплуатационными организациями, уполномоченными оказывать указанные услуги и заключать договор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.3.  Все заключенные договоры аренды подлежат учету и регистрации у Арендодателя и в Комитете правовых и имущественных отношений администрации Дуб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4. В пятидневный срок после заключения договора аренды производится передача Объекта и принятие его Арендатором с составлением акта приема-передач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лонение одной из сторон от подписания акта приема-передачи Объекта на условиях, предусмотренных договором аренды, рассматривается как отказ соответственно Арендодателя от исполнения обязанности по передаче имущества, а Арендатора - от принятия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рендатор не вправе использовать помещение до подписания акта приема-передач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зимание арендной платы за использование помещения осуществляется с момента подписания акта приема-передач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Договоры аренды, заключенные на срок более одного года, подлежат государственной регистрации, в соответствии с действующим законодательством. Обязанность по осуществлению государственной регистрации договора возлагается на Арендодателя, за счет средств бюджета муниципального образования «Дубровский район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6. При прекращении договора аренды арендованный Объект возвращается Арендодателю по акту приема-передач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ПОРЯДОК ОПРЕДЕЛЕНИЯ РАЗМЕР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АРЕНДНОЙ ПЛАТЫ И РАСЧЕТОВ ПО ДОГОВОРУ АРЕНД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 Первоначальная величина арендной платы за объекты недвижимого имущества, передаваемого в аренду, по результатам  проведения торгов(конкурса или аукциона), устанавливается Арендодателем на основании оценки, произведенной независимым оценщиком в соответствии с Федеральным законом "Об оценочной деятельност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кончательная величина арендной платы определяется по результатам торгов (конкурса или аукциона) на право заключения договора арен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Размер арендной платы за объекты недвижимого имущества, передаваемого в аренду без проведения торгов (конкурса или аукциона), устанавливается Арендодателем на основании оценки, произведенной независимым оценщиком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ценочной деятельности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Условия и сроки внесения арендной платы указываются в договоре аренд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4. Излишне внесенные суммы арендной платы засчитываются в счет очередных платежей или возвращаются арендатору по его письменному зая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УЧЕТ И КОНТРОЛЬ ЗА ИСПОЛЬЗОВАНИЕ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ДАННЫХ В АРЕНДУ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1. Контроль за использованием и содержанием переданных в аренду Объектов осуществляет Арендодател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 деятельности Арендатора в используемом помещении определяется договором аренд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характеристик Объектов, связанные с их арендой, учитываются Арендодателем помещений на основании данных технической инвентаризации (с учетом архивных сведений), подготовленных организациями, осуществляющими на территории Дубровского района технический учет и техническую инвентаризацию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3. В случае несоблюдения Арендаторами условий договоров аренды, требований настоящего Положения и действующего законодательства, Арендодатель предпринимает предусмотренные законодательством и договором аренды меры воздействия на недобросовестных Арендатор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ОСОБЫЕ УСЛОВ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Заключение договора аренды с субъектами малого и среднего предпринимательства на новый срок проводится без проведения торгов только в случаях, предусмотренных действующим законодательством.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1 к Положению о порядк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дачи в аренду нежилых помещений, находящихся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муниципальной  собственности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Дубровский район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</w:t>
      </w:r>
    </w:p>
    <w:p>
      <w:pPr>
        <w:pStyle w:val="Normal"/>
        <w:ind w:right="-18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аренды нежилого помещения</w:t>
      </w:r>
    </w:p>
    <w:p>
      <w:pPr>
        <w:pStyle w:val="Normal"/>
        <w:ind w:right="-18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. Дубровка                                                                                         от    ________________г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right="-180" w:firstLine="567"/>
        <w:jc w:val="both"/>
        <w:rPr/>
      </w:pPr>
      <w:r>
        <w:rPr>
          <w:b/>
          <w:bCs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 xml:space="preserve">именуемый в дальнейшем «Арендодатель», в лице ___________________________________________,  действующего на основании ____________________________, с одной стороны 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>, именуемый в дальнейшем «Арендатор»,  в лице _________________________________________________________, действующего на  основании ____________________________, с другой стороны, на основании постановления администрации Дубровского района от ______ № ____, заключили  Договор о нижеследующем:</w:t>
      </w:r>
    </w:p>
    <w:p>
      <w:pPr>
        <w:pStyle w:val="BodyText2"/>
        <w:ind w:right="-18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TextBody"/>
        <w:ind w:right="-180" w:hanging="0"/>
        <w:rPr>
          <w:sz w:val="24"/>
          <w:szCs w:val="24"/>
        </w:rPr>
      </w:pPr>
      <w:r>
        <w:rPr>
          <w:sz w:val="24"/>
          <w:szCs w:val="24"/>
        </w:rPr>
        <w:t>1.1. Арендодатель передает, а Арендатор принимает во временное пользование следующее нежилое помещение, именуемое в дальнейшем Арендуемое помещ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69" w:leader="none"/>
        </w:tabs>
        <w:overflowPunct w:val="false"/>
        <w:autoSpaceDE w:val="false"/>
        <w:ind w:left="720" w:right="-18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местонахождения Арендуемого помещения: 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69" w:leader="none"/>
        </w:tabs>
        <w:overflowPunct w:val="false"/>
        <w:autoSpaceDE w:val="false"/>
        <w:ind w:left="720" w:right="-18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бщая площадь Арендуемого помещения: ____________ кв.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69" w:leader="none"/>
        </w:tabs>
        <w:overflowPunct w:val="false"/>
        <w:autoSpaceDE w:val="false"/>
        <w:ind w:left="720" w:right="-18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омер на поэтажном плане 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69" w:leader="none"/>
        </w:tabs>
        <w:overflowPunct w:val="false"/>
        <w:autoSpaceDE w:val="false"/>
        <w:ind w:left="720" w:right="-18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Цель использования Арендуемого помещения: _____________________.</w:t>
      </w:r>
    </w:p>
    <w:p>
      <w:pPr>
        <w:pStyle w:val="Normal"/>
        <w:tabs>
          <w:tab w:val="clear" w:pos="708"/>
          <w:tab w:val="left" w:pos="3469" w:leader="none"/>
        </w:tabs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.2.  Здание, в котором расположено Арендуемое помещение, принадлежит муниципальному образованию «Дубровский район» на праве собственности.</w:t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рок аренды устанавливается  с  _____________г. по  ________________г. 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</w:rPr>
        <w:t>2.2. Арендатор, надлежащим образом исполнявший свои обязанности, по истечении срока настоящего договора имеет при прочих равных условиях преимущественное перед другими лицами право на заключение договора аренды на новый срок.</w:t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jc w:val="both"/>
        <w:rPr/>
      </w:pPr>
      <w:r>
        <w:rPr>
          <w:sz w:val="24"/>
          <w:szCs w:val="24"/>
        </w:rPr>
        <w:t>Арендатор обязан письменно уведомить Арендодателя о желании заключить договор на новый срок не позднее 15 дней до окончания срока действия настоящего договора.</w:t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и расчеты по Договору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</w:rPr>
        <w:t>3.1.  При подписании Договора на сумму __________ рубля ___ копеек, в том числе НДС _________ рублей ___ копеек за период с ____________г. по ____________г. за указанное в п.1.1. помещение Арендатор уплачивает арендную плату в месяц ______ рублей ____ копеек без учета  НДС по следующим реквизитам:</w:t>
      </w:r>
    </w:p>
    <w:p>
      <w:pPr>
        <w:pStyle w:val="Normal"/>
        <w:tabs>
          <w:tab w:val="clear" w:pos="708"/>
          <w:tab w:val="left" w:pos="1069" w:leader="none"/>
        </w:tabs>
        <w:ind w:right="-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анная сумма арендной платы перечисляется за текущий месяц Арендатором не позднее 20 числа текущего месяца. Днем оплаты считается день поступления денежных средств на счет.</w:t>
      </w:r>
    </w:p>
    <w:p>
      <w:pPr>
        <w:pStyle w:val="2"/>
        <w:spacing w:lineRule="auto" w:line="240"/>
        <w:ind w:left="283" w:right="-180" w:hanging="0"/>
        <w:rPr>
          <w:sz w:val="24"/>
          <w:szCs w:val="24"/>
        </w:rPr>
      </w:pPr>
      <w:r>
        <w:rPr>
          <w:sz w:val="24"/>
          <w:szCs w:val="24"/>
        </w:rPr>
        <w:t>НДС перечисляется Арендатором самостоятельно в налоговый орган.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3.2. За несвоевременное перечисление платежей арендной платы ответственность возлагается на Арендатора.</w:t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Normal"/>
        <w:ind w:righ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а доступ в арендуемое помещение с целью периодического осмотра, на предмет соблюдения условий их использования, в соответствии с настоящим Договором и действующим законодательством.</w:t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rPr>
          <w:sz w:val="24"/>
          <w:szCs w:val="24"/>
        </w:rPr>
      </w:pPr>
      <w:r>
        <w:rPr>
          <w:sz w:val="24"/>
          <w:szCs w:val="24"/>
        </w:rPr>
        <w:t>4.2. Арендодатель обязуется: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 осуществлять учет и хранение договора аренды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позднее пяти дней после вступления в силу настоящего Договора передать Арендатору помещения, указанные в пункте 1.1. по акту приема-передачи, который является неотъемлемой частью договора.  В акте должно быть указано техническое состояние помещения на момент сдачи его в аренду и необходимость ремонтов. 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частвовать в согласованном с Арендатором порядке в создании необходимых условий для эффективного использования арендуемого помещения и поддержания его в надлежащем состоянии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случае аварий, происшедших не по вине Арендатора, принимать необходимые меры к их устранению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,  за выполнением Арендатором условий настоящего Договора. В случае выявления нарушений принимать меры к их устранению.</w:t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rPr>
          <w:sz w:val="24"/>
          <w:szCs w:val="24"/>
        </w:rPr>
      </w:pPr>
      <w:r>
        <w:rPr>
          <w:sz w:val="24"/>
          <w:szCs w:val="24"/>
        </w:rPr>
        <w:t>4.3. Арендатор имеет право:</w:t>
      </w:r>
    </w:p>
    <w:p>
      <w:pPr>
        <w:pStyle w:val="BodyText2"/>
        <w:ind w:right="-180" w:firstLine="360"/>
        <w:rPr>
          <w:szCs w:val="24"/>
        </w:rPr>
      </w:pPr>
      <w:r>
        <w:rPr>
          <w:szCs w:val="24"/>
        </w:rPr>
        <w:t>- пользоваться услугами коммуникаций, находящимися в здании, коммунальными услугами (электроснабжение, теплоснабжение, водоснабжение, канализация, вывоз отходов, и т.п.) необходимыми для обеспечения жизнедеятельности.</w:t>
      </w:r>
    </w:p>
    <w:p>
      <w:pPr>
        <w:pStyle w:val="BodyText2"/>
        <w:ind w:right="-180" w:firstLine="360"/>
        <w:rPr>
          <w:szCs w:val="24"/>
        </w:rPr>
      </w:pPr>
      <w:r>
        <w:rPr>
          <w:szCs w:val="24"/>
        </w:rPr>
        <w:t>- оборудовать и оформлять Арендуемое помещение по своему усмотрению в соответствии с целями деятельности.</w:t>
      </w:r>
    </w:p>
    <w:p>
      <w:pPr>
        <w:pStyle w:val="BodyText2"/>
        <w:ind w:right="-180" w:firstLine="360"/>
        <w:rPr>
          <w:szCs w:val="24"/>
        </w:rPr>
      </w:pPr>
      <w:r>
        <w:rPr>
          <w:szCs w:val="24"/>
        </w:rPr>
        <w:t>- обозначать свое местонахождение в Арендуемом помещении путем размещения соответствующих вывесок, указательных табличек на входе в здание и перед входом в помещение.</w:t>
      </w:r>
    </w:p>
    <w:p>
      <w:pPr>
        <w:pStyle w:val="BodyText2"/>
        <w:ind w:right="-180" w:firstLine="360"/>
        <w:rPr>
          <w:szCs w:val="24"/>
        </w:rPr>
      </w:pPr>
      <w:r>
        <w:rPr>
          <w:szCs w:val="24"/>
        </w:rPr>
        <w:t>- устанавливать, по своему усмотрению, замки на входную дверь в арендуемое помещение, сигнализацию и иные системы охраны.</w:t>
      </w:r>
    </w:p>
    <w:p>
      <w:pPr>
        <w:pStyle w:val="Normal"/>
        <w:tabs>
          <w:tab w:val="clear" w:pos="708"/>
          <w:tab w:val="left" w:pos="720" w:leader="none"/>
          <w:tab w:val="left" w:pos="3469" w:leader="none"/>
        </w:tabs>
        <w:ind w:right="-180" w:hanging="0"/>
        <w:rPr>
          <w:sz w:val="24"/>
          <w:szCs w:val="24"/>
        </w:rPr>
      </w:pP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мещение исключительно по прямому назначению, указанному в п.1.1. настоящего Договора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полностью вносить арендную плату, установленную Договором  (с последующими изменениями и дополнениями к нему), а также оплачивать по отдельным договорам коммунальные услуги и эксплуатационные расходы.</w:t>
      </w:r>
    </w:p>
    <w:p>
      <w:pPr>
        <w:pStyle w:val="Normal"/>
        <w:ind w:right="-180" w:firstLine="426"/>
        <w:jc w:val="both"/>
        <w:rPr/>
      </w:pPr>
      <w:r>
        <w:rPr>
          <w:sz w:val="24"/>
          <w:szCs w:val="24"/>
        </w:rPr>
        <w:t>- содержать арендуемое помещение в полной исправности и надлежащем санитарном  состоянии, выделять для этих целей необходимые лимиты, фонды, ассигнования. Аналогичные требования распространяются на прилегающую к зданию (сооружению) территорию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в арендуемом помещении требования пожарной безопасности, санитарные требования, а также отраслевые правила и нормы, действующие в отношении видов деятельности Арендатора и арендуемого помещения.</w:t>
      </w:r>
    </w:p>
    <w:p>
      <w:pPr>
        <w:pStyle w:val="Normal"/>
        <w:ind w:right="-180" w:firstLine="426"/>
        <w:jc w:val="both"/>
        <w:rPr/>
      </w:pPr>
      <w:r>
        <w:rPr>
          <w:sz w:val="24"/>
          <w:szCs w:val="24"/>
        </w:rPr>
        <w:t>- в недельный срок после заключения настоящего Договора заключить с соответствующими организациями договоры на оплату коммунальных услуг и эксплуатационное обслуживание. Оплата коммунальных услуг производиться по отдельному договору.</w:t>
      </w:r>
    </w:p>
    <w:p>
      <w:pPr>
        <w:pStyle w:val="BodyText2"/>
        <w:ind w:right="-180" w:firstLine="426"/>
        <w:rPr/>
      </w:pPr>
      <w:r>
        <w:rPr>
          <w:szCs w:val="24"/>
        </w:rPr>
        <w:t>- не производить никаких перепланировок и переоборудования арендуемого помещения, вызываемых потребностями Арендатора, без письменного разрешения Арендодателя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за свой счет косметический и текущий ремонты внутри арендуемого помещения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о сообщить Арендодателю не  позднее, чем за две недели о предстоящем освобождении помещения, как в связи с окончанием срока действия Договора, так и при досрочном освобождении, и сдать помещения Арендодателю по акту в исправном состоянии, с учетом нормального износа в течении 10 дней  до окончания действия договора. </w:t>
      </w:r>
    </w:p>
    <w:p>
      <w:pPr>
        <w:pStyle w:val="Normal"/>
        <w:ind w:right="-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Примечание: Сдача помещений производится  при участии представителя Арендатора и Арендодателя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истечении срока Договора, а также при досрочном его прекращении передать Арендодателю все произведенные в арендуемом помещении перестройки и переделки, а также улучшения, составляющие принадлежность помещения и неотделимые без вреда для конструкций помещений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 месяц до истечения срока аренды письменно уведомить Арендодателя  о желании заключить  Договор  на новый срок.</w:t>
      </w:r>
    </w:p>
    <w:p>
      <w:pPr>
        <w:pStyle w:val="Normal"/>
        <w:ind w:right="-18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Ответственность по Договору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5.1. За невы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BodyText2"/>
        <w:ind w:right="-180" w:hanging="0"/>
        <w:rPr>
          <w:szCs w:val="24"/>
        </w:rPr>
      </w:pPr>
      <w:r>
        <w:rPr>
          <w:szCs w:val="24"/>
        </w:rPr>
        <w:t>5.2. За неисполнение обязательства по внесению арендной платы Арендатор обязан уплатить на счет Арендодателя пени в размере 0.05 % с просроченной суммы арендной платы за каждый день просрочки.</w:t>
      </w:r>
    </w:p>
    <w:p>
      <w:pPr>
        <w:pStyle w:val="BodyText2"/>
        <w:ind w:right="-180" w:hanging="0"/>
        <w:rPr>
          <w:szCs w:val="24"/>
        </w:rPr>
      </w:pPr>
      <w:r>
        <w:rPr>
          <w:szCs w:val="24"/>
        </w:rPr>
        <w:t>5.3. Уплата пени, штрафа установленных настоящим договором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BodyText2"/>
        <w:ind w:right="-180" w:firstLine="709"/>
        <w:rPr>
          <w:szCs w:val="24"/>
        </w:rPr>
      </w:pPr>
      <w:r>
        <w:rPr>
          <w:szCs w:val="24"/>
        </w:rPr>
      </w:r>
    </w:p>
    <w:p>
      <w:pPr>
        <w:pStyle w:val="BodyText2"/>
        <w:ind w:right="-180" w:firstLine="709"/>
        <w:jc w:val="center"/>
        <w:rPr>
          <w:szCs w:val="24"/>
        </w:rPr>
      </w:pPr>
      <w:r>
        <w:rPr>
          <w:b/>
          <w:szCs w:val="24"/>
        </w:rPr>
        <w:t>6. Изменение, расторжение и прекращение действия Договора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Изменение условий договора  допускается по соглашению сторон. </w:t>
      </w:r>
      <w:r>
        <w:rPr>
          <w:sz w:val="24"/>
          <w:szCs w:val="24"/>
          <w:shd w:fill="FFFFFF" w:val="clear"/>
        </w:rPr>
        <w:t>Все изменения и дополнения к Договору считаются действительными, если они оформлены в письменном виде и подписаны надлежащими уполномоченными представителями Сторон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</w:rPr>
        <w:t>6.2. Договор аренды может быть расторгнут по требованию Арендодателя: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использовании  Арендатором арендуемого помещения в целом или его части  не в соответствии с Договором аренды.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 если Арендатор умышленно или по неосторожности ухудшает состояние арендуемого помещения или прилегающей территории.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</w:rPr>
        <w:t>- если Арендатор не внес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80" w:hanging="0"/>
        <w:rPr>
          <w:sz w:val="24"/>
          <w:szCs w:val="24"/>
        </w:rPr>
      </w:pPr>
      <w:r>
        <w:rPr>
          <w:sz w:val="24"/>
          <w:szCs w:val="24"/>
        </w:rPr>
        <w:t>- если Арендатор не производит ремонтов, указанных в 4.4.</w:t>
      </w:r>
    </w:p>
    <w:p>
      <w:pPr>
        <w:pStyle w:val="Normal"/>
        <w:ind w:right="-180" w:hanging="0"/>
        <w:rPr>
          <w:sz w:val="24"/>
          <w:szCs w:val="24"/>
        </w:rPr>
      </w:pPr>
      <w:r>
        <w:rPr>
          <w:sz w:val="24"/>
          <w:szCs w:val="24"/>
        </w:rPr>
        <w:t>6.3. Договор аренды может быть расторгнут по требованию Арендатора:</w:t>
      </w:r>
    </w:p>
    <w:p>
      <w:pPr>
        <w:pStyle w:val="Normal"/>
        <w:ind w:right="-180" w:hanging="0"/>
        <w:rPr>
          <w:sz w:val="24"/>
          <w:szCs w:val="24"/>
        </w:rPr>
      </w:pPr>
      <w:r>
        <w:rPr>
          <w:sz w:val="24"/>
          <w:szCs w:val="24"/>
        </w:rPr>
        <w:t>- если Арендодатель не производит капитальный ремонт помещения.</w:t>
      </w:r>
    </w:p>
    <w:p>
      <w:pPr>
        <w:pStyle w:val="Normal"/>
        <w:ind w:right="-180" w:hanging="0"/>
        <w:rPr>
          <w:sz w:val="24"/>
          <w:szCs w:val="24"/>
        </w:rPr>
      </w:pPr>
      <w:r>
        <w:rPr>
          <w:sz w:val="24"/>
          <w:szCs w:val="24"/>
        </w:rPr>
        <w:t>- если помещение в силу обстоятельства, за которые Арендатор не отвечает, окажется в состоянии, негодном для использования.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если Арендодатель не выполнит свои обязательства, указанные в п. 4.2.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6.4. В случаях стихийных бедствий, аварий, эпидемий и при иных обстоятельствах, носящих чрезвычайный характер, имущество в интересах общества по решению органов муниципальной власти может быть изъято у Арендатора в порядке и на условиях, установленных законодательными актами, с возвратом ему внесенной арендной платы и других платежей за неиспользованный срок аренды.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6.5. По требованию одной из сторон, Договор аренды может быть расторгнут также по решению суда, арбитражного суда Брянской области.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</w:rPr>
        <w:t xml:space="preserve">7.2. Настоящий Договор составлен в 2-х экземплярах  по одному для каждой стороны. 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7.3.  Юридические адреса, реквизиты сторон и номера телефонов:</w:t>
      </w:r>
    </w:p>
    <w:p>
      <w:pPr>
        <w:pStyle w:val="Normal"/>
        <w:ind w:right="-142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firstLine="142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_______________________________________________</w:t>
      </w:r>
    </w:p>
    <w:p>
      <w:pPr>
        <w:pStyle w:val="Normal"/>
        <w:ind w:right="-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>: _________________________________________________________________</w:t>
      </w:r>
    </w:p>
    <w:p>
      <w:pPr>
        <w:pStyle w:val="Normal"/>
        <w:ind w:right="-142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 w:val="24"/>
          <w:szCs w:val="24"/>
        </w:rPr>
        <w:t>АРЕНДОДАТЕЛЬ:                                                 АРЕНДАТОР:</w:t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  <w:t>_________________                                                 ________________</w:t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М.П.</w:t>
      </w:r>
    </w:p>
    <w:p>
      <w:pPr>
        <w:pStyle w:val="Normal"/>
        <w:ind w:right="-142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А К Т </w:t>
      </w:r>
      <w:r>
        <w:rPr>
          <w:sz w:val="24"/>
          <w:szCs w:val="24"/>
        </w:rPr>
        <w:t xml:space="preserve">приема-передачи </w:t>
      </w:r>
    </w:p>
    <w:p>
      <w:pPr>
        <w:pStyle w:val="Normal"/>
        <w:ind w:right="-142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____ аренды нежилого помещения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п. Дубровка                                                                                                      ________________г.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firstLine="567"/>
        <w:jc w:val="both"/>
        <w:rPr/>
      </w:pPr>
      <w:r>
        <w:rPr>
          <w:b/>
          <w:bCs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 xml:space="preserve">именуемый в дальнейшем «Арендодатель», в лице ___________________________________________,  действующего на основании ____________________________, с одной стороны </w:t>
      </w:r>
    </w:p>
    <w:p>
      <w:pPr>
        <w:pStyle w:val="BodyText2"/>
        <w:ind w:firstLine="567"/>
        <w:rPr/>
      </w:pPr>
      <w:r>
        <w:rPr>
          <w:szCs w:val="24"/>
        </w:rPr>
        <w:t xml:space="preserve">И </w:t>
      </w:r>
      <w:r>
        <w:rPr>
          <w:b/>
          <w:szCs w:val="24"/>
        </w:rPr>
        <w:t>_____________________________________________________</w:t>
      </w:r>
      <w:r>
        <w:rPr>
          <w:szCs w:val="24"/>
        </w:rPr>
        <w:t>, именуемый в дальнейшем «Арендатор»,  в лице _________________________________________________________, действующего на  основании ____________________________, с другой стороны, подписали акт  о нижеследующем:</w:t>
      </w:r>
    </w:p>
    <w:p>
      <w:pPr>
        <w:pStyle w:val="BodyText2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Арендодатель сдал, а Арендатор принял в аренду нежилое помещение:</w:t>
      </w:r>
    </w:p>
    <w:p>
      <w:pPr>
        <w:pStyle w:val="Normal"/>
        <w:ind w:right="-142" w:firstLine="426"/>
        <w:jc w:val="both"/>
        <w:rPr/>
      </w:pPr>
      <w:r>
        <w:rPr>
          <w:sz w:val="24"/>
          <w:szCs w:val="24"/>
        </w:rPr>
        <w:t xml:space="preserve">- Общая площадь Арендуемого помещения: _________ кв.м. </w:t>
      </w:r>
    </w:p>
    <w:p>
      <w:pPr>
        <w:pStyle w:val="Normal"/>
        <w:ind w:right="-142" w:firstLine="426"/>
        <w:jc w:val="both"/>
        <w:rPr/>
      </w:pPr>
      <w:r>
        <w:rPr>
          <w:sz w:val="24"/>
          <w:szCs w:val="24"/>
        </w:rPr>
        <w:t>- Адрес местонахождения Арендуемого помещения: _________________________</w:t>
      </w:r>
    </w:p>
    <w:p>
      <w:pPr>
        <w:pStyle w:val="Normal"/>
        <w:ind w:right="-142" w:firstLine="426"/>
        <w:jc w:val="both"/>
        <w:rPr/>
      </w:pPr>
      <w:r>
        <w:rPr>
          <w:sz w:val="24"/>
          <w:szCs w:val="24"/>
        </w:rPr>
        <w:t>- номер на поэтажном плане _______;</w:t>
      </w:r>
    </w:p>
    <w:p>
      <w:pPr>
        <w:pStyle w:val="Normal"/>
        <w:ind w:right="-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Помещение находится в технически исправном состоянии, соответствующем для целей его использования. Необходимость ремонта отсутствует. Претензий к состоянию помещению, сдаваемому в аренду, "Арендатор” не имеет.</w:t>
      </w:r>
    </w:p>
    <w:p>
      <w:pPr>
        <w:pStyle w:val="Normal"/>
        <w:ind w:right="-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акт составлен в двух экземплярах (один для Арендодателя и один для Арендатора), имеющих равную юридическую силу.</w:t>
      </w:r>
    </w:p>
    <w:p>
      <w:pPr>
        <w:pStyle w:val="Normal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и сторон: </w:t>
      </w:r>
    </w:p>
    <w:p>
      <w:pPr>
        <w:pStyle w:val="Normal"/>
        <w:ind w:right="-142"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2"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РЕНДОДАТЕЛЬ:                                                                 АРЕНДАТОР:</w:t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5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                                                                ________________</w:t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Cs/>
      <w:color w:val="000000"/>
      <w:szCs w:val="24"/>
    </w:rPr>
  </w:style>
  <w:style w:type="paragraph" w:styleId="TextBody">
    <w:name w:val="Body Text"/>
    <w:basedOn w:val="Normal"/>
    <w:pPr>
      <w:ind w:right="4495"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Цитата"/>
    <w:basedOn w:val="Normal"/>
    <w:qFormat/>
    <w:pPr>
      <w:tabs>
        <w:tab w:val="clear" w:pos="708"/>
        <w:tab w:val="left" w:pos="9355" w:leader="none"/>
      </w:tabs>
      <w:ind w:left="-540" w:right="-5" w:firstLine="540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EF1B036BB9D14DC01EF97ADB756B8437644B18E305DE3D78436CD29064831B82F01830BE4D6053y2g1J" TargetMode="External"/><Relationship Id="rId3" Type="http://schemas.openxmlformats.org/officeDocument/2006/relationships/hyperlink" Target="consultantplus://offline/ref=BBEF1B036BB9D14DC01EF97ADB756B8437654A1EE407DE3D78436CD29064831B82F01830BC4Fy6g0J" TargetMode="External"/><Relationship Id="rId4" Type="http://schemas.openxmlformats.org/officeDocument/2006/relationships/hyperlink" Target="consultantplus://offline/ref=BBEF1B036BB9D14DC01EF97ADB756B8437654A1EE701DE3D78436CD29064831B82F01830BE4D6E53y2gBJ" TargetMode="External"/><Relationship Id="rId5" Type="http://schemas.openxmlformats.org/officeDocument/2006/relationships/hyperlink" Target="consultantplus://offline/ref=BBEF1B036BB9D14DC01EF97ADB756B8437644B1CE408DE3D78436CD29064831B82F01830BE4D6855y2gAJ" TargetMode="External"/><Relationship Id="rId6" Type="http://schemas.openxmlformats.org/officeDocument/2006/relationships/hyperlink" Target="consultantplus://offline/ref=BBEF1B036BB9D14DC01EF97ADB756B8437654A1FE702DE3D78436CD29064831B82F01830BE4D6B52y2g0J" TargetMode="External"/><Relationship Id="rId7" Type="http://schemas.openxmlformats.org/officeDocument/2006/relationships/hyperlink" Target="consultantplus://offline/ref=BBEF1B036BB9D14DC01EF97ADB756B8437644B18E305DE3D78436CD29064831B82F01830BE4D6053y2g1J" TargetMode="External"/><Relationship Id="rId8" Type="http://schemas.openxmlformats.org/officeDocument/2006/relationships/hyperlink" Target="consultantplus://offline/ref=BBEF1B036BB9D14DC01EF97ADB756B8437654A1EE407DE3D78436CD29064831B82F01830BC4Fy6g0J" TargetMode="External"/><Relationship Id="rId9" Type="http://schemas.openxmlformats.org/officeDocument/2006/relationships/hyperlink" Target="consultantplus://offline/ref=BBEF1B036BB9D14DC01EF97ADB756B8437654A1EE701DE3D78436CD29064831B82F01830BE4D6E53y2gBJ" TargetMode="External"/><Relationship Id="rId10" Type="http://schemas.openxmlformats.org/officeDocument/2006/relationships/hyperlink" Target="consultantplus://offline/ref=BBEF1B036BB9D14DC01EF97ADB756B8437644B1CE408DE3D78436CD29064831B82F01830BE4D6855y2gAJ" TargetMode="External"/><Relationship Id="rId11" Type="http://schemas.openxmlformats.org/officeDocument/2006/relationships/hyperlink" Target="consultantplus://offline/ref=BBEF1B036BB9D14DC01EF97ADB756B8437654A1FE702DE3D78436CD29064831B82F01830BE4D6B52y2g0J" TargetMode="External"/><Relationship Id="rId12" Type="http://schemas.openxmlformats.org/officeDocument/2006/relationships/hyperlink" Target="consultantplus://offline/ref=6502D7331CDC098A76AF7C0F0253889209EE0CCE460C1DCF8FF86DF785T3j8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02:00Z</dcterms:created>
  <dc:creator>Marina</dc:creator>
  <dc:description/>
  <cp:keywords/>
  <dc:language>en-US</dc:language>
  <cp:lastModifiedBy>User</cp:lastModifiedBy>
  <cp:lastPrinted>2013-02-01T10:12:00Z</cp:lastPrinted>
  <dcterms:modified xsi:type="dcterms:W3CDTF">2013-02-01T07:14:00Z</dcterms:modified>
  <cp:revision>3</cp:revision>
  <dc:subject/>
  <dc:title>КЛИНЦОВСКИЙ РАЙОННЫЙ СОВЕТ НАРОДНЫХ ДЕПУТАТОВ</dc:title>
</cp:coreProperties>
</file>