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ind w:right="-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АЯ ОБЛАСТЬ</w:t>
      </w:r>
    </w:p>
    <w:p>
      <w:pPr>
        <w:pStyle w:val="Normal"/>
        <w:ind w:right="-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right="-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-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3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22. 11. 2012 года  № 86</w:t>
      </w:r>
    </w:p>
    <w:p>
      <w:pPr>
        <w:pStyle w:val="Normal"/>
        <w:ind w:right="-5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. Дубровка</w:t>
      </w:r>
    </w:p>
    <w:p>
      <w:pPr>
        <w:pStyle w:val="Normal"/>
        <w:ind w:right="-5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3" w:hanging="0"/>
        <w:rPr/>
      </w:pPr>
      <w:r>
        <w:rPr>
          <w:bCs/>
          <w:sz w:val="28"/>
          <w:szCs w:val="28"/>
        </w:rPr>
        <w:t xml:space="preserve">«Об утверждении Положения об учете муниципального </w:t>
      </w:r>
    </w:p>
    <w:p>
      <w:pPr>
        <w:pStyle w:val="Normal"/>
        <w:ind w:right="-5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а и ведении реестра муниципальной собственности</w:t>
      </w:r>
    </w:p>
    <w:p>
      <w:pPr>
        <w:pStyle w:val="Normal"/>
        <w:ind w:right="-5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«Дубровский район»»</w:t>
      </w:r>
    </w:p>
    <w:p>
      <w:pPr>
        <w:pStyle w:val="Normal"/>
        <w:ind w:right="-5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5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от 06.10.2003г.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года № 424 «Об утверждении порядка ведения органами местного самоуправления реестров муниципального имущества»</w:t>
      </w:r>
    </w:p>
    <w:p>
      <w:pPr>
        <w:pStyle w:val="TextBodyIndent"/>
        <w:ind w:right="-5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right="-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ind w:right="-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оложение об учете муниципального имущества и ведении реестра муниципальной собственности муниципального образования «Дубровский район» (приложение № 1).</w:t>
      </w:r>
    </w:p>
    <w:p>
      <w:pPr>
        <w:pStyle w:val="Normal"/>
        <w:ind w:left="540" w:right="-5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итету правовых и имущественных отношений администрации Дубровского района (Бурова Е.А.) обеспечить формирование и ведение реестра муниципального имущества.</w:t>
      </w:r>
    </w:p>
    <w:p>
      <w:pPr>
        <w:pStyle w:val="Normal"/>
        <w:ind w:left="540" w:right="-5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решения возложить на заместителя главы администрации Дубровского района Шевелева И.А.</w:t>
      </w:r>
    </w:p>
    <w:p>
      <w:pPr>
        <w:pStyle w:val="Normal"/>
        <w:ind w:left="540" w:right="-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360"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right="-53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TextBodyIndent"/>
        <w:ind w:left="360" w:right="-53" w:hanging="0"/>
        <w:rPr>
          <w:sz w:val="28"/>
          <w:szCs w:val="28"/>
        </w:rPr>
      </w:pPr>
      <w:r>
        <w:rPr>
          <w:sz w:val="28"/>
          <w:szCs w:val="28"/>
        </w:rPr>
        <w:t>образования «Дубровский район»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360" w:hanging="0"/>
        <w:jc w:val="right"/>
        <w:rPr/>
      </w:pPr>
      <w:r>
        <w:rPr/>
      </w:r>
    </w:p>
    <w:p>
      <w:pPr>
        <w:pStyle w:val="TextBodyIndent"/>
        <w:ind w:left="360" w:hanging="0"/>
        <w:jc w:val="right"/>
        <w:rPr/>
      </w:pPr>
      <w:r>
        <w:rPr/>
        <w:t xml:space="preserve">Приложение № 1 </w:t>
      </w:r>
    </w:p>
    <w:p>
      <w:pPr>
        <w:pStyle w:val="TextBodyIndent"/>
        <w:ind w:left="360" w:hanging="0"/>
        <w:jc w:val="right"/>
        <w:rPr/>
      </w:pPr>
      <w:r>
        <w:rPr/>
        <w:t xml:space="preserve">к решению Дубровского районного </w:t>
      </w:r>
    </w:p>
    <w:p>
      <w:pPr>
        <w:pStyle w:val="TextBodyIndent"/>
        <w:ind w:left="360" w:hanging="0"/>
        <w:jc w:val="right"/>
        <w:rPr/>
      </w:pPr>
      <w:r>
        <w:rPr/>
        <w:t xml:space="preserve">Совета народных депутатов </w:t>
      </w:r>
    </w:p>
    <w:p>
      <w:pPr>
        <w:pStyle w:val="TextBodyIndent"/>
        <w:ind w:left="360" w:hanging="0"/>
        <w:jc w:val="right"/>
        <w:rPr/>
      </w:pPr>
      <w:r>
        <w:rPr/>
        <w:t xml:space="preserve">№ </w:t>
      </w:r>
      <w:r>
        <w:rPr/>
        <w:t>86 от  22. 11. 2012г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2"/>
      <w:bookmarkEnd w:id="0"/>
      <w:r>
        <w:rPr>
          <w:rFonts w:cs="Times New Roman" w:ascii="Times New Roman" w:hAnsi="Times New Roman"/>
          <w:sz w:val="24"/>
          <w:szCs w:val="24"/>
        </w:rPr>
        <w:t>ОБ УЧЕТЕ МУНИЦИПАЛЬНОГО ИМУЩЕСТВА И ВЕДЕН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А МУНИЦИПАЛЬНОЙ СОБСТВЕННО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ДУБРОВСКИ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устанавливает единые правила формирования и ведения реестра объектов муниципальной собственности муниципального образования «Дубровский район» (далее - Реестр) и разработано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31-ФЗ "Об общих принципах организации местного самоуправления в Российской Федерации", Уставом муниципального образования «Дубров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 Реестром понимается зафиксированная на магнитных и бумажных носителях муниципальная информационная система, представляющая собой совокупность построенных на единых принципах баз данных, содержащих перечни объектов учета и данные о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и создания и ведения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бъектная регистрация объектов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а рекомендаций по более рациональному использованию объектов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справочное обеспечение процесса подготовки и принятия решений по вопросам, касающимся муниципальной собственности, реализации прав собственника на эти объе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информацией об объектах муниципальной собственности заинтересованных государственных, муниципальных органов власти и управления, других юридических и физических лиц при возникновении правоотношений с этими объектами, в том числе при заключении гражданско-правовых сдел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ПРАВА И ОБЯЗАННОСТИ РЕЕСТРОДЕРЖАТЕ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бственником Реестра является муниципальное образование «Дубровский район». Право собственности от имени муниципального образования «Дубровский район» в отношении Реестра осуществляет администрация Дубровского района. Формирование и ведение Реестра осуществляет Комитет правовых и имущественных отношений администрации Дубровского района (далее именуемый Реестродержател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еестродержатель пользуется и владеет базой данных Реестра, а также реализует полномочия распоряжения ею в пределах, установленных действующим законодательством Российской Федерации, настоящим Положением и нормативными актами администрации Дубр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естродержатель вправе запрашивать у организаций независимо от их организационно-правовой формы; органов, осуществляющих регистрацию прав на недвижимое имущество; органов, осуществляющих техническую инвентаризацию объектов недвижимости; физических лиц информацию, необходимую для формирования и ведения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естродержатель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оверностью данных об объектах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остава и формы технической документации, характеризующей объекты учета Реес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ение Реестра на магнитных и бумажных носите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не противоречащие действующему законодательству 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еестродержатель несет ответственность за достоверность, полноту и сохранение баз данных Реестра, за полноту и достоверность предоставляем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ПОРЯДОК ФОРМИРОВАНИЯ И ВЕДЕНИЯ РЕЕС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едение Реестра осуществляется на магнитных носителях. Оформление данных Реестра на бумажных носителях осуществляется по мере необход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едение Реестра означает выполнение следующих процеду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объекта и сведений о нем в Реес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ие изменений (дополнений) в Реес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ение объекта из Реестра (при этом сведения о нем в базе данных сохраняю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Включение объекта в Реестр производится на основа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й и распоряжений  администрации Дубр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редительных документов вновь созданных юридических лиц, учредителем или участником которых является муниципальное образование «Дубровски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-правовых сдел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о праве муниципальной собственности на объекты недвиж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ивших в законную силу решений су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не противоречащих действующему законодательству основа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несение изменений в Реестр производится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ения муниципального имущества (изменение балансовой принадлежности; заключение, изменение и расторжение договоров о закреплении имущества на праве хозяйственного ведения или оперативного управления, договоров аренды (имущественного найма), безвозмездного пользования, доверительного управления, дарения, залога и п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регистрированных изменений в учредительных документах юридических лиц, учредителем которых является муниципальное образов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х закрепления имущества на праве хозяйственного ведения и оперативного управления за муниципальными унитарными предприятиями, муниципальными учре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х технической инвентаризации объектов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х отчетности муниципальных унитарных предприятий,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не противоречащих действующему законодательству основа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Исключение объекта из Реестра производится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ов, свидетельствующих о списании, ликвидации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-правовых сдел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ивших в законную силу решений су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не противоречащих действующему законодательству основ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ешение о внесении изменений в Реестр и об исключении объектов учета из Реестра оформляется постановлением администрации Дубр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ПОЛЬЗОВАТЕЛИ РЕЕС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формация об объектах учета, содержащаяся в Реестре, предоставляется любым заинтересованным лицам в соответствии с действующим законодательством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рганам государственной власти, органам местного самоуправления, правоохранительным органам информация об объектах учета предоставляется Реестродержателем по их за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ным лицам информация об объектах учета предоставляется по их письменному заявлению при предъявлении физическим лицом документа, удостоверяющего личность, а уполномоченным представителем юридического лица - документов, подтверждающих регистрацию юридического лица, и надлежащим образом оформленной довер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Информация об объекте учета может предоставляться в виде выписки из Реестра, содержащей полные сведения об объекте, либо в виде справки, содержащей только те сведения, которые запрошены заявителем, либо в виде справки об отсутствии объекта в Реестре. Каждый ответ вносится в журнал регистрации исходящей корреспонд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СТРУКТУРА РЕЕС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объекты муниципальной собственности, за исключением земель, государственная собственность на которые не разграничена, природных ресурсов, денежных средств районного бюджета подлежат пообъектному учету в Реест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бъектами учета в реестрах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едвиж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установленный размер, а также особо ценное движимое имущество, закрепленное за автономными и бюджетными муниципальными учре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Реестр состоит из 3 разде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1 включаются сведения о муниципальном не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(местоположение)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номер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кадастровой стоимости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авообладателе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2 включаются сведения о муниципальном 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балансовой стоимости 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авообладателе муниципального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акций акционерных об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инальной стоимости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ому образованию «Дубровский район», иных юридических лицах, в которых муниципальное образование является учредителем (участником)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и организационно-правовая форма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(местонахожд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государственный регистрационный номер и дата государственной рег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уставного фонда (для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6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 ликвидации Реестра сведения, находящиеся в нем, передаются в архи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Ликвидация Реестра осуществляется по основаниям и в порядке, предусмотренными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FD5A45A7523845A163410F28F0E79DD6806A2EA055022F8D147AE6A903C02A7D985AFC566BF71CgFNCJ" TargetMode="External"/><Relationship Id="rId3" Type="http://schemas.openxmlformats.org/officeDocument/2006/relationships/hyperlink" Target="consultantplus://offline/ref=11FD5A45A7523845A163410F28F0E79DD6816E20A355022F8D147AE6A903C02A7D985AFC566AF71EgFNEJ" TargetMode="External"/><Relationship Id="rId4" Type="http://schemas.openxmlformats.org/officeDocument/2006/relationships/hyperlink" Target="consultantplus://offline/ref=0F5DF8A1D03655FC61236EB5B7BA817FABCA2DD029404CD03293B1742F740A8416AB35C76DKE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03:00Z</dcterms:created>
  <dc:creator>User</dc:creator>
  <dc:description/>
  <cp:keywords/>
  <dc:language>en-US</dc:language>
  <cp:lastModifiedBy>User</cp:lastModifiedBy>
  <cp:lastPrinted>2012-12-25T15:14:00Z</cp:lastPrinted>
  <dcterms:modified xsi:type="dcterms:W3CDTF">2012-12-25T12:15:00Z</dcterms:modified>
  <cp:revision>3</cp:revision>
  <dc:subject/>
  <dc:title>Российская Федерация</dc:title>
</cp:coreProperties>
</file>