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ind w:right="-5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РЯНСКАЯ ОБЛАСТЬ</w:t>
      </w:r>
    </w:p>
    <w:p>
      <w:pPr>
        <w:pStyle w:val="Normal"/>
        <w:ind w:right="-5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3" w:hanging="0"/>
        <w:jc w:val="center"/>
        <w:rPr/>
      </w:pPr>
      <w:r>
        <w:rPr>
          <w:b/>
          <w:bCs/>
          <w:sz w:val="28"/>
          <w:szCs w:val="28"/>
        </w:rPr>
        <w:t>ДУБРОВСКИЙ ПОСЕЛКОВЫЙ СОВЕТ НАРОДНЫХ ДЕПУТАТОВ</w:t>
      </w:r>
    </w:p>
    <w:p>
      <w:pPr>
        <w:pStyle w:val="Normal"/>
        <w:ind w:right="-5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ind w:right="-5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3" w:hanging="0"/>
        <w:rPr>
          <w:bCs/>
        </w:rPr>
      </w:pPr>
      <w:r>
        <w:rPr>
          <w:bCs/>
        </w:rPr>
        <w:t>от _____________2014 года  № ______</w:t>
      </w:r>
    </w:p>
    <w:p>
      <w:pPr>
        <w:pStyle w:val="Normal"/>
        <w:ind w:right="-53" w:hanging="0"/>
        <w:rPr>
          <w:bCs/>
        </w:rPr>
      </w:pPr>
      <w:r>
        <w:rPr>
          <w:bCs/>
        </w:rPr>
        <w:t>п. Дубровка</w:t>
      </w:r>
    </w:p>
    <w:p>
      <w:pPr>
        <w:pStyle w:val="Normal"/>
        <w:ind w:right="-53" w:hanging="0"/>
        <w:rPr>
          <w:bCs/>
        </w:rPr>
      </w:pPr>
      <w:r>
        <w:rPr>
          <w:bCs/>
        </w:rPr>
      </w:r>
    </w:p>
    <w:p>
      <w:pPr>
        <w:pStyle w:val="Normal"/>
        <w:ind w:right="-53" w:hanging="0"/>
        <w:rPr>
          <w:bCs/>
        </w:rPr>
      </w:pPr>
      <w:r>
        <w:rPr>
          <w:bCs/>
        </w:rPr>
        <w:t xml:space="preserve">Об утверждении Положения об учете </w:t>
      </w:r>
    </w:p>
    <w:p>
      <w:pPr>
        <w:pStyle w:val="Normal"/>
        <w:ind w:right="-53" w:hanging="0"/>
        <w:rPr>
          <w:bCs/>
        </w:rPr>
      </w:pPr>
      <w:r>
        <w:rPr>
          <w:bCs/>
        </w:rPr>
        <w:t xml:space="preserve">муниципального имущества и ведении </w:t>
      </w:r>
    </w:p>
    <w:p>
      <w:pPr>
        <w:pStyle w:val="Normal"/>
        <w:ind w:right="-53" w:hanging="0"/>
        <w:rPr>
          <w:bCs/>
        </w:rPr>
      </w:pPr>
      <w:r>
        <w:rPr>
          <w:bCs/>
        </w:rPr>
        <w:t>реестра муниципальной собственности</w:t>
      </w:r>
    </w:p>
    <w:p>
      <w:pPr>
        <w:pStyle w:val="Normal"/>
        <w:ind w:right="-53" w:hanging="0"/>
        <w:rPr>
          <w:bCs/>
        </w:rPr>
      </w:pPr>
      <w:r>
        <w:rPr>
          <w:bCs/>
        </w:rPr>
        <w:t xml:space="preserve">муниципального образования </w:t>
      </w:r>
    </w:p>
    <w:p>
      <w:pPr>
        <w:pStyle w:val="Normal"/>
        <w:ind w:right="-53" w:hanging="0"/>
        <w:rPr>
          <w:bCs/>
        </w:rPr>
      </w:pPr>
      <w:r>
        <w:rPr>
          <w:bCs/>
        </w:rPr>
        <w:t>«Дубровское городское поселение»</w:t>
      </w:r>
    </w:p>
    <w:p>
      <w:pPr>
        <w:pStyle w:val="Normal"/>
        <w:ind w:right="-5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right="-53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приказом Министерства экономического развития Российской Федерации от 30.08.2011 года № 424 «Об утверждении порядка ведения органами местного самоуправления реестров муниципального имущества»</w:t>
      </w:r>
    </w:p>
    <w:p>
      <w:pPr>
        <w:pStyle w:val="TextBodyIndent"/>
        <w:ind w:right="-5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3" w:hanging="0"/>
        <w:jc w:val="both"/>
        <w:rPr/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ДУБРОВСКИЙ РАЙОННЫЙ СОВЕТ НАРОДНЫХ ДЕПУТАТОВ</w:t>
      </w:r>
    </w:p>
    <w:p>
      <w:pPr>
        <w:pStyle w:val="Normal"/>
        <w:ind w:right="-5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ИЛ:</w:t>
      </w:r>
    </w:p>
    <w:p>
      <w:pPr>
        <w:pStyle w:val="Normal"/>
        <w:ind w:right="-5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right="-53" w:hanging="360"/>
        <w:jc w:val="both"/>
        <w:rPr/>
      </w:pPr>
      <w:r>
        <w:rPr>
          <w:bCs/>
          <w:sz w:val="28"/>
          <w:szCs w:val="28"/>
        </w:rPr>
        <w:t>Утвердить Положение об учете муниципального имущества и ведении реестра муниципальной собственности муниципального образования «Дубровское городское поселение» (приложение № 1).</w:t>
      </w:r>
    </w:p>
    <w:p>
      <w:pPr>
        <w:pStyle w:val="Normal"/>
        <w:ind w:left="540" w:right="-53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Комитету правовых и имущественных отношений администрации Дубровского района (Бурова Е.А.) обеспечить формирование и ведение реестра муниципального имущества.</w:t>
      </w:r>
    </w:p>
    <w:p>
      <w:pPr>
        <w:pStyle w:val="Normal"/>
        <w:ind w:left="540" w:right="-53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Контроль за исполнением настоящего решения возложить на исполняющего обязанности Главы администрации Дубровского района Шевелева И.А.</w:t>
      </w:r>
    </w:p>
    <w:p>
      <w:pPr>
        <w:pStyle w:val="Normal"/>
        <w:ind w:left="540" w:right="-5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left="360" w:right="-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0" w:right="-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0" w:right="-53" w:hanging="0"/>
        <w:rPr>
          <w:sz w:val="28"/>
          <w:szCs w:val="28"/>
        </w:rPr>
      </w:pPr>
      <w:r>
        <w:rPr>
          <w:sz w:val="28"/>
          <w:szCs w:val="28"/>
        </w:rPr>
        <w:t>Глава поселка Дубровка                                                                  Н.И.Абрамов</w:t>
      </w:r>
    </w:p>
    <w:p>
      <w:pPr>
        <w:pStyle w:val="TextBodyIndent"/>
        <w:ind w:left="360" w:right="-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0" w:right="-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0" w:right="-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0" w:hanging="0"/>
        <w:jc w:val="right"/>
        <w:rPr/>
      </w:pPr>
      <w:r>
        <w:rPr/>
      </w:r>
    </w:p>
    <w:p>
      <w:pPr>
        <w:pStyle w:val="TextBodyIndent"/>
        <w:ind w:left="360" w:hanging="0"/>
        <w:jc w:val="right"/>
        <w:rPr/>
      </w:pPr>
      <w:r>
        <w:rPr/>
      </w:r>
    </w:p>
    <w:p>
      <w:pPr>
        <w:pStyle w:val="TextBodyIndent"/>
        <w:ind w:left="5580" w:hanging="0"/>
        <w:rPr/>
      </w:pPr>
      <w:r>
        <w:rPr/>
        <w:t xml:space="preserve">Приложение № 1 </w:t>
      </w:r>
    </w:p>
    <w:p>
      <w:pPr>
        <w:pStyle w:val="TextBodyIndent"/>
        <w:ind w:left="5580" w:hanging="0"/>
        <w:rPr/>
      </w:pPr>
      <w:r>
        <w:rPr/>
        <w:t xml:space="preserve">к решению Дубровского поселкового </w:t>
      </w:r>
    </w:p>
    <w:p>
      <w:pPr>
        <w:pStyle w:val="TextBodyIndent"/>
        <w:ind w:left="5580" w:hanging="0"/>
        <w:rPr/>
      </w:pPr>
      <w:r>
        <w:rPr/>
        <w:t xml:space="preserve">Совета народных депутатов </w:t>
      </w:r>
    </w:p>
    <w:p>
      <w:pPr>
        <w:pStyle w:val="TextBodyIndent"/>
        <w:ind w:left="5580" w:hanging="0"/>
        <w:rPr/>
      </w:pPr>
      <w:r>
        <w:rPr/>
        <w:t>от ____________2014 г. № ______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42"/>
      <w:bookmarkEnd w:id="0"/>
      <w:r>
        <w:rPr>
          <w:rFonts w:cs="Times New Roman" w:ascii="Times New Roman" w:hAnsi="Times New Roman"/>
          <w:sz w:val="24"/>
          <w:szCs w:val="24"/>
        </w:rPr>
        <w:t>ОБ УЧЕТЕ МУНИЦИПАЛЬНОГО ИМУЩЕСТВА И ВЕДЕНИИ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ЕСТРА МУНИЦИПАЛЬНОЙ СОБСТВЕННОСТИ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ДУБРОВСКОЕ ГОРОДСКОЕ ПОСЕЛЕНИЕ»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1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ее Положение устанавливает единые правила формирования и ведения реестра объектов муниципальной собственности муниципального образования «Дубровское городское поселение» (далее - Реестр) и разработано в соответствии с Граждански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Федера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10.2003 г. № 131-ФЗ «Об общих принципах организации местного самоуправления в Российской Федерации», Уставом муниципального образования «Дубровский район», Уставом муниципального образования «Дубровское городское поселение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од Реестром понимается зафиксированная на магнитных и бумажных носителях муниципальная информационная система, представляющая собой совокупность построенных на единых принципах баз данных, содержащих перечни объектов учета и данные о ни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Цели создания и ведения Реестр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объектная регистрация объектов муниципальной собствен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работка рекомендаций по более рациональному использованию объектов муниципальной собствен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онно-справочное обеспечение процесса подготовки и принятия решений по вопросам, касающимся муниципальной собственности, реализации прав собственника на эти объек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информацией об объектах муниципальной собственности заинтересованных государственных, муниципальных органов власти и управления, других юридических и физических лиц при возникновении правоотношений с этими объектами, в том числе при заключении гражданско-правовых сдел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2. ПРАВА И ОБЯЗАННОСТИ РЕЕСТРОДЕРЖАТЕЛ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Собственником Реестра является муниципальное образование «Дубровское городское поселение». Право собственности от имени муниципального образования «Дубровский район» в отношении Реестра осуществляет администрация Дубровского района. Формирование и ведение Реестра осуществляет Комитет правовых и имущественных отношений администрации Дубровского района (далее именуемый Реестродержателем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Реестродержатель пользуется и владеет базой данных Реестра, а также реализует полномочия распоряжения ею в пределах, установленных действующим законодательством Российской Федерации, настоящим Положением и нормативными актами администрации Дубров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Реестродержатель вправе запрашивать у организаций независимо от их организационно-правовой формы; органов, осуществляющих регистрацию прав на недвижимое имущество; органов, осуществляющих техническую инвентаризацию объектов недвижимости; физических лиц информацию, необходимую для формирования и ведения Реест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Реестродержатель осущест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роль за достоверностью данных об объектах муниципальной собствен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состава и формы технической документации, характеризующей объекты учета Реест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ранение Реестра на магнитных и бумажных носител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е не противоречащие действующему законодательству действ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Реестродержатель несет ответственность за достоверность, полноту и сохранение баз данных Реестра, за полноту и достоверность предоставляемой информ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3. ПОРЯДОК ФОРМИРОВАНИЯ И ВЕДЕНИЯ РЕЕСТР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Ведение Реестра осуществляется на магнитных носителях. Оформление данных Реестра на бумажных носителях осуществляется по мере необходим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Ведение Реестра означает выполнение следующих процедур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ключение объекта и сведений о нем в Реестр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есение изменений (дополнений) в Реестр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ключение объекта из Реестра (при этом сведения о нем в базе данных сохраняютс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Включение объекта в Реестр производится на основан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тановлений и распоряжений  администрации Дубровского рай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редительных документов вновь созданных юридических лиц, учредителем или участником которых является муниципальное образование «Дубровское городское поселение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жданско-правовых сдел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идетельства о праве муниципальной собственности на объекты недвижим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тупивших в законную силу решений суд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х не противоречащих действующему законодательству основания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Внесение изменений в Реестр производится на основан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вижения муниципального имущества (изменение балансовой принадлежности; заключение, изменение и расторжение договоров о закреплении имущества на праве хозяйственного ведения или оперативного управления, договоров аренды (имущественного найма), безвозмездного пользования, доверительного управления, дарения, залога и пр.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регистрированных изменений в учредительных документах юридических лиц, учредителем которых является муниципальное образовани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анных закрепления имущества на праве хозяйственного ведения и оперативного управления за муниципальными унитарными предприятиями, муниципальными учреждения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нных технической инвентаризации объектов уч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нных отчетности муниципальных унитарных предприятий, учрежд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х не противоречащих действующему законодательству основания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 Исключение объекта из Реестра производится на основан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ов, свидетельствующих о списании, ликвидации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жданско-правовых сдел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тупивших в законную силу решений суд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х не противоречащих действующему законодательству основания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Решение о внесении изменений в Реестр и об исключении объектов учета из Реестра оформляется постановлением (распоряжением) администрации Дубров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4. ПОЛЬЗОВАТЕЛИ РЕЕСТР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Информация об объектах учета, содержащаяся в Реестре, предоставляется любым заинтересованным лицам в соответствии с действующим законодательством и настоящим Положе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Органам государственной власти, органам местного самоуправления, правоохранительным органам информация об объектах учета предоставляется Реестродержателем по их запрос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Иным лицам информация об объектах учета предоставляется по их письменному заявлению при предъявлении физическим лицом документа, удостоверяющего личность, а уполномоченным представителем юридического лица - документов, подтверждающих регистрацию юридического лица, и надлежащим образом оформленной доверен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Информация об объекте учета может предоставляться в виде выписки из Реестра, содержащей полные сведения об объекте, либо в виде справки, содержащей только те сведения, которые запрошены заявителем, либо в виде справки об отсутствии объекта в Реестре. Каждый ответ вносится в журнал регистрации исходящей корреспонден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5. СТРУКТУРА РЕЕСТР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Все объекты муниципальной собственности, за исключением земель, государственная собственность на которые не разграничена, природных ресурсов, денежных средств районного бюджета подлежат пообъектному учету в Реестр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Объектами учета в реестрах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ходящееся в муниципальной собственности недвижимое имущество (здание, строение, сооружение или объект незавершенного строительства, земельный участок, жилое, нежилое помещение или иной прочно связанный с землей объект, перемещение которого без соразмерного ущерба его назначению невозможно, либо иное имущество, отнесенное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едвижимост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ходящееся в муниципальной собственности движимое имущество, акции, доли (вклады) в уставном (складочном) капитале хозяйственного общества или товарищества либо иное не относящееся к недвижимости имущество, стоимость которого превышает установленный размер, а также особо ценное движимое имущество, закрепленное за автономными и бюджетными муниципальными учреждения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ниципальные унитарные предприятия, муниципальные учреждения, хозяйственные общества, товарищества, акции, доли (вклады) в уставном (складочном) капитале которых принадлежат муниципальным образованиям, иные юридические лица, учредителем (участником) которых является муниципальное образова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Реестр состоит из 3 раздел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дел 1 включаются сведения о муниципальном недвижимом имуществе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недвижимого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рес (местоположение) недвижимого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дастровый номер муниципального недвижимого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ощадь, протяженность и (или) иные параметры, характеризующие физические свойства недвижимого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 балансовой стоимости недвижимого имущества и начисленной амортизации (износ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 кадастровой стоимости недвижимого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ты возникновения и прекращения права муниципальной собственности на недвижимое имуществ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квизиты документов - оснований возникновения (прекращения) права муниципальной собственности на недвижимое имуществ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 правообладателе муниципального недвижимого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б установленных в отношении муниципального недвижимого имущества ограничениях (обременениях) с указанием основания и даты их возникновения и прекращ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дел 2 включаются сведения о муниципальном движимом имуществе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движимого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 балансовой стоимости движимого имущества и начисленной амортизации (износ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ты возникновения и прекращения права муниципальной собственности на движимое имуществ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квизиты документов - оснований возникновения (прекращения) права муниципальной собственности на движимое имуществ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 правообладателе муниципального движимого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б установленных в отношении муниципального движимого имущества ограничениях (обременениях) с указанием основания и даты их возникновения и прекращ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ношении акций акционерных обществ в раздел 2 реестра также включаются сведения 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и акционерного общества-эмитента, его основном государственном регистрационном номер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е акций, выпущенных акционерным обществом (с указанием количества привилегированных акций), и размере доли в уставном капитале, принадлежащей муниципальному образованию, в процент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инальной стоимости ак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ношении долей (вкладов) в уставных (складочных) капиталах хозяйственных обществ и товариществ в раздел 2 реестра также включаются сведения 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и хозяйственного общества, товарищества, его основном государственном регистрационном номер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ре уставного (складочного) капитала хозяйственного общества, товарищества и доли муниципального образования в уставном (складочном) капитале в процента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дел 3 включаются сведения о муниципальных унитарных предприятиях, муниципальных учреждениях, хозяйственных обществах, товариществах, акции, доли (вклады) в уставном (складочном) капитале которых принадлежат муниципальному образованию «Дубровское городское поселение», иных юридических лицах, в которых муниципальное образование является учредителем (участником)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ное наименование и организационно-правовая форма юридического лиц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рес (местонахождени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ой государственный регистрационный номер и дата государственной регист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квизиты документа - основания создания юридического лица (участия муниципального образования в создании (уставном капитале) юридического лиц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р уставного фонда (для муниципальных унитарных предприятий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р доли, принадлежащей муниципальному образованию в уставном (складочном) капитале, в процентах (для хозяйственных обществ и товариществ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нные о балансовой и остаточной стоимости основных средств (фондов) (для муниципальных учреждений и муниципальных унитарных предприятий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несписочная численность работников (для муниципальных учреждений и муниципальных унитарных предприятий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6. ЗАКЛЮЧИТЕЛЬНЫ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При ликвидации Реестра сведения, находящиеся в нем, передаются в архи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Ликвидация Реестра осуществляется по основаниям и в порядке, предусмотренными действующим законодательством.</w:t>
      </w:r>
    </w:p>
    <w:sectPr>
      <w:type w:val="nextPage"/>
      <w:pgSz w:w="11906" w:h="16838"/>
      <w:pgMar w:left="1440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1FD5A45A7523845A163410F28F0E79DD6806A2EA055022F8D147AE6A903C02A7D985AFC566BF71CgFNCJ" TargetMode="External"/><Relationship Id="rId3" Type="http://schemas.openxmlformats.org/officeDocument/2006/relationships/hyperlink" Target="consultantplus://offline/ref=11FD5A45A7523845A163410F28F0E79DD6816E20A355022F8D147AE6A903C02A7D985AFC566AF71EgFNEJ" TargetMode="External"/><Relationship Id="rId4" Type="http://schemas.openxmlformats.org/officeDocument/2006/relationships/hyperlink" Target="consultantplus://offline/ref=0F5DF8A1D03655FC61236EB5B7BA817FABCA2DD029404CD03293B1742F740A8416AB35C76DKE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05:00:00Z</dcterms:created>
  <dc:creator>Lena</dc:creator>
  <dc:description/>
  <cp:keywords/>
  <dc:language>en-US</dc:language>
  <cp:lastModifiedBy>Admin</cp:lastModifiedBy>
  <cp:lastPrinted>2012-11-27T08:50:00Z</cp:lastPrinted>
  <dcterms:modified xsi:type="dcterms:W3CDTF">2007-01-01T05:24:00Z</dcterms:modified>
  <cp:revision>3</cp:revision>
  <dc:subject/>
  <dc:title>РОССИЙСКАЯ ФЕДЕРАЦИЯ</dc:title>
</cp:coreProperties>
</file>