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06. 12. 2016 г.  № 248-6 </w:t>
      </w:r>
    </w:p>
    <w:p>
      <w:pPr>
        <w:pStyle w:val="Normal"/>
        <w:jc w:val="both"/>
        <w:rPr/>
      </w:pPr>
      <w:r>
        <w:rPr>
          <w:sz w:val="28"/>
          <w:szCs w:val="28"/>
        </w:rPr>
        <w:t>р.п. Дубро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  внесения  изменений в Правила землепользования и застройки муниципального образования «Дубровское городское поселение» Дубровского муниципального   района Бря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. 28 Федерального закона от 06.10.2003 г. №131-ФЗ «Об общих принципах организации местного самоуправления в Российской Федерации», ст. 31, 32, 33 Градостроительного Кодекса Российской Федерации, ст. 16 Устава муниципального образования «Дубровский район», Положением о публичных слушаниях в муниципальном образовании «Дубровский район», утвержденным Решением Дубровского районного Совета народных депутатов от 21.02.2012г. №7, рассмотрев ходатайство администрации Дубров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публичные слушания  на  27.12.2016 года в 12.30 по адресу: 242750, Брянская область, п. Дубровка, ул. Победы, д. 18, здание администрации Дубровского района, зал заседаний по вопросу: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несение изменений  в текстовую часть Правил землепользования и застройки  муниципального образования «Дубровское городское поселение» Дубровского муниципального района Брянской области, утвержденных Решением Дубровского районного Совета народных депутатов № 24 от 26.02.2013 г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ем предложений по вопросу внесения изменений в  текстовую часть Правил землепользования и застройки  муниципального образования «Дубровское городское поселение» Дубровского муниципального района Брянской области, утвержденных Решением Дубровского районного Совета народных депутатов № 24 от 26.02.2013 г. осуществлять оргкомитету в течение 10 календарных дней со дня официального опубликования настоящего Решения по адресу: п. Дубровка, ул. Победы, д. 18, отдел архитектуры и градостроительства администрации Дубровского района, кабинет №16, телефон 9-14-03, в рабочие дни с 9.00 до 16.30, перерыв с 13.00 до 14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и разместить в периодическом печатном средстве массовой информации «Вестник Дубровского района» и  размещению 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бровский район»                                                                         Г.А. Черняков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  <w:tab w:val="right" w:pos="9498" w:leader="none"/>
        </w:tabs>
        <w:ind w:left="5103" w:right="-1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бровского районного Совета народных депутатов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6. 12. 2016 г. № 248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одготовке и проведению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просу   внесения  изменений в  Правила землепользования и застройки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Дубровское городское поселение» Дубровского муниципальн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яков Г.А. - Глава муниципального образования «Дубровский район», председатель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злов Н.М. - председатель постоянной депутатской комиссии по бюджету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хин А.И. – председатель постоянной депутатской комиссии по      вопросам экономического развития Дубровского района,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ов С.В. – председатель постоянной депутатской комиссии по вопросам социальной политики, материнства и детств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а Е.А. – председатель Комитета правовых и имущественных отношений 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раков А.А. – начальник отдела архитектуры и градостроительства администрации Дубровс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31:00Z</dcterms:created>
  <dc:creator>USER</dc:creator>
  <dc:description/>
  <dc:language>en-US</dc:language>
  <cp:lastModifiedBy>User</cp:lastModifiedBy>
  <cp:lastPrinted>2016-11-29T09:51:00Z</cp:lastPrinted>
  <dcterms:modified xsi:type="dcterms:W3CDTF">2016-12-06T13:38:00Z</dcterms:modified>
  <cp:revision>4</cp:revision>
  <dc:subject/>
  <dc:title/>
</cp:coreProperties>
</file>