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06. 12. 2016 г.  № 243-6 </w:t>
      </w:r>
    </w:p>
    <w:p>
      <w:pPr>
        <w:pStyle w:val="Normal"/>
        <w:jc w:val="both"/>
        <w:rPr/>
      </w:pPr>
      <w:r>
        <w:rPr>
          <w:sz w:val="28"/>
          <w:szCs w:val="28"/>
        </w:rPr>
        <w:t>р.п. Дубр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  внесения  изменений в Правила землепользования и застройки муниципального образования «Пеклинское сельское поселения» Дубровского муниципального   района Бря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 утвержденно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 на   27.12.2016 года в 10.50 по адресу: 242750, Брянская область, п. Дубровка, ул. Победы, д. 18, здание администрации Дубровского района, зал заседаний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несение изменений  в текстовую часть Правил землепользования и застройки муниципального образования «Пеклин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3 от 23.12.2013 г. 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3. Прием предложений по вопросу внесения изменений в текстовую часть Правил землепользования и застройки муниципального образования «Пеклин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3 от 23.12.2013 г.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в периодическом печатном средстве массовой информации «Вестник Дубровского района» и разместить 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6. 12. 2016 г. № 243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одготовке и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  внесения изменений в Правила землепользования и застройки муниципального образования «Пеклинское сельское поселение» Дубровского муниципальн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2:00Z</dcterms:created>
  <dc:creator>USER</dc:creator>
  <dc:description/>
  <dc:language>en-US</dc:language>
  <cp:lastModifiedBy>User</cp:lastModifiedBy>
  <cp:lastPrinted>2016-11-28T16:40:00Z</cp:lastPrinted>
  <dcterms:modified xsi:type="dcterms:W3CDTF">2016-12-06T12:44:00Z</dcterms:modified>
  <cp:revision>4</cp:revision>
  <dc:subject/>
  <dc:title/>
</cp:coreProperties>
</file>