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 Е Ш Е Н И 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от </w:t>
        <w:softHyphen/>
        <w:softHyphen/>
        <w:softHyphen/>
        <w:softHyphen/>
        <w:softHyphen/>
        <w:t xml:space="preserve">   28.   12.   2016 г. № 254-6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.п.Дубровк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муниципального образования «Дубровский район»  на 2017 год и на плановый период 2018 и 2019 год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Дубровский район» на 2017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Дубровский район» в сумме 227647289,30 рублей, в том числе налоговые и неналоговые доходы в сумме 6863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муниципального образования «Дубровский район»  в    сумме  227647289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Дубровский район» на 1 января 2018 года в сумме 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Дубровский район» на плановый период 2018 и 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Дубровский район» на 2018 год в сумме 226304429,30 рублей, в том числе налоговые и неналоговые доходы в сумме  71282000,00 рублей, и на 2019 год в сумме 229079429,30 рублей, в том числе налоговые и неналоговые доходы в сумме  73953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бразования «Дубровский район» на 2018 год в сумме  226304429,30 рублей и на 2019 год в сумме 229079429,3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муниципального образования «Дубровский район» на 1 января 2019 года в сумме 0 рублей и  на 1 января  2020 года в сумме 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на   2017 год между бюджетом муниципального образования «Дубровский район»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муниципального образования «Дубровский район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муниципального образования «Дубровский район»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муниципального образования «Дубровский район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муниципального образования «Дубровский район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7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муниципального образования «Дубровский район» по целевым статьям (муниципальным программам и непрограммным направлениям деятельности), группам и под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7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17 год  в  сумме 6814574,65 рубля,  на 2018 год  в  сумме  6983918,65 рублей и на 2019 год  в  сумме 6983918,6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муниципального образования «Дубровский район»  на 2017 год в сумме 2561000,00 рублей, на 2018 год в сумме 2612000,00 рублей, на 2019 год  в сумме 284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Установить объем межбюджетных трансфертов, получаемых из других бюджетов, на 2017 год  в  сумме 159010289,30  рублей,  на 2018 год  в  сумме 155022429,30 рублей и на 2019 год  в  сумме 155126429,3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7 год  в  сумме 9861964,00 рубля,  на 2018 год  в  сумме 8054811,00 рублей и на 2019 год  в  сумме 9402389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муниципального образования «Дубровский район» за счет субвенций, поступающих на эти цели из областного бюджета  на 2017 год  в  сумме 699000,00 рублей, на 2018 год  в  сумме 699000,00 рублей, на 2019 год  в  сумме 699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17 год – 1,0393, на 2018 год – 1,0386, на 2019 год – 1,037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7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8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9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17 год  в  сумме 100000,00 рублей,  на 2018 год  в  сумме 100000,00 рублей и на 2019 год  в  сумме 10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ями 4 и 5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, и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Дубровский район»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предоставлении субсидий, указанных в настоящей стать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 предоставлении субсидий, предусмотренных настоящей статьей, юридическим лицам, указанным в абзаце первом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sz w:val="24"/>
          <w:szCs w:val="24"/>
        </w:rPr>
        <w:t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Дубровский район»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муниципального образования «Дубровский район»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 бюджета муниципального образования «Дубровский район»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Дубровский район»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Дубровский район»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муниципального образования «Дубровский район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муниципального образования «Дубровский район»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Утвердить объем и структуру источников внутреннего финансирования дефицита бюджета муниципального образования «Дубровский район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7 год согласно  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11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внутренних заимствований муниципального образования «Дубровский район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7 год согласно  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13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муниципального образования «Дубровский район» по муниципальным гарантиям в валюте Российской Федерации на 1 января 2018 года в сумме 0,00 рублей, на 1 января 2019 года в сумме 0,00 рублей, на 1 января 2020 года в сумме 0,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гарантий муниципального образования «Дубровский район» в валюте Российской Федера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7 год согласно  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15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 зачисляемым в бюджет муниципального образования «Дубровский район»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право администрации Дубровского района осуществлять списание задолженности юридических лиц, не имеющей источников погашения, перед бюджетом муниципального образования «Дубровский район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месячно информацию об исполнении бюджета муниципального образования «Дубровский район» 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 отчет об исполнении бюджета муниципального образования «Дубровский район»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 Утвердить б</w:t>
      </w:r>
      <w:r>
        <w:rPr>
          <w:sz w:val="24"/>
          <w:szCs w:val="24"/>
        </w:rPr>
        <w:t>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7 год согласно  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17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17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муниципального образования «Дубровски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убровский  район»                        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29:00Z</dcterms:created>
  <dc:creator>Аксёненко Артур</dc:creator>
  <dc:description/>
  <cp:keywords/>
  <dc:language>en-US</dc:language>
  <cp:lastModifiedBy>User</cp:lastModifiedBy>
  <cp:lastPrinted>2016-12-26T16:45:00Z</cp:lastPrinted>
  <dcterms:modified xsi:type="dcterms:W3CDTF">2016-12-27T10:42:00Z</dcterms:modified>
  <cp:revision>8</cp:revision>
  <dc:subject/>
  <dc:title>закон об областном бюджете</dc:title>
</cp:coreProperties>
</file>