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БРОВСКИЙ РАЙОННЫЙ СОВЕТ НАРОДНЫХ ДЕПУТАТ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 06. 12.  2016 г.  № 246-6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Дуб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вопросу внесения   изменений в Правила землепользования и застройки  муниципального образования «Алешинское сельское поселение»  Дубровского  муниципального            района Брян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ст. 28 Федерального закона от 06.10.2003 г. №131-ФЗ «Об общих принципах организации местного самоуправления в Российской Федерации», ст. 31, 32, 33 Градостроительного Кодекса Российской Федерации, ст. 16 Устава муниципального образования «Дубровский район», Положением о публичных слушаниях в муниципальном образовании «Дубровский район», утвержденным Решением Дубровского районного Совета народных депутатов от 21.02.2012г. №7, рассмотрев ходатайство администрации Дубровского район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бровский районный Совет народных депутат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значить публичные слушания  на   27.12.2016 года в 11.50 по адресу: 242750, Брянская область, п. Дубровка, ул. Победы, д. 18, здание администрации Дубровского района, зал заседаний, по вопросу: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ab/>
        <w:t xml:space="preserve">1.1. Внесение изменений  в текстовую часть Правил землепользования и застройки  муниципального образования «Алешинское сельское поселение» Дубровского муниципального района Брянской области, утвержденных Решением Дубровского районного Совета народных депутатов № 112 от 23.12.2013 г. 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состав Оргкомитета по подготовке и проведению публичных слушаний (приложение №1)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ием предложений по вопросу внесения изменений  в текстовую часть Правил землепользования и застройки  муниципального образования «Алешинское сельское поселение» Дубровского муниципального района Брянской области, утвержденных Решением Дубровского районного Совета народных депутатов № 112 от 23.12.2013 г. осуществлять оргкомитету в течение 10 календарных дней со дня официального опубликования настоящего Решения по адресу: п. Дубровка, ул. Победы, д. 18, отдел архитектуры и градостроительства администрации Дубровского района, кабинет №16, телефон 9-14-03, в рабочие дни с 9.00 до 16.30, перерыв с 13.00 до 14.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Реш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стоящее Решение опубликовать и разместить в периодическом печатном средстве массовой информации «Вестник Дубровского района» и  размещению  на официальном сайте муниципального образования «Дубровский район» в сети Интернет:  www.admdubrovka.r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Дубровский район»                                                                         Г.А. Черняков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  <w:tab w:val="right" w:pos="9498" w:leader="none"/>
        </w:tabs>
        <w:ind w:left="5103" w:right="-143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Дубровского районного Совета народных депутатов   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>от  06. 12. 2016 г. № 246-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комитета по подготовке и проведению публичных слуша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вопросу   внесения  изменений в  Правила землепользования и застройки муниципального образования «Алешинское сельское поселение» Дубровского муниципального района Бря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няков Г.А. - Глава муниципального образования «Дубровский район», председатель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оновский Ю.В. - заместитель председателя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велев И.А. – Глав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лов Н.М. - председатель постоянной депутатской комиссии по бюджету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хин А.И. – председатель постоянной депутатской комиссии по      вопросам экономического развития Дубровского района,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манов С.В. – председатель постоянной депутатской комиссии по вопросам социальной политики, материнства и детств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рова Е.А. – председатель Комитета правовых и имущественных отношений  администрации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ураков А.А. – начальник отдела архитектуры и градостроительства администрации Дубровского района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27:00Z</dcterms:created>
  <dc:creator>USER</dc:creator>
  <dc:description/>
  <dc:language>en-US</dc:language>
  <cp:lastModifiedBy>User</cp:lastModifiedBy>
  <cp:lastPrinted>2016-11-29T09:41:00Z</cp:lastPrinted>
  <dcterms:modified xsi:type="dcterms:W3CDTF">2016-12-06T13:27:00Z</dcterms:modified>
  <cp:revision>4</cp:revision>
  <dc:subject/>
  <dc:title/>
</cp:coreProperties>
</file>