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УБРОВСКИЙ РАЙОННЫ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т  06. 12. 2016 г. №   238-6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.п. Дубровка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</w:t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 назначении   публичных   слушаний   по    проекту решения  Дубровского  районного  Совета  народных депутатов  «О бюджете муниципального образования «Дубровский    район»    на   2017 год и на плановый период 2018 и 2019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6 Устава муниципального образования «Дубровский район», Положением о публичных слушаниях в муниципальном образовании «Дубровский район», утвержденным решением Дубровского районного Совета народных депутатов №7 </w:t>
      </w:r>
      <w:r>
        <w:rPr>
          <w:bCs/>
          <w:sz w:val="26"/>
          <w:szCs w:val="26"/>
        </w:rPr>
        <w:t>от  21.02.2012 года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ий районный Совет народных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 Назначить публичные слушания по проекту решения Дубровского районного Совета народных депутатов «О бюджете муниципального образования «Дубровский район» на 2017 год и на плановый период 2018 и 2019 годов»             на 27 декабря 2016 года в 9.00 час. по адресу: 242750, Брянская область, Дубровский район, п.Дубровка, ул.Победы д. 18, зал заседаний администрации Дубров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состав Оргкомитета по подготовке и проведению публичных слушаний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рием предложений по проекту решения Дубровского районного Совета народных депутатов «О бюджете муниципального образования «Дубровский район» на 2017 год и на плановый период 2018 и 2019 годов» осуществлять Оргкомитету в течение 10 календарных дней со дня официального опублик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 реш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адресу: п. Дубровка, ул. Победы д.18, финансовое управление администрации Дубровского района, телефоны:  9-13-84; 9-14-86 в рабочие дни с 9.00 до 16.0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Настоящее Решение опубликовать в периодическом печатном средстве массовой информации «Вестник Дубровского района» и  разместить на официальном сайте муниципального образования «Дубровский район» в сети Интернет:  www.admdubrovka.ru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Контроль за исполнением настоящего Решения возложить на постоянную комиссию по бюджету и правовому регулированию и финансовое  управление администрации Дубр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убровский район»                                                                        Г.А.Черняк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Дубровского районного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06. 12. 2016 года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38-6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комитета по подготовке и проведению публичных слуша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екту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шения Дубровского районного Совета народных депутатов «О бюджете муниципального образования «Дубровский район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7 год и на плановый период 2018 и 2019 год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рняков Г.А. - Глава муниципального образования "Дубровский район"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роновский Ю.В. - заместитель председател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злов Н.М. - председатель постоянной депутатской комиссии по бюджету и правовому регулированию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хин А.И. – председатель постоянной депутатской комиссии по вопросам экономического развития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манов С.В. - председатель постоянной депутатской комиссии по вопросам социальной политики, материнства и детства Дубровского районного Совета народных депутатов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арова Е.В. – начальник финансового управления администрации Дубровского района,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юнина Т.А. – заместитель начальника финансового управления администрации Дубровского  района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урова Е.А. – председатель Комитета правовых и имущественных отношений администрации Дубровского 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8:00Z</dcterms:created>
  <dc:creator>ЮРИСТЫ</dc:creator>
  <dc:description/>
  <dc:language>en-US</dc:language>
  <cp:lastModifiedBy>User</cp:lastModifiedBy>
  <cp:lastPrinted>2016-11-29T12:45:00Z</cp:lastPrinted>
  <dcterms:modified xsi:type="dcterms:W3CDTF">2016-12-06T11:59:00Z</dcterms:modified>
  <cp:revision>4</cp:revision>
  <dc:subject/>
  <dc:title>Российская Федерация</dc:title>
</cp:coreProperties>
</file>