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0</w:t>
      </w:r>
    </w:p>
    <w:p>
      <w:pPr>
        <w:pStyle w:val="Style7"/>
        <w:rPr>
          <w:rFonts w:ascii="Times New Roman" w:hAnsi="Times New Roman" w:cs="Times New Roman"/>
          <w:b/>
          <w:b/>
        </w:rPr>
      </w:pPr>
      <w:r>
        <w:rPr>
          <w:rFonts w:cs="Times New Roman" w:ascii="Times New Roman" w:hAnsi="Times New Roman"/>
          <w:b/>
        </w:rPr>
        <w:t>Дата выхода выпуска в свет:  03.10.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7"/>
        <w:jc w:val="both"/>
        <w:rPr>
          <w:rFonts w:ascii="Times New Roman" w:hAnsi="Times New Roman" w:cs="Times New Roman"/>
          <w:b/>
          <w:b/>
        </w:rPr>
      </w:pPr>
      <w:r>
        <w:rPr>
          <w:rFonts w:cs="Times New Roman" w:ascii="Times New Roman" w:hAnsi="Times New Roman"/>
          <w:b/>
        </w:rPr>
        <w:t>1.3.1.</w:t>
      </w:r>
    </w:p>
    <w:p>
      <w:pPr>
        <w:pStyle w:val="Normal"/>
        <w:spacing w:lineRule="auto" w:line="240" w:before="0" w:after="0"/>
        <w:ind w:right="-5" w:hanging="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TextBody"/>
        <w:spacing w:before="0" w:after="0"/>
        <w:rPr>
          <w:rStyle w:val="FontStyle36"/>
          <w:i w:val="false"/>
          <w:i w:val="false"/>
          <w:sz w:val="24"/>
          <w:szCs w:val="24"/>
        </w:rPr>
      </w:pPr>
      <w:r>
        <w:rPr>
          <w:rFonts w:cs="Times New Roman"/>
          <w:b/>
          <w:bCs/>
          <w:sz w:val="24"/>
          <w:szCs w:val="24"/>
        </w:rPr>
      </w:r>
    </w:p>
    <w:p>
      <w:pPr>
        <w:pStyle w:val="Normal"/>
        <w:spacing w:lineRule="auto" w:line="240" w:before="0" w:after="0"/>
        <w:rPr/>
      </w:pPr>
      <w:r>
        <w:rPr>
          <w:rFonts w:cs="Times New Roman" w:ascii="Times New Roman" w:hAnsi="Times New Roman"/>
          <w:bCs/>
          <w:sz w:val="24"/>
          <w:szCs w:val="24"/>
          <w:u w:val="single"/>
        </w:rPr>
        <w:t>от  30. 09. 2016 года  №  223-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п. Дубровка</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p>
    <w:p>
      <w:pPr>
        <w:pStyle w:val="ConsPlusTitle"/>
        <w:widowControl/>
        <w:ind w:right="3968" w:hanging="0"/>
        <w:jc w:val="both"/>
        <w:rPr>
          <w:b w:val="false"/>
          <w:b w:val="false"/>
        </w:rPr>
      </w:pPr>
      <w:r>
        <w:rPr>
          <w:b w:val="false"/>
        </w:rPr>
        <w:t>О внесение изменений Порядок бесплатного предоставления в собственность многодетным семьям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w:t>
      </w:r>
    </w:p>
    <w:p>
      <w:pPr>
        <w:pStyle w:val="ConsPlusTitle"/>
        <w:widowControl/>
        <w:rPr>
          <w:b w:val="false"/>
          <w:b w:val="false"/>
        </w:rPr>
      </w:pPr>
      <w:r>
        <w:rPr>
          <w:b w:val="false"/>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1.04.2011 N 28-З «О бесплатно предоставлении гражданам, имеющим трех и более детей, в собственность земельных участков в Брянской област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w:t>
      </w:r>
    </w:p>
    <w:p>
      <w:pPr>
        <w:pStyle w:val="Normal"/>
        <w:spacing w:lineRule="auto" w:line="240" w:before="0" w:after="0"/>
        <w:jc w:val="both"/>
        <w:rPr>
          <w:rStyle w:val="FontStyle36"/>
          <w:b/>
          <w:b/>
          <w:i w:val="false"/>
          <w:i w:val="false"/>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Cs/>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ШИ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Внести в Порядок бесплатного предоставления в собственность многодетным семьям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утвержденный решением Дубровского районного Совета народных депутатов от 27.09.2011г. №54 (далее Порядок) следующие изм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 тексту Порядка слова «многодетные семьи» заменить словами «граждане, имеющие трех и более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подпис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Style8"/>
        <w:ind w:right="44" w:firstLine="540"/>
        <w:rPr>
          <w:rFonts w:ascii="Times New Roman" w:hAnsi="Times New Roman" w:cs="Times New Roman"/>
          <w:sz w:val="24"/>
          <w:szCs w:val="24"/>
        </w:rPr>
      </w:pPr>
      <w:r>
        <w:rPr>
          <w:rFonts w:cs="Times New Roman" w:ascii="Times New Roman" w:hAnsi="Times New Roman"/>
          <w:sz w:val="24"/>
          <w:szCs w:val="24"/>
        </w:rPr>
      </w:r>
    </w:p>
    <w:p>
      <w:pPr>
        <w:pStyle w:val="Style8"/>
        <w:ind w:right="44"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sz w:val="24"/>
          <w:szCs w:val="24"/>
        </w:rPr>
      </w:pPr>
      <w:r>
        <w:rPr>
          <w:rFonts w:cs="Times New Roman" w:ascii="Times New Roman" w:hAnsi="Times New Roman"/>
        </w:rPr>
        <w:t>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30. 09. 2016 г.  № 22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предоставления разрешения на условно разрешенный вид использования объекта капитального  строительства для реконструкции нежилого здания  корпуса №4 (МУК) под индивидуальный жилой дом не  выше 3-х этажей включительно с приусадебным земельным участком</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по вопросу предоставления разрешения на условно разрешенный вид использования объекта капитального строительства для реконструкции нежилого здания корпуса № 4 (МУК) под индивидуальный жилой дом не выше трех этажей включительно с  приусадебным земельным участком, расположенного по адресу: Брянская область, Дубровский район, с.Алешня, ул.Школьная. дом 6 (Условно разрешенный  вид использования земельного участка  ОД – 1) на 21 октября  2016 года в 10.00 по адресу: 242750, Брянская область, п. Дубровка, ул. Победы, д. 18, здание администрации Дубровского района, зал засе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у предоставления разрешения на условно разрешенный вид использования земельного участка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принятия.</w:t>
      </w:r>
    </w:p>
    <w:p>
      <w:pPr>
        <w:pStyle w:val="Normal"/>
        <w:spacing w:lineRule="auto" w:line="240" w:before="0" w:after="0"/>
        <w:ind w:firstLine="708"/>
        <w:jc w:val="both"/>
        <w:rPr/>
      </w:pPr>
      <w:r>
        <w:rPr>
          <w:rFonts w:cs="Times New Roman" w:ascii="Times New Roman" w:hAnsi="Times New Roman"/>
          <w:sz w:val="24"/>
          <w:szCs w:val="24"/>
        </w:rPr>
        <w:t xml:space="preserve">5. Решение подлежит официальному опубликованию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25" w:leader="none"/>
          <w:tab w:val="right" w:pos="9355"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бровского районного</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tabs>
          <w:tab w:val="clear" w:pos="708"/>
          <w:tab w:val="left" w:pos="5685" w:leader="none"/>
          <w:tab w:val="left" w:pos="5745" w:leader="none"/>
          <w:tab w:val="right" w:pos="935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30.09.2016 г. № 225-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о вопросу предоставления    разрешения на условно разрешенный вид использования объекта капитального  строительства для реконструкции нежилого здания  корпуса №4 (МУК) под индивидуальный жилой дом не  выше 3-х этажей включительно с приусадебным земельным участк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7"/>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3"/>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rPr>
      </w:pPr>
      <w:r>
        <w:rPr>
          <w:rFonts w:cs="Times New Roman" w:ascii="Times New Roman" w:hAnsi="Times New Roman"/>
        </w:rPr>
        <w:t>1.3.3.</w:t>
      </w:r>
    </w:p>
    <w:p>
      <w:pPr>
        <w:pStyle w:val="TextBody"/>
        <w:numPr>
          <w:ilvl w:val="0"/>
          <w:numId w:val="0"/>
        </w:numPr>
        <w:spacing w:before="0" w:after="0"/>
        <w:jc w:val="center"/>
        <w:outlineLvl w:val="0"/>
        <w:rPr>
          <w:sz w:val="24"/>
          <w:szCs w:val="24"/>
        </w:rPr>
      </w:pPr>
      <w:r>
        <w:rPr>
          <w:sz w:val="24"/>
          <w:szCs w:val="24"/>
        </w:rPr>
        <w:t>Российская  Федерация</w:t>
      </w:r>
    </w:p>
    <w:p>
      <w:pPr>
        <w:pStyle w:val="TextBody"/>
        <w:spacing w:before="0" w:after="0"/>
        <w:jc w:val="center"/>
        <w:rPr>
          <w:sz w:val="24"/>
          <w:szCs w:val="24"/>
        </w:rPr>
      </w:pPr>
      <w:r>
        <w:rPr>
          <w:sz w:val="24"/>
          <w:szCs w:val="24"/>
        </w:rPr>
        <w:t>БРЯНСКАЯ ОБЛАСТЬ</w:t>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 Е Ш Е Н И 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30. 09. 2016 г. №  22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х депутатов  № 155-6 от 25.12.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6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ункт 10 изложить в редакции:</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Установить объем межбюджетных трансфертов, предоставляемых другим бюджетам бюджетной системы Брянской области, на 2016  год  в  сумме  10234944,00 рубля.»</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6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6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rPr>
      </w:pPr>
      <w:r>
        <w:rPr>
          <w:rFonts w:cs="Times New Roman" w:ascii="Times New Roman" w:hAnsi="Times New Roman"/>
          <w:b/>
          <w:sz w:val="24"/>
          <w:szCs w:val="24"/>
        </w:rPr>
        <w:t xml:space="preserve">1.4. Решения Дубровского поселкового Совета  народных депутатов </w:t>
      </w:r>
      <w:r>
        <w:rPr>
          <w:rFonts w:cs="Times New Roman" w:ascii="Times New Roman" w:hAnsi="Times New Roman"/>
          <w:b/>
        </w:rPr>
        <w:t xml:space="preserve">-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5.1.                      Р О С С И Й С К А Я   Ф Е Д Е Р А Ц И 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Б Р Я Н С К А Я   О Б Л А С Т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 сентября 2016 года №3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етод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я поступ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ов в бюджет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унктом 1 статьи 160.1 Бюджетного кодекса Российской Федерации и в целях повышения качества управления муниципальными финансами, повышения объективности прогнозирования доходов бюджета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твердить прилагаемую Методику прогнозирования поступлений доходов в бюджет муниципального образования «Дубровский район» (далее – Методика) согласно при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инансовому управлению администрации Дубровского района применять утвержденную Методику для расчета доходов бюджета муниципального образования «Дубровский район» на очередной финансовый год и на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официально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 А. Шевел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1 сентября 2016 года №36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я поступлений доходов  бюджета муниципального образования «Дубров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Настоящая Методика прогнозирования поступлений     доходов в бюджет муниципального образования «Дубровский район» (далее – доходы бюджета) разработана в целях максимальной мобилизации доходов бюджета с учетом направлений бюджетной и налоговой политик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налоговых и неналоговых доходов бюджета осуществляется в соответствии с действующим бюджетным и налоговым законодательством Российской Федерации, а также нормативными правовыми актами Правительства Брянской области и Дубровского района.</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налоговых и неналоговых доходов включает в себя определение налоговой базы по каждому налогу и сбору, мониторинг динамики их поступления за ряд лет, расчет уровня собираемости налогов и сборов, определение объемов выпадающих доходов, определение задолженности по доходам, оценку результатов изменений бюджетного и налогового законодательства.</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Расчеты прогноза налоговых и неналоговых доходов бюджета производятся в соответствии со следующими документами и показателям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муниципальных образований Дубровского района;</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налоговой и долговой политики Брянской области и основные направления бюджетной и налоговой политики  муниципального образования «Дубровский район» на очередной финансовый год и на плановый период;</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тчетность налоговых органов, органов Федерального казначейства;</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тчетность об исполнении бюджета;</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огноз главных администраторов доходов   бюджета муниципального образования «Дубровский район»;</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ценка поступлений платежей в бюджет муниципального образования «Дубровский район» в текущем финансовом году;</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именение индекса –дефлятора цен.</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данных прогноз налоговых и неналоговых доходов рассчитывается исходя из оценки поступлений этих доходов в текущем финансовом году.</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В целях соблюдения точности прогнозирования доходной части бюджета муниципального образования «Дубровский район», при изменении сценарных условий прогноза социально-экономического развития, бюджетного и налогового законодательства и иных качественных изменений и факторов, которые могут оказать влияние на показатели объемов прогнозируемых доходов бюджета муниципального образования "Дубровский район», допускается применение корректировок расчетов налоговых и неналоговых доходов без внесения поправок в методику.</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ирование по видам доходов</w:t>
      </w:r>
    </w:p>
    <w:p>
      <w:pPr>
        <w:pStyle w:val="Normal"/>
        <w:spacing w:lineRule="auto" w:line="240" w:before="0" w:after="0"/>
        <w:ind w:left="720" w:firstLine="69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69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асчет поступлений налога на доходы физических лиц</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производится в соответствии с главой 23 «Налог на доходы физических лиц»  Налогового кодекса Российской Федераци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налога на доходы физических лиц в бюджет муниципального образования «Дубровский район» осуществляется исходя из расчета по консолидированному бюджету  района в разрезе  поселений. Сумма поступлений налога на доходы физических лиц в    бюджет муниципального образования «Дубровский район» и сельских поселений  определяется  от прогнозируемой суммы поступлений налога в консолидированный бюджет  Дубровского района по нормативам,  предусмотренным  Бюджетным Кодексом Российской Федерации  и  дополнительным нормативам,  установленным  законом  Брянской области «Об областном бюджете».</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в планируемом году производится, исходя из ожидаемых поступлений указанного налога на текущий год (по данным налоговых органов)</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роста указанного налогового дохода, принимаемого для составления прогноза, применяется темп роста фонда оплаты труда (ФОТ) на планируемый год по   поселениям района по данным отдела экономики администрации Дубровского рай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производится по следующей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ДФЛ  = H ож. x TФОТ х Nте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ДФЛ - прогнозируемая сумма поступлений налога на доходы физических лиц;</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 ож. - ожидаемая сумма поступлений налога на доходы физических лиц в текущем год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ФОТ – темп роста фонда оплаты труда на планируемый г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 тек. - норматив отчислений от налога на доходы физических лиц в бюджет муниципального образования и в бюджеты поселений района в планируемом год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уплаты акцизов по подакцизным товарам (продукции), производимых на территории Российской Федерации</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Доходы от уплаты акцизов на горюче-смазочные материалы рассчитываются исходя из протяженности автомобильных дорог общего пользования местного значения и исходя из фактических  поступлений акцизов  отчетного период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асчет поступлений единого налога на вмененный доход</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ля отдельных видов деятельнос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Расчет поступлений единого налога на вмененный доход для отдельных видов деятельности (далее - ЕНВД) производится в соответствии с главой 26.3 Налогового кодекса Российской Федерации «Система налогообложения в виде единого налога на вмененный доход для отдельных видов деятельности»  и нормативными правовыми актами по ЕНВД, принятыми в муниципальном  район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чет поступлений ЕНВД осуществляется в разрезе муниципального райо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счет поступлений ЕНВД производится по следующей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ЕНВД = О х ИП + (НЕД х К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ЕНВД - прогнозируемая сумма поступлений единого налога на вмененный доход для отдельных видов деятельности на планируемый г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 - оценка поступлений единого налога на вмененный доход для отдельных видов деятельности на текущий год с учетом фактически сложившегося темпа поступлений и  погашения  недоимк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П - индекс роста потребительских цен на планируемый г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ЕД - прогнозируемый размер недоимки по единому налогу на вмененный доход для отдельных видов деятельности на начало планируемого года (по сведениям Управления ФНС России по Брянской облас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Н - прогнозируемый коэффициент поступления недоимки по единому налогу на вмененный доход для отдельных видов деятельности на планируемый г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Сумма единого сельскохозяйственного налога прогнозируется в соответствии с главой 26.1 «Система налогообложений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ная сумма единого сельскохозяйственного налога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установленной налоговой ставки по следующей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 НБ х Ст х К1 х К2, 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 – прогнозируемая сумма налога, поступающая в консолидированный  бюджет на территории муниципального образования «Дубровский район», в прогнозируемом год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Б – налоговая баз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 ставка налог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1 – коэффициент, который определяется отношением фактических поступлений за определенный период текущего года к фактическим поступлениям аналогичного периода отчетного год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2 – коэффициент, характеризующий динамику макроэкономических показателей к прогнозируемому году по сравнению с текущим год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Сумма налога, прогнозируемая к поступлению в консолидированный бюджет муниципального образования «Дубровский район», определяется произведением прогнозируемой суммы налога, поступающей в бюджет и норматива отчислений в бюджет муниципального образования «Дубровский район» и бюджеты сельских поселений в соответствии с законодательством Российской Федерации.</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Налог на имущество физических лиц прогнозируется в соответствии с главой 32 «Налог на имущество физических лиц» Налогового кодекса Российской Федерации исходя из данных об кадастровой стоимости имущества, признаваемого объектом налогообложения (жилые дома, квартиры, дачи, гаражи и иные строения, помещения и сооружения), и ставок налога на строения, помещения и сооружения, установленных нормативными правовыми актами представительных органов местного самоуправления в зависимости от суммарной кадастровой стоимости, типа использования и иных критериев в пределах ставок, установленных Законом Российской Федерации от 04.10.2014 года №284-ФЗ.</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Законом Брянской области от 28.09.2015 года №80-З с 1 января 2016 года налоговая база в отношении объектов налогообложения определяется исходя из кадастровой стоимост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Расчет налога производится по следующей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Л) х К х Ст. ср.,, 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огнозируемая сумма налог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 – прогнозируемая стоимость имущест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Л – льготируемая стоимость имущества, установленная законодательств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 – коэффициент, учитывающий изменение прогнозируемой облагаемой налогом стоимости имущества и льгот по налогу, установленных законодательств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ср. – средняя ставка налога за базовый пери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земельного налога</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Земельный налог прогнозируется в соответствии с главой 31 «Земельный налог» Налогового кодекса Российской Федерации исходя из налоговой базы, определяемой как кадастровая стоимость земельных участков, признаваемых объектом налогообложения ( с учетом налоговых льгот), и ставок, устанавливаемых нормативными правовыми актами муниципальных образований Дубровского райо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Расчет налога производится по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 х Ст ср, 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огнозируемая сумма налог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 – прогнозируемая кадастровая стоимость земельных участков, признаваемых объектом налогообложения ( с учетом налоговых  льго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ср – средняя ставка налог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Государственная пошлина</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государственной пошлины   осуществляется соответствующими главными администраторами доходов, исходя из фактического поступления государственной пошлины за прошлый год,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w:t>
      </w:r>
    </w:p>
    <w:p>
      <w:pPr>
        <w:pStyle w:val="Normal"/>
        <w:spacing w:lineRule="auto" w:line="24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ная сумма государственной пошлины рассчитывается по следующей форму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Фп :Км х Ом,гд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 прогнозируемая сумма государственной пошлины, поступающая в бюджет муниципального образования «Дубровский райо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п – фактическое поступление государственной пошлины за определенный период (на момент составления расче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м – количество месяцев для определения среднемесячного поступления государственной пошлин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м – остаток месяцев до конца текущего финансового года для определения ожидаемого поступления государственной пошлины   </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налоговые доходы</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Прогноз неналоговых доходов бюджета муниципального образования «Дубровский район» на очередной финансовый год и на плановый период рассчитывается главными  администраторами доходов с учетом динамики поступлений соответствующих доходов.</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t>Расчёт доходов, получаемых в виде арендной платы за земельные участки</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1.</w:t>
        <w:tab/>
        <w:t>Расчёт производится в соответствии с действующим законодательством.</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2.</w:t>
        <w:tab/>
        <w:t>Расчёт осуществляется в разрезе муниципальных  образований ( поселений)  Дубровского район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3.</w:t>
        <w:tab/>
        <w:t>Прогнозирование осуществляется с учетом информации о прогнозном начислении сумм платежа,  предоставляемая администраторами платеж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4.</w:t>
        <w:tab/>
        <w:t>Прогнозный объём поступления платежа определяется исходя из формулы:</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А= (Н х С/100 + З х К) х Нз,</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прогнозируемый объём поступлений арендной платы;</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прогнозное начисление платежа без учёта норматива распределения между уровнями бюджетной системы (по данным администратор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расчётная собираемость (определяется по отдельной формул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w:t>
        <w:tab/>
        <w:t>прогнозируемая задолженность на начало  прогнозируемого период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w:t>
        <w:tab/>
        <w:t>коэффициент погашения задолженности в прогнозируемом перио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з </w:t>
        <w:tab/>
        <w:t>- норматив распределения для зачисления в доход  районного  бюджет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Сср + Кс,</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w:t>
        <w:tab/>
        <w:t>расчётная собираемость, принятая на прогнозируемый период;</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С ср  </w:t>
        <w:tab/>
        <w:t>-достигнутая средняя собираемость, за период предшествующий прогнозируемому (определяется по отдельной формул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Кс -</w:t>
        <w:tab/>
        <w:t>коэффициент увеличения собираемости.</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 = Фк / Нач х 100,</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w:t>
        <w:tab/>
        <w:t>- достигнутая средняя собираемость, за год предшествующий прогнозируемому периоду;</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Фк </w:t>
        <w:tab/>
        <w:t>- сумма платежа, поступившая в доход консолидированного бюджета муниципального образования «Дубровский район» без учёта норматива распределения между уровнями  бюджетной системы, за год предшествующий прогнозируемому  периоду;</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Нач</w:t>
        <w:tab/>
        <w:t>- начисленная сумма платежа без учёта норматива распределения между уровнями бюджетной системы, за год предшествующий прогнозируемому периоду (по данным администратора).</w:t>
      </w:r>
    </w:p>
    <w:p>
      <w:pPr>
        <w:pStyle w:val="Normal"/>
        <w:tabs>
          <w:tab w:val="clear" w:pos="708"/>
          <w:tab w:val="left" w:pos="1134"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сдачи в аренду имущества, находящегося в</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Расчет производи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пим = Нар.* Кинфл + Нар. Им, гд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Апим – прогноз доходов от сдачи в аренду имущества, находящегося в </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ар.- размер годовой арендной платы;</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инфл – коэффициент, учитывающий индексацию размера базовой и минимальной ставок арендной платы</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ар. Им – прогнозируемые поступления в виде неисполненных обязательств ( недоимки), возможной к взысканию, по состоянию на 1 число последнего отчетного периода.</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 Расчет поступлений платы за негативное воздействие на окружающую среду определяется в соответствии с Федеральным Законом от 10.01.2002     №7-ФЗ «Об охране окружающей среды», а также постановлениями Правительства Российской Федерации о порядке исчисления и взимания платы за негативное воздействие на окружающую среду.  </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 Расчет поступлений платы за негативное воздействие на окружающую среду осуществляется в целом по Дубровскому району.</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 Расчет поступлений платы за негативное воздействие на окружающую среду  в  районный  бюджет производи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ПНВ  = (ОПНВ x ИР) х Н/100,</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ПНВ - прогнозируемая сумма поступлений платы за негативное воздействие на окружающую среду в   бюджет района на планируемый г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ПНВ - оценка поступлений платы за негативное воздействие на окружающую среду текущего года  согласно информации, представленной Управлением Росприроднадзора  по Брянской области (администратора платежа) на текущий год с учетом фактически сложившегося темпа поступлений и  погашения  недоимк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Р - индекс роста норматива платы за негативное воздействие на окружающую среду (согласно  Федеральному закону о бюджете на планируемый год или по данным Управления Росприроднадзора  по Брянской области на планируемый г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норматив поступлений платы за негативное воздействие на окружающую среду в районный  бюджет на планируемый год (согласно статье  62 Бюджетного кодекса Российской Федераци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государства</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поступлений по данному виду доходов рассчитывается исходя из заключенных договоров на оказание платных услуг (с учетом изменений) и исходя из фактических поступлений за прошедший год, а также ожидаемой оценки текущего года.</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доходов от продажи материальных и нематериальных</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гноз поступлений от продажи муниципального имущества определяе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гд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муниципального имущества в бюджет;</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V</w:t>
      </w:r>
      <w:r>
        <w:rPr>
          <w:rFonts w:cs="Times New Roman" w:ascii="Times New Roman" w:hAnsi="Times New Roman"/>
          <w:sz w:val="24"/>
          <w:szCs w:val="24"/>
        </w:rPr>
        <w:t>пр – показатель, учитывающий объем продаж имущества;</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доходов от продажи земельных участков производится на основании прогнозов продаж земельных участков, государственная собственность на которые не разграничена и которые расположены в границах поселений, на очередной финансовый год и плановый период.</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поступлений от продажи земельных участков определяе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х К, где:</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земли в бюджет муниципального образования;</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 – коэффициент, учитывающий индексацию нормативной цены земли.</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Объем поступлений рассчитывается на основании прогноза главного администратора доходов исходя из ожидаемой суммы прибыли муниципальных унитарных предприятий, остающейся после уплаты налогов и иных обязательных платежей, и норматива отчислений в бюджет муниципального образования «Дубровский район» в размере, установленном решением Дубровского районного Совета народных депутатов.</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p>
      <w:pPr>
        <w:pStyle w:val="Normal"/>
        <w:tabs>
          <w:tab w:val="clear" w:pos="708"/>
          <w:tab w:val="left" w:pos="1134"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Прогноз денежных взысканий, штрафов, возмещение ущерба на очередной финансовый год и плановый период рассчитывается исходя из ожидаемого поступления в году, предшествующем планируемому с учетом индекса-дефлятора на планируемый период.     </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ная сумма штрафов, санкций, возмещения ущерба рассчитывается по следующей формул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Фп :Км х Ом х Ип,где:</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 прогнозируемая сумма штрафов, санкций, возмещения ущерба, поступающая в бюджет муниципального образования «Дубровский район»;</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п – фактическое поступление штрафов, санкций, возмещения ущерба за определенный период (на момент составления расчета);</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Км – количество месяцев для определения среднемесячного поступления штрафов, санкций, возмещения ущерба </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м – остаток месяцев до конца текущего финансового года для определения ожидаемого поступления штрафов, санкций, возмещения ущерба </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п – индекс потребительских ц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lineRule="auto" w:line="240" w:before="0" w:after="0"/>
        <w:ind w:left="770" w:hanging="0"/>
        <w:jc w:val="center"/>
        <w:rPr>
          <w:rFonts w:ascii="Times New Roman" w:hAnsi="Times New Roman" w:cs="Times New Roman"/>
          <w:sz w:val="24"/>
          <w:szCs w:val="24"/>
        </w:rPr>
      </w:pPr>
      <w:r>
        <w:rPr>
          <w:rFonts w:cs="Times New Roman"/>
          <w:sz w:val="24"/>
          <w:szCs w:val="24"/>
        </w:rPr>
      </w:r>
    </w:p>
    <w:p>
      <w:pPr>
        <w:pStyle w:val="Heading1"/>
        <w:numPr>
          <w:ilvl w:val="0"/>
          <w:numId w:val="0"/>
        </w:numPr>
        <w:spacing w:lineRule="auto" w:line="240" w:before="0" w:after="0"/>
        <w:ind w:left="770" w:hanging="0"/>
        <w:rPr>
          <w:sz w:val="24"/>
          <w:szCs w:val="24"/>
        </w:rPr>
      </w:pPr>
      <w:r>
        <w:rPr>
          <w:sz w:val="24"/>
          <w:szCs w:val="24"/>
        </w:rPr>
        <w:t>1.5.2.</w:t>
      </w:r>
    </w:p>
    <w:p>
      <w:pPr>
        <w:pStyle w:val="Heading1"/>
        <w:numPr>
          <w:ilvl w:val="0"/>
          <w:numId w:val="0"/>
        </w:numPr>
        <w:spacing w:before="0" w:after="0"/>
        <w:ind w:left="770" w:hanging="0"/>
        <w:jc w:val="center"/>
        <w:rPr>
          <w:sz w:val="24"/>
          <w:szCs w:val="24"/>
        </w:rPr>
      </w:pPr>
      <w:r>
        <w:rPr>
          <w:sz w:val="24"/>
          <w:szCs w:val="24"/>
        </w:rPr>
        <w:t>РОССИЙСКАЯ ФЕДЕРАЦИЯ</w:t>
      </w:r>
    </w:p>
    <w:p>
      <w:pPr>
        <w:pStyle w:val="Normal"/>
        <w:spacing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__</w:t>
      </w:r>
      <w:r>
        <w:rPr>
          <w:rFonts w:cs="Times New Roman" w:ascii="Times New Roman" w:hAnsi="Times New Roman"/>
          <w:sz w:val="24"/>
          <w:szCs w:val="24"/>
          <w:u w:val="single"/>
        </w:rPr>
        <w:t>14</w:t>
      </w:r>
      <w:r>
        <w:rPr>
          <w:rFonts w:cs="Times New Roman" w:ascii="Times New Roman" w:hAnsi="Times New Roman"/>
          <w:sz w:val="24"/>
          <w:szCs w:val="24"/>
        </w:rPr>
        <w:t>__»____</w:t>
      </w:r>
      <w:r>
        <w:rPr>
          <w:rFonts w:cs="Times New Roman" w:ascii="Times New Roman" w:hAnsi="Times New Roman"/>
          <w:sz w:val="24"/>
          <w:szCs w:val="24"/>
          <w:u w:val="single"/>
        </w:rPr>
        <w:t>09</w:t>
      </w:r>
      <w:r>
        <w:rPr>
          <w:rFonts w:cs="Times New Roman" w:ascii="Times New Roman" w:hAnsi="Times New Roman"/>
          <w:sz w:val="24"/>
          <w:szCs w:val="24"/>
        </w:rPr>
        <w:t>_____2016 г.   №_</w:t>
      </w:r>
      <w:r>
        <w:rPr>
          <w:rFonts w:cs="Times New Roman" w:ascii="Times New Roman" w:hAnsi="Times New Roman"/>
          <w:sz w:val="24"/>
          <w:szCs w:val="24"/>
          <w:u w:val="single"/>
        </w:rPr>
        <w:t>385</w:t>
      </w:r>
      <w:r>
        <w:rPr>
          <w:rFonts w:cs="Times New Roman" w:ascii="Times New Roman" w:hAnsi="Times New Roman"/>
          <w:sz w:val="24"/>
          <w:szCs w:val="24"/>
        </w:rPr>
        <w:t>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
        <w:ind w:left="0" w:right="5034" w:hanging="0"/>
        <w:jc w:val="both"/>
        <w:rPr>
          <w:sz w:val="24"/>
          <w:szCs w:val="24"/>
        </w:rPr>
      </w:pPr>
      <w:r>
        <w:rPr>
          <w:sz w:val="24"/>
          <w:szCs w:val="24"/>
        </w:rPr>
        <w:t>«О создании Постоянной комиссии по вопросам рекультивации земель на территории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Земельным кодексом Российской Федерации, постановлением Правительства Российской Федерации от 23 февраля 1994 года № 140 « О рекультивации земель, снятии, сохранении и рациональном использовании плодородного слоя почвы» и основными Положениями о рекультивации земель, снятии, сохранении и рациональном использовании плодородного слоя почвы, утвержденными Приказом Минприроды Российской Федерации и Роскомзема от 22 декабря 1995 года № 525/67, Уставом муниципального образования «Дубровский район»,</w:t>
      </w:r>
    </w:p>
    <w:p>
      <w:pPr>
        <w:pStyle w:val="Normal"/>
        <w:spacing w:before="0" w:after="0"/>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здать Постоянную комиссию по вопросам рекультивации земель на территории муниципального образования «Дубровский район».</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дить состав Постоянной комиссии по рекультивации земель на территории муниципального образования «Дубровский район». (Приложение 1).</w:t>
      </w:r>
    </w:p>
    <w:p>
      <w:pPr>
        <w:pStyle w:val="Normal"/>
        <w:numPr>
          <w:ilvl w:val="0"/>
          <w:numId w:val="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дить Положение о Постоянной комиссии по вопросам рекультивации земель на территории муниципального образования «Дубровский район». (Приложение 2).</w:t>
      </w:r>
    </w:p>
    <w:p>
      <w:pPr>
        <w:pStyle w:val="ConsPlus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И.А. Шевелев</w:t>
      </w:r>
    </w:p>
    <w:p>
      <w:pPr>
        <w:pStyle w:val="Normal"/>
        <w:tabs>
          <w:tab w:val="clear" w:pos="708"/>
          <w:tab w:val="left" w:pos="9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tabs>
          <w:tab w:val="clear" w:pos="708"/>
          <w:tab w:val="left" w:pos="9360" w:leader="none"/>
        </w:tabs>
        <w:autoSpaceDE w:val="false"/>
        <w:spacing w:before="0" w:after="0"/>
        <w:ind w:left="5760" w:hanging="0"/>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385</w:t>
      </w:r>
      <w:r>
        <w:rPr>
          <w:rFonts w:cs="Times New Roman" w:ascii="Times New Roman" w:hAnsi="Times New Roman"/>
          <w:sz w:val="24"/>
          <w:szCs w:val="24"/>
        </w:rPr>
        <w:t xml:space="preserve"> от  «  _</w:t>
      </w:r>
      <w:r>
        <w:rPr>
          <w:rFonts w:cs="Times New Roman" w:ascii="Times New Roman" w:hAnsi="Times New Roman"/>
          <w:sz w:val="24"/>
          <w:szCs w:val="24"/>
          <w:u w:val="single"/>
        </w:rPr>
        <w:t>14</w:t>
      </w:r>
      <w:r>
        <w:rPr>
          <w:rFonts w:cs="Times New Roman" w:ascii="Times New Roman" w:hAnsi="Times New Roman"/>
          <w:sz w:val="24"/>
          <w:szCs w:val="24"/>
        </w:rPr>
        <w:t xml:space="preserve"> »_</w:t>
      </w:r>
      <w:r>
        <w:rPr>
          <w:rFonts w:cs="Times New Roman" w:ascii="Times New Roman" w:hAnsi="Times New Roman"/>
          <w:sz w:val="24"/>
          <w:szCs w:val="24"/>
          <w:u w:val="single"/>
        </w:rPr>
        <w:t>09</w:t>
      </w:r>
      <w:r>
        <w:rPr>
          <w:rFonts w:cs="Times New Roman" w:ascii="Times New Roman" w:hAnsi="Times New Roman"/>
          <w:sz w:val="24"/>
          <w:szCs w:val="24"/>
        </w:rPr>
        <w:t>__</w:t>
      </w:r>
      <w:r>
        <w:rPr>
          <w:rFonts w:cs="Times New Roman" w:ascii="Times New Roman" w:hAnsi="Times New Roman"/>
          <w:sz w:val="24"/>
          <w:szCs w:val="24"/>
          <w:u w:val="single"/>
        </w:rPr>
        <w:t xml:space="preserve">  2016</w:t>
      </w:r>
      <w:r>
        <w:rPr>
          <w:rFonts w:cs="Times New Roman" w:ascii="Times New Roman" w:hAnsi="Times New Roman"/>
          <w:sz w:val="24"/>
          <w:szCs w:val="24"/>
        </w:rPr>
        <w:t>__г.</w:t>
      </w:r>
    </w:p>
    <w:p>
      <w:pPr>
        <w:pStyle w:val="Normal"/>
        <w:spacing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Постоянной комисси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вопросам рекультивации земель на территори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ий райо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659"/>
        <w:gridCol w:w="2833"/>
        <w:gridCol w:w="4078"/>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евелев Игорь Анатольевич</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урова Елена Александровна</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седатель Комитета правовых и имущественных отношений администрации Дубров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кретарь комиссии</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ушняков Николай Иванович</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спектор администрации Дубров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ены комиссии</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ураков Андрей Анатольевич</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архитектуры и градостроительства администрации Дубров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иреева Наталья Ивановна</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дущий специалист Комитета правовых и имущественных отношений администрации Дубров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арова Елена Викторовна</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администрации Дубровского района</w:t>
            </w:r>
          </w:p>
        </w:tc>
      </w:tr>
      <w:tr>
        <w:trPr>
          <w:trHeight w:val="65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осков Владимир Викторови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чальник ГКУ БО «Дубровское районное управлении сельского хозяйств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правление Федеральной службы по ветеринарному и фитосанитарному надзору по Брянской и Смоленской областям (по согласованию)</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правление Федеральной службы по надзору в сфере природопользования (Росприроднадзор) по Брянской области (по согласованию)</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hyperlink r:id="rId6" w:tgtFrame="_blank">
              <w:r>
                <w:rPr>
                  <w:rStyle w:val="InternetLink"/>
                  <w:rFonts w:cs="Times New Roman" w:ascii="Times New Roman" w:hAnsi="Times New Roman"/>
                  <w:bCs/>
                  <w:sz w:val="24"/>
                  <w:szCs w:val="24"/>
                </w:rPr>
                <w:t>Департамент природных ресурсов и экологии Брянской области</w:t>
              </w:r>
            </w:hyperlink>
            <w:r>
              <w:rPr>
                <w:rFonts w:cs="Times New Roman" w:ascii="Times New Roman" w:hAnsi="Times New Roman"/>
                <w:bCs/>
                <w:sz w:val="24"/>
                <w:szCs w:val="24"/>
              </w:rPr>
              <w:t xml:space="preserve"> (по согласованию)</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Федеральной Регистрационной Службы по Брянской Области (по согласованию)</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rPr/>
      </w:pPr>
      <w:r>
        <w:rPr>
          <w:rFonts w:cs="Times New Roman" w:ascii="Times New Roman" w:hAnsi="Times New Roman"/>
          <w:sz w:val="24"/>
          <w:szCs w:val="24"/>
        </w:rPr>
        <w:t xml:space="preserve">                                                                                                </w:t>
      </w:r>
    </w:p>
    <w:p>
      <w:pPr>
        <w:pStyle w:val="Normal"/>
        <w:tabs>
          <w:tab w:val="clear" w:pos="708"/>
          <w:tab w:val="left" w:pos="9360" w:leader="none"/>
        </w:tabs>
        <w:autoSpaceDE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tabs>
          <w:tab w:val="clear" w:pos="708"/>
          <w:tab w:val="left" w:pos="9360" w:leader="none"/>
        </w:tabs>
        <w:autoSpaceDE w:val="false"/>
        <w:spacing w:before="0" w:after="0"/>
        <w:ind w:left="5760" w:hanging="0"/>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385</w:t>
      </w:r>
      <w:r>
        <w:rPr>
          <w:rFonts w:cs="Times New Roman" w:ascii="Times New Roman" w:hAnsi="Times New Roman"/>
          <w:sz w:val="24"/>
          <w:szCs w:val="24"/>
        </w:rPr>
        <w:t xml:space="preserve"> от  « </w:t>
      </w:r>
      <w:r>
        <w:rPr>
          <w:rFonts w:cs="Times New Roman" w:ascii="Times New Roman" w:hAnsi="Times New Roman"/>
          <w:sz w:val="24"/>
          <w:szCs w:val="24"/>
          <w:u w:val="single"/>
        </w:rPr>
        <w:t xml:space="preserve"> 14 </w:t>
      </w:r>
      <w:r>
        <w:rPr>
          <w:rFonts w:cs="Times New Roman" w:ascii="Times New Roman" w:hAnsi="Times New Roman"/>
          <w:sz w:val="24"/>
          <w:szCs w:val="24"/>
        </w:rPr>
        <w:t xml:space="preserve"> »__</w:t>
      </w:r>
      <w:r>
        <w:rPr>
          <w:rFonts w:cs="Times New Roman" w:ascii="Times New Roman" w:hAnsi="Times New Roman"/>
          <w:sz w:val="24"/>
          <w:szCs w:val="24"/>
          <w:u w:val="single"/>
        </w:rPr>
        <w:t>09</w:t>
      </w:r>
      <w:r>
        <w:rPr>
          <w:rFonts w:cs="Times New Roman" w:ascii="Times New Roman" w:hAnsi="Times New Roman"/>
          <w:sz w:val="24"/>
          <w:szCs w:val="24"/>
        </w:rPr>
        <w:t>_</w:t>
      </w:r>
      <w:r>
        <w:rPr>
          <w:rFonts w:cs="Times New Roman" w:ascii="Times New Roman" w:hAnsi="Times New Roman"/>
          <w:sz w:val="24"/>
          <w:szCs w:val="24"/>
          <w:u w:val="single"/>
        </w:rPr>
        <w:t xml:space="preserve">  2016</w:t>
      </w:r>
      <w:r>
        <w:rPr>
          <w:rFonts w:cs="Times New Roman" w:ascii="Times New Roman" w:hAnsi="Times New Roman"/>
          <w:sz w:val="24"/>
          <w:szCs w:val="24"/>
        </w:rPr>
        <w:t>__г.</w:t>
      </w:r>
    </w:p>
    <w:p>
      <w:pPr>
        <w:pStyle w:val="Normal"/>
        <w:spacing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 О ПОСТОЯННОЙ  КОМИСС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ВОПРОСАМ  РЕКУЛЬТИВАЦИИ ЗЕМ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 «ДУБРОВСКИЙ РАЙ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Положение разработано в целях обеспечения рекультивации земель, снятия, сохранения и рационального использования плодородного слоя почвы, а также усиления контроля за своевременным восстановлением нарушенных земель и вовлечения их в хозяйственный оборот и определяет правовое положение, задачи, функции, права и организацию деятельности Постоянной комиссии по вопросам рекультивации земель на территории муниципального образования «Дубровский район» (далее - комис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миссия образована для организации процедуры приёмки (передачи) рекультивированных земель, а также для рассмотрения других вопросов, связанных с восстановлением  нарушенных зем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миссия в своей работе руководствуется Конституцией Российской Федерации, Земельным кодексом Российской Федерации, Постановлением Правительства Российской Федерации от 23 февраля 1994 года № 140 «О рекультивации земель, снятии, сохранении и рациональном использовании плодородного слоя почвы», совместным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 декабря 1995 года №525/67 «Об утверждении основных положений о рекультивации земель, снятии, сохранении и рациональном использовании плодородного слоя почвы» и настоящим Полож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сновные задачи и функции комисс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сновными задачами комиссии являютс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ация и проведение приёмки (передачи) рекультивированных земель;</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рассмотрение вопросов  и принятие решений о приёмке (передаче) рекультивированных земель;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ение выполнения юридическими и физическими лицами условий приведения нарушенных земель в состояние, пригодное для дальнейшего исполь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Основные функции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риём письменных извещений о завершении работ по рекультивации земель. В зависимости от характера нарушенных земель и дальнейшего использования рекультивированных участков комиссия в месячный срок уточняет и дополняет перечень материалов, необходимых для представления в комиссию;</w:t>
      </w:r>
    </w:p>
    <w:p>
      <w:pPr>
        <w:pStyle w:val="Normal"/>
        <w:spacing w:before="0" w:after="0"/>
        <w:ind w:firstLine="540"/>
        <w:jc w:val="both"/>
        <w:rPr/>
      </w:pPr>
      <w:r>
        <w:rPr>
          <w:rFonts w:cs="Times New Roman" w:ascii="Times New Roman" w:hAnsi="Times New Roman"/>
          <w:sz w:val="24"/>
          <w:szCs w:val="24"/>
        </w:rPr>
        <w:t>2) для приёмки рекультивированных земель  с выездом на место формирует рабочую комиссию из членов комиссии с привлечением представителей заинтересованных государственных и муниципальных органов и организаций (по согласова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одит проверку проектной и иной документации, фактически выполненных работ, их качество и соответствие предъявляемым норматива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приёмку рекультивированных земель в натур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по результатам проведённой проверки составляет акт приёмки-сдачи рекультивированных земель.</w:t>
      </w:r>
    </w:p>
    <w:p>
      <w:pPr>
        <w:pStyle w:val="Tex1st"/>
        <w:spacing w:before="0" w:after="0"/>
        <w:jc w:val="center"/>
        <w:rPr/>
      </w:pPr>
      <w:r>
        <w:rPr>
          <w:b/>
        </w:rPr>
        <w:t xml:space="preserve">Раздел </w:t>
      </w:r>
      <w:r>
        <w:rPr>
          <w:b/>
          <w:lang w:val="en-US"/>
        </w:rPr>
        <w:t>III</w:t>
      </w:r>
      <w:r>
        <w:rPr>
          <w:b/>
        </w:rPr>
        <w:t>. Состав и организация деятельност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миссия состоит из председателя, заместителя председателя, секретаря и членов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едатель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и контроль за работой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ланирует работу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утверждает акт приёмки-сдачи рекультивированных земель;</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одит заседания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отнесенные к его компетен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В отсутствие председателя комиссии его функции осуществляет заместитель председателя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Секретарь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и регистрирует документы  и заявления заинтересованных лиц о рассмотрении вопросов в соответствии с компетенцией комисс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готовит заседания комиссии и обеспечивает необходимые условия её работ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ведёт и оформляет протоколы заседания комиссии, направляет их заинтересованным лица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твечает за учёт и сохранность документов;</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извещает членов комиссии, а также заявителей о времени и месте проведения засед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иные полномоч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Заседания комиссии проводятся по мере необходимости и считаются правомочными, если на них присутствуют 2/3 её сост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шение принимается простым большинством голосов, присутствующих на заседании. В случае равенства голосов, решающим является голос председательствующего на заседани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седания комиссии оформляются протоколом, который подписывается всеми членам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иёмку рекультивированных участков с выездом на место осуществляет рабочая комиссия в 10-дневный срок после поступления письменного извещения от юридических (физических) лиц, сдающих зем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бочая комиссия формируется из членов комиссии, представителей заинтересованных государственных и муниципальных органов и организаций. В работе комиссии принимают участие представители юридических лиц или граждане, сдающие и принимающие рекультивированные земли, также при необходимости специалисты  подрядных и проектных организаций, эксперты и другие заинтересованные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лучае неявки представителей сторон, сдающих и принимающих рекультивированные земли, при наличии сведений об их своевременном извещении и отсутствии ходатайства о переносе срока выезда рабочей комиссии на место, приемка земель может быть осуществлена в их отсут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рава и полномочия комисс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миссия для решения поставленных задач и выполнения возложенных функций обладает следующими полномочиям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1) при приёме извещений о завершении работ по рекультивации запрашивает  необходимые материалы в зависимости характера нарушенных земель и дальнейшего использования рекультивированных участк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 При приемке рекультивированных земельных участков рабочая комиссия, сформированная из членов Постоянной комиссии проверяет:</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а) соответствие выполненных работ утверждённому проекту рекультиваци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б) качество планировочных работ;</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в) мощность и равномерность нанесения плодородного слоя почвы;</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г) наличие и объём неиспользованного плодородного слоя почвы, а также  условия его хран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д) полноту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е) качество выполненных мелиоративных, противоэрозионных и других мероприятий, определённых проектом или условиями рекультивации земель (договором);</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ж) наличие на рекультивированном участке строительных и других отход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з) наличие и оборудование пунктов мониторинга рекультивированных земель, если их создание было определено проектом или условиями рекультивации нарушенных зем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проведении выездной проверки  возможно проведение фото и (или) видеосъёмок, полученные фото и видеоматериалы являются приложением к акту приёмки-сдачи рекультивированных зем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 результатам приёмки рекультивированных земель комиссия в праве  продлить (сократить) срок восстановления плодородия почв (биологический этап), установленный проектом рекультивации, или внести в органы местного самоуправления предложения, об изменении целевого использования сдаваемого участка в порядке, установленном земельны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ри выявлении фактов порчи и уничтожения плодородного слоя почвы, невыполнения или некачественного выполнения обязательств по рекультивации нарушенных земель, несоблюдения установленных экологических и других стандартов, правил и норм при проведении работ, связанных с нарушением почвенного покрова, комиссия может обратиться в соответствующие органы для привлечения юридических, должностных и физических лиц к административной и другой ответственности, установленной действующим законодательств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ные полномочия предусмотренные настоящим Положением и действующ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приёмки и передачи рекультивированных зем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ёмка – передача  рекультивированных земель осуществляется в месячный срок после поступления в Постоянную комиссию письменного извещения о завершении работ по рекультивации, к которому прилагаются следующие материал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копии разрешений на проведение работ, связанных с нарушением почвенного покрова, а также документов, удостоверяющих право пользования землёй и недрам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выкопировка с плана землепользования, с нанесенными границами рекультивированных участков;</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рекультивации, заключение по нему государственной экологической экспертиз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данные почвенных, инженерно-геологических, гидрогеологических и других необходимых обследований до проведения работ, связанных с нарушением почвенного покрова, и после рекультивации нарушенных земель;</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хема расположения наблюдательных скважин и других постов наблюдения за возможной трансформацией почвенно-грунтовой толщи рекультивированных участков (гидрогеологический, инженерно-геологический мониторинг) в случае их созд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ная документация (рабочие чертежи) на мелиоративные, противоэрозионные, гидротехнические и другие объекты лесомелиоративные, агротехнические и иные мероприятия, предусмотренные проектом рекультивации, или актов об их приёмке (проведении, испыта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материалы проверок выполнения работ по рекультивации, осуществленных контрольно-инспекционными органами или специалистами проектных организаций в порядке авторского надзора, а также информации о принятых мерах по устранению выявленных наруше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 сведения о снятии, хранении, использовании, передаче плодородного слоя, подтверждённые соответствующими документам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 отчёты о рекультивации нарушенных земель по форме № 2-ТП (рекультивация) за весь период проведения работ, связанных с нарушением почвенного покрова, на сдаваемом участ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чень указанных материалов уточняется  и дополняется комиссией в зависимости от характера нарушенных земель и дальнейшего использования рекультивированных уча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е неявки представителей сторон, сдающих и (или) принимающих рекультивированные земли, при наличии сведений о их своевременном извещении и отсутствии ходатайства о переносе срока выезда рабочей комиссии на место, приёмка земель может быть осуществлена в их отсут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ица, включённые в состав рабочей комиссии, информируются через соответствующие средства связи (телеграммой, телефонограммой, факсом и т.п.) о начале работы рабочей комиссии не позднее, чем за 5 дней до приёмки – сдачи рекультивированных земель в нату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бъект считается принятым после утверждения председателем (заместителем) комиссии акта приёмки - сдачи рекультивированных земель в двух экземплярах, по форме согласно приложению к настоящему Положению. Первый экземпляр направляется в адрес заявителя, второй экземпляр передаётся на хранение секретарю коми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360" w:leader="none"/>
        </w:tabs>
        <w:autoSpaceDE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tabs>
          <w:tab w:val="clear" w:pos="708"/>
          <w:tab w:val="left" w:pos="9360" w:leader="none"/>
        </w:tabs>
        <w:autoSpaceDE w:val="false"/>
        <w:spacing w:before="0" w:after="0"/>
        <w:ind w:left="5760" w:hanging="0"/>
        <w:rPr>
          <w:rFonts w:ascii="Times New Roman" w:hAnsi="Times New Roman" w:cs="Times New Roman"/>
          <w:sz w:val="24"/>
          <w:szCs w:val="24"/>
        </w:rPr>
      </w:pPr>
      <w:r>
        <w:rPr>
          <w:rFonts w:cs="Times New Roman" w:ascii="Times New Roman" w:hAnsi="Times New Roman"/>
          <w:sz w:val="24"/>
          <w:szCs w:val="24"/>
        </w:rPr>
        <w:t>к Положению о постоянной комиссии по вопросам рекультивации земель на территории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АК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ЕМКИ-СДАЧИ РЕКУЛЬТИВИРОВАННЫХ ЗЕМЕЛЬ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 ____________ 20__ г                       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нас. пункт, землепользования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комиссия, назначенная распоряжением председателя (заместителя) Постоянной комиссии по рекультивации земель на территории муниципального образования «Дубровский район» от «____»________________20____г. №______ в составе: председателя 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и место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ленов комиссии: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место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исутствии  (представители  юридического лица, гражданина), сдающего и принимающего земли, подрядных организаций, проводивших рекультивацию нарушенных земель, специалисты проектных организаций, эксперты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ссмотрела представленные материалы и документы: </w:t>
      </w:r>
    </w:p>
    <w:p>
      <w:pPr>
        <w:pStyle w:val="Normal"/>
        <w:spacing w:before="0" w:after="0"/>
        <w:jc w:val="both"/>
        <w:rPr/>
      </w:pPr>
      <w:r>
        <w:rPr>
          <w:rFonts w:cs="Times New Roman" w:ascii="Times New Roman" w:hAnsi="Times New Roman"/>
          <w:sz w:val="24"/>
          <w:szCs w:val="24"/>
          <w:u w:val="single"/>
        </w:rPr>
        <w:t>__________________________________________________________________</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ислить и указать  когда и кем представлены, утверждены, выда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мотрела в натуре рекультивированный участок после провед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работ, связанных с нарушением почвенного покр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оизвела необходимые контрольные замеры и обмеры: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 рекультивированного участка, толщина нанесенного плодородного слоя поч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Установила, что в период с «_____»______________20__ года по «____»_______________20__года выполнены следующие работы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объем и стоимость работ: планировочные, мелиоративные, противоэрозионные, снятие и нанес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дородного слоя почвы и потенциально-плодородных пород с указанием площади и его толщины, лесопосадки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боты выполнены в соответствии с утвержденными проектными  материалами 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тупления указать по каким причинам, с кем и когда согласовывались отступ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рекультивированный  участок  площадью______ га пригоден (не пригоден с указанием причин) для использования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х – по видам угодий, условиям рельефа, возможност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механизированной обработки, пригодности к выращиванию с/х культур и указанием периода восстано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дородия почв; лесохозяйственных целей – по видам лесных насаждений; под водоем – рыбохозяйствен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дохозяйственный , для орошения, комплексного использования и др.; под строительство – жило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ое и др. ; для рекреационных, природоохранных, санитарно-оздоровительных ц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Рабочая комиссия реши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ринять (частично или полностью) рекультивированные земли  площадью______ га с последующей передачей их 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ИО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аренда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дальнейшего использования под__________________________________________________________________________                                                                                                                                                                  (целевое назна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еренести приемку рекультивированных земель (полностью или частично с указанием причин (недостатков) и установлением срока по их устра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еренести сроки восстановления плодородия почв или внести предложение об изменении целевого назначения земель, предусмотренных проектом рекультивации (с указанием прич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емки-передачи рекультивированных земель составлен в 3 экземплярах и после утверждения председателем (заместителем) Постоянной комиссии по рекультив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ый экз. остается на хранении в Постоянной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ой экз. направляется юридическому или физическому лицу, которое сдавало рекультивирован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ий экз. направляется юридическому или физическому лицу, которому передается рекультивирован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рабочей коми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лены рабочей коми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подпись                                           ФИО</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подпись                                            ФИО</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подпись                                            ФИО</w:t>
      </w:r>
    </w:p>
    <w:p>
      <w:pPr>
        <w:pStyle w:val="Normal"/>
        <w:tabs>
          <w:tab w:val="clear" w:pos="708"/>
          <w:tab w:val="left" w:pos="28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spacing w:before="0" w:after="0"/>
        <w:rPr/>
      </w:pPr>
      <w:r>
        <w:rPr>
          <w:rFonts w:cs="Times New Roman" w:ascii="Times New Roman" w:hAnsi="Times New Roman"/>
          <w:sz w:val="24"/>
          <w:szCs w:val="24"/>
        </w:rPr>
        <w:t>1.5.3.                                       Р О С С И Й С К А Я   Ф Е Д Е Р А Ц И 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 Р Я Н С К А Я   О Б Л А С Т 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30 сентября 2016 года №4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етод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нозирования поступ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ходов в бюджет муниципа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ое городское пос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унктом 1 статьи 160.1 Бюджетного кодекса Российской Федерации и в целях повышения качества управления муниципальными финансами, повышения объективности прогнозирования доходов бюджета муниципального образования «Дубровское городское пос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Утвердить прилагаемую Методику прогнозирования поступлений доходов в бюджет муниципального образования «Дубровское городское поселение» (далее – Методика) согласно прилож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едущему бухгалтеру администрации Дубровского района применять утвержденную Методику для расчета доходов бюджета муниципального образования «Дубровское городское поселение» на очередной финансовый год и на плановый пери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официального опублик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 А. Шевел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сентября 2016 года №4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я поступлений доходов  бюджета муниципального образования «Дубровское городское посе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Настоящая Методика прогнозирования поступлений     доходов в бюджет муниципального образования «Дубровское городское поселение» (далее – доходы бюджета) разработана в целях максимальной мобилизации доходов бюджета с учетом направлений бюджетной и налоговой политики.</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налоговых и неналоговых доходов бюджета осуществляется в соответствии с действующим бюджетным и налоговым законодательством Российской Федерации, а также нормативными правовыми актами Правительства Брянской области и муниципального образования «Дубровское городское поселение».</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налоговых и неналоговых доходов включает в себя определение налоговой базы по каждому налогу и сбору, мониторинг динамики их поступления за ряд лет, расчет уровня собираемости налогов и сборов, определение объемов выпадающих доходов, определение задолженности по доходам, оценку результатов изменений бюджетного и налогового законодательства.</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Расчеты прогноза налоговых и неналоговых доходов бюджета производятся в соответствии со следующими документами и показателями:</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муниципального образования «Дубровское городское поселение»;</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налоговой и долговой политики Брянской области и основные направления бюджетной и налоговой политики  муниципального образования «Дубровское городское поселение» на очередной финансовый год и на плановый период;</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тчетность налоговых органов, органов Федерального казначейства;</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тчетность об исполнении бюджета;</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огноз главных администраторов доходов   бюджета муниципального образования «Дубровское городское поселение»;</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оценка поступлений платежей в бюджет муниципального образования «Дубровское городское поселение» в текущем финансовом году;</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применение индекса –дефлятора цен.</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данных прогноз налоговых и неналоговых доходов рассчитывается исходя из оценки поступлений этих доходов в текущем финансовом году.</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В целях соблюдения точности прогнозирования доходной части бюджета муниципального образования «Дубровское городское поселение», при изменении сценарных условий прогноза социально-экономического развития, бюджетного и налогового законодательства и иных качественных изменений и факторов, которые могут оказать влияние на показатели объемов прогнозируемых доходов бюджета муниципального образования "Дубровское городское поселение», допускается применение корректировок расчетов налоговых и неналоговых доходов без внесения поправок в методику.</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ирование по видам доход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асчет поступлений налога на доходы физических лиц</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производится в соответствии с главой 23 «Налог на доходы физических лиц»  Налогового кодекса Российской Федерации.</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налога на доходы физических лиц в бюджет муниципального образования «Дубровское городское  поселение» осуществляется исходя из расчета по консолидированному бюджету  района в разрезе  поселений. Сумма поступлений налога на доходы физических лиц в    бюджет муниципального образования «Дубровский район», городского и сельских поселений  определяется  от прогнозируемой суммы поступлений налога в консолидированный бюджет  Дубровского района по нормативам,  предусмотренным  Бюджетным Кодексом Российской Федерации  и  дополнительным нормативам,  установленным  законом  Брянской области «Об областном бюджете».</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в планируемом году производится, исходя из ожидаемых поступлений указанного налога на текущий год (по данным налоговых органов)</w:t>
      </w:r>
    </w:p>
    <w:p>
      <w:pPr>
        <w:pStyle w:val="Normal"/>
        <w:spacing w:before="0" w:after="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роста указанного налогового дохода, принимаемого для составления прогноза, применяется темп роста фонда оплаты труда (ФОТ) на планируемый год по   поселениям района по данным отдела экономики администрации Дубровского района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ступлений налога на доходы физических лиц производится по следующей формул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ДФЛ  = H ож. x TФОТ х Nтек.,</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ДФЛ - прогнозируемая сумма поступлений налога на доходы физических лиц;</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H ож. - ожидаемая сумма поступлений налога на доходы физических лиц в текущем год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TФОТ – темп роста фонда оплаты труда на планируемый год;</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N тек. - норматив отчислений от налога на доходы физических лиц в бюджет муниципального образования и в бюджеты поселений района в планируемом год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уплаты акцизов по подакцизным товарам (продукции), производимых на территории Российской Федерации</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Доходы от уплаты акцизов на горюче-смазочные материалы рассчитываются исходя из протяженности автомобильных дорог общего пользования местного значения и исходя из фактических  поступлений акцизов  отчетного период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Сумма единого сельскохозяйственного налога прогнозируется в соответствии с главой 26.1 «Система налогообложений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ная сумма единого сельскохозяйственного налога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установленной налоговой ставки по следующей формул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 НБ х Ст х К1 х К2, гд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 – прогнозируемая сумма налога, поступающая в бюджет на территории муниципального образования «Дубровское городское поселение», в прогнозируемом год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Б – налоговая баз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 ставка налог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1 – коэффициент, который определяется отношением фактических поступлений за определенный период текущего года к фактическим поступлениям аналогичного периода отчетного год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2 – коэффициент, характеризующий динамику макроэкономических показателей к прогнозируемому году по сравнению с текущим годо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Сумма налога, прогнозируемая к поступлению в бюджет муниципального образования «Дубровское городское поселение», определяется произведением прогнозируемой суммы налога, поступающей в бюджет и норматива отчислений в бюджет муниципального образования «Дубровский район» и бюджеты поселений в соответствии с законодательством Российской Федераци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Налог на имущество физических лиц прогнозируется в соответствии с главой 32 «Налог на имущество физических лиц» Налогового кодекса Российской Федерации исходя из данных об кадастровой стоимости имущества, признаваемого объектом налогообложения (жилые дома, квартиры, дачи, гаражи и иные строения, помещения и сооружения), и ставок налога на строения, помещения и сооружения, установленных нормативными правовыми актами представительных органов местного самоуправления в зависимости от суммарной кадастровой стоимости, типа использования и иных критериев в пределах ставок, установленных Законом Российской Федерации от 04.10.2014 года №284-ФЗ.</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Законом Брянской области от 28.09.2015 года №80-З с 1 января 2016 года налоговая база в отношении объектов налогообложения определяется исходя из кадастровой стоимост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счет налога производится по следующей формул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Л) х К х Ст. ср.,, гд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огнозируемая сумма налог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 – прогнозируемая стоимость имуществ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Л – льготируемая стоимость имущества, установленная законодательство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 – коэффициент, учитывающий изменение прогнозируемой облагаемой налогом стоимости имущества и льгот по налогу, установленных законодательство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ср. – средняя ставка налога за базовый период.</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асчет поступлений земельного налога</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Земельный налог прогнозируется в соответствии с главой 31 «Земельный налог» Налогового кодекса Российской Федерации исходя из налоговой базы, определяемой как кадастровая стоимость земельных участков, признаваемых объектом налогообложения ( с учетом налоговых льгот), и ставок, устанавливаемых нормативными правовыми актами муниципального образования «Дубровское городское поселени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Расчет налога производится по формул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 х Ст ср, где</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 – прогнозируемая сумма налог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 – прогнозируемая кадастровая стоимость земельных участков, признаваемых объектом налогообложения ( с учетом налоговых  льгот);</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т ср – средняя ставка налог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налоговые доход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Прогноз неналоговых доходов бюджета муниципального образования «Дубровское  городское поселение» на очередной финансовый год и на плановый период рассчитывается главными  администраторами доходов с учетом динамики поступлений соответствующих доходов.</w:t>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851" w:firstLine="708"/>
        <w:jc w:val="center"/>
        <w:rPr>
          <w:rFonts w:ascii="Times New Roman" w:hAnsi="Times New Roman" w:cs="Times New Roman"/>
          <w:sz w:val="24"/>
          <w:szCs w:val="24"/>
        </w:rPr>
      </w:pPr>
      <w:r>
        <w:rPr>
          <w:rFonts w:cs="Times New Roman" w:ascii="Times New Roman" w:hAnsi="Times New Roman"/>
          <w:sz w:val="24"/>
          <w:szCs w:val="24"/>
        </w:rPr>
        <w:t>Расчёт доходов, получаемых в виде арендной платы за земельные участки</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1.</w:t>
        <w:tab/>
        <w:t>Расчёт производится в соответствии с действующим законодательством.</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2.</w:t>
        <w:tab/>
        <w:t>Расчёт осуществляется в разрезе муниципальных  образований ( поселений)  Дубровского район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3.</w:t>
        <w:tab/>
        <w:t>Прогнозирование осуществляется с учетом информации о прогнозном начислении сумм платежа,  предоставляемая администраторами платеж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4.</w:t>
        <w:tab/>
        <w:t>Прогнозный объём поступления платежа определяется исходя из формулы:</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А= (Н х С/100 + З х К) х Нз,</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прогнозируемый объём поступлений арендной платы;</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прогнозное начисление платежа без учёта норматива распределения между уровнями бюджетной системы (по данным администратор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расчётная собираемость (определяется по отдельной формул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w:t>
        <w:tab/>
        <w:t>прогнозируемая задолженность на начало  прогнозируемого период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w:t>
        <w:tab/>
        <w:t>коэффициент погашения задолженности в прогнозируемом период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з </w:t>
        <w:tab/>
        <w:t>- норматив распределения для зачисления в доход  районного  бюджет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 Сср + Кс,</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 -</w:t>
        <w:tab/>
        <w:t>расчётная собираемость, принятая на прогнозируемый период;</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С ср  </w:t>
        <w:tab/>
        <w:t>-достигнутая средняя собираемость, за период предшествующий прогнозируемому (определяется по отдельной формул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Кс -</w:t>
        <w:tab/>
        <w:t>коэффициент увеличения собираемости.</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 = Фк / Нач х 100,</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ср</w:t>
        <w:tab/>
        <w:t>- достигнутая средняя собираемость, за год предшествующий прогнозируемому периоду;</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Фк </w:t>
        <w:tab/>
        <w:t>- сумма платежа, поступившая в доход консолидированного бюджета муниципального образования «Дубровский район» без учёта норматива распределения между уровнями  бюджетной системы, за год предшествующий прогнозируемому  периоду;</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Нач</w:t>
        <w:tab/>
        <w:t>- начисленная сумма платежа без учёта норматива распределения между уровнями бюджетной системы, за год предшествующий прогнозируемому периоду (по данным администратора).</w:t>
      </w:r>
    </w:p>
    <w:p>
      <w:pPr>
        <w:pStyle w:val="Normal"/>
        <w:tabs>
          <w:tab w:val="clear" w:pos="708"/>
          <w:tab w:val="left" w:pos="1134" w:leader="none"/>
        </w:tabs>
        <w:spacing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сдачи в аренду имущества, находящегося в</w:t>
      </w:r>
    </w:p>
    <w:p>
      <w:pPr>
        <w:pStyle w:val="Normal"/>
        <w:tabs>
          <w:tab w:val="clear" w:pos="708"/>
          <w:tab w:val="left" w:pos="1134"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Расчет производится по следующей формуле:</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Апим = Нар.* Кинфл + Нар. Им, где</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Апим – прогноз доходов от сдачи в аренду имущества, находящегося в </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р.- размер годовой арендной платы;</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инфл – коэффициент, учитывающий индексацию размера базовой и минимальной ставок арендной платы</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р. Им – прогнозируемые поступления в виде неисполненных обязательств ( недоимки), возможной к взысканию, по состоянию на 1 число последнего отчетного периода.</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p>
      <w:pPr>
        <w:pStyle w:val="Normal"/>
        <w:tabs>
          <w:tab w:val="clear" w:pos="708"/>
          <w:tab w:val="left" w:pos="1134"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доходов от продажи материальных и нематериальных</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гноз поступлений от продажи муниципального имущества определяется по следующей формуле:</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где:</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муниципального имущества в бюджет;</w:t>
      </w:r>
    </w:p>
    <w:p>
      <w:pPr>
        <w:pStyle w:val="Normal"/>
        <w:tabs>
          <w:tab w:val="clear" w:pos="708"/>
          <w:tab w:val="left" w:pos="1134" w:leader="none"/>
        </w:tabs>
        <w:spacing w:before="0" w:after="0"/>
        <w:ind w:left="720" w:hanging="0"/>
        <w:jc w:val="both"/>
        <w:rPr/>
      </w:pPr>
      <w:r>
        <w:rPr>
          <w:rFonts w:cs="Times New Roman" w:ascii="Times New Roman" w:hAnsi="Times New Roman"/>
          <w:sz w:val="24"/>
          <w:szCs w:val="24"/>
          <w:lang w:val="en-US"/>
        </w:rPr>
        <w:t>V</w:t>
      </w:r>
      <w:r>
        <w:rPr>
          <w:rFonts w:cs="Times New Roman" w:ascii="Times New Roman" w:hAnsi="Times New Roman"/>
          <w:sz w:val="24"/>
          <w:szCs w:val="24"/>
        </w:rPr>
        <w:t>пр – показатель, учитывающий объем продаж имущества;</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доходов от продажи земельных участков производится на основании прогнозов продаж земельных участков, государственная собственность на которые не разграничена и которые расположены в границах поселений, на очередной финансовый год и плановый период.</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Прогноз поступлений от продажи земельных участков определяется по следующей формуле:</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пр х К, где:</w:t>
      </w:r>
    </w:p>
    <w:p>
      <w:pPr>
        <w:pStyle w:val="Normal"/>
        <w:tabs>
          <w:tab w:val="clear" w:pos="708"/>
          <w:tab w:val="left" w:pos="1134" w:leader="none"/>
        </w:tabs>
        <w:spacing w:before="0" w:after="0"/>
        <w:ind w:left="720" w:hanging="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ноз поступлений доходов от продажи земли в бюджет муниципального образования;</w:t>
      </w:r>
    </w:p>
    <w:p>
      <w:pPr>
        <w:pStyle w:val="Normal"/>
        <w:tabs>
          <w:tab w:val="clear" w:pos="708"/>
          <w:tab w:val="left" w:pos="1134"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 – коэффициент, учитывающий индексацию нормативной цены земли.</w:t>
      </w:r>
    </w:p>
    <w:p>
      <w:pPr>
        <w:pStyle w:val="Normal"/>
        <w:tabs>
          <w:tab w:val="clear" w:pos="708"/>
          <w:tab w:val="left" w:pos="1134"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2"/>
        </w:numPr>
        <w:spacing w:lineRule="auto" w:line="240" w:before="0" w:after="0"/>
        <w:rPr/>
      </w:pPr>
      <w:r>
        <w:rPr>
          <w:sz w:val="24"/>
          <w:szCs w:val="24"/>
        </w:rPr>
        <w:t xml:space="preserve">                       </w:t>
      </w:r>
      <w:r>
        <w:rPr>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u w:val="single"/>
        </w:rPr>
        <w:t>07</w:t>
      </w:r>
      <w:r>
        <w:rPr>
          <w:rFonts w:cs="Times New Roman" w:ascii="Times New Roman" w:hAnsi="Times New Roman"/>
          <w:sz w:val="24"/>
          <w:szCs w:val="24"/>
        </w:rPr>
        <w:t>__»____</w:t>
      </w:r>
      <w:r>
        <w:rPr>
          <w:rFonts w:cs="Times New Roman" w:ascii="Times New Roman" w:hAnsi="Times New Roman"/>
          <w:sz w:val="24"/>
          <w:szCs w:val="24"/>
          <w:u w:val="single"/>
        </w:rPr>
        <w:t xml:space="preserve">09             </w:t>
      </w:r>
      <w:r>
        <w:rPr>
          <w:rFonts w:cs="Times New Roman" w:ascii="Times New Roman" w:hAnsi="Times New Roman"/>
          <w:sz w:val="24"/>
          <w:szCs w:val="24"/>
        </w:rPr>
        <w:t>2016г.     №_</w:t>
      </w:r>
      <w:r>
        <w:rPr>
          <w:rFonts w:cs="Times New Roman" w:ascii="Times New Roman" w:hAnsi="Times New Roman"/>
          <w:sz w:val="24"/>
          <w:szCs w:val="24"/>
          <w:u w:val="single"/>
        </w:rPr>
        <w:t>360р</w:t>
      </w:r>
      <w:r>
        <w:rPr>
          <w:rFonts w:cs="Times New Roman" w:ascii="Times New Roman" w:hAnsi="Times New Roman"/>
          <w:sz w:val="24"/>
          <w:szCs w:val="24"/>
        </w:rPr>
        <w:t>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394" w:hanging="0"/>
        <w:jc w:val="both"/>
        <w:rPr>
          <w:rFonts w:ascii="Times New Roman" w:hAnsi="Times New Roman" w:cs="Times New Roman"/>
          <w:sz w:val="24"/>
          <w:szCs w:val="24"/>
        </w:rPr>
      </w:pPr>
      <w:r>
        <w:rPr>
          <w:rFonts w:cs="Times New Roman" w:ascii="Times New Roman" w:hAnsi="Times New Roman"/>
          <w:sz w:val="24"/>
          <w:szCs w:val="24"/>
        </w:rPr>
        <w:t>«Об утверждении перечня земельных участков, предназначенных для предоставления в собственность бесплатно гражданам, имеющим трех и более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В соответствии с Федеральным законом от 23.06.2014 № 171-ФЗ « О внесении изменений в Земельный кодекс Российской Федерации и отдельные законодательные акты Российской Федерации», с Законом Брянской области от 11.04.2011г. № 28-З «О бесплатном предоставлении гражданам, имеющим трех и более детей, в собственность земельных участков в Брянской области», «Порядком  бесплатного предоставления в собственность многодетным семьям земельных участков, находящихся в муниципальной собственности муниципального образования «Дубровский район», и земельных участков на территории муниципального образования «Дубровский район» государственная собственность на которые не разграничена» утвержденным Решением Дубровского районного Совета народных депутатов от 27.09.2011г. №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перечень земельных участков, подлежащих бесплатному предоставлению в собственность гражданам, имеющим трех и более детей (далее – Перечень) согласно приложению.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еречень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распоряжения возложить на заместителя главы администрации Дубровского района по социальным вопросам Бороновскую О.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autoSpaceDE w:val="false"/>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360" w:leader="none"/>
        </w:tabs>
        <w:autoSpaceDE w:val="false"/>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tabs>
          <w:tab w:val="clear" w:pos="708"/>
          <w:tab w:val="left" w:pos="9360" w:leader="none"/>
        </w:tabs>
        <w:autoSpaceDE w:val="false"/>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tabs>
          <w:tab w:val="clear" w:pos="708"/>
          <w:tab w:val="left" w:pos="9360" w:leader="none"/>
        </w:tabs>
        <w:autoSpaceDE w:val="false"/>
        <w:spacing w:lineRule="auto" w:line="240" w:before="0" w:after="0"/>
        <w:ind w:left="5580" w:hanging="0"/>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360р</w:t>
      </w:r>
      <w:r>
        <w:rPr>
          <w:rFonts w:cs="Times New Roman" w:ascii="Times New Roman" w:hAnsi="Times New Roman"/>
          <w:sz w:val="24"/>
          <w:szCs w:val="24"/>
        </w:rPr>
        <w:t>_ от  «  _</w:t>
      </w:r>
      <w:r>
        <w:rPr>
          <w:rFonts w:cs="Times New Roman" w:ascii="Times New Roman" w:hAnsi="Times New Roman"/>
          <w:sz w:val="24"/>
          <w:szCs w:val="24"/>
          <w:u w:val="single"/>
        </w:rPr>
        <w:t>07</w:t>
      </w:r>
      <w:r>
        <w:rPr>
          <w:rFonts w:cs="Times New Roman" w:ascii="Times New Roman" w:hAnsi="Times New Roman"/>
          <w:sz w:val="24"/>
          <w:szCs w:val="24"/>
        </w:rPr>
        <w:t xml:space="preserve">  »_</w:t>
      </w:r>
      <w:r>
        <w:rPr>
          <w:rFonts w:cs="Times New Roman" w:ascii="Times New Roman" w:hAnsi="Times New Roman"/>
          <w:sz w:val="24"/>
          <w:szCs w:val="24"/>
          <w:u w:val="single"/>
        </w:rPr>
        <w:t>09</w:t>
      </w:r>
      <w:r>
        <w:rPr>
          <w:rFonts w:cs="Times New Roman" w:ascii="Times New Roman" w:hAnsi="Times New Roman"/>
          <w:sz w:val="24"/>
          <w:szCs w:val="24"/>
        </w:rPr>
        <w:t>_</w:t>
      </w:r>
      <w:r>
        <w:rPr>
          <w:rFonts w:cs="Times New Roman" w:ascii="Times New Roman" w:hAnsi="Times New Roman"/>
          <w:sz w:val="24"/>
          <w:szCs w:val="24"/>
          <w:u w:val="single"/>
        </w:rPr>
        <w:t xml:space="preserve">  2016</w:t>
      </w:r>
      <w:r>
        <w:rPr>
          <w:rFonts w:cs="Times New Roman" w:ascii="Times New Roman" w:hAnsi="Times New Roman"/>
          <w:sz w:val="24"/>
          <w:szCs w:val="24"/>
        </w:rPr>
        <w:t>__г.</w:t>
      </w:r>
    </w:p>
    <w:p>
      <w:pPr>
        <w:pStyle w:val="Style17"/>
        <w:ind w:right="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7"/>
        <w:ind w:right="2"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земельных участков,</w:t>
      </w:r>
    </w:p>
    <w:p>
      <w:pPr>
        <w:pStyle w:val="Style17"/>
        <w:ind w:right="2" w:hanging="0"/>
        <w:jc w:val="center"/>
        <w:rPr/>
      </w:pPr>
      <w:r>
        <w:rPr>
          <w:rFonts w:cs="Times New Roman" w:ascii="Times New Roman" w:hAnsi="Times New Roman"/>
          <w:b/>
          <w:bCs/>
          <w:sz w:val="24"/>
          <w:szCs w:val="24"/>
        </w:rPr>
        <w:t xml:space="preserve"> </w:t>
      </w:r>
      <w:r>
        <w:rPr>
          <w:rFonts w:cs="Times New Roman" w:ascii="Times New Roman" w:hAnsi="Times New Roman"/>
          <w:b/>
          <w:sz w:val="24"/>
          <w:szCs w:val="24"/>
        </w:rPr>
        <w:t>подлежащих бесплатному предоставлению в собственность</w:t>
      </w:r>
    </w:p>
    <w:p>
      <w:pPr>
        <w:pStyle w:val="Style17"/>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жданам, имеющих трех и более детей, на территории Дубровского района</w:t>
      </w:r>
    </w:p>
    <w:p>
      <w:pPr>
        <w:pStyle w:val="Style17"/>
        <w:ind w:right="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059" w:type="dxa"/>
        <w:jc w:val="center"/>
        <w:tblInd w:w="0" w:type="dxa"/>
        <w:tblLayout w:type="fixed"/>
        <w:tblCellMar>
          <w:top w:w="0" w:type="dxa"/>
          <w:left w:w="108" w:type="dxa"/>
          <w:bottom w:w="0" w:type="dxa"/>
          <w:right w:w="108" w:type="dxa"/>
        </w:tblCellMar>
      </w:tblPr>
      <w:tblGrid>
        <w:gridCol w:w="959"/>
        <w:gridCol w:w="2438"/>
        <w:gridCol w:w="1977"/>
        <w:gridCol w:w="1438"/>
        <w:gridCol w:w="2247"/>
      </w:tblGrid>
      <w:tr>
        <w:trPr>
          <w:trHeight w:val="115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положение (Адрес) участка</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астровый номер</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ощад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ого участк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разрешенного использования</w:t>
            </w:r>
          </w:p>
        </w:tc>
      </w:tr>
      <w:tr>
        <w:trPr>
          <w:trHeight w:val="18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Дубровка, 3-й мкр. д.1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5:0110601:48</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е жилы дома не выше 3-х этажей включительно с приусадебными земельными участками</w:t>
            </w:r>
          </w:p>
        </w:tc>
      </w:tr>
      <w:tr>
        <w:trPr>
          <w:trHeight w:val="18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Дубровка, 3-й мкр. д.119</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5:0110601:4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е жилы дома не выше 3-х этажей включительно с приусадебными земельными участками</w:t>
            </w:r>
          </w:p>
        </w:tc>
      </w:tr>
    </w:tbl>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r>
        <w:rPr>
          <w:rFonts w:cs="Times New Roman" w:ascii="Times New Roman" w:hAnsi="Times New Roman"/>
          <w:sz w:val="24"/>
          <w:szCs w:val="24"/>
        </w:rPr>
        <w:t>– информация отсутствует.</w:t>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left="-357" w:right="181" w:firstLine="539"/>
        <w:jc w:val="center"/>
        <w:outlineLvl w:val="0"/>
        <w:rPr/>
      </w:pPr>
      <w:r>
        <w:rPr>
          <w:rFonts w:cs="Times New Roman" w:ascii="Times New Roman" w:hAnsi="Times New Roman"/>
          <w:b/>
          <w:sz w:val="24"/>
          <w:szCs w:val="24"/>
        </w:rPr>
        <w:t>2.4.1.Извещение о приеме заявлений</w:t>
      </w:r>
    </w:p>
    <w:p>
      <w:pPr>
        <w:pStyle w:val="Normal"/>
        <w:numPr>
          <w:ilvl w:val="0"/>
          <w:numId w:val="0"/>
        </w:numPr>
        <w:spacing w:before="0" w:after="0"/>
        <w:ind w:left="-357" w:right="181" w:firstLine="539"/>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ind w:right="180" w:hanging="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й участок</w:t>
      </w:r>
      <w:r>
        <w:rPr>
          <w:rFonts w:cs="Times New Roman" w:ascii="Times New Roman" w:hAnsi="Times New Roman"/>
          <w:sz w:val="24"/>
          <w:szCs w:val="24"/>
        </w:rPr>
        <w:t xml:space="preserve"> с кадастровым номером 32:05:0110504:33, по адресу: Брянская обл., Дубровский район, р.п. Дубровка, ул. 324 Дивизии, д. 67, уч. 2, категория земель: земли населенных пунктов, разрешенное использование: личное подсобное хозяйство, площадью 1317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8» ноябр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0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9"/>
      <w:footerReference w:type="first" r:id="rId10"/>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925"/>
        </w:tabs>
        <w:ind w:left="925" w:hanging="540"/>
      </w:pPr>
      <w:rPr/>
    </w:lvl>
    <w:lvl w:ilvl="2">
      <w:start w:val="4"/>
      <w:numFmt w:val="decimal"/>
      <w:lvlText w:val="%1.%2.%3."/>
      <w:lvlJc w:val="left"/>
      <w:pPr>
        <w:tabs>
          <w:tab w:val="num" w:pos="1490"/>
        </w:tabs>
        <w:ind w:left="1490" w:hanging="720"/>
      </w:pPr>
      <w:rPr/>
    </w:lvl>
    <w:lvl w:ilvl="3">
      <w:start w:val="1"/>
      <w:numFmt w:val="decimal"/>
      <w:lvlText w:val="%1.%2.%3.%4."/>
      <w:lvlJc w:val="left"/>
      <w:pPr>
        <w:tabs>
          <w:tab w:val="num" w:pos="1875"/>
        </w:tabs>
        <w:ind w:left="1875" w:hanging="720"/>
      </w:pPr>
      <w:rPr/>
    </w:lvl>
    <w:lvl w:ilvl="4">
      <w:start w:val="1"/>
      <w:numFmt w:val="decimal"/>
      <w:lvlText w:val="%1.%2.%3.%4.%5."/>
      <w:lvlJc w:val="left"/>
      <w:pPr>
        <w:tabs>
          <w:tab w:val="num" w:pos="2620"/>
        </w:tabs>
        <w:ind w:left="2620" w:hanging="1080"/>
      </w:pPr>
      <w:rPr/>
    </w:lvl>
    <w:lvl w:ilvl="5">
      <w:start w:val="1"/>
      <w:numFmt w:val="decimal"/>
      <w:lvlText w:val="%1.%2.%3.%4.%5.%6."/>
      <w:lvlJc w:val="left"/>
      <w:pPr>
        <w:tabs>
          <w:tab w:val="num" w:pos="3005"/>
        </w:tabs>
        <w:ind w:left="3005" w:hanging="1080"/>
      </w:pPr>
      <w:rPr/>
    </w:lvl>
    <w:lvl w:ilvl="6">
      <w:start w:val="1"/>
      <w:numFmt w:val="decimal"/>
      <w:lvlText w:val="%1.%2.%3.%4.%5.%6.%7."/>
      <w:lvlJc w:val="left"/>
      <w:pPr>
        <w:tabs>
          <w:tab w:val="num" w:pos="3750"/>
        </w:tabs>
        <w:ind w:left="3750" w:hanging="1440"/>
      </w:pPr>
      <w:rPr/>
    </w:lvl>
    <w:lvl w:ilvl="7">
      <w:start w:val="1"/>
      <w:numFmt w:val="decimal"/>
      <w:lvlText w:val="%1.%2.%3.%4.%5.%6.%7.%8."/>
      <w:lvlJc w:val="left"/>
      <w:pPr>
        <w:tabs>
          <w:tab w:val="num" w:pos="4135"/>
        </w:tabs>
        <w:ind w:left="4135" w:hanging="1440"/>
      </w:pPr>
      <w:rPr/>
    </w:lvl>
    <w:lvl w:ilvl="8">
      <w:start w:val="1"/>
      <w:numFmt w:val="decimal"/>
      <w:lvlText w:val="%1.%2.%3.%4.%5.%6.%7.%8.%9."/>
      <w:lvlJc w:val="left"/>
      <w:pPr>
        <w:tabs>
          <w:tab w:val="num" w:pos="4880"/>
        </w:tabs>
        <w:ind w:left="48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01;n=22051;fld=134;dst=100023" TargetMode="External"/><Relationship Id="rId4" Type="http://schemas.openxmlformats.org/officeDocument/2006/relationships/hyperlink" Target="consultantplus://offline/main?base=RLAW201;n=14567;fld=134;dst=100314" TargetMode="External"/><Relationship Id="rId5" Type="http://schemas.openxmlformats.org/officeDocument/2006/relationships/hyperlink" Target="http://www.admdubrovka.ru/" TargetMode="External"/><Relationship Id="rId6" Type="http://schemas.openxmlformats.org/officeDocument/2006/relationships/hyperlink" Target="https://www.google.ru/url?sa=t&amp;rct=j&amp;q=&amp;esrc=s&amp;source=web&amp;cd=1&amp;ved=0ahUKEwiF456BsI7PAhXLCpoKHb9lAvEQFggdMAA&amp;url=http%3A%2F%2Fwww.kpl32.ru%2F&amp;usg=AFQjCNFpPwA1J1yoYQZ4HLWLXpnsV5nYzg&amp;bvm=bv.132479545,d.bGs" TargetMode="External"/><Relationship Id="rId7" Type="http://schemas.openxmlformats.org/officeDocument/2006/relationships/hyperlink" Target="http://www.torgi.gov.ru/" TargetMode="External"/><Relationship Id="rId8" Type="http://schemas.openxmlformats.org/officeDocument/2006/relationships/hyperlink" Target="http://www.admdubrovk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0-11T07:32:00Z</dcterms:modified>
  <cp:revision>41</cp:revision>
  <dc:subject/>
  <dc:title> </dc:title>
</cp:coreProperties>
</file>