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 06. 12. 2016 г.  № 242-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Дубров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вопросу   внесения  изменений в Правила землепользования и застройки  муниципального образования «Рябчинское сельское поселение» Дубровского муниципального   района Брянской области</w:t>
      </w:r>
    </w:p>
    <w:p>
      <w:pPr>
        <w:pStyle w:val="Normal"/>
        <w:ind w:right="37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 утвержденно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значить публичные слушания  на    27.12.2016 года в 10.30 час. по адресу: 242750, Брянская область, п. Дубровка, ул. Победы, д. 18, здание администрации Дубровского района, зал заседаний по вопросу: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Внесение изменений  в текстовую часть Правил землепользования и застройки муниципального образования «Рябч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5 от 23.12.2013 г. 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ем предложений по вопросу внесения изменений  в текстовую часть Правил землепользования и застройки муниципального образования «Рябчинское сельское поселение» Дубровского муниципального района Брянской области, утвержденных Решением Дубровского районного Совета народных депутатов № 115 от 23.12.2013 г.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Решение опубликовать в периодическом печатном средстве массовой информации «Вестник Дубровского района» и  разместить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от  06. 12. 2016 г. № 242-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комитета по подготовке и проведению публичных слушаний</w:t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6"/>
          <w:szCs w:val="26"/>
        </w:rPr>
        <w:t>по вопросу   внесения  изменений в Правила землепользования и застройки  муниципального образования «Рябчинское сельское поселение» Дубровского муниципального   района Бря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9:00Z</dcterms:created>
  <dc:creator>USER</dc:creator>
  <dc:description/>
  <dc:language>en-US</dc:language>
  <cp:lastModifiedBy>User</cp:lastModifiedBy>
  <cp:lastPrinted>2016-11-28T16:29:00Z</cp:lastPrinted>
  <dcterms:modified xsi:type="dcterms:W3CDTF">2016-12-06T12:41:00Z</dcterms:modified>
  <cp:revision>4</cp:revision>
  <dc:subject/>
  <dc:title/>
</cp:coreProperties>
</file>