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от  06. 12. 2016 г.  № 244-6 </w:t>
      </w:r>
    </w:p>
    <w:p>
      <w:pPr>
        <w:pStyle w:val="Normal"/>
        <w:jc w:val="both"/>
        <w:rPr/>
      </w:pPr>
      <w:r>
        <w:rPr>
          <w:sz w:val="28"/>
          <w:szCs w:val="28"/>
        </w:rPr>
        <w:t>р.п. Дубров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вопросу   внесения  изменений в Правила землепользования и застройки муниципального образования «Сергеевское  сельское поселение» Дубровского муниципального   района Брянской области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ст. 28 Федерального закона от 06.10.2003 г. №131-ФЗ «Об общих принципах организации местного самоуправления в Российской Федерации», ст. 31, 32, 33 Градостроительного Кодекса Российской Федерации, ст. 16 Устава муниципального образования «Дубровский район», Положением о публичных слушаниях в муниципальном образовании «Дубровский район» утвержденным Решением Дубровского районного Совета народных депутатов от 21.02.2012г. №7, рассмотрев ходатайство администрации Дубровского район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значить публичные слушания  на    27.12.2016 года в 11.10 по адресу: 242750, Брянская область, п. Дубровка, ул. Победы, д. 18, здание администрации Дубровского района, зал заседаний по вопросу:</w:t>
      </w:r>
    </w:p>
    <w:p>
      <w:pPr>
        <w:pStyle w:val="Style15"/>
        <w:tabs>
          <w:tab w:val="clear" w:pos="708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Внесение изменений  в текстовую часть Правил землепользования и застройки муниципального образования «Сергеевское сельское поселение» Дубровского муниципального района Брянской области, утвержденных  Решением Дубровского районного Совета народных депутатов № 116 от 23.12.2013 г. </w:t>
      </w:r>
    </w:p>
    <w:p>
      <w:pPr>
        <w:pStyle w:val="Style15"/>
        <w:tabs>
          <w:tab w:val="clear" w:pos="708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состав Оргкомитета по подготовке и проведению публичных слушаний (приложение №1).</w:t>
      </w:r>
    </w:p>
    <w:p>
      <w:pPr>
        <w:pStyle w:val="Style15"/>
        <w:tabs>
          <w:tab w:val="clear" w:pos="708"/>
          <w:tab w:val="left" w:pos="567" w:leader="none"/>
          <w:tab w:val="left" w:pos="1134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ем предложений по вопросу внесения  изменений  в текстовую часть Правил землепользования и застройки муниципального образования «Сергеевское сельское поселение» Дубровского муниципального района Брянской области, утвержденных  Решением Дубровского районного Совета народных депутатов № 116 от 23.12.2013 г. осуществлять оргкомитету в течение 10 календарных дней со дня официального опубликования настоящего Решения по адресу: п. Дубровка, ул. Победы, д. 18, отдел архитектуры и градостроительства администрации Дубровского района, кабинет №16, телефон 9-14-03, в рабочие дни с 9.00 до 16.30, перерыв с 13.00 до 14.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Решение вступает в силу с момента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опубликовать и разместить в периодическом печатном средстве массовой информации «Вестник Дубровского района» и  размещению  на официальном сайте муниципального образования «Дубровский район» в сети Интернет:  www.admdubrovka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убровский район»                                                                         Г.А. Черняков</w:t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5103" w:leader="none"/>
          <w:tab w:val="right" w:pos="9498" w:leader="none"/>
        </w:tabs>
        <w:ind w:left="5103" w:right="-14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Дубровского районного Совета народных депутатов    </w:t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 06. 12. 2016 г. № 244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одготовке и проведению публичных слушаний</w:t>
      </w:r>
    </w:p>
    <w:p>
      <w:pPr>
        <w:pStyle w:val="Style15"/>
        <w:tabs>
          <w:tab w:val="clear" w:pos="708"/>
          <w:tab w:val="left" w:pos="567" w:leader="none"/>
          <w:tab w:val="left" w:pos="1134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вопросу внесения  изменений  в Правила землепользования и застройки муниципального образования «Сергеевское сельское поселение» Дубровского муниципального района Бря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няков Г.А. - Глава муниципального образования «Дубровский район», председатель Дубровского районного Совета народных депутатов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роновский Ю.В. - заместитель председателя Дубровского районного Совета народных депутатов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евелев И.А. – Глава администрации Дубровского района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злов Н.М. - председатель постоянной депутатской комиссии по бюджету и правовому регулированию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хин А.И. – председатель постоянной депутатской комиссии по      вопросам экономического развития Дубровского района,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манов С.В. – председатель постоянной депутатской комиссии по вопросам социальной политики, материнства и детства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рова Е.А. – председатель Комитета правовых и имущественных отношений  администрации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раков А.А. – начальник отдела архитектуры и градостроительства администрации Дубровского райо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3:16:00Z</dcterms:created>
  <dc:creator>USER</dc:creator>
  <dc:description/>
  <dc:language>en-US</dc:language>
  <cp:lastModifiedBy>User</cp:lastModifiedBy>
  <cp:lastPrinted>2016-11-28T16:57:00Z</cp:lastPrinted>
  <dcterms:modified xsi:type="dcterms:W3CDTF">2016-12-06T13:16:00Z</dcterms:modified>
  <cp:revision>4</cp:revision>
  <dc:subject/>
  <dc:title/>
</cp:coreProperties>
</file>