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pPr>
      <w:r>
        <w:rPr>
          <w:rFonts w:cs="Times New Roman" w:ascii="Times New Roman" w:hAnsi="Times New Roman"/>
          <w:b/>
          <w:sz w:val="52"/>
          <w:szCs w:val="52"/>
        </w:rPr>
        <w:t>Периодическое печатное средство массовой информации</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4"/>
        <w:jc w:val="center"/>
        <w:rPr/>
      </w:pPr>
      <w:r>
        <w:rPr>
          <w:rFonts w:cs="Times New Roman" w:ascii="Times New Roman" w:hAnsi="Times New Roman"/>
          <w:b/>
        </w:rPr>
        <w:t>Подлежит распространению на территории Дубровского района.</w:t>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Порядковый номер выпуска:  № 34</w:t>
      </w:r>
    </w:p>
    <w:p>
      <w:pPr>
        <w:pStyle w:val="Style14"/>
        <w:rPr>
          <w:rFonts w:ascii="Times New Roman" w:hAnsi="Times New Roman" w:cs="Times New Roman"/>
          <w:b/>
          <w:b/>
        </w:rPr>
      </w:pPr>
      <w:r>
        <w:rPr>
          <w:rFonts w:cs="Times New Roman" w:ascii="Times New Roman" w:hAnsi="Times New Roman"/>
          <w:b/>
        </w:rPr>
        <w:t>Дата выхода выпуска в свет:  29.11. 2016 года.</w:t>
      </w:r>
    </w:p>
    <w:p>
      <w:pPr>
        <w:pStyle w:val="Style14"/>
        <w:rPr>
          <w:rFonts w:ascii="Times New Roman" w:hAnsi="Times New Roman" w:cs="Times New Roman"/>
          <w:b/>
          <w:b/>
        </w:rPr>
      </w:pPr>
      <w:r>
        <w:rPr>
          <w:rFonts w:cs="Times New Roman" w:ascii="Times New Roman" w:hAnsi="Times New Roman"/>
          <w:b/>
        </w:rPr>
        <w:t>Тираж:  22 экземпляра</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р.п.Дубровка</w:t>
      </w:r>
    </w:p>
    <w:p>
      <w:pPr>
        <w:pStyle w:val="Style14"/>
        <w:jc w:val="both"/>
        <w:rPr>
          <w:rFonts w:ascii="Times New Roman" w:hAnsi="Times New Roman" w:cs="Times New Roman"/>
        </w:rPr>
      </w:pP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4"/>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4"/>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4"/>
        <w:jc w:val="both"/>
        <w:rPr/>
      </w:pPr>
      <w:r>
        <w:rPr>
          <w:rFonts w:cs="Times New Roman" w:ascii="Times New Roman" w:hAnsi="Times New Roman"/>
        </w:rPr>
        <w:t>242750, Брянская область, поселок Дубровка, ул. Победы, д 18.</w:t>
      </w:r>
    </w:p>
    <w:p>
      <w:pPr>
        <w:pStyle w:val="Style14"/>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pPr>
      <w:r>
        <w:rPr>
          <w:rFonts w:cs="Times New Roman" w:ascii="Times New Roman" w:hAnsi="Times New Roman"/>
          <w:b/>
          <w:sz w:val="24"/>
          <w:szCs w:val="24"/>
        </w:rPr>
        <w:t>Раздел 1. «Правовые акты».</w:t>
      </w:r>
    </w:p>
    <w:p>
      <w:pPr>
        <w:pStyle w:val="Style14"/>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4"/>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4"/>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4"/>
        <w:spacing w:lineRule="auto" w:line="276"/>
        <w:rPr/>
      </w:pPr>
      <w:r>
        <w:rPr>
          <w:rFonts w:cs="Times New Roman" w:ascii="Times New Roman" w:hAnsi="Times New Roman"/>
          <w:sz w:val="24"/>
          <w:szCs w:val="24"/>
        </w:rPr>
        <w:t>2.2.  Объявления о проведении публичных слушаний.</w:t>
      </w:r>
    </w:p>
    <w:p>
      <w:pPr>
        <w:pStyle w:val="Style14"/>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4"/>
        <w:spacing w:lineRule="auto" w:line="276"/>
        <w:rPr/>
      </w:pPr>
      <w:r>
        <w:rPr>
          <w:rFonts w:cs="Times New Roman" w:ascii="Times New Roman" w:hAnsi="Times New Roman"/>
          <w:sz w:val="24"/>
          <w:szCs w:val="24"/>
        </w:rPr>
        <w:t>2.4. Иная официальная информация.</w:t>
      </w:r>
    </w:p>
    <w:p>
      <w:pPr>
        <w:pStyle w:val="Style14"/>
        <w:tabs>
          <w:tab w:val="clear" w:pos="708"/>
          <w:tab w:val="left" w:pos="3045" w:leader="none"/>
        </w:tabs>
        <w:rPr>
          <w:rFonts w:ascii="Times New Roman" w:hAnsi="Times New Roman" w:cs="Times New Roman"/>
        </w:rPr>
      </w:pPr>
      <w:r>
        <w:rPr>
          <w:rFonts w:cs="Times New Roman" w:ascii="Times New Roman" w:hAnsi="Times New Roman"/>
        </w:rPr>
        <w:tab/>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r>
        <w:br w:type="page"/>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Раздел 1. «Правовые акты».</w:t>
      </w:r>
    </w:p>
    <w:p>
      <w:pPr>
        <w:pStyle w:val="Style14"/>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14"/>
        <w:jc w:val="both"/>
        <w:rPr>
          <w:rFonts w:ascii="Times New Roman" w:hAnsi="Times New Roman" w:cs="Times New Roman"/>
          <w:b/>
          <w:b/>
        </w:rPr>
      </w:pPr>
      <w:r>
        <w:rPr>
          <w:rFonts w:cs="Times New Roman" w:ascii="Times New Roman" w:hAnsi="Times New Roman"/>
          <w:b/>
        </w:rPr>
        <w:t>1.3.1.</w:t>
      </w:r>
    </w:p>
    <w:p>
      <w:pPr>
        <w:pStyle w:val="Style14"/>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т  25. 11. 2016г. № 234 –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before="0" w:after="0"/>
        <w:ind w:right="481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819" w:hanging="0"/>
        <w:jc w:val="both"/>
        <w:rPr>
          <w:rFonts w:ascii="Times New Roman" w:hAnsi="Times New Roman" w:cs="Times New Roman"/>
          <w:sz w:val="24"/>
          <w:szCs w:val="24"/>
        </w:rPr>
      </w:pPr>
      <w:r>
        <w:rPr>
          <w:rFonts w:cs="Times New Roman" w:ascii="Times New Roman" w:hAnsi="Times New Roman"/>
          <w:sz w:val="24"/>
          <w:szCs w:val="24"/>
        </w:rPr>
        <w:t xml:space="preserve">О согласовании частичной замены дотаций на выравнивание бюджетной  обеспеченности  на  дополнительные нормативы  отчислений от налога  на доходы физических лиц в бюджет муниципального образования «Дубровский райо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оответствии со ст. 138 Бюджетного кодекса Российской Федерации  и письмом Правительства Брянской области от 11.11.2016 года б/н о замене части дотаций на выравнивание бюджетной обеспеченности муниципальных районов на дополнительные нормативы отчислений от налога на доходы физических л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ть частичную замену дотаций на выравнивание бюджетной обеспеченности на дополнительные нормативы отчислений от налога на доходы физических лиц в бюджет муниципального образования «Дубровский район» на 2017 год в размере 27 %, на 2018 год в размере  27%, на 2019 год в размере 27%, учтенные в проекте закона Брянской области «Об областном бюджете на 2017 год и на плановый период 2018 и 2019 годов»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учесть дополнительные нормативы отчислений  при формировании бюджета на прогнозируемый перио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о дня его официального опубликов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 в сети интерне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настоящим Решением возложить на постоянную депутатскую комиссию по бюджету и правовому регулированию (Козлов Н. М.) и  финансовое управление администрации Дубровского района (Макарова Е. В.).</w:t>
      </w:r>
    </w:p>
    <w:p>
      <w:pPr>
        <w:pStyle w:val="Normal"/>
        <w:spacing w:before="0" w:after="0"/>
        <w:ind w:left="115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Дубровский район»                                                                      Г. А. Черняков </w:t>
      </w:r>
    </w:p>
    <w:p>
      <w:pPr>
        <w:pStyle w:val="Normal"/>
        <w:ind w:left="360"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before="0" w:after="0"/>
        <w:jc w:val="center"/>
        <w:rPr/>
      </w:pPr>
      <w:r>
        <w:rPr>
          <w:rFonts w:cs="Times New Roman" w:ascii="Times New Roman" w:hAnsi="Times New Roman"/>
          <w:b/>
          <w:sz w:val="24"/>
          <w:szCs w:val="24"/>
        </w:rPr>
        <w:t>1.3.2.</w:t>
      </w:r>
      <w:r>
        <w:rPr>
          <w:rFonts w:cs="Times New Roman" w:ascii="Times New Roman" w:hAnsi="Times New Roman"/>
          <w:sz w:val="24"/>
          <w:szCs w:val="24"/>
        </w:rPr>
        <w:t xml:space="preserve"> 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т  25. 11. 2016г.  № 235 -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от 07.10.2005г. № 7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системе налогообложения в виде еди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лога на вмененный доход для отдельны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ов деятельно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вступлением в силу с 1января 2017 года Федерального Закона № 248-ФЗ от 03.07.2016г. «О внесении изменений в часть вторую Налогового кодекса Российской Федерации» и в соответствии с Федеральным законом от 06.10.2003г. № 131-ФЗ «Об общих принципах организации местного самоуправления в Российской Федерации», а также Уставом муниципального образования «Дубровский район» Дубровский районный Совет народных депут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Е Ш И 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в решение Дубровского районного Совета народных депутатов от 07 октября 2005 года № 78 «О системе налогообложения в виде единого налога на вмененный доход для отдельных видов деятельности» (в редакции решений от 24.11.2005г. № 109,  от 21.11.2006г. №103, от 27.11.2007г. № 98, от 30.10.2008 №78, от 16.11 2009г. №36, от 27.10.2010г. №66,.от 14.11.2012г. № 79)  следующие изменения и до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В приложении к решению Дубровского районного Совета народных депутатов «Значения корректирующего коэффициента базовой доходности К 2» строку 1 «Оказание бытовых услуг»  изложить в новой редакции: </w:t>
      </w:r>
    </w:p>
    <w:p>
      <w:pPr>
        <w:pStyle w:val="Normal"/>
        <w:spacing w:before="0" w:after="0"/>
        <w:jc w:val="both"/>
        <w:rPr/>
      </w:pPr>
      <w:r>
        <w:rPr>
          <w:rFonts w:cs="Times New Roman" w:ascii="Times New Roman" w:hAnsi="Times New Roman"/>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5145"/>
        <w:gridCol w:w="1080"/>
        <w:gridCol w:w="1080"/>
        <w:gridCol w:w="1080"/>
        <w:gridCol w:w="1263"/>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видов деятельности, подлежащих переводу на единый налог на вменен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ппа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ппа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ппа 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ппа 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1.Оказание бытовых услуг в соответствии  с Общероссийским классификатором видов экономической деятельности и кодов услуг в соответствии с Общероссийским классификатором продукции по видам экономической деятельности, относящихся к бытовым услугам, в т.ч.:</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шив готовых текстильных изделий по индивидуальному заказу населения, кроме одежды (код 13.92.99.200-13.99.9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прочих текстильных изделий по индивидуальному заказу населения, не включенных в другие группиров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шив одежды из кожи по индивидуального заказу населения (код 14.11.99.2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шив производственной одежды по индивидуальному заказу населения (код 14.12.99.200-14.12.99.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шив и вязание прочей верхней одежды по индивидуальному заказу нас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шив нательного белья по индивидуальному заказу населения (код 14.14.99.200-14.14.99.2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шив и вязание прочей одежды и аксессуаров одежды, головных уборов по индивидуальному заказу нас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шив меховых изделий по индивидуальному заказу населения (код 14.20.99.200-14.20.99.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вязаных и трикотажных чулочно-носочных изделий по индивидуальному заказу населения (код 14.31.99.2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готовление прочих вязаных и трикотажных изделий не включенные в другие группировки по индивидуальному заказу населения (код 14.39.99.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шив обуви и различных дополнений к обуви по индивидуальному заказу населения(код 15.20.99.200-15.20.99.2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услуг по ковке, прессованию, объемной и листовой штамповке и профилированию листового металл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работка металлов и нанесение покрытий на метал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работка металлических изделий механическа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готовых металлических изделий хозяйственного назначения по индивидуальному заказу нас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кухонной мебели по индивидуальному заказу нас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прочей мебели и отдельных мебельных деталей, не включенные в другие группировки по индивидуальному заказу нас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электронного и оптического оборуд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lang w:val="en-US"/>
              </w:rPr>
              <w:t>0</w:t>
            </w:r>
            <w:r>
              <w:rPr>
                <w:rFonts w:cs="Times New Roman" w:ascii="Times New Roman" w:hAnsi="Times New Roman"/>
                <w:sz w:val="24"/>
                <w:szCs w:val="24"/>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прочего оборуд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lang w:val="en-US"/>
              </w:rPr>
              <w:t>0</w:t>
            </w:r>
            <w:r>
              <w:rPr>
                <w:rFonts w:cs="Times New Roman" w:ascii="Times New Roman" w:hAnsi="Times New Roman"/>
                <w:sz w:val="24"/>
                <w:szCs w:val="24"/>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ы штукатур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ы столярные и плотни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ановка дверей (кроме автоматических и вращающихся), окон, дверных и оконных рам из дерева или прочих материал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ы по установке внутренних лестниц, встроенных шкафов, встроенного кухонного оборуд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работ по внутренней отделке зданий (включая потолки, раздвижные и съемные перегородки и т.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ы по устройству покрытий полов и облицовке ст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малярных и стекольных рабо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малярных рабо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стекольных рабо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прочих отделочных и завершающих рабо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кровельных рабо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ы строительные специализированные прочие, не включенные в другие группиров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автотранспортных средств (код 45.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8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хническое обслуживание и ремонт легковых автомобилей и легких грузовых автотранспортных средств (код 45.20.11.100-45.20.11.3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8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хническое обслуживание и ремонт прочих автотранспортных сред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8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йка автотранспортных средств, полирование и предоставление аналогичных услуг (код 45.2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8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хническая помощь на дорогах и транспортирование неисправных автотранспортных средств к месту их ремонта или стоян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6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68</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хническое обслуживание и ремонт мотоциклов и мототранспортных сред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84</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луги фотоателье, фото-и кинолабораторий (код 74.20.21, 74.20.21.111-74.20.21.119, 74.20.23, 74.20.31,74.20.32,74.20.3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электронной бытовой техники (код 95.21.10.100-95.21.10.3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бытовых приборов, домашнего и садового инвентар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бытовой техники (код 95.22.10.100-95.22.10.3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домашнего и садового оборуд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монт обуви и прочих изделий из кожи (код 95.23.10.100-95.23.10.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мебели и предметов домашнего обиход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монт мебели (код 95.24.10.110-95.24.10.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одежды и текстильных издел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монт одежды (код 95.29.11.100-95.29.11.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текстильных издел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трикотажных издел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монт прочих бытовых изделий и предметов личного пользования, не вошедших в другие группиров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ирка и химическая чистка текстильных и меховых издел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5</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парикмахерских услуг (код 96.02.11, 96.02.12, 96.02.13.111-96.02.13.1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косметических услуг парикмахерскими и салонами красот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 похорон и связанных с ними услуг (код 96.03.12.111-96.03.12.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прочих персональных услуг, не включенных в другие группиров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3</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 1 января 2017 года, но не ранее чем по истечении одного месяца со дня его официального опубликования и не ранее первого числа очередного налогового периода по единому налогу на вмененный доход для отдельных видов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а так же разместить на официальном сайте муниципального образования «Дубровский район»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Г. А. Черняк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rPr>
      </w:pPr>
      <w:r>
        <w:rPr>
          <w:rFonts w:cs="Times New Roman" w:ascii="Times New Roman" w:hAnsi="Times New Roman"/>
          <w:b/>
          <w:sz w:val="24"/>
          <w:szCs w:val="24"/>
        </w:rPr>
        <w:t xml:space="preserve">1.4. Решения Дубровского поселкового Совета  народных депутатов- </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 -</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4. Иная официальная информация </w:t>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center"/>
        <w:outlineLvl w:val="0"/>
        <w:rPr/>
      </w:pPr>
      <w:r>
        <w:rPr>
          <w:rFonts w:cs="Times New Roman" w:ascii="Times New Roman" w:hAnsi="Times New Roman"/>
          <w:sz w:val="24"/>
          <w:szCs w:val="24"/>
        </w:rPr>
        <w:t>2.4.1.</w:t>
      </w:r>
      <w:r>
        <w:rPr>
          <w:rFonts w:cs="Times New Roman" w:ascii="Times New Roman" w:hAnsi="Times New Roman"/>
          <w:b/>
          <w:sz w:val="24"/>
          <w:szCs w:val="24"/>
        </w:rPr>
        <w:t xml:space="preserve"> 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й участок</w:t>
      </w:r>
      <w:r>
        <w:rPr>
          <w:rFonts w:cs="Times New Roman" w:ascii="Times New Roman" w:hAnsi="Times New Roman"/>
          <w:sz w:val="24"/>
          <w:szCs w:val="24"/>
        </w:rPr>
        <w:t xml:space="preserve"> с кадастровым номером 32:05:0000000:587, по адресу: Брянская обл., Дубровский район, Дубровское городское поселение, д. Побойная, ул. Садовая, д. 21, категория земель: земли населенных пунктов, разрешенное использование: личное подсобное хозяйство, площадью 1600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29» декабря 2016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4"/>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4  периодического печатного средства массовой информации «Вестник Дубровского района»  подписан к печа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Главный редактор      О.Н. Василенко</w:t>
      </w:r>
    </w:p>
    <w:sectPr>
      <w:headerReference w:type="default" r:id="rId5"/>
      <w:headerReference w:type="first" r:id="rId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1155"/>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sz w:val="28"/>
      <w:szCs w:val="28"/>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Style9">
    <w:name w:val="Основной текст Знак"/>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Style10">
    <w:name w:val="Текст примечания Знак"/>
    <w:basedOn w:val="Style5"/>
    <w:qFormat/>
    <w:rPr>
      <w:rFonts w:cs="Calibri"/>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Segoe UI" w:hAnsi="Segoe UI" w:cs="Segoe UI"/>
      <w:sz w:val="18"/>
      <w:szCs w:val="18"/>
    </w:rPr>
  </w:style>
  <w:style w:type="character" w:styleId="PageNumber">
    <w:name w:val="Page Number"/>
    <w:basedOn w:val="Style5"/>
    <w:rPr/>
  </w:style>
  <w:style w:type="character" w:styleId="1">
    <w:name w:val="Заголовок 1 Знак"/>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5"/>
    <w:qFormat/>
    <w:rPr>
      <w:rFonts w:ascii="Times New Roman" w:hAnsi="Times New Roman" w:cs="Times New Roman"/>
      <w:b/>
      <w:bCs/>
      <w:sz w:val="28"/>
      <w:szCs w:val="28"/>
    </w:rPr>
  </w:style>
  <w:style w:type="character" w:styleId="Style13">
    <w:name w:val="Название Знак"/>
    <w:basedOn w:val="Style5"/>
    <w:qFormat/>
    <w:rPr>
      <w:rFonts w:ascii="Times New Roman" w:hAnsi="Times New Roman" w:cs="Times New Roman"/>
      <w:b/>
      <w:b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6">
    <w:name w:val="Текст примечания"/>
    <w:basedOn w:val="Normal"/>
    <w:qFormat/>
    <w:pPr>
      <w:spacing w:lineRule="auto" w:line="254" w:before="0" w:after="160"/>
    </w:pPr>
    <w:rPr>
      <w:rFonts w:cs="Calibri"/>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0">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admdubrovk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11-30T13:44:00Z</dcterms:modified>
  <cp:revision>50</cp:revision>
  <dc:subject/>
  <dc:title> </dc:title>
</cp:coreProperties>
</file>