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 06. 12. 2016 г.  № 241-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рассмотрения проекта  планировки и проекта межевания  территории  по объекту: «Строительство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й дороги Подъезд к ферме КРС ООО «БМК» вблизи н.п. Радичи на км 3 +700 автомобильной  дороги Сеща – Радичи  в Дубровском районе Брянской области».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8 Федерального закона от 06.10.2003 г. №131-ФЗ «Об общих принципах организации местного самоуправления в Российской Федерации», ст. 31, 32, 33 Градостроительного Кодекса Российской Федерации, ст. 16 Устава муниципального образования «Дубровский район», Положением о публичных слушаниях в муниципальном образовании «Дубровский район» утвержденном Решением Дубровского районного Совета народных депутатов от 21.02.2012г. №7, рассмотрев ходатайство администрации Дубров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публичные слушания  на  27. 12. 2016 года в 10.00 час. по адресу: 242750, Брянская область, п. Дубровка, ул. Победы, д. 18, здание администрации Дубровского района, зал заседаний, по вопросу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Рассмотреть проект планировки и проект межевания территории  по объекту: «Строительство автомобильной дороги Подъезд к ферме КРС ООО «БМК» вблизи  н.п. Радичи на км 3+700 автомобильной дороги  Сеща – Радичи  в Дубровском районе  Брянской области»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ем предложений по вопросу внесения предложений   в проект планировки и проект межевания территории  по объекту: «Строительство автомобильной дороги Подъезд к ферме КРС ООО «БМК» вблизи  н.п. Радичи на км 3+700 автомобильной дороги  Сеща – Радичи  в Дубровском районе  Брянской области» осуществлять оргкомитету в течение 10 календарных дней со дня официального опубликования настоящего Решения по адресу: п. Дубровка, ул. Победы, д. 18, отдел архитектуры и градостроительства администрации Дубровского района, кабинет №16, телефон 9-14-03, в рабочие дни с 9.00 до 16.30, перерыв с 13.00 до 14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в периодическом печатном средстве массовой информации «Вестник Дубровского района» и  разместить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                                                                        Г.А. Черняков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  <w:tab w:val="right" w:pos="9498" w:leader="none"/>
        </w:tabs>
        <w:ind w:left="5103"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бровского районного Совета народных депутатов   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6. 12. 2016 г. № 241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одготовке и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проекта планировки и проекта межевания территории по объекту: «Строительства автомобильной дороги Подъезд к ферме КРС ООО «БМК» вблизи н.п. Радичи на км 3+700 автомобильной дороги Сеща-Радичи в Дубровском районе Бря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яков Г.А. - Глава муниципального образования «Дубровский район», председатель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хин А.И. – председатель постоянной депутатской комиссии по      вопросам экономического развития Дубровского района,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 С.В. – председатель постоянной депутатской комиссии по вопросам социальной политики, материнства и детств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злов Н.М. - председатель постоянной депутатской комиссии по бюджету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а Е.А. – председатель Комитета правовых и имущественных отношений 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аков А.А. – начальник отдела архитектуры и градостроительства администрации Дубровс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7:00Z</dcterms:created>
  <dc:creator>USER</dc:creator>
  <dc:description/>
  <dc:language>en-US</dc:language>
  <cp:lastModifiedBy>User</cp:lastModifiedBy>
  <cp:lastPrinted>2016-12-01T12:22:00Z</cp:lastPrinted>
  <dcterms:modified xsi:type="dcterms:W3CDTF">2016-12-06T12:39:00Z</dcterms:modified>
  <cp:revision>4</cp:revision>
  <dc:subject/>
  <dc:title/>
</cp:coreProperties>
</file>