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 Дубровского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ного Совета  народных депутатов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1-6  от 25. 10. 2016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right="1189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ый для предоставления во владение и (или) в пользование на долгосрочной основе субъектам малого и среднего предпринимательства и организациями, образующим инфраструктуру поддержки субъектов малого и среднего предпринимательства</w:t>
      </w:r>
    </w:p>
    <w:p>
      <w:pPr>
        <w:pStyle w:val="Normal"/>
        <w:ind w:left="1276" w:right="118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2"/>
        <w:gridCol w:w="1685"/>
        <w:gridCol w:w="1553"/>
        <w:gridCol w:w="1414"/>
        <w:gridCol w:w="10"/>
        <w:gridCol w:w="1576"/>
        <w:gridCol w:w="1984"/>
        <w:gridCol w:w="2551"/>
        <w:gridCol w:w="1560"/>
      </w:tblGrid>
      <w:tr>
        <w:trPr>
          <w:trHeight w:val="5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8" w:hanging="0"/>
              <w:jc w:val="center"/>
              <w:rPr/>
            </w:pPr>
            <w:r>
              <w:rPr/>
              <w:t>Адрес (месторас-положение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имущест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здание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мещение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ип назначения недвижимости(административное/складское/производственное)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площадь, кв.м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ограничения (обременения права)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-1/нет-0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лучае ограничения (обременения) в виде аренды</w:t>
            </w:r>
          </w:p>
        </w:tc>
      </w:tr>
      <w:tr>
        <w:trPr>
          <w:trHeight w:val="1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использования по до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 арен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 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чехина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.12.2013-02.12.2018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 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липпова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3.2015-09.03.2020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 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ецкая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предприниматель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3.2014-10.03.2019г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 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стовой Л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размещения массажного кабин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3.2014-10.03.2019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 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9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лкина Н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азание риэлторски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1.2012-31.12.2016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ласо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7.2014-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7.2019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Дубровка, ул. Победы, д.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Де Люк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.12.2013-02.12.2018г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50:00Z</dcterms:created>
  <dc:creator>User</dc:creator>
  <dc:description/>
  <cp:keywords/>
  <dc:language>en-US</dc:language>
  <cp:lastModifiedBy>User</cp:lastModifiedBy>
  <dcterms:modified xsi:type="dcterms:W3CDTF">2016-10-28T11:52:00Z</dcterms:modified>
  <cp:revision>3</cp:revision>
  <dc:subject/>
  <dc:title/>
</cp:coreProperties>
</file>