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АДМИНИСТРАЦИЯ ДУБРОВСКОГО РАЙОНА</w:t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jc w:val="both"/>
        <w:rPr/>
      </w:pPr>
      <w:r>
        <w:rPr>
          <w:szCs w:val="28"/>
        </w:rPr>
        <w:t>от    «_27_» __12__________2016 г. № _616____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п. 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планировки и проекта 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ежевания территории по  объекту: «Строительство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ой дороги  Подъезд к ферме КРС 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ОО «БМК» вблизи н.п. Радичи  на  км  3+700 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ой  дороги  Сеща - Радичи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бровском районе Брянской области»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окол публичных слушаний №     от        .2016г. по проекту планировки и проекту межевания территории по объекту: «Строительство автомобильной дороги  Подъезд  к ферме КРС ООО «БМК» вблизи н.п. Радичи на км 3+700 автомобильной дороги Сеща – Радичи в Дубровском районе Брянской области»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 документацию по проекту  планировки и проекту межевания территории  по  объекту: «Строительство автомобильной дороги  Подъезд к ферме КРС ООО «БМК» вблизи н.п. Радичи на км 3+700 автомобильной дороги Сеща - Радичи в Дубровском районе Брянской области»,  согласно приложению.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Постановление вступает в силу со дня его подписания.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 в периодическом печатном средстве массовой информации «Вестник Дубровского района» и разместить на  официальном  сайте муниципального образования «Дубровский район»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dmdubrovk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настоящим  Постановлением возложить на заместителя главы администрации Дубровского района по строительству  и экономическому развитию Ефименк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        И.А. Шевелев</w:t>
      </w:r>
    </w:p>
    <w:p>
      <w:pPr>
        <w:pStyle w:val="Normal"/>
        <w:tabs>
          <w:tab w:val="clear" w:pos="708"/>
          <w:tab w:val="center" w:pos="4818" w:leader="none"/>
          <w:tab w:val="left" w:pos="5190" w:leader="none"/>
          <w:tab w:val="left" w:pos="5910" w:leader="none"/>
          <w:tab w:val="left" w:pos="6285" w:leader="none"/>
          <w:tab w:val="right" w:pos="9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А.А. Чура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Е.А. Бу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АДМИНИСТРАЦИЯ ДУБРОВСКОГО РАЙОНА</w:t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jc w:val="both"/>
        <w:rPr/>
      </w:pPr>
      <w:r>
        <w:rPr>
          <w:szCs w:val="28"/>
        </w:rPr>
        <w:t>от    «____» ____________2016 г. № _____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п. 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планировки и проекта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евания территории по  объекту: «Строительство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ой дороги  Подъезд к ферме КРС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ОО «БМК» вблизи н.п. Радичи на км 3+700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ой дороги Сеща - Радичи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бровском районе Брянской области»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окол публичных слушаний №  3  от   22.07.2016г. по проекту планировки территории линейного объекта «Подъезд к производственной базе СПК «Зимницкий» от автодороги Дубровка – Вязовск на км 2+400 в Дубровском районе Брянской области» 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 документацию по проекту  планировки и проекту межевания территории  по  объекту: «Строительство автомобильной дороги  Подъезд к ферме КРС ООО «БМК» вблизи н.п. Радичи на км 3+700 автомобильной дороги Сеща - Радичи в Дубровском районе Брянской области»,  согласно приложению.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Постановление вступает в силу со дня его подписания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 в периодическом печатном средстве массовой информации «Вестник Дубровского района» и разместить на  официальном  сайте муниципального образования «Дубровский район»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dmdubrovk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настоящим  Постановлением возложить на заместителя главы администрации Дубровского района по строительству  и экономическому развитию Ефименк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        И.А. Шевелев</w:t>
      </w:r>
    </w:p>
    <w:p>
      <w:pPr>
        <w:pStyle w:val="Normal"/>
        <w:tabs>
          <w:tab w:val="clear" w:pos="708"/>
          <w:tab w:val="center" w:pos="4818" w:leader="none"/>
          <w:tab w:val="left" w:pos="5190" w:leader="none"/>
          <w:tab w:val="left" w:pos="5910" w:leader="none"/>
          <w:tab w:val="left" w:pos="6285" w:leader="none"/>
          <w:tab w:val="right" w:pos="9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8:00Z</dcterms:created>
  <dc:creator>user</dc:creator>
  <dc:description/>
  <cp:keywords/>
  <dc:language>en-US</dc:language>
  <cp:lastModifiedBy>home</cp:lastModifiedBy>
  <cp:lastPrinted>2016-08-01T15:04:00Z</cp:lastPrinted>
  <dcterms:modified xsi:type="dcterms:W3CDTF">2016-12-28T09:16:00Z</dcterms:modified>
  <cp:revision>131</cp:revision>
  <dc:subject/>
  <dc:title/>
</cp:coreProperties>
</file>