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21.12_____________2016 года №_495р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. Дубровка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right="-27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 создании комиссии по прове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я и паспортизации объ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едоставляемых на нем 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реализации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осуществления мероприятий по проведению паспортизации объектов в приоритетных сферах жизнедеятельности инвалидов и других маломобильных групп населения в Дубровском район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здать комиссию по проведению паспортизации объектов в приоритетных сферах жизнедеятельности инвалидов и других маломобильных  групп населения в  Дубровском районе в следующем состав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оновская О.А. – заместитель главы администрации Дубровского района, председатель комисси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гнатова Галина Владимировна – инспектор по организации опеки и попечительства, секретарь комисс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а А.С. – председатель Дубровской районной общественной организации Всероссийского общества инвалид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учин А.С. – заместитель главы администрации Дубровского района по городскому и жилищно-коммунальному хозяйств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роянов С.Б. – начальник отдела образования администрации Дубров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бекина Г.В. – начальник отдела культуры администрации Дубров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рова Е.В. – начальник финансового управления администрации Дубров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икова Г.Я. – начальник отдела экономики администрации Дубров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ураков А.А. – начальник отдела архитектуры и градостроительства администрации Дубров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рова Е.А. – председатель комитета правовых и имущественных отношений администрации Дубров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енко О.Н. – начальник отдела организационно-контрольной  и кадровой работы администрации Дубров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авриленко В.П. – главный специалист отдела физической культуры и спорта администрации Дубров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арина Т.А. – начальник ГБУ Брянской области «ОСЗН Дубровского района» (по согласованию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Чубыкин В.Я. – главный врач ГБУЗ «Дубровская ЦРБ» (по согласованию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иликина Т.В. – директор ГБУ Брянской области «Центр занятости населения Дубровского района»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рифонова Н.В. – директор ГБУ «Комплексный центр социального обслуживания населения Дубровского района»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люк П.В. – директор ООО «АТП – Дубровка»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рамченкова В.Н. – начальник отдела Пенсионного фонда в Дубровском муниципальном районе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ксенова О.А. – начальник отдела ЗАГС Дубровского района Управления ЗАГС Брянской области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тов В.И. – и.о. генерального директора ООО «Рем-Сервис»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тина Г.Г. – начальник отделения почтовой связи п.Дубровка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аспоряжение на сайте администрации Дубровского района и в периодическом печатном средстве массовой информации «Вестник Дубр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изнать утратившим силу распоряжение администрации Дубровского района Брянской области № 211р от 27.04.2016 года «О создании комиссии по реализации Федерального закона от 01.12.2014 г. № 419-ФЗ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распоряжения возложить на заместителя главы администрации Дубровского района по социальном вопрос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м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бровского района                                                             О.А. Боро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54:00Z</dcterms:created>
  <dc:creator>user</dc:creator>
  <dc:description/>
  <cp:keywords/>
  <dc:language>en-US</dc:language>
  <cp:lastModifiedBy>home</cp:lastModifiedBy>
  <cp:lastPrinted>2016-12-21T12:12:00Z</cp:lastPrinted>
  <dcterms:modified xsi:type="dcterms:W3CDTF">2016-12-28T11:11:00Z</dcterms:modified>
  <cp:revision>8</cp:revision>
  <dc:subject/>
  <dc:title>Российская Федерация</dc:title>
</cp:coreProperties>
</file>