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Heading4"/>
        <w:jc w:val="center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1. 04. 2017г.   № 300 - 6</w:t>
      </w:r>
    </w:p>
    <w:p>
      <w:pPr>
        <w:pStyle w:val="Normal"/>
        <w:rPr/>
      </w:pPr>
      <w:r>
        <w:rPr>
          <w:sz w:val="28"/>
          <w:szCs w:val="28"/>
        </w:rPr>
        <w:t>р.п.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8" w:hanging="0"/>
        <w:jc w:val="both"/>
        <w:rPr/>
      </w:pPr>
      <w:r>
        <w:rPr>
          <w:sz w:val="26"/>
          <w:szCs w:val="26"/>
        </w:rPr>
        <w:t>«О внесении изменений в Прогнозный план (программу) приватизации муниципального имущества муниципального образования «Дубровский район» на 2017год»»</w:t>
      </w:r>
    </w:p>
    <w:p>
      <w:pPr>
        <w:pStyle w:val="TextBody"/>
        <w:ind w:right="39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Федеральным законом от 21.12.2001 N178-ФЗ "О приватизации государственного и муниципального имущества», Уставом муниципального образования «Дубровский район»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убровский районный Совет народных депутат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Внести следующие изменения в Прогнозный план (программу) приватизации муниципального имущества муниципального образования «Дубровский район» на 2017 год, утвержденный решением Дубровского районного Совета народных депутатов № 262-6 от 28.12.2017 г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Дополнить пунктом 12</w:t>
      </w:r>
      <w:r>
        <w:rPr/>
        <w:t xml:space="preserve"> перечень имущества планируемого к приватизации в 2017 году следующего содержа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3294"/>
        <w:gridCol w:w="22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(местонахождение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,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дание нежилое, учебно – образовательного назначения и дошкольного воспитания (с земельным участком с кадастровым номер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:05:0081601:347, площадь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9 кв.м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янская область, Дубровский район, д. Старое Колышкино, ул. Центральная, д.2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5,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министрации Дубровского района обеспечить в установленном порядке реализацию Прогнозного плана (программа) приватизации муниципального имущества муниципального образования «Дубровский район» на 2017 год 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решение опубликовать в периодическом печатном средстве массовой информации «Вестник Дубровского района» и разместить на официальном сайте администрации Дубровск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Дубровский район»                                                                          Г.А.Черн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User</dc:creator>
  <dc:description/>
  <cp:keywords/>
  <dc:language>en-US</dc:language>
  <cp:lastModifiedBy>User</cp:lastModifiedBy>
  <cp:lastPrinted>2017-04-19T10:41:00Z</cp:lastPrinted>
  <dcterms:modified xsi:type="dcterms:W3CDTF">2017-04-25T08:21:00Z</dcterms:modified>
  <cp:revision>12</cp:revision>
  <dc:subject/>
  <dc:title>Российская Федерация</dc:title>
</cp:coreProperties>
</file>