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ДУБР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Heading2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2"/>
        <w:rPr/>
      </w:pPr>
      <w:r>
        <w:rPr>
          <w:sz w:val="28"/>
          <w:szCs w:val="28"/>
        </w:rPr>
        <w:t xml:space="preserve">от    </w:t>
      </w:r>
      <w:r>
        <w:rPr>
          <w:sz w:val="28"/>
          <w:szCs w:val="28"/>
          <w:u w:val="single"/>
        </w:rPr>
        <w:t>«  30   »      12        2016</w:t>
      </w:r>
      <w:r>
        <w:rPr>
          <w:sz w:val="28"/>
          <w:szCs w:val="28"/>
        </w:rPr>
        <w:t xml:space="preserve"> г.   №  _643_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.п. Дубровка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О подготовке проекта внесения   изменения</w:t>
      </w:r>
    </w:p>
    <w:p>
      <w:pPr>
        <w:pStyle w:val="Normal"/>
        <w:rPr/>
      </w:pPr>
      <w:r>
        <w:rPr>
          <w:sz w:val="28"/>
          <w:szCs w:val="28"/>
        </w:rPr>
        <w:t xml:space="preserve">в Генеральный план Сещинского 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о ст. 24  Градостроительного Кодекса Российской Федерации, рассмотрев заявление  Мареиной   С.Д.  от 31.10.2016 г. (вх. № 4754 от 31.10.2016 г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Отделу архитектуры и градостроительства администрации Дубровского района в срок  до  30.12. 2016 г. подготовить предложение о внесений в схему функционального зонирования Генерального плана Сещинского сельского поселения Дубровского муниципального района Брянской области утвержденного решением Дубровского районного Совета народных депутатов от 19.12.2012 г.  № 94  путем корректировки границы функциональной зоны   ТОД-1: делового, общественного и коммерческого назначения с включением жилой застройки  и отнесения земельного участка принадлежащего Мареиной  С.Д. на праве собственности с кадастровым номером 32:05:0081401:439 площадью 702 м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по адресу: Брянская область, Дубровский район, п. Сеща, 2-ой переулок Кирова, д. 5 к функциональной зоне  (ТТ-1) автомобильного транспорта и объектов транспортной инфраструктуры согласно приложению.</w:t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Отделу архитектуры и градостроительства администрации Дубровского района:</w:t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Направить копию настоящего постановления заявителю.</w:t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2.Обеспечить опубликование настоящего постановления в периодическом печатном средстве массовой информации «Вестник Дубровского района» и разместить на  официальном  сайте  муниципального  образования  «Дубровский район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dubro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постановления возложить на заместителя главы администрации Дубровского района по строительству  и экономическому развитию  С. Н. Ефименк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Дубровского района                                                                     И.А. Шев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_____________ А.А. Чураков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_____________ Е.А.  Бурова</w:t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right"/>
        <w:rPr>
          <w:b/>
          <w:b/>
        </w:rPr>
      </w:pPr>
      <w:r>
        <w:rPr>
          <w:b/>
          <w:bCs/>
        </w:rPr>
        <w:t xml:space="preserve">Приложение </w:t>
      </w:r>
      <w:r>
        <w:rPr>
          <w:b/>
        </w:rPr>
        <w:br/>
        <w:t>к Постановлению администрации</w:t>
        <w:br/>
        <w:t>Дубровского района</w:t>
        <w:br/>
        <w:t xml:space="preserve">от  </w:t>
      </w:r>
      <w:r>
        <w:rPr>
          <w:b/>
          <w:u w:val="single"/>
        </w:rPr>
        <w:t>«     »                2016</w:t>
      </w:r>
      <w:r>
        <w:rPr>
          <w:b/>
        </w:rPr>
        <w:t xml:space="preserve"> г.   №   </w:t>
      </w:r>
      <w:r>
        <w:rPr>
          <w:b/>
          <w:u w:val="single"/>
        </w:rPr>
        <w:t>____</w:t>
      </w:r>
    </w:p>
    <w:p>
      <w:pPr>
        <w:pStyle w:val="ConsPlusNormal"/>
        <w:ind w:firstLine="540"/>
        <w:jc w:val="both"/>
        <w:rPr/>
      </w:pPr>
      <w:r>
        <w:rPr/>
        <w:br/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изменений в Генеральный план Сещинского сельского поселения Дубровского района Брянской области</w:t>
      </w:r>
    </w:p>
    <w:p>
      <w:pPr>
        <w:pStyle w:val="Normal"/>
        <w:spacing w:before="0" w:after="280"/>
        <w:jc w:val="center"/>
        <w:rPr/>
      </w:pPr>
      <w:r>
        <w:rPr>
          <w:sz w:val="28"/>
          <w:szCs w:val="28"/>
        </w:rPr>
        <w:t>в части изменения функционального зонирования применительно к         земельному участку с кадастровым номером 32:05:0081401:439 расположенному по адресу: Брянская область, Дубровский район, п. Сеща,  2ой переулок Кирова, д. 5.</w:t>
      </w:r>
    </w:p>
    <w:p>
      <w:pPr>
        <w:pStyle w:val="Normal"/>
        <w:spacing w:before="0" w:after="280"/>
        <w:jc w:val="both"/>
        <w:rPr/>
      </w:pPr>
      <w:r>
        <w:rPr/>
        <w:tab/>
      </w:r>
      <w:r>
        <w:rPr>
          <w:sz w:val="28"/>
          <w:szCs w:val="28"/>
        </w:rPr>
        <w:t>В соответствии со ст.ст. 9, 24, 25 Градостроительного Кодекса Российской   Федерации, обращением Мареиной С.Д.  от 31.10.2016 г. (вх. № 4754 от 31.10.2016 г.), постановлением администрации Дубровского района  от __________2016 г.  «О подготовке проекта внесения изменений в Генеральный план Сещинского сельского поселения Дубровского района Брянской области в части изменения функционального зонирования применительно к земельному участку с кадастровым номером 32:25:0081401:439 по адресу: Брянская область, Дубровский район, п. Сеща, 2-ой переулок Кирова, д. 5.» внести измен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Генеральный план Сещинского сельского поселения Дубровского муниципального района Брянской области утвержденный решением Дубровского районного Совета народных депутатов  19.12.2012 г. № 94, в части функционального зонирования путем корректировки границы функциональной зоны делового, </w:t>
      </w:r>
      <w:r>
        <w:rPr>
          <w:bCs/>
          <w:sz w:val="28"/>
          <w:szCs w:val="28"/>
        </w:rPr>
        <w:t>общественного и коммерческого назначения с включением жилой застройки (ТОД-1) (Приложение №1 к Проекту изменений в Генеральный план Сещинского сельского поселения Дубровского района Брянской области)  и отнесения территории принадлежащей Мареиной С.Д. на праве собственности земельного участка  с кадастровым номером 32:05:0081401:439 площадью 702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 по адресу: Брянская область, Дубровский район, п. Сеща, 2-ой переулок Кирова, д. 5 к функциональной зоне   автомобильного транспорта и объектов транспортной инфраструктуры (ТТ-1)</w:t>
      </w:r>
      <w:r>
        <w:rPr>
          <w:bCs/>
        </w:rPr>
        <w:t xml:space="preserve"> </w:t>
      </w:r>
      <w:r>
        <w:rPr>
          <w:bCs/>
          <w:sz w:val="28"/>
          <w:szCs w:val="28"/>
        </w:rPr>
        <w:t>(Приложение №2  к Проекту изменений в генеральный план Сещинского сельского поселения Дубровского района Брянской области).</w:t>
      </w:r>
    </w:p>
    <w:p>
      <w:pPr>
        <w:pStyle w:val="Normal"/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8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before="280" w:after="280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right"/>
        <w:rPr>
          <w:b/>
          <w:b/>
        </w:rPr>
      </w:pPr>
      <w:r>
        <w:rPr>
          <w:b/>
          <w:bCs/>
        </w:rPr>
        <w:t xml:space="preserve">Приложение№1 </w:t>
      </w:r>
      <w:r>
        <w:rPr>
          <w:b/>
        </w:rPr>
        <w:br/>
        <w:t>к Проекту изменений  в Генеральный план Сещинского</w:t>
        <w:br/>
        <w:t xml:space="preserve"> сельского поселения Дубровского района Брянской области</w:t>
        <w:br/>
      </w:r>
    </w:p>
    <w:p>
      <w:pPr>
        <w:pStyle w:val="Normal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                                                                                          фрагмента схемы функционального зонирования Генерального плана Сещинского сельского поселения Дубровского муниципального района Брянской области (установление действия функциональной зоны автомобильного транспорта и объектов транспортной инфраструктуры  (ТТ-1) в границах земельного участка с кадастровым номером  32:05:0081401:439</w:t>
      </w:r>
    </w:p>
    <w:p>
      <w:pPr>
        <w:pStyle w:val="Normal"/>
        <w:spacing w:before="0" w:after="280"/>
        <w:jc w:val="center"/>
        <w:rPr/>
      </w:pPr>
      <w:r>
        <w:rPr>
          <w:b/>
          <w:sz w:val="28"/>
          <w:szCs w:val="28"/>
        </w:rPr>
        <w:t xml:space="preserve">Действующая редакция </w:t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80"/>
        <w:jc w:val="right"/>
        <w:rPr>
          <w:sz w:val="28"/>
          <w:szCs w:val="28"/>
        </w:rPr>
      </w:pPr>
      <w:r>
        <w:rPr>
          <w:b/>
          <w:bCs/>
        </w:rPr>
        <w:t xml:space="preserve">Приложение№2 </w:t>
      </w:r>
      <w:r>
        <w:rPr>
          <w:b/>
        </w:rPr>
        <w:br/>
        <w:t>к Проекту изменений  в Генеральный план Сещинского</w:t>
        <w:br/>
        <w:t xml:space="preserve"> сельского поселения Дубровского района Брянской области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е пред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dubrovk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27:00Z</dcterms:created>
  <dc:creator>USER</dc:creator>
  <dc:description/>
  <cp:keywords/>
  <dc:language>en-US</dc:language>
  <cp:lastModifiedBy>home</cp:lastModifiedBy>
  <cp:lastPrinted>2016-12-20T10:02:00Z</cp:lastPrinted>
  <dcterms:modified xsi:type="dcterms:W3CDTF">2017-01-18T06:19:00Z</dcterms:modified>
  <cp:revision>24</cp:revision>
  <dc:subject/>
  <dc:title/>
</cp:coreProperties>
</file>