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0  декабря 2016 г.   № 592</w:t>
      </w:r>
    </w:p>
    <w:p>
      <w:pPr>
        <w:pStyle w:val="Normal"/>
        <w:rPr/>
      </w:pPr>
      <w:r>
        <w:rPr/>
        <w:t>р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/>
        <w:t>«О внесении изменений в а</w:t>
      </w:r>
      <w:r>
        <w:rPr>
          <w:bCs/>
        </w:rPr>
        <w:t>дминистративный регламент по осуществлению муниципального земельного контроля утвержденный Постановлением администрации Дубровского района от 01.07.2016 года № 238</w:t>
      </w:r>
      <w:r>
        <w:rPr/>
        <w:t>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 xml:space="preserve">            </w:t>
      </w:r>
      <w:r>
        <w:rPr>
          <w:b w:val="false"/>
          <w:sz w:val="28"/>
          <w:szCs w:val="28"/>
        </w:rPr>
        <w:t xml:space="preserve">В соответствии  с ст. 26.1 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 ноября 2015 г. N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 плановых проверок и о внесении изменений в Постановление Правительства Российской Федерации от 30 июня 2010 г. №489» и письмом Роснедвижимости от 20.07.2005 г. №ММ/0644 «О взаимодействии органов государственного земельного контроля с органами муниципального земельного контроля»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осуществлению муниципального земельного контроля, утвержденный постановлением администрации Дубровского района от 01.07.2016 г. №238 следующие изменения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  В абзаце 8 подпункта 3.4.5 п. 3.4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исключить слова «приложение №7»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В раздел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ункт 3.4 дополнить подпунктом 3.4.6 следующего содержания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4.6. Должностное лицо, осуществляющее муниципальный земельный контроль представляет информацию по результатам проверок для размещения её в электронном виде в Государственной автоматизированной информационной системе «Управление»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дополнить пунктом 3.5 следующего содержания: «3.5. Особенности организации и проведения в 2016-2018 годах плановых проверок при осуществлении муниципального земе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и осуществлении муниципального земельного контроля, в отношении юридических лиц и индивидуальных предприним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го руководствоваться Постановлением Правительства Российской Федерации от 26 ноября 2015 г. N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 плановых проверок и о внесении изменений в Постановление Правительства Российской Федерации от 30 июня 2010 г. №489»</w:t>
      </w:r>
    </w:p>
    <w:p>
      <w:pPr>
        <w:pStyle w:val="ConsPlus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5.2 Должностное лицо муниципального земельного контроля перед началом проведения плановой проверки в отношении юридического лица, индивидуального предпринимателя обязано разъяснить (под роспись)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содержание положений ст. 26.1 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. В случае представления должностному лицу органа муниципального контроля при проведении плановой проверки документов, подтверждающих отнесение юридического лица, индивидуального предпринимателя, в отношении которых проводится плановая проверка, к субъектам малого предпринимательства и при отсутствии оснований, предусмотренных ч. 2 ст. 26.1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оведение плановой проверки прекращается, о чем составляется соответствующий акт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3 Проведение плановой проверки с нарушением положений ст. 26.1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оответствии с ч.1 ст. 20 указанного закона влечет недействительность результатов проверки»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дополнить пунктом 3.6 следующего содержания: «3.6. Ведение учета проверок соблюдения земельного законодатель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униципального земельного контроля ведут учет проверок соблюдения земельного законодательства.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</w:t>
      </w:r>
      <w:hyperlink w:anchor="P637">
        <w:r>
          <w:rPr>
            <w:rStyle w:val="InternetLink"/>
            <w:sz w:val="28"/>
            <w:szCs w:val="28"/>
          </w:rPr>
          <w:t>(Приложение N 7).</w:t>
        </w:r>
      </w:hyperlink>
    </w:p>
    <w:p>
      <w:pPr>
        <w:pStyle w:val="ConsPlusNormal"/>
        <w:ind w:firstLine="540"/>
        <w:jc w:val="both"/>
        <w:rPr/>
      </w:pPr>
      <w:hyperlink w:anchor="P637">
        <w:r>
          <w:rPr>
            <w:rStyle w:val="InternetLink"/>
            <w:sz w:val="28"/>
            <w:szCs w:val="28"/>
          </w:rPr>
          <w:t>Книга</w:t>
        </w:r>
      </w:hyperlink>
      <w:r>
        <w:rPr>
          <w:sz w:val="28"/>
          <w:szCs w:val="28"/>
        </w:rPr>
        <w:t xml:space="preserve"> проверок соблюдения земельного законодательства включает в себя следующие пози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е 1 указывается порядковый номер проводимой проверки. Нумерация сквозная и начинается с начала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е 2 указывается наименование юридического лица, фамилия и инициалы должностного лица, индивидуального предпринимателя или гражданина, в отношении которого проводится провер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у 3 вписывается адрес проверяемого земельного участ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нка 4 - записывается общая площадь проверенного земельного участка в квадратных метрах. Через дробь - площадь земельного участка, на котором выявлено нарушение в квадратных метра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5 указывается номер и дата вынесения </w:t>
      </w:r>
      <w:hyperlink w:anchor="P150">
        <w:r>
          <w:rPr>
            <w:rStyle w:val="InternetLink"/>
            <w:sz w:val="28"/>
            <w:szCs w:val="28"/>
          </w:rPr>
          <w:t>Распоряжения</w:t>
        </w:r>
      </w:hyperlink>
      <w:r>
        <w:rPr>
          <w:sz w:val="28"/>
          <w:szCs w:val="28"/>
        </w:rPr>
        <w:t xml:space="preserve"> о проведении проверки соблюдения земельного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олонка 6 - ставится дата и номер </w:t>
      </w:r>
      <w:hyperlink w:anchor="P212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7 записывается статья </w:t>
      </w:r>
      <w:hyperlink r:id="rId2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, предусматривающая административную ответственность за выявленное нарушение земельного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8 указываются дата передачи </w:t>
      </w:r>
      <w:hyperlink w:anchor="P212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и приложенных к нему документов в Управление для рассмотр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9 записывается дата и номер </w:t>
      </w:r>
      <w:hyperlink w:anchor="P509">
        <w:r>
          <w:rPr>
            <w:rStyle w:val="InternetLink"/>
            <w:sz w:val="28"/>
            <w:szCs w:val="28"/>
          </w:rPr>
          <w:t>Определения</w:t>
        </w:r>
      </w:hyperlink>
      <w:r>
        <w:rPr>
          <w:sz w:val="28"/>
          <w:szCs w:val="28"/>
        </w:rPr>
        <w:t xml:space="preserve"> о возврате материалов проверки на доработ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10 записывается дата и номер </w:t>
      </w:r>
      <w:hyperlink w:anchor="P574">
        <w:r>
          <w:rPr>
            <w:rStyle w:val="InternetLink"/>
            <w:sz w:val="28"/>
            <w:szCs w:val="28"/>
          </w:rPr>
          <w:t>Определения</w:t>
        </w:r>
      </w:hyperlink>
      <w:r>
        <w:rPr>
          <w:sz w:val="28"/>
          <w:szCs w:val="28"/>
        </w:rPr>
        <w:t xml:space="preserve"> об отказе в возбуждении дела об административном правонаруше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аких Определений строки прочеркива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е 11 записывается дата и номер Постановления о наложении административного наказ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е 12 указывается дата и номер Предпис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олонка 13 - дата составления </w:t>
      </w:r>
      <w:hyperlink w:anchor="P212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оверки исполнения Предпис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колонке 14 указывается дата передачи </w:t>
      </w:r>
      <w:hyperlink w:anchor="P212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оверки исполнения Предписания и приложенных к нему документов в Управление для рассмот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онке 15 записывается дата и номер решения суда (мирового судьи), если нарушение земельного законодательства не было устранено, материалы по которому были переданы Управлением в суд (мировому судь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нка 16 - архивный номер и дата передачи акта и материалов в архив».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 разместить  на официальном сайте муниципального образования «Дубровский район» в сети Интернет:  www.admdubrovka.ru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Заместитель главы  администрации </w:t>
        <w:tab/>
        <w:tab/>
        <w:tab/>
        <w:t xml:space="preserve">                О.А. Бороновская     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Дубровского района Брян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от 20.12.2016 г. № 592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муниципального органа контроля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bookmarkStart w:id="0" w:name="P637"/>
      <w:bookmarkEnd w:id="0"/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нига проверок соблюдения земельного законодательств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 200_ г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7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2"/>
        <w:gridCol w:w="1020"/>
        <w:gridCol w:w="928"/>
        <w:gridCol w:w="900"/>
        <w:gridCol w:w="1080"/>
        <w:gridCol w:w="900"/>
        <w:gridCol w:w="900"/>
        <w:gridCol w:w="1260"/>
        <w:gridCol w:w="1088"/>
        <w:gridCol w:w="1088"/>
        <w:gridCol w:w="876"/>
        <w:gridCol w:w="720"/>
        <w:gridCol w:w="900"/>
        <w:gridCol w:w="1080"/>
        <w:gridCol w:w="900"/>
        <w:gridCol w:w="1024"/>
      </w:tblGrid>
      <w:tr>
        <w:trPr>
          <w:trHeight w:val="11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ро-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мой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-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    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ого </w:t>
            </w:r>
          </w:p>
          <w:p>
            <w:pPr>
              <w:pStyle w:val="ConsPlusNonformat"/>
              <w:jc w:val="both"/>
              <w:rPr/>
            </w:pPr>
            <w:r>
              <w:rPr>
                <w:sz w:val="16"/>
                <w:szCs w:val="16"/>
              </w:rPr>
              <w:t>лица, фамилия и инициалы должно-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ного лица, индивидуального предпринимателя или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ина   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sz w:val="16"/>
                <w:szCs w:val="16"/>
              </w:rPr>
              <w:t xml:space="preserve">Адрес проверяемого земельного участк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- 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ого уча-</w:t>
            </w:r>
          </w:p>
          <w:p>
            <w:pPr>
              <w:pStyle w:val="ConsPlusNonformat"/>
              <w:jc w:val="both"/>
              <w:rPr/>
            </w:pPr>
            <w:r>
              <w:rPr>
                <w:sz w:val="16"/>
                <w:szCs w:val="16"/>
              </w:rPr>
              <w:t xml:space="preserve">стка (м.кв.)/площадь </w:t>
            </w:r>
          </w:p>
          <w:p>
            <w:pPr>
              <w:pStyle w:val="ConsPlusNonformat"/>
              <w:jc w:val="both"/>
              <w:rPr/>
            </w:pPr>
            <w:r>
              <w:rPr>
                <w:sz w:val="16"/>
                <w:szCs w:val="16"/>
              </w:rPr>
              <w:t xml:space="preserve">нарушения (м.кв.)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о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и   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и со- 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юдения зе-  </w:t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ого зако-</w:t>
            </w:r>
          </w:p>
          <w:p>
            <w:pPr>
              <w:pStyle w:val="ConsPlusNonformat"/>
              <w:jc w:val="both"/>
              <w:rPr/>
            </w:pPr>
            <w:r>
              <w:rPr>
                <w:sz w:val="16"/>
                <w:szCs w:val="16"/>
              </w:rPr>
              <w:t xml:space="preserve">нодательства (номер и дата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проверки  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зе-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ого зако-</w:t>
            </w:r>
          </w:p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нодательства (номер и дата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Статья КоАП РФ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Дата передача акта и приложенных документов в государственный орган надзора (Управление)          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 возврате материалов на доработку (номер идата)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б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азе в воз- 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ждении дела 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администра-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вном право- </w:t>
            </w:r>
          </w:p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нарушении (номер и дата)     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Постановление о наложении административного штрафа (номер и дата)      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 (номер и дат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акта исполнения Предписа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Дата передачи акта проверки исполнения предписания и приложенных документов в государственный орган надзора (Управление)  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Решение суда (мирового суда)по неустранению нарушения земельного законодательства (номер и дата)   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 xml:space="preserve">Архивный номер и дата передачи материалов в архив            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8     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9     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      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1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6      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8ED5D9F044307C167BE8B37CF487C99EDB52C5B5331C0707A9DE5EDdBGA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1:00Z</dcterms:created>
  <dc:creator>User</dc:creator>
  <dc:description/>
  <cp:keywords/>
  <dc:language>en-US</dc:language>
  <cp:lastModifiedBy>User</cp:lastModifiedBy>
  <cp:lastPrinted>2016-12-20T09:38:00Z</cp:lastPrinted>
  <dcterms:modified xsi:type="dcterms:W3CDTF">2016-12-21T07:17:00Z</dcterms:modified>
  <cp:revision>16</cp:revision>
  <dc:subject/>
  <dc:title>РОССИЙСКАЯ ФЕДЕРАЦИЯ</dc:title>
</cp:coreProperties>
</file>