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3</w:t>
      </w:r>
    </w:p>
    <w:p>
      <w:pPr>
        <w:pStyle w:val="Style7"/>
        <w:rPr>
          <w:rFonts w:ascii="Times New Roman" w:hAnsi="Times New Roman" w:cs="Times New Roman"/>
          <w:b/>
          <w:b/>
        </w:rPr>
      </w:pPr>
      <w:r>
        <w:rPr>
          <w:rFonts w:cs="Times New Roman" w:ascii="Times New Roman" w:hAnsi="Times New Roman"/>
          <w:b/>
        </w:rPr>
        <w:t>Дата выхода выпуска в свет:  05.04.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7"/>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4"/>
          <w:szCs w:val="24"/>
        </w:rPr>
        <w:t>1.3.1.</w:t>
      </w:r>
      <w:r>
        <w:rPr>
          <w:rFonts w:cs="Times New Roman" w:ascii="Times New Roman" w:hAnsi="Times New Roman"/>
          <w:sz w:val="24"/>
          <w:szCs w:val="24"/>
        </w:rPr>
        <w:t xml:space="preserve">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31. 03. 2017 г. № 293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6" w:hanging="0"/>
        <w:jc w:val="both"/>
        <w:rPr>
          <w:rFonts w:ascii="Times New Roman" w:hAnsi="Times New Roman" w:cs="Times New Roman"/>
          <w:sz w:val="24"/>
          <w:szCs w:val="24"/>
        </w:rPr>
      </w:pPr>
      <w:r>
        <w:rPr>
          <w:rFonts w:cs="Times New Roman" w:ascii="Times New Roman" w:hAnsi="Times New Roman"/>
          <w:sz w:val="24"/>
          <w:szCs w:val="24"/>
        </w:rPr>
        <w:t>Об итогах социально-экономического</w:t>
      </w:r>
    </w:p>
    <w:p>
      <w:pPr>
        <w:pStyle w:val="Normal"/>
        <w:spacing w:lineRule="auto" w:line="240" w:before="0" w:after="0"/>
        <w:ind w:right="4818" w:hanging="0"/>
        <w:rPr>
          <w:rFonts w:ascii="Times New Roman" w:hAnsi="Times New Roman" w:cs="Times New Roman"/>
          <w:sz w:val="24"/>
          <w:szCs w:val="24"/>
        </w:rPr>
      </w:pPr>
      <w:r>
        <w:rPr>
          <w:rFonts w:cs="Times New Roman" w:ascii="Times New Roman" w:hAnsi="Times New Roman"/>
          <w:sz w:val="24"/>
          <w:szCs w:val="24"/>
        </w:rPr>
        <w:t xml:space="preserve">развития Дубровского района за 2016 год и перспективах на 2017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35 Устава муниципального образования «Дубровский район», статьей 39 Регламента Дубровского районного Совета народных депутатов, заслушав доклад «Об итогах социально-экономического развития Дубровского района за 2016 год и перспективах на 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чет Главы администрации Дубровского района И.А.Шевелева «Об итогах социально-экономического развития Дубровского района за 2016 год и перспективах на 2017 год»  принять к сведению.</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ции района продолжить работу, направленную на выполнение комплекса мер по улучшению социально-экономической ситуации в районе; принять меры по погашению сложившейся задолженности перед ООО «Рем-сервис» в течение 1 полугодия 2017 года.</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ручить администрации Дубровского района решить вопрос по сбору и вывозу отходов, не входящих в договор с ООО «Коммунальщик».</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3.2017 г. № 293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тупление главы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Шевелева И.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 итогах социально-экономиче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Дубровского района за 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ерспективах на 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марта 2017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е депутаты и приглашен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подводя итоги прошедшего 2016 года, хочу отметить, что год был сложным практически во всех отраслях экономики района, включая  бюджетную сферу. Тем не менее, благодаря слаженной работе  трудовых коллективов предприятий, учреждений и организаций района, а также совместной работе исполнительных и законодательных органов власти всех уровней, были достигнуты определенные результаты в социально-экономической сфере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ну свое выступление с основных социально-экономических показателей района, а также остановлюсь на проблемах предприятий реального сектора и бюджет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ку района в настоящее время представляют 184 предприятия и организации, которые охватывают все виды экономической дея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еперь о</w:t>
      </w:r>
      <w:r>
        <w:rPr>
          <w:rFonts w:cs="Times New Roman" w:ascii="Times New Roman" w:hAnsi="Times New Roman"/>
          <w:sz w:val="24"/>
          <w:szCs w:val="24"/>
        </w:rPr>
        <w:t xml:space="preserve"> п</w:t>
      </w:r>
      <w:r>
        <w:rPr>
          <w:rFonts w:cs="Times New Roman" w:ascii="Times New Roman" w:hAnsi="Times New Roman"/>
          <w:b/>
          <w:sz w:val="24"/>
          <w:szCs w:val="24"/>
        </w:rPr>
        <w:t xml:space="preserve">ромышленности. </w:t>
      </w:r>
      <w:r>
        <w:rPr>
          <w:rFonts w:cs="Times New Roman" w:ascii="Times New Roman" w:hAnsi="Times New Roman"/>
          <w:sz w:val="24"/>
          <w:szCs w:val="24"/>
        </w:rPr>
        <w:t>В 2016 году продолжали работать все 7 предприятий легкой и перерабатывающей промышленности района. Специализация выпускаемой промышленной продукции предприятиями оставалась неизменной: по-прежнему это веревка, канат, шпагат, каболка, спецодежда 9 наименований, 8 видов молочной продукции. За прошедший год промышленными предприятиями района выпущено товарной продукции на сумму 593,1 млн. рублей, отгружено промышленных товаров на 591,8 млн. рублей. Темп роста в целом по промышленности к предыдущему году и по выпуску продукции и по ее отгрузке составил 74 процента. Такое резкое снижение темпов роста промышленной продукции в прошедшем году к предыдущему году по району преимущественно обусловлено спадом производства и отгрузки продукции ООО ТД «Дубровкамолоко», которое  хотя и продолжало выпускать молочную продукцию в прежнем ассортименте, но не в тех объемах. Что соответственно повлияло на стоимостные показатели товарной продукции. Всего за 2016 год предприятием было произведено и отгружено промышленной продукции на сумму 541,8 млн. рублей, или на 28 процентов ниже уровня 2015 года. Основной причиной снижения объемов отгруженной продукции ООО ТД «Дубровкамолоко» является снижение спроса потребителей на выпускаемую предприятием продукцию вследствии существующей жесткой конкуренции в молочном производстве. К сожалению, к нашей выпускаемой молочной продукции в последнее время все больше претензий к ее качеству, что соответственно не может не влиять на ее с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всего прошедшего года в сравнении с предыдущим годом более стабильно работали швейные фабрики района, что отразилось на объемах товарной продукции. Всего швейными фабриками района было выпущено и отгружено продукции чуть больше 41 млн. рублей. Темп роста объемов произведенной и отгруженной продукции составил 109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на фабриках с целью расширения ассортимента выпускаемой продукции разрабатываются новые модели одежды и с марта текущего года планируется выпу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считаю необходимым отметить, что в течение всего прошлого года работали 2 швейных цеха в п. Рогнедино и п. Клетня, что позволило обеспечить работой 45 человек и выпустить продукции на 12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шпагатной фабрики: производство и отгрузка промышленной  продукции в прошедшем году в сравнении с 2015 годом снижены на 8 процентов и 2 процента соответств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причиной снижения объемов выпускаемой продукции  шпагатной фабрикой продолжает оставаться проблема с поставкой отечественного сырья по приемлемым це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простаивающих около 7 лет производственных помещений бывшей мебельной фабрики: в настоящее время имущественный комплекс фабрики приобретен новым инвестором. Уже сейчас начаты работы по приведению всей территории в порядок и к лету собственник планирует начать выпуск мебельного шп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емесячная заработная плата одного работника в промышленности за 2016 год составила 12949 рублей, что на 1,7 процента ниже соответствующего уровня предыдущего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списочная численность работающих в отрасли за прошедший год сложилась в количестве 300 человек. Задолженность по заработной плате отсутству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есомненно, сельское хозяйство</w:t>
      </w:r>
      <w:r>
        <w:rPr>
          <w:rFonts w:cs="Times New Roman" w:ascii="Times New Roman" w:hAnsi="Times New Roman"/>
          <w:sz w:val="24"/>
          <w:szCs w:val="24"/>
        </w:rPr>
        <w:t xml:space="preserve"> продолжает являться важнейшей отраслью экономики района. Производством сельскохозяйственной продукции в 2016 году реально занимались 7 сельскохозяйственных предприятий, 15 крестьянско-фермерских хозяйств и индивидуальных предпринимателей и 3105 личных подсобных хозя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я итоги в растениеводческой отрасли в целом по району за прошедший год, отмечаем увеличение валового сбора зерна в сравнении с 2015 годом на 2,0 тысячи тонн или на 13 процентов больше. Урожайность зерновых составила 26,3 центнера с одного гектара или 109 процентов к уровню прошл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высокий сбор зерна получен в ООО «Брянский лен» - 6,4 тысячи тонн или 25 процентов больше предыдущего года. Наибольшая урожайность зерновых сложилась у индивидуального предпринимателя Мельниченко Вячеслава Григорьевича – 33,3 центнера с гект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Брянский лен» наряду с выращиванием зерновых и кормовых культур занимается выращиванием льна. За прошедший год предприятием произведено 59 тонн льносемян и 3,2 тысячи тонн льнотресты. Продолжала работать в ООО «Брянский лен» и линия по переработке льна. Предприятием за прошедший год было отгружено 98,4 тонны короткого волокна, 238,3 тонны длинного и 78 тонн пакли на общую сумму 36,4 млн. рублей. Его продукция востребована предприятиями Костромской и Смол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ая урожайность кормовых культур в истекшем году позволила обеспечить кормами общественное и частное поголовье скота в полном объеме. В зимовку в целом по району было заготовлено 28,8 центнеров кормовых единиц на условную голову, что почти на 4 процента больше предыдущей зимовки. Были своевременно подготовлены к переводу скота на стойловый период все животноводческие помещения. Все это позволило проводить зимовку скота в нормаль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животноводства: по состоянию на начало текущего года в сельхозпредприятиях и крестьянско-фермерских хозяйствах района поголовье крупного рогатого скота составило 4722 головы, в том числе коров 2460 голов или на 102 и 101 процент больше предыдущего года соответственно. Увеличилось на 2 процента и поголовье ове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ся в районе работа по развитию племенного хозяйства. В прошлом году приобретено 102 головы племенного ск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рмовой базы, сбалансированность кормового рациона, планомерная работа по воспроизводству стада способствует ежегодному приросту производства молока по району. В 2016 году произведено молока 9396 тонн. Прирост производства к предыдущему году составил 801 тонну или 9 процентов. От каждой фуражной коровы в прошедшем году надоено 4661 кг молока, что больше уровня 2015 года на 460 кг. Безусловно, лидером по производству молока за прошедший год продолжал являться СПК «Зимницкий». Надой на фуражную корову в этом хозяйстве за 2016 год перевалил шеститысячный рубеж и составил 6106 кг, что обеспечило прирост этого показателя к предыдущему году на 21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обеспечивать в районе развитие мясного животноводства две площадки агрохолдинга «Мираторг». В настоящее время прорабатывается вопрос возможности строительства в районе третье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кущем году также особое внимание будет уделяться развитию сельскохозяйственной отрасли. В настоящее время на 2017 год сельскохозяйственными предприятиями и крестьянско-фермерскими хозяйствами уже принят ряд обязательств по развитию молочного скотоводства, а конкретно: по увеличению поголовья крупного рогатого скота, в том числе коров, по повышению продуктивности коров (не менее 4844 кг на корову в целом по району), по увеличению кормообеспеченности общественного поголовья и улучшению качества кор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также оставаться в центре внимания работа по развитию племенного хозяйства и искусственному осеменению к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сельское хозяйство является такой отраслью, которая находится в полной зависимости от погодных условий и нуждается в финансовой поддержке со стороны государства. И определенная поддержка оказы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за прошедший год сельхозпроизводителям из бюджетов всех уровней было направлено около 36 млн. рублей, в том числе из федерального бюджета 32,1 млн. рублей. Тем не менее, несмотря на принимаемые меры по улучшению условий труда работающих в сельскохозяйственном производстве, сельский труд пока остается еще довольно тяжел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оложительный факт: ежегодно среднемесячная заработная плата одного работника в сельском хозяйстве растет и за 2016 год она составила 18975 рублей или на 13 процентов больше уровня 2015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билизировалась в прошедшем году и численность работающих в сельском хозяйстве, которая составила 263 челове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Что касается строительной отрасли</w:t>
      </w:r>
      <w:r>
        <w:rPr>
          <w:rFonts w:cs="Times New Roman" w:ascii="Times New Roman" w:hAnsi="Times New Roman"/>
          <w:sz w:val="24"/>
          <w:szCs w:val="24"/>
        </w:rPr>
        <w:t>: общий объем работ и услуг, выполненный  в 2016 году строительным комплексом, составил 173 млн. рублей, в том числе подрядных работ 141 млн. рублей или 120 процентов к предыдущему году. Из них 97 процентов объема выполнено нашей дорожной организацией ООО «Дубровкаагропромдорстрой». Силами этого предприятия в прошедшем году была построена автодорога для подъезда к производственной площадке СПК «Зимницкий» сметной стоимостью около 13 млн. рублей. Кроме того, в 2016 году отремонтировано 2 км автодороги   Брянск-Смоленск-Бересток и 1 км автодороги Брянск-Смоленск-Деньгубовка. На эти объекты было направлено из областного бюджета 9,3 млн. рублей и 6,8 млн. рублей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последних шести лет уделяется большое внимание проведению капитального ремонта улично-дорожной сети населенных пунктов района. 2016 год не стал исключением в этом вопросе и в прошедшем году был проведен капитальный ремонт автодорог местного значения в п.Дубровка по улицам Рылько, Лесная и Победы на сумму 9 млн. 553 тысячи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7 году планируется проведение капитального ремонта автодороги по ул. Фабричная в п. Дубровка, который предусматривает выделение денежных средств в сумме 9 млн. рублей. Запланирован в текущем году и капитальный ремонт по ул. Школьная в п. Дубровка стоимостью около 2,9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7 году планируется строительство подъездной дороги к ферме крупного рогатого скота ООО «Брянская мясная компания» вблизи населенного пункта Радичи стоимостью в 40 млн. рублей и протяженностью 2,7 км. Будет в текущем году продолжен ремонт автодороги Брянск-Смоленск-Деньгубовка. На эти цели будет направлено из областного бюджета около 20 млн. рубл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финансовой поддержке Фонда реформирования ЖКХ была реализована муниципальная адресная программа по переселению граждан из ветхого и аварийного жилищного фонда Дубровским городским поселением, а конкретно: был построен и введен в эксплуатацию осенью прошлого года двадцати двух квартирный жилой дом площадью около тысячи квадратных метров во </w:t>
      </w:r>
      <w:r>
        <w:rPr>
          <w:rFonts w:cs="Times New Roman" w:ascii="Times New Roman" w:hAnsi="Times New Roman"/>
          <w:sz w:val="24"/>
          <w:szCs w:val="24"/>
          <w:lang w:val="en-US"/>
        </w:rPr>
        <w:t>II</w:t>
      </w:r>
      <w:r>
        <w:rPr>
          <w:rFonts w:cs="Times New Roman" w:ascii="Times New Roman" w:hAnsi="Times New Roman"/>
          <w:sz w:val="24"/>
          <w:szCs w:val="24"/>
        </w:rPr>
        <w:t xml:space="preserve"> Микрорайоне в п. Дубровка. Сегодня 11 семей, переселенных из ветхого жилья в этот дом, уже проживают в комфортных квартирах. С вводом двадцати двух квартирного дома были решены жилищные проблемы 6 семей детей-сирот ил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февраля прошедшего года был сдан в эксплуатацию многофункциональный центр на 5 окон в п. Дубровка. Предоставляемый центром жителям района ряд государственных и муниципальных услуг по принципу «одного окна» создают для них определенные удобства. В дальнейшем перечень предоставляемых услуг будет только расшир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Модернизация объектов коммунальной инфраструктуры» областной целевой программы «Жилище» планируется в 2017 году завершить строительство системы водоснабжения в п.Сеща. На эти цели уже предусмотрен лимит бюджетных средств в сумме 695 тысяч рублей, в том числе из областного бюджета 661 тысяча руб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еперь о работе жилищно-коммунального и энергетического комплекса</w:t>
      </w:r>
      <w:r>
        <w:rPr>
          <w:rFonts w:cs="Times New Roman" w:ascii="Times New Roman" w:hAnsi="Times New Roman"/>
          <w:sz w:val="24"/>
          <w:szCs w:val="24"/>
        </w:rPr>
        <w:t>. Эту отрасль в районе представляют три структурных подразделения Брянских региональных структур и два предприятия муниципального уровня: ООО «Рем-Сервис» и МУП «Водоканал Дубровский». Все эти предприятия ежедневно и ежечасно решают вопросы жизнеобеспечения населения района. Их работа обеспечила проведение осенне-зимнего периода без серьезных аварий и сбоев. Но это не значит, что в этих организациях нет проблем. Изношенность инженерных коммуникаций, недостаток денежных средств на модернизацию объектов коммунальной инфраструктуры, на внедрение энергосберегающих технологий и замену малоэффективного оборудования не способствуют повышению надежности систем и снижению потерь коммунальных ресурсов в производственном проце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прекращением срока действия лицензии на вывоз твердых бытовых отходов с 1 декабря 2016 года у нашего предприятия ООО «Рем-Сервис» и закрытием свалки в районе сразу возникла проблема по вывозу и утилизации бытовых отходов. Сегодня эту работу по взаимной договоренности осуществляет Жуковское предприятие ОАО «Коммунальщик». В последующем, не позднее 1 января 2019 года, в соответствии с принятыми нормативными актами организацию и регулирование тарифов по вывозу и утилизации отходов возьмет на себя региональный операто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ется работа по проведению капитального ремонта многоквартирных жилых домов. В прошедшем году был проведен капитальный ремонт трех домов в </w:t>
      </w:r>
      <w:r>
        <w:rPr>
          <w:rFonts w:cs="Times New Roman" w:ascii="Times New Roman" w:hAnsi="Times New Roman"/>
          <w:sz w:val="24"/>
          <w:szCs w:val="24"/>
          <w:lang w:val="en-US"/>
        </w:rPr>
        <w:t>I</w:t>
      </w:r>
      <w:r>
        <w:rPr>
          <w:rFonts w:cs="Times New Roman" w:ascii="Times New Roman" w:hAnsi="Times New Roman"/>
          <w:sz w:val="24"/>
          <w:szCs w:val="24"/>
        </w:rPr>
        <w:t xml:space="preserve"> Микрорайоне в п. Дубровка № 34, № 36, № 39.  В текущем году региональным оператором планируется капитальный ремонт двух домов в п. Дубровка по улице Ленина: дом № 65 и дом №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высокий уровень газификации по району – более 86 процентов, продолжается газификация сельских населенных пунктов. В планах на 2017 год – газификация населенного пункта Вязовск. На выполнение подрядных работ по строительству газопровода высокого и низкого давления общей протяженностью более 8 км, будет направлено более 10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изовалось положение в нашем автотранспортном предприятии. В настоящее время на 16 маршрутах работает 9 единиц подвижного состава. Сохранен коллектив, отсутствует задолженность по заработной плате. В связи с передачей полномочий от области на основании Федерального Закона № 220-ФЗ «Об организации регулярных перевозок пассажиров и багажа автомобильным транспортом…» район с 1 января 2016 года принял на себя обязательства по осуществлению регулярных перевозок по 7 муниципальным маршрутам и обеспечивает их наше автотранспортное предприятие за счет средств местного бюдж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еперь о потребительском  рынке района,</w:t>
      </w:r>
      <w:r>
        <w:rPr>
          <w:rFonts w:cs="Times New Roman" w:ascii="Times New Roman" w:hAnsi="Times New Roman"/>
          <w:sz w:val="24"/>
          <w:szCs w:val="24"/>
        </w:rPr>
        <w:t xml:space="preserve"> который сегодня характеризуется высокой товарной насыщенностью, развитой сетью предприятий торговли и бытового обслуживания населения. По состоянию на 1 января 2017 года торговое обслуживание на территории района осуществляют 119 магазинов и 15 киосков. Оборот розничной торговли во всех отраслях экономики за 2016 год по оперативным данным составил 658 млн. рублей или на 4 процента выше уровня 2015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ь обеспеченности населения района площадью торговых объектов составляет 521 квадратный метр на одну тысячу жителей, что на 31 процент выше норматива. Обеспеченность торговыми площадями по реализации продовольственных товаров к нормативу составляет 187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пособствует наличию жесткой конкуренции за потенциального покупателя, а также позволяет учитывать различные потребности и интересы жителей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крупные торговые предприятия района работают по методу самообслуживания покупателей. В районе  таких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жители района могут приобрести практически все товары, как в стационарных торговых предприятиях, так и через ярмарочную и выездную торгов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ую роль в осуществлении торгового обслуживания населения по-прежнему играет потребительская кооперация, в торговую сеть которой входит шестнадцать розничных предприятий и один автомагазин по обслуживанию отдаленных населенных пунктов. Роль потребительской кооперации неоценима в обслуживании сельских населенных пунктов,  особенно отдале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1 января текущего года в районе 42 населенных пункта, в которых проживает 924 человека, не имеют стационарной торговой сети, из них 19 населенных пунктов обслуживает выездная торговля Дубровского райпо по графику, согласованному с главами сельских администраций. Остальные жители отдаленных населенных пунктов обслуживаются самостоятельно или используют помощь родственников или социальных работников. В любом случае, каждая семья в таких отдаленных селах остается в центре внимания глав сельских администраций и администрац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держивания значительного роста цен на продукты питания ежеквартально проводится их мониторинг по установленному перечню продовольственных товаров по 40 наименованиям, что в определенной степени способствует стабилизации ценов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контексте вышесказанного хотелось бы сказать, что благодаря пониманию социальной значимости продуктов питания, руководством СПК «Зимницкий» уже на протяжении ряда лет не менялась цена на разливное пастеризованное молоко, которое четыре раза в неделю реализуется предприятием на ярмарке по цене 30 рублей за литр и пользуется повышенным спросом у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то в прошлом году в районе намечалась тенденция закрытия торговых павильонов и киосков, что обусловлено тем, что население предпочитает приобретать товары в торговых предприятиях, отвечающих современным требованиям по уровню обслуживания, эстетическому и техническому состоянию и применяющих гибкую ценовую политику. Таких торговых точек, не выдержавших конкуренцию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оставаться востребованными услуги общественного питания, оказываемые предприятиями потребительской кооперации при проведении различного рода семейных мероприятий, юбилейных торжеств,  вечеров отдыха. Для повышения качества обслуживания посетителей Дубровским райпо в кафе «Дубрава» в конце прошлого года был проведен ремонт. Продолжают пользуются спросом у молодежи услуги общественного питания, оказываемые кафе «Вояж» в населенном пункте Пеклино (индивидуальный предприниматель Кузнецов Сергей Николаевич). После реконструкции части здания бывшего Сбербанка в марте прошлого года открыто индивидуальными предпринимателями Ворониными Ольгой Николаевной и Владимиром Николаевичем кафе «Европа», которое отличает современный интерьер, разнообразие блюд и качество обслуживания. Кроме того, придорожный сервис в сфере общественного питания представлен еще дополнительно четырьмя закусочными, расположенными в п. Сеща и д. Пекл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ют в районе осуществляться основные виды бытового обслуживания, а именно: парикмахерские и косметологические услуги, пошив одежды и ремонт обуви, фотопечать и ритуальные услуги, ремонт теле - радиоаппаратуры, ремонт сложной бытовой техники, автосервисные услуги. Представляют эти услуги преимущественно индивидуальные предпринимател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еперь остановлюсь на оперативной обстановке в районе</w:t>
      </w:r>
      <w:r>
        <w:rPr>
          <w:rFonts w:cs="Times New Roman" w:ascii="Times New Roman" w:hAnsi="Times New Roman"/>
          <w:sz w:val="24"/>
          <w:szCs w:val="24"/>
        </w:rPr>
        <w:t xml:space="preserve">. Анализ состояния преступности и результатов борьбы с ней свидетельствует об уменьшении в 2016 году общего числа зарегистрированных преступлений на 18 процентов, в том числе тяжких и особо тяжких на 26,5 процентов. Уменьшилась в 2016 году в сравнении с предыдущим годом раскрываемость преступлений на 5 процентов. В то же время в этом периоде больше раскрыто на 73 процента тяжких и особо тяжких преступлений. Выявлено 11 преступлений по линии незаконного оборота наркотиков. Меньше на 38 процентов на территории района совершено преступлений в общественных местах. Увеличилось на 40 процентов количество произошедших дорожно-транспортных происшествий, в которых погибло 4 человека и 17 получили ранения. В 2016 году сотрудниками полиции было задержано и привлечено к  ответственности 35 водителей в алкогольном опьянении, или на 40 процентов больше предыдущего года. Необходимо также отметить, что силами правопорядка была полностью обеспечена общественная безопасность в период проведения общественно-политических и культурно-спортивных мероприятий на территории района. В 2017 году усилия полиции будут в первую очередь направлены на выполнение мероприятий на предупреждение и пресечение фактов терроризма, на противодействие организованной преступности и коррупции, стабилизации дорожно-транспортной обстан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того, в целях профилактики безнадзорности и правонарушений среди подростков комиссией по делам несовершеннолетних совместно с заинтересованными структурами и ведомствами проведено в школах 63 лекции и беседы, 98 обследований условий жизни и воспитания несовершеннолетних в неблагополучных семьях, организовано 45 рей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качество жизни населения района значительное  влияние оказывает стабильное функционирование учреждений социальной сферы.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дной из ее основных отраслей является образование, </w:t>
      </w:r>
      <w:r>
        <w:rPr>
          <w:rFonts w:cs="Times New Roman" w:ascii="Times New Roman" w:hAnsi="Times New Roman"/>
          <w:sz w:val="24"/>
          <w:szCs w:val="24"/>
        </w:rPr>
        <w:t>которое по состоянию на 1 января 2017 года представляют 12 образовательных учреждений, из них 4 учреждения среднего   общего образования, 2 – основного общего образования, вечерняя общеобразовательная школа,  Центр психолого-медико-социального сопровождения, 4 детских сада, включая детский сад войсковой части. Кроме того, при школах работают 8 дошкольных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образовательные учреждения работают по пятидневной учебной неделе в одну смену. Контингент обучающихся школьников составил в прошлом году 1607 человек или 100 процентов в сравнении с 2015 годом. Наполняемость классов составила: на селе – 11,2 человека, в поселке – 20,2 человек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ровень </w:t>
      </w:r>
      <w:r>
        <w:rPr>
          <w:rFonts w:cs="Times New Roman" w:ascii="Times New Roman" w:hAnsi="Times New Roman"/>
          <w:sz w:val="24"/>
          <w:szCs w:val="24"/>
        </w:rPr>
        <w:t>д</w:t>
      </w:r>
      <w:r>
        <w:rPr>
          <w:rFonts w:cs="Times New Roman" w:ascii="Times New Roman" w:hAnsi="Times New Roman"/>
          <w:b/>
          <w:sz w:val="24"/>
          <w:szCs w:val="24"/>
        </w:rPr>
        <w:t>ошкольного образования</w:t>
      </w:r>
      <w:r>
        <w:rPr>
          <w:rFonts w:cs="Times New Roman" w:ascii="Times New Roman" w:hAnsi="Times New Roman"/>
          <w:sz w:val="24"/>
          <w:szCs w:val="24"/>
        </w:rPr>
        <w:t xml:space="preserve"> осваивают 702 воспитанника, в том числе в муниципальных учреждениях – 531 человек. По состоянию на 1 января текущего года на портале муниципальных услуг зарегистрировано в очереди в детские сады 68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шедшем году на развитие и укрепление материально-технической базы, а конкретно: на приобретение компьютерной техники, медицинское оборудование и монтаж видеонаблюдения выделены денежные средства в сумме 133 тысячи рублей. В рамках подготовки учреждений к началу нового учебного года и к отопительному сезону в учреждениях образования был выполнен необходимый объем ремонтных работ из местного бюджета 475 тысяч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антитеррористической защищенности все образовательные учреждения оснащены техническими средствами охраны, а также установлено ограждение по периметру территорий, оборудовано наружное улич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йоне функционирует 8 школьных автобусов, осуществляющих подвоз 130 учащихся к месту учебы. Все автобусы оборудованы в соответствии с требованиями Государственного стандарта для перевозки детей и оснащены системами спутниковой навигации ГЛОНАСС и тахографами. Проводит техническое обслуживание школьных автобусов на основании заключенных договоров наше автотранспортное предприя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чительского потенциала является одним из основных направлений модернизации образования. Хорошей возможностью для личностного роста педагогов является участие в профессиональных конкурсах. Так в муниципальных конкурсах «Учитель года», «Воспитатель года» в 2016 году участвовали 8 педагогов. Победителями конкурсов признаны Чернякова Елена Викторовна и Валентина Анатольевна Хапуженкова. На областном этапе конкурса «Воспитатель 2016 года» Валентина Анатольевна вошла в десятку сильнейших. В районе сложился корпус талантливых и высокопрофессиональных педагогов, определяющих развитие системы образования, что напрямую влияет на качество знани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емость учащихся по району составила 99,7 процентов, качество знаний – 54,9 проц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ежегодные высокие результаты итоговой аттестации и предоставление обучающимся возможности получения качественного образования Сещинская школа стала одной из трех школ области, попавших в число 200 лучших сельских школ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йоне сохраняется хорошая традиция поддерживать талантливых детей учреждением именных стипендий районным Советом народных депутатов и администрацией района. В 2016 году стипендии выплачивались 9 ученикам, стипендию Губернатора Брянской области получал учащийся 10 класса Кирсанов Макс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в образовании работает 278 руководящих и педагогических работников школ и детских садов, в том числе в школах – 219 человек, в детских садах 59 человек. Среднемесячная заработная плата учителей составила 21290 рублей, педагогов дошкольных учреждений – 17665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 меньшей мере на повышение качества жизни населения влияют возможности предоставления медицинской помощи, а также уровень медицинского обслужи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В истекшем году здравоохранение района было представлено</w:t>
      </w:r>
      <w:r>
        <w:rPr>
          <w:rFonts w:cs="Times New Roman" w:ascii="Times New Roman" w:hAnsi="Times New Roman"/>
          <w:sz w:val="24"/>
          <w:szCs w:val="24"/>
        </w:rPr>
        <w:t xml:space="preserve"> центральной районной больницей на 50 коек круглосуточного стационара и 27 коек дневного пребывания, двумя врачебными амбулаториями: Сещинской и Пеклинской и 12 фельдшерско-акушерскими пунктами. Работали и работают две выездные бригады скорой медицинской помощи. К сожалению, в 2016 году произошло очередное сокращение коечного фонда: на 10 коек круглосуточного стационара и на 6 коек дневного стационара. Лечебным учреждением проведена диспансеризация определенных групп взрослого населения на 99,4 процента, что выше предыдущего года на 2,1 процента и выше среднеобластного показателя на 1,6 процента. Полностью выполнен план профилактических прививок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заболеваемость у взрослых в 2016 году возросла на 4,2 процента, у детей на 28,8 проц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зилась онкологическая заболеваемость в сравнении с предыдущим годом на 15 процентов, смертность от нее на 28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осла значительно первичная заболеваемость туберкулезом – на 75 процентов. Это связано, прежде всего, с выявлением заболевания на профилактических осмотрах. Обследованию с профилактической целью на туберкулез подверглось в прошлом году почти 83 процента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ется высокая пораженность ВИЧ-инфекцией – на 31 процент выше среднеобластного показ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ежнему основной причиной смертности является смерть от сердечно-сосудистых заболе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6 году улучшилась ситуация с обеспеченностью врачами.  Почти на 15 процентов возросла обеспеченность врачами в сравнении с предыдущим годом. Это связано, прежде всего, с прибытием в район врачей: эндокринолога, терапевта, анестезиолога-реанимат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дальнейшего решения кадровой проблемы с врачами за счет средств местного бюджета трое студентов обучаются в Смоленском государственном медицинском университете. Их обучение обходится местному бюджету около 300 тысяч рублей ежегодно. Кстати, в 2016 году выделено служебное жилье для молодой семьи, состоящей из врача – анестезиолога-ревматолога и врача – терапевта. На 2017 год местным бюджетом предусмотрено выделение денежных средств в сумме 850 тысяч рублей на приобретение жилья мед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обеспеченности в 2016 году врачами за счет укомплектования кадрами: эндокринолога, терапевта, стоматолога позволило увеличить число посещений в поликлинику на 3 проц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6 году была продолжена работа по направлению жителей района, нуждающихся в высокотехнологичной медицинской помощи, в федеральные клиники. Всего такую помощь получили на бесплатной основе 17 взрослых и 22 ребенка в г.Москве, г.Санкт-Петербурге и Смолен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6 году, несмотря на финансовые проблемы, в целях улучшения материально-технической базы лечебного учреждения было приобретено медицинского оборудования на 472,2 тысячи рублей, проведен косметический ремонт помещений Рябчинского ФАПа, палаты индивидуального наблюдения за тяжелыми пациентами, ремонт полов административного корпуса на общую сумму в 155,5 тысячи рублей. В рамках выполнения противопожарных мероприятий на выполнение робот по оборудованию персональными устройствами с сигналами оповещения о пожаре в стационаре районной больницы было направлено 464,8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продолжает оставаться проблемой изношенность санитарного транспорта, который уже исчерпал свой технический ресурс и ему необходима зам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еперь о работе учреждений культуры</w:t>
      </w:r>
      <w:r>
        <w:rPr>
          <w:rFonts w:cs="Times New Roman" w:ascii="Times New Roman" w:hAnsi="Times New Roman"/>
          <w:sz w:val="24"/>
          <w:szCs w:val="24"/>
        </w:rPr>
        <w:t>. Всего в районе функционирует 28 учреждений культуры, в том числе 12 учреждений культурно-досугового типа, 2 детских школы искусств, 13 библиотек, объединенных в централизованную библиотечную систему, муниципальны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шеназванные учреждения позволят обеспечивать право различных категорий граждан на участие в культурной жизни района.   Всего в 2016 году в культурно-досуговых учреждениях района проведено 2455 мероприятий, в том числе для детей 929, для молодежи 708. Все эти мероприятия были направлены на организацию полноценного досуга населения, сохранение и развитие народной культуры, на выявление талантов самодеятельного художественного творчества, военно-патриотическое и нравственное воспитание подрастающего поко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был объявлен в России как «Год российского кино». Неотъемлемой частью его открытия стал большой рождественский концерт по фильму «Три мушкетера», что послужило ярким стартом этого года. В рамках его празднования на протяжении всего года проходила череда районных конкурсов и ярких творческих проектов. Зрителям особенно полюбился районный конкурс среди творческих коллективов сельских культурно-досуговых учреждений «Старые фильмы о главном», которые на профессиональном уровне по одноименным фильмам поставили спектакли «Любовь и голуби», «Свадьба в Малиновке», «Ирония судьбы или с легким паром» и другие. Итогом вышеназванного районного конкурса стал декабрьский концерт «Карнавальная ночь», который состоялся в районном Дом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ось бы отметить районный разножанровый конкурс художественного творчества среди детей и подростков «Еще раз о кино», который способствовал выявлению наиболее талантливых детей. Яркие впечатления на зрителей произвели киногерои, представленные учреждениями района на Дне города, которые участвовали в районном конкурсе «Киногерой на велосип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школьных зимних каникул для детей работниками культуры проводились мероприятия в виде спектаклей и театральны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оставаться одним из ярких проектов по сохранению  народной культуры праздник «Яблочно-медовый спас», который как всегда, прошел в середине августа в Салыни и уже на протяжении больше десятка лет является визитной карточкой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 о районных конкурсах, нельзя не сказать об участии наших учреждений не только в зональных и областных, но и во всероссийских конкурсах. И в контексте вышесказанного хотелось бы отметить, что в прошлом году за участие в фестивалях наши творческие коллективы: народный ансамбль «Русский сувенир», вокальная группа народного хора «Соцветие», фольклорный ансамбль «Топотушки» за сохранение и развитие народной культуры неоднократно были отмечены дипломами. В районе работают 4 коллектива, имеющих звание «Наро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библиотек продолжалась по своим основным направлениям деятельности: гражданско-патриотеческое просвещение, духовно-нравственное развитие личности, приобщение к различным формам интеллектуального дос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в библиотеках района было проведено 1685 массовых мероприятий. Особенно впечатлили такие мероприятия как фотовыставка Николая Николаевича Бабаянца и встреча с автором, вечер памяти «Его талант огромным был от бога», посвященный Николаю Ивановичу Алексеенкову, заседание школы молодой семьи, организованное совместно  с отделом ЗАГС. Широкую популярность приобрела творческая деятельность местного поэтического сообщества и библиотекарей «Литературная волна», которыми организовывались встречи в д.Туреевка, в д. Салынь, в СПК «Зимницкий», в центральном па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 о событиях в культурной жизни района, нельзя не сказать о работе и двух детских школ искусств, которые также проводят целый ряд мероприятий различной направленности: это фотовыставки, отчетный концерт классов преподавателей школы, выставки декоративно-прикладного творчества, музыкальные спектакли, мастер-классы.  Много мероприятий было проведено Дубровской детской школой искусств в рамках празднования юбилейной даты, ей в 2016 году исполнилось 50 лет со дня ее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внимания было уделено в прошедшем году развитию туризма в районе. Разработано несколько туристических маршрутов. По одному из них  активно работал Дубровский районный краеведческий музей. Это маршрут «Партизанские тропы», по которому прошли группы учащихся не только Дубровских школ, но и г.Брянска. Краеведческим музеем в течение прошлого года было подготовлено и проведено 19 выставок, которые в основном были посвящены военной те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пределенной степени способствует полноценному функционированию учреждениям культуры и ежегодно принимаемая районная программа «Развитие культуры и сохранение культурного наследия Дубровского района». В рамках реализации мероприятий федерального проекта «Местный Дом культуры» в 2017 году намечено выполнение подрядных работ по текущему ремонту Пеклинского Дома культуры стоимостью в 1,5 млн. рубл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но в районе уделяется внимание  проведению массовых </w:t>
      </w:r>
      <w:r>
        <w:rPr>
          <w:rFonts w:cs="Times New Roman" w:ascii="Times New Roman" w:hAnsi="Times New Roman"/>
          <w:b/>
          <w:sz w:val="24"/>
          <w:szCs w:val="24"/>
        </w:rPr>
        <w:t>спортивных мероприятий</w:t>
      </w:r>
      <w:r>
        <w:rPr>
          <w:rFonts w:cs="Times New Roman" w:ascii="Times New Roman" w:hAnsi="Times New Roman"/>
          <w:sz w:val="24"/>
          <w:szCs w:val="24"/>
        </w:rPr>
        <w:t xml:space="preserve">. За прошлый год проведено 47 районных соревнований. В районе культивируется 11 видов спорта. Ежегодно проводятся спартакиады среди коллективов физической культуры и среди образовательных учреждений, которые включают в себя 11 первенств. Два раза в год проводились спартакиады допризывной молодежи в полном взаимодействии с военным комиссариатом, в которых преимущественно задействованы учащиеся 10-11 классов школ район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чередной раз спортсмены района в прошедшем году заняли </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областной спартакиаде среди сельских районов области. За прошедший год подготовлено спортсменов-разрядников: 3 человека – кандидаты в мастера спорта, 21 человек – спортсмены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Ежегодно район активно участвует во всероссийских массовых мероприятиях таких как «Лыжня России», «Кросс нации». Проводится определенная работа и среди спортсменов-инвалидов. В частности проводятся районные соревнования по 6 видам спорта, включая шашки, шахматы, дартс и друг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ивлечения населения к ведению здорового образа жизни ежегодно со стороны администрации района и депутатского корпуса уделяется большое внимание функционированию спортивных площадок в летний период и в зимний – ледового корта и катков. Планируется строительство ледовой площадки в д.Давыд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сохранения социальной стабильности в части обеспечения своевременности и полноты социальных выплат и льгот населению </w:t>
      </w:r>
      <w:r>
        <w:rPr>
          <w:rFonts w:cs="Times New Roman" w:ascii="Times New Roman" w:hAnsi="Times New Roman"/>
          <w:b/>
          <w:sz w:val="24"/>
          <w:szCs w:val="24"/>
        </w:rPr>
        <w:t xml:space="preserve">социальными учреждениями </w:t>
      </w:r>
      <w:r>
        <w:rPr>
          <w:rFonts w:cs="Times New Roman" w:ascii="Times New Roman" w:hAnsi="Times New Roman"/>
          <w:sz w:val="24"/>
          <w:szCs w:val="24"/>
        </w:rPr>
        <w:t>в прошлом году был предоставлен весь комплекс мер социальной поддержки, а конкретно: материальную помощь за счет всех источников финансирования получили 208 граждан на общую сумму 752 тысячи рублей. 56 гражданам пожилого возраста и инвалидам оказывалась социальная помощь на д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устует и стационарное отделение временного проживания граждан пожилого возраста и инвалидов в населенном пункте Рековичи. За прошлый год им было обслужено 29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ом социальной защиты населения постоянно ведется работа по предоставлению адресных субсидий на оплату жилья и коммунальных услуг малообеспеченным семьям. В 2016 году они были предоставлены 624 семьям на сумму 6,8 млн. рублей. Кроме того, федеральным и региональным льготникам были оказаны меры  по социальной поддержке по оплате жилья и коммунальных услуг на общую сумму 19,6 млн. руб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атко коснусь в своем выступлении </w:t>
      </w:r>
      <w:r>
        <w:rPr>
          <w:rFonts w:cs="Times New Roman" w:ascii="Times New Roman" w:hAnsi="Times New Roman"/>
          <w:b/>
          <w:sz w:val="24"/>
          <w:szCs w:val="24"/>
        </w:rPr>
        <w:t xml:space="preserve">демографической ситуации </w:t>
      </w:r>
      <w:r>
        <w:rPr>
          <w:rFonts w:cs="Times New Roman" w:ascii="Times New Roman" w:hAnsi="Times New Roman"/>
          <w:sz w:val="24"/>
          <w:szCs w:val="24"/>
        </w:rPr>
        <w:t>в районе. Население района по состоянию на 1 января 2017 года насчитывает 17641 человек или на 320 человек меньше уровня 2016 года. Причинами ухудшения демографической ситуации явились миграционные процессы (166 человек) и естественная убыль (154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жизни по району за прошедший год составила 69,8 года при среднеобластном показателе в 70 лет, в том числе женщин – 76,8 года, мужчин – 62,9.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туация на регистрируемом </w:t>
      </w:r>
      <w:r>
        <w:rPr>
          <w:rFonts w:cs="Times New Roman" w:ascii="Times New Roman" w:hAnsi="Times New Roman"/>
          <w:b/>
          <w:sz w:val="24"/>
          <w:szCs w:val="24"/>
        </w:rPr>
        <w:t>рынке труда</w:t>
      </w:r>
      <w:r>
        <w:rPr>
          <w:rFonts w:cs="Times New Roman" w:ascii="Times New Roman" w:hAnsi="Times New Roman"/>
          <w:sz w:val="24"/>
          <w:szCs w:val="24"/>
        </w:rPr>
        <w:t xml:space="preserve"> остается достаточно стабильной. Уровень регистрируемой безработицы составил 1,0 процент. Всего официально признанными безработными по состоянию на 1.01.2017 года являлись 94 человека. Средняя продолжительность состояния на учете по сравнению с 2015 годом уменьшилась на 0,4 месяца и составила 5 месяц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Доходы консолидированного бюджета муниципального образования «Дубровский район» за 2016 год составили 282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Темп роста доходов  консолидированного бюджета в    2016 году   составил 94,7 процента к уровню 2015 года за счет уменьшения   безвозмездных поступлений из областного бюджета. Доходы консолидированного бюджета за 2015 год составили 298 млн.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бственные доходы  консолидированного бюджета составляют за   2016 год –94,7 млн. рублей, темп роста к уровню 2015 года составил 104,7 процента.</w:t>
        <w:tab/>
        <w:t>Удельный вес собственных доходов бюджета в общей сумме доходов консолидированного бюджета за 2016 год составляет – 33,6 процента (за 2015 год удельный вес составил 30,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общей суммы поступивших собственных доходов за 2016 год налог на доходы физических лиц составляет 62,7  млн. рублей, что составляет 66,2  процента; единый налог на вмененный доход – 5,7 млн. рублей - 6,0 процентов, имущественные налоги  10,1 млн. рублей, что составляет 10,7 процента от общей суммы собственных доходов, неналоговые доходы составляют 6,3 млн. рублей – 6,6 процента.</w:t>
      </w:r>
    </w:p>
    <w:p>
      <w:pPr>
        <w:pStyle w:val="Normal"/>
        <w:spacing w:lineRule="auto" w:line="240" w:before="0" w:after="0"/>
        <w:jc w:val="both"/>
        <w:rPr/>
      </w:pPr>
      <w:r>
        <w:rPr>
          <w:rFonts w:cs="Times New Roman" w:ascii="Times New Roman" w:hAnsi="Times New Roman"/>
          <w:b/>
          <w:sz w:val="24"/>
          <w:szCs w:val="24"/>
        </w:rPr>
        <w:tab/>
        <w:t>Объем расходов консолидированного бюджета за 2016 год составил 282,5 млн. рублей.</w:t>
      </w:r>
      <w:r>
        <w:rPr>
          <w:rFonts w:cs="Times New Roman" w:ascii="Times New Roman" w:hAnsi="Times New Roman"/>
          <w:sz w:val="24"/>
          <w:szCs w:val="24"/>
        </w:rPr>
        <w:t xml:space="preserve">   Наибольший удельный вес в общем объеме расходов </w:t>
      </w:r>
      <w:r>
        <w:rPr>
          <w:rFonts w:cs="Times New Roman" w:ascii="Times New Roman" w:hAnsi="Times New Roman"/>
          <w:b/>
          <w:sz w:val="24"/>
          <w:szCs w:val="24"/>
        </w:rPr>
        <w:t>занимает отрасль «образование» - 57 процентов - 161 млн. рублей, отрасль  «культура» занимает – 6,1 процента - 17,2 млн. рублей, жилищно-коммунальное хозяйство» - 5,4 процента – 15,2 млн. рублей,</w:t>
      </w:r>
      <w:r>
        <w:rPr>
          <w:rFonts w:cs="Times New Roman" w:ascii="Times New Roman" w:hAnsi="Times New Roman"/>
          <w:sz w:val="24"/>
          <w:szCs w:val="24"/>
        </w:rPr>
        <w:t xml:space="preserve">   «общегосударственные вопросы» - 11,8 процента - 33,5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2016 году сложным было исполнение годового плана по налогу на доходы физических лиц, выполнение составило 95,5 процента - бюджет муниципального образования «Дубровский район» и 96 процентов -консолидированный бюджет. Главной причиной явилось уменьшение поступлений НДФЛ от войсковой части п. Сеща в связи с переводом части военнослужащих в г. Тверь. Ежемесячное  недополучение НДФЛ соответственно негативно отразилось на  расчетах бюджета по заработной плате, начислениях на з/плату, оплате коммуна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йон ежегодно участвует в реализации программы по обеспечению жильем молодых семей. В 2016 году на реализацию данной программы получено средств областного бюджета в сумме 1 млн. 536 тысяч рублей, софинансирование из средств бюджета муниципального образования «Дубровский район» в 2016 году составило 341 тысяча рублей. Жильем обеспечено две молоды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сполнение Указа Президента  РФ № 597 от 07.02.2012 года постоянно находится на особом контроле. Доведенные показатели по заработной плате работников различных отраслей бюджетной сферы в 2016 году выполн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деятельности сельских поселений, то их работа продолжала вестись в рамках исполнения полномочий по 131 Федеральному закону. Много внимания было уделено в прошедшем году главами сельских администраций работе с невостребованными земельными паями. В текущем году главам предстоит провести работы по благоустройству кладбищ и захоронений. На эти цели выделено из областного бюджета 5 млн.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шая свое выступление, хочу сказать, что текущий год не будет легким, и нам необходимо приложить немало усилий, чтобы не только сохранить достигнутые результаты, но и добиться определенных позитивных сдвигов в экономике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заключении хочу поблагодарить всех руководителей предприятий, организаций и учреждений и их коллективы за совместную работу, направленную на улучшение жизни жителей нашего района.</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31. 03. 2017 г. №  294 - 6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О работе Контрольно-счётной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палаты Дубровского района</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в 2016 году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рассмотрев представленный Контрольно-счётной палатой Дубровского района отчет о работе в 2016 году,</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overflowPunct w:val="false"/>
        <w:autoSpaceDE w:val="false"/>
        <w:spacing w:lineRule="auto" w:line="240" w:before="0" w:after="0"/>
        <w:ind w:left="851" w:hanging="360"/>
        <w:jc w:val="both"/>
        <w:textAlignment w:val="baseline"/>
        <w:outlineLvl w:val="0"/>
        <w:rPr/>
      </w:pPr>
      <w:r>
        <w:rPr>
          <w:rFonts w:cs="Times New Roman" w:ascii="Times New Roman" w:hAnsi="Times New Roman"/>
          <w:sz w:val="24"/>
          <w:szCs w:val="24"/>
        </w:rPr>
        <w:t xml:space="preserve">  </w:t>
      </w:r>
      <w:r>
        <w:rPr>
          <w:rFonts w:cs="Times New Roman" w:ascii="Times New Roman" w:hAnsi="Times New Roman"/>
          <w:sz w:val="24"/>
          <w:szCs w:val="24"/>
        </w:rPr>
        <w:t>О</w:t>
      </w:r>
      <w:hyperlink r:id="rId3">
        <w:r>
          <w:rPr>
            <w:rStyle w:val="InternetLink"/>
            <w:rFonts w:cs="Times New Roman" w:ascii="Times New Roman" w:hAnsi="Times New Roman"/>
            <w:sz w:val="24"/>
            <w:szCs w:val="24"/>
          </w:rPr>
          <w:t>тчёт</w:t>
        </w:r>
      </w:hyperlink>
      <w:r>
        <w:rPr>
          <w:rFonts w:cs="Times New Roman" w:ascii="Times New Roman" w:hAnsi="Times New Roman"/>
          <w:sz w:val="24"/>
          <w:szCs w:val="24"/>
        </w:rPr>
        <w:t xml:space="preserve"> и.о. председателя Контрольно-счётной палаты Дубровского района Дороденковой Н.А. «О работе Контрольно-счётной палаты Дубровского района в 2016 году» принять к сведению (прилагается).</w:t>
      </w:r>
    </w:p>
    <w:p>
      <w:pPr>
        <w:pStyle w:val="Normal"/>
        <w:numPr>
          <w:ilvl w:val="0"/>
          <w:numId w:val="3"/>
        </w:numPr>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т 31.03.2017 г. № 294 - 6</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боте Контрольно-счетной пал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ого района в 2016 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вержден приказом Контрольно-счетной палаты </w:t>
        <w:br/>
        <w:t>Дубровского района от 20 марта 2017 года № 19)</w:t>
      </w:r>
    </w:p>
    <w:p>
      <w:pPr>
        <w:pStyle w:val="Normal"/>
        <w:widowControl w:val="false"/>
        <w:numPr>
          <w:ilvl w:val="0"/>
          <w:numId w:val="0"/>
        </w:numPr>
        <w:tabs>
          <w:tab w:val="clear" w:pos="708"/>
          <w:tab w:val="left" w:pos="540" w:leader="none"/>
          <w:tab w:val="left" w:pos="2203" w:leader="none"/>
        </w:tabs>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1. Ввод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Дубровского района (далее – Контрольно-счетная палата) осуществляет свою деятельность на основе Конституции Российской Федерации, Бюджетного кодекса Российской Федерации, федерального законодательства, Устава муниципального образования «Дубровский район», Положения «О Контрольно-счетной палате Дубровского района», других законов и иных нормативных правовых актов Брянской области. Контрольно-счетная палата образуется Дубровским районным Советом народных депутатов и ей подотчетна. Решением «О Контрольно-счетной палате Дубровского района» определен статус Контрольно-счетной палаты Дубровского района как постоянно действующего органа внешнего муниципального  финансов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работе Контрольно-счетной палаты Дубровского района представляется Контрольно-счетной палатой в Дубровский районный Совет народных депутатов в соответствии со статьей 20 Положения «О Контрольно-счетной палате Дубровского района». В отчете отражена деятельность Контрольно-счетной палаты в 2016 году по выполнению полномочий, определенных законодательством.</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и содержание отчета определены Стандартом организации деятельности Контрольно-счётной палаты Дубровского района № 3 «Порядок подготовки отчета о работе Контрольно-счетной палаты Дубровского района», утвержденным решением Коллегии от 21 января 2013 года № 1-рк.</w:t>
      </w:r>
    </w:p>
    <w:p>
      <w:pPr>
        <w:pStyle w:val="Normal"/>
        <w:keepNext w:val="true"/>
        <w:keepLines/>
        <w:numPr>
          <w:ilvl w:val="0"/>
          <w:numId w:val="0"/>
        </w:numPr>
        <w:spacing w:lineRule="auto" w:line="240" w:before="0" w:after="0"/>
        <w:outlineLvl w:val="0"/>
        <w:rPr>
          <w:rFonts w:ascii="Times New Roman" w:hAnsi="Times New Roman" w:cs="Times New Roman"/>
          <w:b/>
          <w:b/>
          <w:spacing w:val="-2"/>
          <w:sz w:val="24"/>
          <w:szCs w:val="24"/>
        </w:rPr>
      </w:pPr>
      <w:r>
        <w:rPr>
          <w:rFonts w:cs="Times New Roman" w:ascii="Times New Roman" w:hAnsi="Times New Roman"/>
          <w:b/>
          <w:bCs/>
          <w:spacing w:val="-2"/>
          <w:sz w:val="24"/>
          <w:szCs w:val="24"/>
        </w:rPr>
        <w:t>2. Основные итоги работы Контрольно-счетной палаты в 2016 году</w:t>
      </w:r>
    </w:p>
    <w:p>
      <w:pPr>
        <w:pStyle w:val="Normal"/>
        <w:tabs>
          <w:tab w:val="clear" w:pos="708"/>
          <w:tab w:val="left" w:pos="54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соответствии с планом работы на 2016 год Контрольно-счетной палатой Дубровского района проведено 44 мероприятия, из них 8 контрольных и                      36 экспертно-аналитических мероприятий.</w:t>
      </w:r>
    </w:p>
    <w:p>
      <w:pPr>
        <w:pStyle w:val="Normal"/>
        <w:tabs>
          <w:tab w:val="clear" w:pos="708"/>
          <w:tab w:val="left" w:pos="54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 рамках подготовки заключения на проект бюджета муниципального образования «Дубровский район» на 2017 и на плановый период 2018 и 2019 годов» год была проведена экспертиза  3 муниципальных программ муниципального образования «Дубровский район».</w:t>
      </w:r>
    </w:p>
    <w:p>
      <w:pPr>
        <w:pStyle w:val="Normal"/>
        <w:tabs>
          <w:tab w:val="clear" w:pos="708"/>
          <w:tab w:val="left" w:pos="540" w:leader="none"/>
        </w:tabs>
        <w:spacing w:lineRule="auto" w:line="240" w:before="0" w:after="0"/>
        <w:jc w:val="both"/>
        <w:rPr>
          <w:rFonts w:ascii="Times New Roman" w:hAnsi="Times New Roman" w:cs="Times New Roman"/>
          <w:b/>
          <w:b/>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Кроме того, Контрольно-счетной палатой в 2016 году проведена экспертиза 8 проектов нормативных правовых актов, по внесению изменений в бюджет муниципального образования «Дубровский район» в 2016 г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ых и экспертно-аналитических мероприятий особое внимание уделялось вопросам эффективности расходования бюджетных средств, распоряжению и использованию имущества муниципальной собственности, соблюдению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онтрольными и экспертно-аналитическими мероприятиями  охвачено 44 объекта. Общий объем проверенных средств составил 128 811,1 тыс. рублей. По итогам проведенных проверок установлено неэффективное использование – 80,2 тыс. рублей;  нарушения в сфере закупок имеют количественное выражение -16 ед.;  нарушения и недостатки при использовании муниципального имущества – 599,1 тыс. рублей;   нарушения бухгалтерского учета и отчетности – 567,3 тыс. рублей; прочие нарушения – 32,1 тыс. рублей; нефинансовые нарушения – 402,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контрольных и экспертно-аналитических мероприятий составлено 11 актов, 38 заключений, направлено 4 представления, в которых внесено 23 предложения по совершенствованию бюджетного процесса и устранению выявленных нарушений. По материалам контрольных и экспертно-аналитических мероприятий  направлено 14 информационных письма и 4 отчет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роведенных контрольных и экспертно-аналитических мероприятий 4 должностных лица привлечены к дисциплинарной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одлежащих устранению и устраненных нарушений по контрольным и экспертно-аналитическим мероприятиям составил 1 569,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устранены нарушения по ведению бухгалтерского учета и отчетности на сумму  567,3 тыс. рублей,   внесены изменения и дополнения в нормативные правовые акты Сергеевского сельского поселения на сумму 401,9 тыс. рублей;</w:t>
      </w:r>
      <w:r>
        <w:rPr>
          <w:rFonts w:cs="Times New Roman" w:ascii="Times New Roman" w:hAnsi="Times New Roman"/>
          <w:b/>
          <w:sz w:val="24"/>
          <w:szCs w:val="24"/>
        </w:rPr>
        <w:t xml:space="preserve"> </w:t>
      </w:r>
      <w:r>
        <w:rPr>
          <w:rFonts w:cs="Times New Roman" w:ascii="Times New Roman" w:hAnsi="Times New Roman"/>
          <w:spacing w:val="-4"/>
          <w:sz w:val="24"/>
          <w:szCs w:val="24"/>
        </w:rPr>
        <w:t xml:space="preserve">устранено нарушений по использованию муниципального имущества </w:t>
      </w:r>
      <w:r>
        <w:rPr>
          <w:rFonts w:cs="Times New Roman" w:ascii="Times New Roman" w:hAnsi="Times New Roman"/>
          <w:sz w:val="24"/>
          <w:szCs w:val="24"/>
        </w:rPr>
        <w:t xml:space="preserve">на  сумму </w:t>
      </w:r>
      <w:r>
        <w:rPr>
          <w:rFonts w:cs="Times New Roman" w:ascii="Times New Roman" w:hAnsi="Times New Roman"/>
          <w:spacing w:val="-4"/>
          <w:sz w:val="24"/>
          <w:szCs w:val="24"/>
        </w:rPr>
        <w:t>599,1 тыс. рублей;</w:t>
      </w:r>
      <w:r>
        <w:rPr>
          <w:rFonts w:cs="Times New Roman" w:ascii="Times New Roman" w:hAnsi="Times New Roman"/>
          <w:spacing w:val="-6"/>
          <w:sz w:val="24"/>
          <w:szCs w:val="24"/>
        </w:rPr>
        <w:t xml:space="preserve"> в ПФХД внесены изменения на сумму 0,8 тыс. рублей. </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3. Контроль за формированием и исполнением бюджета муниципального образования «Дубровский район», бюджета городского поселения и 6 сельских поселений.</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3.1. Предварительный контроль</w:t>
      </w:r>
    </w:p>
    <w:p>
      <w:pPr>
        <w:pStyle w:val="Normal"/>
        <w:spacing w:lineRule="auto" w:line="240" w:before="0" w:after="0"/>
        <w:jc w:val="both"/>
        <w:rPr/>
      </w:pPr>
      <w:r>
        <w:rPr>
          <w:rFonts w:cs="Times New Roman" w:ascii="Times New Roman" w:hAnsi="Times New Roman"/>
          <w:sz w:val="24"/>
          <w:szCs w:val="24"/>
        </w:rPr>
        <w:t>В соответствии с Бюджетным кодексом Российской Федерации</w:t>
        <w:br/>
        <w:t>во исполнение полномочий, закрепленных статьей 8 Положения «О Контрольно-счетной палате Дубровского района», Контрольно-счетная палата провела экспертно-аналитическое мероприятие «Экспертиза и подготовка заключения на проект решения Дубровского районного Совета народных депутатов «О бюджете муниципального образования «Дубровский район» на 2017 год и на плановый период 2018 и 2019 годов»,  а также одного городского и 6 сельских поселений в соответствии с заключенными соглашениями.</w:t>
      </w:r>
      <w:r>
        <w:rPr>
          <w:rFonts w:cs="Times New Roman" w:ascii="Times New Roman" w:hAnsi="Times New Roman"/>
          <w:spacing w:val="-6"/>
          <w:sz w:val="24"/>
          <w:szCs w:val="24"/>
        </w:rPr>
        <w:t xml:space="preserve"> </w:t>
      </w:r>
    </w:p>
    <w:p>
      <w:pPr>
        <w:pStyle w:val="Normal"/>
        <w:spacing w:lineRule="auto" w:line="240" w:before="0" w:after="0"/>
        <w:jc w:val="both"/>
        <w:rPr/>
      </w:pPr>
      <w:r>
        <w:rPr>
          <w:rFonts w:cs="Times New Roman" w:ascii="Times New Roman" w:hAnsi="Times New Roman"/>
          <w:sz w:val="24"/>
          <w:szCs w:val="24"/>
        </w:rPr>
        <w:t>В заключении на проект решения Дубровского районного Совета народных депутатов «О бюджете муниципального образования Дубровский район на 2017 год и на плановый период 2018 и 2019 годов» (далее – Заключение) отмечено снижение поступлений налоговых и неналоговых доходов в</w:t>
      </w:r>
      <w:r>
        <w:rPr>
          <w:rFonts w:cs="Times New Roman" w:ascii="Times New Roman" w:hAnsi="Times New Roman"/>
          <w:color w:val="365F91"/>
          <w:sz w:val="24"/>
          <w:szCs w:val="24"/>
        </w:rPr>
        <w:t xml:space="preserve"> </w:t>
      </w:r>
      <w:r>
        <w:rPr>
          <w:rFonts w:cs="Times New Roman" w:ascii="Times New Roman" w:hAnsi="Times New Roman"/>
          <w:sz w:val="24"/>
          <w:szCs w:val="24"/>
        </w:rPr>
        <w:t xml:space="preserve">2017 году к оценке 2016 года на 4,1 проц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ено, что потенциальным резервом поступления доходов в бюджет является повышение качества и эффективности администрирования доходов бюджета муниципального образования «Дубровский район». В соответствии</w:t>
        <w:br/>
        <w:t>с Бюджетным кодексом Российской Федерации проект бюджета муниципального образования на 2017 год и на плановый период 2018 и 2019 годов сформирован на основе 3 муниципальных  программ. Главным распорядителем – ответственным исполнителем муниципальных программ установлены показатели (индикаторы) муниципальных программ в количественном измерении, необходимые для взаимоувязки целей, задач, показателей (индикаторов) с финансированием муниципальных программ, а также при необходимости обеспечить динамику отдельных показателей результативности муниципальных программ.</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3.2. Оперативны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Контрольно-счетной палате Дубровского района» и планом работы на 2016 год Контрольно-счетной палатой осуществлялся оперативный контроль исполнения бюджета муниципального образования «Дубровский район», бюджета городского поселения и бюджета Сещен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оперативного контроля исполнения бюджетов Контрольно-счетной палатой проводился ежеквартальный анализ отчетов об исполнении бюджетов, представляемых администрациями в 2016 году. Заключения по результатам анализа направлялись главам администраций и размещались на сайте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заключений уделялось эффективности администрирования доходных источников  бюджета, использованию главными распорядителями средств местного бюджета.</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3.3. Последующий контроль</w:t>
      </w:r>
    </w:p>
    <w:p>
      <w:pPr>
        <w:pStyle w:val="Normal"/>
        <w:tabs>
          <w:tab w:val="clear" w:pos="708"/>
          <w:tab w:val="left" w:pos="9747" w:leader="none"/>
        </w:tabs>
        <w:spacing w:lineRule="auto" w:line="240" w:before="0" w:after="0"/>
        <w:jc w:val="both"/>
        <w:rPr/>
      </w:pPr>
      <w:r>
        <w:rPr>
          <w:rFonts w:cs="Times New Roman" w:ascii="Times New Roman" w:hAnsi="Times New Roman"/>
          <w:sz w:val="24"/>
          <w:szCs w:val="24"/>
        </w:rPr>
        <w:t xml:space="preserve">В соответствии с требованиями бюджетного законодательства Контрольно-счетной палатой проведено экспертно-аналитическое мероприятие </w:t>
      </w:r>
      <w:r>
        <w:rPr>
          <w:rFonts w:cs="Times New Roman" w:ascii="Times New Roman" w:hAnsi="Times New Roman"/>
          <w:color w:val="000000"/>
          <w:sz w:val="24"/>
          <w:szCs w:val="24"/>
        </w:rPr>
        <w:t>«Экспертиза и подготовка заключения на проект решения Дубровского районного Совета народных депутатов «Об исполнении бюджета муниципального образования «Дубровский район» за 2015 год».</w:t>
      </w:r>
      <w:r>
        <w:rPr>
          <w:rFonts w:cs="Times New Roman" w:ascii="Times New Roman" w:hAnsi="Times New Roman"/>
          <w:sz w:val="24"/>
          <w:szCs w:val="24"/>
        </w:rPr>
        <w:t xml:space="preserve"> В рамках экспертно-аналитического мероприятия подготовлено 12 заключений по внешним проверкам годовой бюджетной отчетности главных администраторов средств местного бюджета.</w:t>
      </w:r>
    </w:p>
    <w:p>
      <w:pPr>
        <w:pStyle w:val="Normal"/>
        <w:spacing w:lineRule="auto" w:line="240" w:before="0" w:after="0"/>
        <w:jc w:val="both"/>
        <w:rPr/>
      </w:pPr>
      <w:r>
        <w:rPr>
          <w:rFonts w:cs="Times New Roman" w:ascii="Times New Roman" w:hAnsi="Times New Roman"/>
          <w:sz w:val="24"/>
          <w:szCs w:val="24"/>
        </w:rPr>
        <w:t>В целом исполнение бюджета оценено как качественное, сделан вывод о достоверности представленного администрацией Дубровского района и администрациями сельских и городского поселений отчета об исполнении бюджета за 2015 год</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н вывод о необходимости более эффективного управления средствами бюджета и анализировать причины образования кредиторской задолженности с целью ее минимизации.</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4. Контрольная деятельность</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4.1. Характеристика контрольных мероприятий</w:t>
      </w:r>
    </w:p>
    <w:p>
      <w:pPr>
        <w:pStyle w:val="Normal"/>
        <w:spacing w:lineRule="auto" w:line="240" w:before="0" w:after="0"/>
        <w:jc w:val="both"/>
        <w:rPr/>
      </w:pPr>
      <w:r>
        <w:rPr>
          <w:rFonts w:cs="Times New Roman" w:ascii="Times New Roman" w:hAnsi="Times New Roman"/>
          <w:sz w:val="24"/>
          <w:szCs w:val="24"/>
        </w:rPr>
        <w:t xml:space="preserve">В соответствии с планом работы Контрольно-счетной палатой </w:t>
        <w:br/>
        <w:t>в 2016 году проведено</w:t>
      </w:r>
      <w:r>
        <w:rPr>
          <w:rFonts w:cs="Times New Roman" w:ascii="Times New Roman" w:hAnsi="Times New Roman"/>
          <w:b/>
          <w:sz w:val="24"/>
          <w:szCs w:val="24"/>
        </w:rPr>
        <w:t xml:space="preserve"> </w:t>
      </w:r>
      <w:r>
        <w:rPr>
          <w:rFonts w:cs="Times New Roman" w:ascii="Times New Roman" w:hAnsi="Times New Roman"/>
          <w:sz w:val="24"/>
          <w:szCs w:val="24"/>
        </w:rPr>
        <w:t>8 контрольных мероприятий. В соответствии с Положением «О Контрольно-счетной палате Дубровского района» информация о результатах контрольных мероприятий направлялись главе муниципального образования «Дубровский район». Контрольные мероприятия проводились в отношении использования бюджетных средств всех уровней – федерального, областного и местных бюджетов. Проверки осуществлялись как в отношении главных распорядителей бюджетных средств, так и в отношении организаций, получающих средства федерального и областного бюджета. Проверено использование средств на финансовое обеспечение муниципального задания в МБУК «Дубровский районный краеведческий музей». Проверено целевое и эффективное использование бюджетных и внебюджетных средств МЮОУ ДОД «ДЮСШ». Проведена проверка бюджетных средств МКУ «ЕДДС». За 2015-2016 год  проверена эффективность использования земель Дубровского района. Проведена проверка соблюдения законодательства при формировании расходов на содержание органов власти и органов местного самоуправления. Проверены поступления межбюджетных трансфертов в бюджет Сергеевского сельского поселения.  Проведена проверка финансово-хозяйственной деятельности  МБОУ Давыдчинская основная общеобразовательная школа. Проведена проверка расходования бюджетных средств, выделенных в рамках субсидий из средств федерального и областного бюджета сельхозтоваропроизводителям Дубровского района за 2014-2015 и 1 полугодие 2016 года, в том числе 2 мероприятия с прокуратурой Дубровского района.</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4.2. Основные оценки по результатам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ми мероприятиями охвачено 13 объектов, объем проверенных средств – 128 811,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ные нарушения приходятся на нарушения при использовании муниципального имущества 35,6%, нарушения бухгалтерского учета 33,7%, неэффективное использование средств 4,8%, прочие финансовые нарушения 1,9%, нефинансовые нарушения 24 процента. Также выявлены нарушения законодательства о закупках в количественном выражении. </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4.3. Меры, принятые по устранению нарушений, выявленных Контрольно-счетной пала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ям проверенных организаций направлено </w:t>
        <w:br/>
        <w:t xml:space="preserve">4 представления, 14 информационных письма, содержащих </w:t>
        <w:br/>
        <w:t>23 предложения. По результатам контрольных мероприятий от проверяемых организаций получена информация о привлечении к дисциплинарной ответственности 4 должнос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выявленн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ставленных полномочий. В ряде случаев устранение нарушений осуществлялось непосредственно в ходе контрольных мероприятий.</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5. Экспертно-аналитическая деятельность</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5.1. Характеристика экспертно-анали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6 году Контрольно-счетной палатой проведено 28 экспертно-аналитических мероприятий. Во исполнение норм бюджетного законодательства по осуществлению контроля за исполнением бюджета муниципального образования «Дубровский район» и бюджета городского поселения и 6 сельских поселений. Проведен мониторинг исполнения плана первоочередных мероприятий по обеспечению устойчивого развития экономики и социальной стабильности в Дубровском районе в 2015 году и на 2016 го-2017 годы.  Проверено формирование фондов оплаты труда работников и фактически получаемой заработной платы по категориям работников, повышение заработной платы которым осуществлялось в рамках реализации указов Президента РФ за 2015 год и истекший период 2016 года.  Проведен анализ деятельности федеральных органов исполнительной власти по развитию и поддержке малого и среднего предпринимательства. </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5.2. Экспертиза проектов нормативных 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6 году Контрольно-счетной палатой проведена экспертиза и подготовлено 8 заключений на проекты нормативных правовых актов, внесенные на рассмотрение в Дубровский районный Совет народных депу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решений о бюджете   подготовлены в рамках норм бюджетного законодатель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6. Взаимодействие Контрольно-счетной палаты с государственными и муниципальными органами</w:t>
      </w:r>
    </w:p>
    <w:p>
      <w:pPr>
        <w:pStyle w:val="Normal"/>
        <w:widowControl w:val="false"/>
        <w:tabs>
          <w:tab w:val="clear" w:pos="708"/>
          <w:tab w:val="left" w:pos="540" w:leader="none"/>
          <w:tab w:val="left" w:pos="22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работы в 2016 году Контрольно-счетной палатой проведено 3 совместных (параллельных) контрольных и экспертно-аналитических мероприятий с Контрольно-счётной палатой Брянской области и 2 мероприятия с прокуратурой Дубровского района:</w:t>
      </w:r>
    </w:p>
    <w:p>
      <w:pPr>
        <w:pStyle w:val="Normal"/>
        <w:widowControl w:val="false"/>
        <w:tabs>
          <w:tab w:val="clear" w:pos="708"/>
          <w:tab w:val="left" w:pos="540" w:leader="none"/>
          <w:tab w:val="left" w:pos="22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АМ «Мониторинг исполнения плана первоочередных мероприятий по обеспечению устойчивого развития экономики и социальной стабильности в Дубровском районе в 2015 году и на 2016 – 2017 годы» (параллельное  с  КСП Брянской области);</w:t>
      </w:r>
    </w:p>
    <w:p>
      <w:pPr>
        <w:pStyle w:val="Normal"/>
        <w:widowControl w:val="false"/>
        <w:tabs>
          <w:tab w:val="clear" w:pos="708"/>
          <w:tab w:val="left" w:pos="540" w:leader="none"/>
          <w:tab w:val="left" w:pos="22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АМ «Анализ деятельности федеральных органов исполнительной власти по развитию и поддержке малого и среднего предпринимательства» (совместно с Контрольно-счетной палатой Брянской области);</w:t>
      </w:r>
    </w:p>
    <w:p>
      <w:pPr>
        <w:pStyle w:val="Normal"/>
        <w:widowControl w:val="false"/>
        <w:tabs>
          <w:tab w:val="clear" w:pos="708"/>
          <w:tab w:val="left" w:pos="540" w:leader="none"/>
          <w:tab w:val="left" w:pos="22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АМ «Формирование фондов оплаты труда работников и фактически получаемой заработной платы по категориям работников, повышение заработной платы которым осуществлялось в рамках реализации указов Президента РФ за 2015 год и истекший период 2016 года» (параллельное с КСП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Проверка поступления межбюджетных трансфертов в бюджет Сергеевского сельского поселения и внесение изменений в решение Сергеевского сельского Совета народных депутатов от 25.12.2015 № 40» за 9 месяцев 2016 год (Письмо прокуратуры Дубровского района от 13.10.2016 №19/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мероприятие «Проверка расходования бюджетных средств, выделенных в рамках субсидий из средств федерального и областного бюджета сельхозтоваропроизводителям Дубровского района за 2014, 2015 и 1 полугодие 2016 года» (Письмо прокуратуры Дубровского района от 25.10.2016 №15/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онтроля: СПК «Калининский», ООО СП «Дубровское», ООО «Брянский лен».</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7. Информирование о деятельности Контрольно-счетной па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ство Контрольно-счетной палаты принимало активное участие </w:t>
        <w:br/>
        <w:t>в мероприятиях регионального уровня, посвященных вопросам финансового контроля и ауд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ода информация о своей деятельности размещена на официальном сайте администрации Дубровского района. </w:t>
      </w:r>
    </w:p>
    <w:p>
      <w:pPr>
        <w:pStyle w:val="Normal"/>
        <w:keepNext w:val="true"/>
        <w:keepLines/>
        <w:numPr>
          <w:ilvl w:val="0"/>
          <w:numId w:val="0"/>
        </w:numPr>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8. Обеспечение деятельности Контрольно-счетной пала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6 году продолжена организация профессионального развития и повышения квалификации сотрудников Контрольно-счетной пала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Федеральном государственном бюджетном образовательном учреждении высшего образования «Российская академия народного хозяйства и государственной службы при Президенте Российской Федерации» с 16 мая 2016 года по 20 мая 2016 года по дополнительной профессиональной программе «Финансовый контроль и управление бюджетными ресурсами муниципальных образований» </w:t>
      </w:r>
    </w:p>
    <w:p>
      <w:pPr>
        <w:pStyle w:val="Normal"/>
        <w:keepNext w:val="true"/>
        <w:keepLines/>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9. Заключительные положения</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В отчетном периоде Контрольно-счетной палатой обеспечена реализация полномочий, возложенных на нее Бюджетным кодексом Российской Федерации, Положением «О Контрольно-счетной палате Дубровского района». Контрольная и экспертно-аналитическая деятельность Контрольно-счетной палаты направлена на решение актуальных вопросов:</w:t>
      </w:r>
      <w:r>
        <w:rPr>
          <w:rFonts w:cs="Times New Roman" w:ascii="Times New Roman" w:hAnsi="Times New Roman"/>
          <w:bCs/>
          <w:sz w:val="24"/>
          <w:szCs w:val="24"/>
        </w:rPr>
        <w:t xml:space="preserve"> эффективность</w:t>
      </w:r>
      <w:r>
        <w:rPr>
          <w:rFonts w:cs="Times New Roman" w:ascii="Times New Roman" w:hAnsi="Times New Roman"/>
          <w:bCs/>
          <w:color w:val="000000"/>
          <w:sz w:val="24"/>
          <w:szCs w:val="24"/>
        </w:rPr>
        <w:t xml:space="preserve"> организации предоставления и использования бюджетных средств, </w:t>
      </w:r>
      <w:r>
        <w:rPr>
          <w:rFonts w:cs="Times New Roman" w:ascii="Times New Roman" w:hAnsi="Times New Roman"/>
          <w:sz w:val="24"/>
          <w:szCs w:val="24"/>
        </w:rPr>
        <w:t xml:space="preserve">эффективность использования муниципального имущества, </w:t>
      </w:r>
      <w:r>
        <w:rPr>
          <w:rFonts w:cs="Times New Roman" w:ascii="Times New Roman" w:hAnsi="Times New Roman"/>
          <w:color w:val="000000"/>
          <w:sz w:val="24"/>
          <w:szCs w:val="24"/>
        </w:rPr>
        <w:t xml:space="preserve">мониторинг реализации Федерального </w:t>
      </w:r>
      <w:r>
        <w:rPr>
          <w:rFonts w:cs="Times New Roman" w:ascii="Times New Roman" w:hAnsi="Times New Roman"/>
          <w:sz w:val="24"/>
          <w:szCs w:val="24"/>
        </w:rPr>
        <w:t xml:space="preserve">закона от 5 апреля 2013 года № 44-ФЗ «О контрактной системе в сфере закупок товаров, работ, услуг для обеспечения государственных и муниципальных нужд» на территории Дубр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7 году Контрольно-счетной палатой будет продолжена работа </w:t>
        <w:br/>
        <w:t>по дальнейшему укреплению и развитию единой системы контроля формирования и исполнения бюджета муниципального образования «Дубровский район, бюджета городского и 6 сельских поселений,                 внедрению в контрольную практику новых форм и методов работы, совершенствованию правового, методологического и информационного обеспечения муниципального финансового контроля на территории Дубровского района, расширению взаимодействия с правоохранительными органами, органами муниципальной власти и  контрольно-счетными органами муниципальных образований.</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5.1.</w:t>
      </w:r>
    </w:p>
    <w:p>
      <w:pPr>
        <w:pStyle w:val="Normal"/>
        <w:spacing w:lineRule="auto" w:line="240" w:before="0" w:after="0"/>
        <w:ind w:left="284" w:right="-284" w:hanging="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РОССИЙСКАЯ ФЕДЕРАЦИЯ</w:t>
      </w:r>
    </w:p>
    <w:p>
      <w:pPr>
        <w:pStyle w:val="Normal"/>
        <w:spacing w:lineRule="auto" w:line="240" w:before="0" w:after="0"/>
        <w:ind w:left="284" w:right="-284"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ind w:left="284"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right="-284"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ind w:left="170"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от «06» марта 2017 года  № 123  </w:t>
      </w:r>
    </w:p>
    <w:p>
      <w:pPr>
        <w:pStyle w:val="Normal"/>
        <w:tabs>
          <w:tab w:val="clear" w:pos="708"/>
          <w:tab w:val="left" w:pos="142"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5529" w:leader="none"/>
        </w:tabs>
        <w:spacing w:lineRule="auto" w:line="240" w:before="0" w:after="0"/>
        <w:ind w:left="284" w:right="3969"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создании условий для осуществления присмотра и ухода за детьми, содержания детей в образовательных организациях на территории Дубровского района</w:t>
      </w:r>
    </w:p>
    <w:p>
      <w:pPr>
        <w:pStyle w:val="Msonormalcxsplast"/>
        <w:spacing w:lineRule="atLeast" w:line="240"/>
        <w:jc w:val="both"/>
        <w:rPr/>
      </w:pPr>
      <w:r>
        <w:rPr/>
        <w:t xml:space="preserve">        </w:t>
      </w:r>
      <w:r>
        <w:rPr/>
        <w:t xml:space="preserve">В соответствии с Федеральным законом Российской Федерации от 29.12.2012 года № 273-ФЗ «Об образовании в Российской Федерации», Федеральным законом № 131-ФЗ от 06.10.2003 года «Об общих принципах организации местного самоуправления в Российской Федерации» </w:t>
      </w:r>
    </w:p>
    <w:p>
      <w:pPr>
        <w:pStyle w:val="NoSpacing"/>
        <w:rPr>
          <w:sz w:val="24"/>
          <w:szCs w:val="24"/>
        </w:rPr>
      </w:pPr>
      <w:r>
        <w:rPr>
          <w:sz w:val="24"/>
          <w:szCs w:val="24"/>
        </w:rPr>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1.Утвердить Положение о создании условий для осуществления присмотра и ухода за детьми, содержания детей в образовательных организациях на территории Дубровского района, согласно приложению.</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2.Опубликовать настоящее постановление в периодическом печатном средстве массовой информации «Вестник Дубровского района» и разместить на официальных сайтах муниципального образования «Дубровский район» и отдела образования администрации Дубровского района в сети «Интернет».</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3. Настоящее постановление вступает в силу с момента опубликования.</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4.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tabs>
          <w:tab w:val="clear" w:pos="708"/>
          <w:tab w:val="left" w:pos="142" w:leader="none"/>
        </w:tabs>
        <w:spacing w:lineRule="auto" w:line="240" w:before="0" w:after="0"/>
        <w:ind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Дубровского района                                                                 И.А. Шевелев</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lineRule="auto" w:line="240" w:before="0" w:after="0"/>
        <w:ind w:left="5103"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103"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к постановлению администрации Дубровского района </w:t>
      </w:r>
    </w:p>
    <w:p>
      <w:pPr>
        <w:pStyle w:val="Normal"/>
        <w:spacing w:lineRule="auto" w:line="240" w:before="0" w:after="0"/>
        <w:ind w:left="5103" w:right="-284" w:hanging="0"/>
        <w:jc w:val="both"/>
        <w:rPr>
          <w:rFonts w:ascii="Times New Roman" w:hAnsi="Times New Roman" w:cs="Times New Roman"/>
          <w:bCs/>
          <w:sz w:val="24"/>
          <w:szCs w:val="24"/>
        </w:rPr>
      </w:pPr>
      <w:r>
        <w:rPr>
          <w:rFonts w:cs="Times New Roman" w:ascii="Times New Roman" w:hAnsi="Times New Roman"/>
          <w:bCs/>
          <w:sz w:val="24"/>
          <w:szCs w:val="24"/>
        </w:rPr>
        <w:t>от «06» марта 2017 № 123</w:t>
      </w:r>
    </w:p>
    <w:p>
      <w:pPr>
        <w:pStyle w:val="Normal"/>
        <w:tabs>
          <w:tab w:val="clear" w:pos="708"/>
          <w:tab w:val="left" w:pos="142" w:leader="none"/>
        </w:tabs>
        <w:spacing w:lineRule="auto" w:line="240"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лож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 создании условий для осуществления присмотра и ухода за детьми, содержания детей в образовательных организациях на территории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1.1. Настоящее Положение разработано в соответствии с Федеральными законами Российской Федерации от 29 декабря 2012г. № 273-ФЗ «Об образовании в Российской Федерации», от 27 июля 2006г. № 152-ФЗ «О персональных данных», постановлением Главного государственного санитарного врача Российской Федерации от 15 мая 2013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ожение регулирует порядок создания условий для осуществления присмотра и ухода за детьми, содержания детей в образовательных организациях, реализующих основную образовательную программу дошкольного образования, расположенных на территории Дубровск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3. Присмотр и уход за детьми включает комплекс мер по организации питания и хозяйственно – бытового обслуживания детей, обеспечению соблюдения ими личной гигиены и режима дня без реализации основной образовательной программы дошко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В группах по присмотру и уходу за детьми обеспечиваются их содержание и воспитание, направленные на социализацию и формирование у них практически ориентированных навыков, в том числе с учетом особенностей психо-физического развития детей с ограниченными возможностями здоровья, детей-инвали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Присмотр и уход за детьми осуществляется в соответствии с Санитарно-эпидемиологическими требованиями к устройству, содержанию и организации режима работы дошкольных образовательных организаций и требованиями иных нормативных правовых актов.</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1.6. Присмотр и уход за детьми, содержание детей предоставляется образовательными организациями, реализующими основную образовательную программу дошкольного образования (далее - Организации) (приложение № 1).</w:t>
      </w:r>
    </w:p>
    <w:p>
      <w:pPr>
        <w:pStyle w:val="Normal"/>
        <w:spacing w:lineRule="auto" w:line="240" w:before="0" w:after="0"/>
        <w:ind w:firstLine="720"/>
        <w:jc w:val="both"/>
        <w:rPr/>
      </w:pPr>
      <w:r>
        <w:rPr>
          <w:rFonts w:cs="Times New Roman" w:ascii="Times New Roman" w:hAnsi="Times New Roman"/>
          <w:sz w:val="24"/>
          <w:szCs w:val="24"/>
        </w:rPr>
        <w:t>1.7. Получателями услуги по присмотру и уходу за детьми, содержания детей в Организациях являются физические лица - родители (законные представители) детей в возрасте от 2 месяцев</w:t>
      </w:r>
      <w:r>
        <w:rPr>
          <w:sz w:val="24"/>
          <w:szCs w:val="24"/>
        </w:rPr>
        <w:t xml:space="preserve"> </w:t>
      </w:r>
      <w:r>
        <w:rPr>
          <w:rFonts w:cs="Times New Roman" w:ascii="Times New Roman" w:hAnsi="Times New Roman"/>
          <w:sz w:val="24"/>
          <w:szCs w:val="24"/>
        </w:rPr>
        <w:t>при создании соответствующих условий в Организациях,  до прекращения образовательных отношений, (далее - родители (законные представи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Требования к созданию условий для осуществления присмотра и ух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детьми, содержания детей в  Организациях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2.1. Присмотр и уход за детьми, содержание детей в Организациях осуществляется при наличии необходимых санитарно-гигиенических, противоэпидемических условий, соблюдении правил пожарной безопасности, кадрового обеспечения в соответствии с требованиям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 xml:space="preserve">2.2. </w:t>
      </w:r>
      <w:r>
        <w:rPr>
          <w:rFonts w:cs="Times New Roman" w:ascii="Times New Roman" w:hAnsi="Times New Roman"/>
          <w:color w:val="000000"/>
          <w:sz w:val="24"/>
          <w:szCs w:val="24"/>
        </w:rPr>
        <w:t>Требования к размещению и режиму работы Организаций, оказывающих услуги</w:t>
      </w:r>
      <w:r>
        <w:rPr>
          <w:rFonts w:cs="Times New Roman" w:ascii="Times New Roman" w:hAnsi="Times New Roman"/>
          <w:sz w:val="24"/>
          <w:szCs w:val="24"/>
        </w:rPr>
        <w:t xml:space="preserve"> по созданию условий для осуществления присмотра и ухода за детьми, содержания детей:</w:t>
      </w:r>
      <w:r>
        <w:rPr>
          <w:rFonts w:cs="Times New Roman" w:ascii="Times New Roman" w:hAnsi="Times New Roman"/>
          <w:b/>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rPr>
        <w:t>Организации, оказывающие услуги</w:t>
      </w:r>
      <w:r>
        <w:rPr>
          <w:rFonts w:cs="Times New Roman" w:ascii="Times New Roman" w:hAnsi="Times New Roman"/>
          <w:sz w:val="24"/>
          <w:szCs w:val="24"/>
        </w:rPr>
        <w:t xml:space="preserve"> по созданию условий для осуществления присмотра и ухода за детьми, содержания детей,</w:t>
      </w:r>
      <w:r>
        <w:rPr>
          <w:rFonts w:cs="Times New Roman" w:ascii="Times New Roman" w:hAnsi="Times New Roman"/>
          <w:color w:val="000000"/>
          <w:sz w:val="24"/>
          <w:szCs w:val="24"/>
        </w:rPr>
        <w:t xml:space="preserve"> должны быть размещены в специально предназначенных зданиях и помещениях, доступных для населения; </w:t>
      </w:r>
    </w:p>
    <w:p>
      <w:pPr>
        <w:pStyle w:val="Normal"/>
        <w:spacing w:lineRule="auto" w:line="240" w:before="0" w:after="0"/>
        <w:ind w:firstLine="708"/>
        <w:jc w:val="both"/>
        <w:rPr/>
      </w:pPr>
      <w:r>
        <w:rPr>
          <w:rFonts w:cs="Times New Roman" w:ascii="Times New Roman" w:hAnsi="Times New Roman"/>
          <w:color w:val="000000"/>
          <w:sz w:val="24"/>
          <w:szCs w:val="24"/>
        </w:rPr>
        <w:t>Организации должны быть обеспечены всеми средствами коммунально-бытового обслуживания и оснащены телефонной связью.</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3. Требования к местам осуществления присмотра и ухода за детьми, содержания детей в </w:t>
      </w:r>
      <w:r>
        <w:rPr>
          <w:rFonts w:cs="Times New Roman" w:ascii="Times New Roman" w:hAnsi="Times New Roman"/>
          <w:color w:val="000000"/>
          <w:sz w:val="24"/>
          <w:szCs w:val="24"/>
        </w:rPr>
        <w:t>Организациях</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групповые ячейки – изолированные помещения, принадлежащие каждой возрастной (разновозрастной) группе, включая раздевальную, групповую (игровую) комнаты, спальню (если предусмотрено проектом), туалетную комнаты специализированные помещения (если предусмотрено проектом), предназначенные для поочередного использования всеми и несколькими возрастными группами (музыкальный зал, физкультурный зал, экологические комнаты и иные помещени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сопутствующие помещения (медицинский блок, пищеблок, прачечная и т.д.);</w:t>
      </w:r>
    </w:p>
    <w:p>
      <w:pPr>
        <w:pStyle w:val="Normal"/>
        <w:spacing w:lineRule="auto" w:line="240" w:before="0" w:after="0"/>
        <w:ind w:firstLine="720"/>
        <w:jc w:val="both"/>
        <w:rPr/>
      </w:pPr>
      <w:r>
        <w:rPr>
          <w:rFonts w:cs="Times New Roman" w:ascii="Times New Roman" w:hAnsi="Times New Roman"/>
          <w:sz w:val="24"/>
          <w:szCs w:val="24"/>
        </w:rPr>
        <w:t xml:space="preserve">- служебно-бытовые помещения для персонала </w:t>
      </w:r>
      <w:r>
        <w:rPr>
          <w:rFonts w:cs="Times New Roman" w:ascii="Times New Roman" w:hAnsi="Times New Roman"/>
          <w:color w:val="000000"/>
          <w:sz w:val="24"/>
          <w:szCs w:val="24"/>
        </w:rPr>
        <w:t>организаци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помещения учреждения должны отвеча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им требованиям, обеспечивающим условия для разных видов двигательной, игровой и умственной активности дет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ым требованиям СанПиН, правилам противопожарной безопас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должны быть защищены от воздействия факторов, отрицательно влияющих на качество предоставляемых услуг (повышенной/пониженной температуры, влажности воздуха, запыленности, загрязненности, шума, вибрации и т.д.).</w:t>
      </w:r>
    </w:p>
    <w:p>
      <w:pPr>
        <w:pStyle w:val="Normal"/>
        <w:tabs>
          <w:tab w:val="clear" w:pos="708"/>
          <w:tab w:val="left" w:pos="709" w:leader="none"/>
          <w:tab w:val="left" w:pos="851" w:leader="none"/>
        </w:tabs>
        <w:spacing w:lineRule="auto" w:line="240" w:before="0" w:after="0"/>
        <w:ind w:firstLine="720"/>
        <w:jc w:val="both"/>
        <w:rPr/>
      </w:pPr>
      <w:r>
        <w:rPr>
          <w:rFonts w:cs="Times New Roman" w:ascii="Times New Roman" w:hAnsi="Times New Roman"/>
          <w:sz w:val="24"/>
          <w:szCs w:val="24"/>
        </w:rPr>
        <w:t xml:space="preserve">2.4. Режим работы </w:t>
      </w:r>
      <w:r>
        <w:rPr>
          <w:rFonts w:cs="Times New Roman" w:ascii="Times New Roman" w:hAnsi="Times New Roman"/>
          <w:color w:val="000000"/>
          <w:sz w:val="24"/>
          <w:szCs w:val="24"/>
        </w:rPr>
        <w:t>Организаций</w:t>
      </w:r>
      <w:r>
        <w:rPr>
          <w:rFonts w:cs="Times New Roman" w:ascii="Times New Roman" w:hAnsi="Times New Roman"/>
          <w:sz w:val="24"/>
          <w:szCs w:val="24"/>
        </w:rPr>
        <w:t xml:space="preserve"> определяется Уставом или иными документами, регламентирующим работу Организаций, в соответствии с действующим законодательством РФ.</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Требования к специальному и техническому оснащению Организации.</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1. Каждая Организация должна быть оснащена необходимым оборудованием, отвечающим требованиям стандартов, технических условий, других нормативных документов, обеспечивающих надлежащее качество предоставляемых услуг.</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2. Оборудование должно использоваться строго по назначению в соответствии с эксплуатационными документами, содержаться в технически исправном состоянии. Пригодность к эксплуатации специального оборудования, приборов и аппаратуры подтверждается проверкой.</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проверки оборудования определяется его эксплуатационными документами, либо (при отсутствии четкого указания данного параметра в эксплуатационных документах) документом, регламентирующим работу Организаци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5.3. Неисправное оборудование должно быть заменено, отремонтировано (если подлежит ремонту) или изъято из эксплуатации. Пригодность к эксплуатации отремонтированного оборудования подтверждается проверкой. </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Требования к укомплектованности Организации специалистами и их квалификации. </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1. Организация должна располагать необходимым количеством специалистов в соответствии со штатным расписанием.</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2. Право на занятие педагогической деятельностью имеют лица, соответствующие условиям, установленным действующим законодательством РФ в сфере образования.</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3.Право на занятие иных должностей имеют лица, отвечающее квалификационным требованиям, указанным в квалификационных справочниках.</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4.Персонал Организаций проходит предварительные, при поступлении на работу, и периодические медицинские осмотры, в установленном действующим законодательством РФ порядке.</w:t>
      </w:r>
    </w:p>
    <w:p>
      <w:pPr>
        <w:pStyle w:val="Normal"/>
        <w:tabs>
          <w:tab w:val="clear" w:pos="708"/>
          <w:tab w:val="left" w:pos="709" w:leader="none"/>
          <w:tab w:val="left" w:pos="851" w:leader="none"/>
        </w:tabs>
        <w:spacing w:lineRule="auto" w:line="240" w:before="0" w:after="0"/>
        <w:ind w:firstLine="720"/>
        <w:jc w:val="both"/>
        <w:rPr/>
      </w:pPr>
      <w:r>
        <w:rPr>
          <w:rFonts w:cs="Times New Roman" w:ascii="Times New Roman" w:hAnsi="Times New Roman"/>
          <w:sz w:val="24"/>
          <w:szCs w:val="24"/>
        </w:rPr>
        <w:t xml:space="preserve">2.7. </w:t>
      </w:r>
      <w:r>
        <w:rPr>
          <w:rFonts w:cs="Times New Roman" w:ascii="Times New Roman" w:hAnsi="Times New Roman"/>
          <w:color w:val="000000"/>
          <w:sz w:val="24"/>
          <w:szCs w:val="24"/>
        </w:rPr>
        <w:t>Организация</w:t>
      </w:r>
      <w:r>
        <w:rPr>
          <w:rFonts w:cs="Times New Roman" w:ascii="Times New Roman" w:hAnsi="Times New Roman"/>
          <w:sz w:val="24"/>
          <w:szCs w:val="24"/>
        </w:rPr>
        <w:t xml:space="preserve"> предоставляет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2.8. Организация должна обеспечить сбалансированное питание детей по нормам, утвержденным действующим законодательством.</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sz w:val="24"/>
          <w:szCs w:val="24"/>
        </w:rPr>
        <w:t xml:space="preserve">Порядок приема обучающихся в Организации определяется нормативным актом Организации, утвержденным в соответствии с </w:t>
      </w:r>
      <w:r>
        <w:rPr>
          <w:rFonts w:cs="Times New Roman" w:ascii="Times New Roman" w:hAnsi="Times New Roman"/>
          <w:color w:val="000000"/>
          <w:sz w:val="24"/>
          <w:szCs w:val="24"/>
        </w:rPr>
        <w:t>действующим законодательством РФ.</w:t>
      </w:r>
    </w:p>
    <w:p>
      <w:pPr>
        <w:pStyle w:val="Normal"/>
        <w:spacing w:lineRule="auto" w:line="240" w:before="0" w:after="0"/>
        <w:ind w:firstLine="720"/>
        <w:jc w:val="both"/>
        <w:rPr/>
      </w:pPr>
      <w:r>
        <w:rPr>
          <w:rFonts w:cs="Times New Roman" w:ascii="Times New Roman" w:hAnsi="Times New Roman"/>
          <w:color w:val="000000"/>
          <w:sz w:val="24"/>
          <w:szCs w:val="24"/>
        </w:rPr>
        <w:t>2.10</w:t>
      </w:r>
      <w:r>
        <w:rPr>
          <w:rFonts w:cs="Times New Roman" w:ascii="Times New Roman" w:hAnsi="Times New Roman"/>
          <w:sz w:val="24"/>
          <w:szCs w:val="24"/>
        </w:rPr>
        <w:t>. За присмотр и уход за детьми в Организациях взимается плата в размере, установленном решением Дубровского районного Совета народных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родителей (законных представителей), имеющих детей-инвалидов, детей-сирот и детей, оставшихся без попечения родителей, а также детей с туберкулезной интоксикацией, родительская плата не взимается.      </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В родительскую плату за присмотр и уход за ребенком не включаются расходы на реализацию образовательной программы дошкольного образования, а также расходы на содержание недвижимого имущества образовательных Организаций, реализующих основную образовательную программу дошкольного образования.</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1. Основными требованиями результата создания условий для осуществления присмотра и ухода за детьми, содержания детей в Организациях являются:</w:t>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оздания условий для осуществления присмотра и ухода за детьми, содержания детей в Организациях необходимым требованиям; </w:t>
      </w:r>
    </w:p>
    <w:p>
      <w:pPr>
        <w:pStyle w:val="Normal"/>
        <w:tabs>
          <w:tab w:val="clear" w:pos="708"/>
          <w:tab w:val="left" w:pos="-4962" w:leader="none"/>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сутствие жалоб со стороны получателя муниципальной услуги. </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Заключительная часть</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3.1. Действия (бездействия) должностных лиц, а также принятые ими решения по созданию условий для осуществления присмотра и ухода за детьми, содержания детей в Организациях, могут быть обжалованы в соответствии с действующим законодательством. </w:t>
      </w:r>
    </w:p>
    <w:p>
      <w:pPr>
        <w:sectPr>
          <w:type w:val="nextPage"/>
          <w:pgSz w:w="11906" w:h="16838"/>
          <w:pgMar w:left="993" w:right="851" w:gutter="0" w:header="0" w:top="851" w:footer="0" w:bottom="851"/>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Ответственность за создание условий для осуществления присмотра и ухода за детьми, содержания детей в Организациях возлагается на руководителей Организаций.</w:t>
      </w:r>
    </w:p>
    <w:p>
      <w:pPr>
        <w:sectPr>
          <w:headerReference w:type="default" r:id="rId4"/>
          <w:headerReference w:type="first" r:id="rId5"/>
          <w:type w:val="nextPage"/>
          <w:pgSz w:w="11906" w:h="16838"/>
          <w:pgMar w:left="880" w:right="576" w:gutter="0" w:header="709" w:top="851" w:footer="0" w:bottom="540"/>
          <w:pgNumType w:fmt="decimal"/>
          <w:formProt w:val="false"/>
          <w:titlePg/>
          <w:textDirection w:val="lrTb"/>
          <w:docGrid w:type="default" w:linePitch="360" w:charSpace="0"/>
        </w:sectPr>
        <w:pStyle w:val="Normal"/>
        <w:numPr>
          <w:ilvl w:val="0"/>
          <w:numId w:val="0"/>
        </w:numP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103" w:right="-284" w:hanging="0"/>
        <w:rPr>
          <w:rFonts w:ascii="Times New Roman" w:hAnsi="Times New Roman" w:cs="Times New Roman"/>
          <w:bCs/>
        </w:rPr>
      </w:pPr>
      <w:r>
        <w:rPr>
          <w:rFonts w:cs="Times New Roman" w:ascii="Times New Roman" w:hAnsi="Times New Roman"/>
          <w:bCs/>
        </w:rPr>
        <w:t>Приложение № 1  Положения о создании условий для осуществления присмотра и ухода за детьми, содержания детей в образовательных организациях на территории Дубровского района,</w:t>
      </w:r>
    </w:p>
    <w:p>
      <w:pPr>
        <w:pStyle w:val="Normal"/>
        <w:spacing w:lineRule="auto" w:line="240" w:before="0" w:after="0"/>
        <w:ind w:left="5103" w:right="-284" w:hanging="0"/>
        <w:rPr>
          <w:rFonts w:ascii="Times New Roman" w:hAnsi="Times New Roman" w:cs="Times New Roman"/>
          <w:bCs/>
        </w:rPr>
      </w:pPr>
      <w:r>
        <w:rPr>
          <w:rFonts w:cs="Times New Roman" w:ascii="Times New Roman" w:hAnsi="Times New Roman"/>
          <w:bCs/>
        </w:rPr>
        <w:t>утвержденным постановлением администрации Дубровского района от «06» марта 2017г. №123</w:t>
      </w:r>
    </w:p>
    <w:p>
      <w:pPr>
        <w:pStyle w:val="Normal"/>
        <w:tabs>
          <w:tab w:val="clear" w:pos="708"/>
          <w:tab w:val="left" w:pos="8985" w:leader="none"/>
        </w:tabs>
        <w:spacing w:lineRule="auto" w:line="240" w:before="0" w:after="0"/>
        <w:ind w:left="5103" w:right="-284" w:hanging="0"/>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ind w:left="5103" w:right="-284" w:hanging="0"/>
        <w:rPr>
          <w:rFonts w:ascii="Times New Roman" w:hAnsi="Times New Roman" w:cs="Times New Roman"/>
          <w:bCs/>
          <w:sz w:val="28"/>
          <w:szCs w:val="32"/>
        </w:rPr>
      </w:pPr>
      <w:r>
        <w:rPr>
          <w:rFonts w:cs="Times New Roman" w:ascii="Times New Roman" w:hAnsi="Times New Roman"/>
          <w:bCs/>
          <w:sz w:val="28"/>
          <w:szCs w:val="32"/>
        </w:rPr>
        <w:t xml:space="preserve">      </w:t>
      </w:r>
    </w:p>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писок организаций,</w:t>
      </w:r>
    </w:p>
    <w:p>
      <w:pPr>
        <w:pStyle w:val="Normal"/>
        <w:tabs>
          <w:tab w:val="clear" w:pos="708"/>
          <w:tab w:val="left" w:pos="142" w:leader="none"/>
        </w:tabs>
        <w:spacing w:lineRule="auto" w:line="240" w:before="0" w:after="0"/>
        <w:ind w:left="284" w:right="-28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уществляющих образовательную деятельность на  территории Дубровского района</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465" w:type="dxa"/>
        <w:jc w:val="left"/>
        <w:tblInd w:w="-113" w:type="dxa"/>
        <w:tblLayout w:type="fixed"/>
        <w:tblCellMar>
          <w:top w:w="0" w:type="dxa"/>
          <w:left w:w="108" w:type="dxa"/>
          <w:bottom w:w="0" w:type="dxa"/>
          <w:right w:w="108" w:type="dxa"/>
        </w:tblCellMar>
      </w:tblPr>
      <w:tblGrid>
        <w:gridCol w:w="771"/>
        <w:gridCol w:w="5574"/>
        <w:gridCol w:w="3828"/>
        <w:gridCol w:w="3260"/>
        <w:gridCol w:w="2032"/>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лное наименование организации, реализующей основную образовательную программу дошкольного обра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О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электронной поч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нтактный телефон</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е бюджетное общеобразовательное учреждение Дубровская №1 средняя общеобразовательная школа им. генерал-майора Никитина И.С.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42750, Брянская область, Дубровский район, п. Дубровка, ул. Ленина, д.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hyperlink r:id="rId6">
              <w:r>
                <w:rPr>
                  <w:rStyle w:val="InternetLink"/>
                  <w:b/>
                  <w:sz w:val="24"/>
                  <w:szCs w:val="24"/>
                </w:rPr>
                <w:t>sad1-wishenka@mail.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sz w:val="24"/>
                <w:szCs w:val="24"/>
              </w:rPr>
              <w:t>8(48332)9-12-4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униципальное бюджетное дошкольное образовательное учреждение Дубровский детский сад № 2 «Ромаш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 xml:space="preserve">242750, Брянская область, Дубровский район, </w:t>
            </w:r>
          </w:p>
          <w:p>
            <w:pPr>
              <w:pStyle w:val="Default"/>
              <w:rPr/>
            </w:pPr>
            <w:r>
              <w:rPr/>
              <w:t xml:space="preserve">п. Дубровка, 2-й Микрорайон, д.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hyperlink r:id="rId7">
              <w:r>
                <w:rPr>
                  <w:rStyle w:val="InternetLink"/>
                  <w:b/>
                  <w:sz w:val="24"/>
                  <w:szCs w:val="24"/>
                </w:rPr>
                <w:t>romashkadubrovka@yandex.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19-5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pPr>
            <w:r>
              <w:rPr/>
              <w:t>Муниципальное бюджетное дошкольное образовательное учреждение Дубровский детский сад № 4 «Золотой ключик»</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 xml:space="preserve">242750, Брянская область, Дубровский район, п. Дубровка, ул. 324 Дивизии, д.4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hyperlink r:id="rId8">
              <w:r>
                <w:rPr>
                  <w:rStyle w:val="InternetLink"/>
                  <w:b/>
                  <w:sz w:val="24"/>
                  <w:szCs w:val="24"/>
                </w:rPr>
                <w:t>zolotoy-kluhic@yandex.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Cs/>
                <w:sz w:val="24"/>
                <w:szCs w:val="24"/>
              </w:rPr>
              <w:t>8(48332)9-12-0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pPr>
            <w:r>
              <w:rPr/>
              <w:t>Муниципальное бюджетное дошкольное образовательное учреждение Немерской детский сад</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 xml:space="preserve">242750, Брянская область, Дубровский район, </w:t>
            </w:r>
          </w:p>
          <w:p>
            <w:pPr>
              <w:pStyle w:val="Default"/>
              <w:rPr/>
            </w:pPr>
            <w:r>
              <w:rPr/>
              <w:t>д. Немерь, пер. Садовый, д.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hyperlink r:id="rId9">
              <w:r>
                <w:rPr>
                  <w:rStyle w:val="InternetLink"/>
                  <w:b/>
                  <w:sz w:val="24"/>
                  <w:szCs w:val="24"/>
                </w:rPr>
                <w:t>detskiisad.nemer@yandex.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Cs/>
                <w:sz w:val="24"/>
                <w:szCs w:val="24"/>
              </w:rPr>
              <w:t>8(48332)9-93-4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Муниципальное бюджетное общеобразовательное учреждение Сещинская средняя общеобразовательная школа (дошкольная группа № 1)                                                           </w:t>
            </w:r>
          </w:p>
          <w:p>
            <w:pPr>
              <w:pStyle w:val="Default"/>
              <w:rPr>
                <w:color w:val="000000"/>
              </w:rPr>
            </w:pPr>
            <w:r>
              <w:rPr>
                <w:color w:val="000000"/>
              </w:rPr>
            </w:r>
          </w:p>
          <w:p>
            <w:pPr>
              <w:pStyle w:val="Default"/>
              <w:rPr>
                <w:color w:val="000000"/>
              </w:rPr>
            </w:pPr>
            <w:r>
              <w:rPr>
                <w:color w:val="000000"/>
              </w:rPr>
              <w:t xml:space="preserve">(дошкольная группа № 2)                                                           </w:t>
            </w:r>
          </w:p>
          <w:p>
            <w:pPr>
              <w:pStyle w:val="Default"/>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 xml:space="preserve">242760, Брянская область, Дубровский район, д. Большая Островня, ул. Центральная, д. 10 </w:t>
            </w:r>
          </w:p>
          <w:p>
            <w:pPr>
              <w:pStyle w:val="Default"/>
              <w:rPr/>
            </w:pPr>
            <w:r>
              <w:rPr/>
              <w:t>242760, Брянская область, Дубровский район, д. Радичи, ул. Центральная, д. 9-А</w:t>
            </w:r>
          </w:p>
          <w:p>
            <w:pPr>
              <w:pStyle w:val="Defaul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hyperlink r:id="rId10">
              <w:r>
                <w:rPr>
                  <w:rStyle w:val="InternetLink"/>
                  <w:b/>
                  <w:sz w:val="24"/>
                  <w:szCs w:val="24"/>
                  <w:lang w:val="en-US"/>
                </w:rPr>
                <w:t>shkola</w:t>
              </w:r>
              <w:r>
                <w:rPr>
                  <w:rStyle w:val="InternetLink"/>
                  <w:b/>
                  <w:sz w:val="24"/>
                  <w:szCs w:val="24"/>
                </w:rPr>
                <w:t>201010@</w:t>
              </w:r>
              <w:r>
                <w:rPr>
                  <w:rStyle w:val="InternetLink"/>
                  <w:b/>
                  <w:sz w:val="24"/>
                  <w:szCs w:val="24"/>
                  <w:lang w:val="en-US"/>
                </w:rPr>
                <w:t>rambler</w:t>
              </w:r>
              <w:r>
                <w:rPr>
                  <w:rStyle w:val="InternetLink"/>
                  <w:b/>
                  <w:sz w:val="24"/>
                  <w:szCs w:val="24"/>
                </w:rPr>
                <w:t>.</w:t>
              </w:r>
              <w:r>
                <w:rPr>
                  <w:rStyle w:val="InternetLink"/>
                  <w:b/>
                  <w:sz w:val="24"/>
                  <w:szCs w:val="24"/>
                  <w:lang w:val="en-US"/>
                </w:rPr>
                <w:t>ru</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hyperlink r:id="rId11">
              <w:r>
                <w:rPr>
                  <w:rStyle w:val="InternetLink"/>
                  <w:b/>
                  <w:sz w:val="24"/>
                  <w:szCs w:val="24"/>
                  <w:lang w:val="en-US"/>
                </w:rPr>
                <w:t>shkola</w:t>
              </w:r>
              <w:r>
                <w:rPr>
                  <w:rStyle w:val="InternetLink"/>
                  <w:b/>
                  <w:sz w:val="24"/>
                  <w:szCs w:val="24"/>
                </w:rPr>
                <w:t>201010@</w:t>
              </w:r>
              <w:r>
                <w:rPr>
                  <w:rStyle w:val="InternetLink"/>
                  <w:b/>
                  <w:sz w:val="24"/>
                  <w:szCs w:val="24"/>
                  <w:lang w:val="en-US"/>
                </w:rPr>
                <w:t>rambler</w:t>
              </w:r>
              <w:r>
                <w:rPr>
                  <w:rStyle w:val="InternetLink"/>
                  <w:b/>
                  <w:sz w:val="24"/>
                  <w:szCs w:val="24"/>
                </w:rPr>
                <w:t>.</w:t>
              </w:r>
              <w:r>
                <w:rPr>
                  <w:rStyle w:val="InternetLink"/>
                  <w:b/>
                  <w:sz w:val="24"/>
                  <w:szCs w:val="24"/>
                  <w:lang w:val="en-US"/>
                </w:rPr>
                <w:t>ru</w:t>
              </w:r>
            </w:hyperlink>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72-4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83-46</w:t>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Филиал муниципального бюджетного общеобразовательного учреждения Сещинской средней общеобразовательной школы </w:t>
            </w:r>
          </w:p>
          <w:p>
            <w:pPr>
              <w:pStyle w:val="Default"/>
              <w:rPr>
                <w:color w:val="000000"/>
              </w:rPr>
            </w:pPr>
            <w:r>
              <w:rPr>
                <w:color w:val="000000"/>
              </w:rPr>
              <w:t>Алешинская основная общеобразовательная школа</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242741, Брянская область, Дубровский район, с. Алешня,</w:t>
            </w:r>
          </w:p>
          <w:p>
            <w:pPr>
              <w:pStyle w:val="Default"/>
              <w:rPr/>
            </w:pPr>
            <w:r>
              <w:rPr/>
              <w:t>ул. Административная, д. 5/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2">
              <w:r>
                <w:rPr>
                  <w:rStyle w:val="InternetLink"/>
                  <w:b/>
                  <w:sz w:val="24"/>
                  <w:szCs w:val="24"/>
                  <w:lang w:val="en-US"/>
                </w:rPr>
                <w:t>aleschny@mail.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52-2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574"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 xml:space="preserve">Муниципальное бюджетное общеобразовательное учреждение Пеклинская средняя общеобразовательная школ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t>242744, Брянская область, Дубровский район, д. Пеклино,</w:t>
            </w:r>
          </w:p>
          <w:p>
            <w:pPr>
              <w:pStyle w:val="Default"/>
              <w:rPr/>
            </w:pPr>
            <w:r>
              <w:rPr/>
              <w:t>ул. Калинина, д. 28</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3">
              <w:r>
                <w:rPr>
                  <w:rStyle w:val="InternetLink"/>
                  <w:b/>
                  <w:sz w:val="24"/>
                  <w:szCs w:val="24"/>
                  <w:lang w:val="en-US"/>
                </w:rPr>
                <w:t>ppsosh@mail.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42-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ал муниципального бюджетного общеобразовательного учреждения Пеклинской средней  общеобразовательно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чинская средняя общеобразовательная школ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242744, Брянская область, Дубровский район, д. Рябчи,</w:t>
            </w:r>
          </w:p>
          <w:p>
            <w:pPr>
              <w:pStyle w:val="Default"/>
              <w:rPr/>
            </w:pPr>
            <w:r>
              <w:rPr/>
              <w:t>ул. Озерная, д.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4">
              <w:r>
                <w:rPr>
                  <w:rStyle w:val="InternetLink"/>
                  <w:b/>
                  <w:sz w:val="24"/>
                  <w:szCs w:val="24"/>
                  <w:lang w:val="en-US"/>
                </w:rPr>
                <w:t>rschs2007@rambler.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81-3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Муниципальное бюджетное общеобразовательное учреждение Давыдчинская  основная общеобразовательная школ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242740, Брянская область, Дубровский район, д. Давыдчи,</w:t>
            </w:r>
          </w:p>
          <w:p>
            <w:pPr>
              <w:pStyle w:val="Default"/>
              <w:rPr/>
            </w:pPr>
            <w:r>
              <w:rPr/>
              <w:t>ул. Центральная, д.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5">
              <w:r>
                <w:rPr>
                  <w:rStyle w:val="InternetLink"/>
                  <w:b/>
                  <w:sz w:val="24"/>
                  <w:szCs w:val="24"/>
                  <w:lang w:val="en-US"/>
                </w:rPr>
                <w:t>davschk@yandex.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94-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Рековичская  основная общеобразовательная школ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242740, Брянская область, Дубровский район, с Рековичи,</w:t>
            </w:r>
          </w:p>
          <w:p>
            <w:pPr>
              <w:pStyle w:val="Default"/>
              <w:rPr/>
            </w:pPr>
            <w:r>
              <w:rPr/>
              <w:t>ул. Школьная, д.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6">
              <w:r>
                <w:rPr>
                  <w:rStyle w:val="InternetLink"/>
                  <w:b/>
                  <w:sz w:val="24"/>
                  <w:szCs w:val="24"/>
                  <w:lang w:val="en-US"/>
                </w:rPr>
                <w:t>rekovihi@rambler.ru</w:t>
              </w:r>
            </w:hyperlink>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8332)9-51-35</w:t>
            </w:r>
          </w:p>
        </w:tc>
      </w:tr>
    </w:tbl>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17"/>
          <w:headerReference w:type="first" r:id="rId18"/>
          <w:type w:val="nextPage"/>
          <w:pgSz w:orient="landscape" w:w="16838" w:h="11906"/>
          <w:pgMar w:left="851" w:right="539" w:gutter="0" w:header="709" w:top="765" w:footer="0" w:bottom="879"/>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right="-5" w:hanging="0"/>
        <w:rPr/>
      </w:pPr>
      <w:r>
        <w:rPr>
          <w:rFonts w:cs="Times New Roman" w:ascii="Times New Roman" w:hAnsi="Times New Roman"/>
          <w:b/>
        </w:rPr>
        <w:t>1.5.2.                                                          РОССИЙСКАЯ  ФЕДЕРАЦИЯ</w:t>
      </w:r>
    </w:p>
    <w:p>
      <w:pPr>
        <w:pStyle w:val="Normal"/>
        <w:ind w:right="-5" w:hanging="0"/>
        <w:jc w:val="center"/>
        <w:rPr/>
      </w:pPr>
      <w:r>
        <w:rPr>
          <w:rFonts w:cs="Times New Roman" w:ascii="Times New Roman" w:hAnsi="Times New Roman"/>
          <w:b/>
        </w:rPr>
        <w:t xml:space="preserve"> </w:t>
      </w:r>
      <w:r>
        <w:rPr>
          <w:rFonts w:cs="Times New Roman" w:ascii="Times New Roman" w:hAnsi="Times New Roman"/>
          <w:b/>
        </w:rPr>
        <w:t>Администрация Дубровского района</w:t>
      </w:r>
    </w:p>
    <w:p>
      <w:pPr>
        <w:pStyle w:val="Heading1"/>
        <w:numPr>
          <w:ilvl w:val="0"/>
          <w:numId w:val="0"/>
        </w:numPr>
        <w:ind w:left="770" w:hanging="0"/>
        <w:rPr>
          <w:sz w:val="22"/>
          <w:szCs w:val="22"/>
        </w:rPr>
      </w:pPr>
      <w:r>
        <w:rPr/>
        <w:t xml:space="preserve">                                            </w:t>
      </w:r>
      <w:r>
        <w:rPr/>
        <w:t>ПОСТАНОВЛЕНИЕ</w:t>
      </w:r>
    </w:p>
    <w:p>
      <w:pPr>
        <w:pStyle w:val="Normal"/>
        <w:ind w:right="-5" w:hanging="0"/>
        <w:rPr>
          <w:rFonts w:ascii="Times New Roman" w:hAnsi="Times New Roman" w:cs="Times New Roman"/>
        </w:rPr>
      </w:pPr>
      <w:r>
        <w:rPr>
          <w:rFonts w:cs="Times New Roman" w:ascii="Times New Roman" w:hAnsi="Times New Roman"/>
        </w:rPr>
        <w:t xml:space="preserve">От 29.03.2017  г.           №  157    </w:t>
      </w:r>
    </w:p>
    <w:p>
      <w:pPr>
        <w:pStyle w:val="Normal"/>
        <w:ind w:right="-5" w:hanging="0"/>
        <w:rPr>
          <w:rFonts w:ascii="Times New Roman" w:hAnsi="Times New Roman" w:cs="Times New Roman"/>
        </w:rPr>
      </w:pPr>
      <w:r>
        <w:rPr>
          <w:rFonts w:cs="Times New Roman" w:ascii="Times New Roman" w:hAnsi="Times New Roman"/>
        </w:rPr>
        <w:t>--------------------------------------------</w:t>
      </w:r>
    </w:p>
    <w:p>
      <w:pPr>
        <w:pStyle w:val="Normal"/>
        <w:spacing w:before="0" w:after="0"/>
        <w:ind w:right="-5" w:hanging="0"/>
        <w:rPr>
          <w:rFonts w:ascii="Times New Roman" w:hAnsi="Times New Roman" w:cs="Times New Roman"/>
        </w:rPr>
      </w:pPr>
      <w:r>
        <w:rPr>
          <w:rFonts w:cs="Times New Roman" w:ascii="Times New Roman" w:hAnsi="Times New Roman"/>
        </w:rPr>
        <w:t xml:space="preserve">п. Дубровка </w:t>
      </w:r>
    </w:p>
    <w:p>
      <w:pPr>
        <w:pStyle w:val="Normal"/>
        <w:spacing w:lineRule="auto" w:line="240" w:before="0" w:after="0"/>
        <w:rPr>
          <w:rFonts w:ascii="Times New Roman" w:hAnsi="Times New Roman" w:cs="Times New Roman"/>
        </w:rPr>
      </w:pPr>
      <w:r>
        <w:rPr>
          <w:rFonts w:cs="Times New Roman" w:ascii="Times New Roman" w:hAnsi="Times New Roman"/>
        </w:rPr>
        <w:t xml:space="preserve">Об определении перечня долж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лиц администрации Дубро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олномоченных составлять протоколы </w:t>
      </w:r>
    </w:p>
    <w:p>
      <w:pPr>
        <w:pStyle w:val="Normal"/>
        <w:spacing w:lineRule="auto" w:line="240" w:before="0" w:after="0"/>
        <w:rPr>
          <w:rFonts w:ascii="Times New Roman" w:hAnsi="Times New Roman" w:cs="Times New Roman"/>
        </w:rPr>
      </w:pPr>
      <w:r>
        <w:rPr>
          <w:rFonts w:cs="Times New Roman" w:ascii="Times New Roman" w:hAnsi="Times New Roman"/>
        </w:rPr>
        <w:t xml:space="preserve">об административных правонарушениях </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униципального образования</w:t>
      </w:r>
    </w:p>
    <w:p>
      <w:pPr>
        <w:pStyle w:val="Normal"/>
        <w:spacing w:lineRule="auto" w:line="240" w:before="0" w:after="0"/>
        <w:rPr>
          <w:rFonts w:ascii="Times New Roman" w:hAnsi="Times New Roman" w:cs="Times New Roman"/>
        </w:rPr>
      </w:pPr>
      <w:r>
        <w:rPr>
          <w:rFonts w:cs="Times New Roman" w:ascii="Times New Roman" w:hAnsi="Times New Roman"/>
        </w:rPr>
        <w:t>«Дубровский район»</w:t>
      </w:r>
    </w:p>
    <w:p>
      <w:pPr>
        <w:pStyle w:val="TextBodyIndent"/>
        <w:rPr>
          <w:rFonts w:ascii="Times New Roman" w:hAnsi="Times New Roman" w:cs="Times New Roman"/>
          <w:sz w:val="22"/>
          <w:szCs w:val="22"/>
        </w:rPr>
      </w:pPr>
      <w:r>
        <w:rPr>
          <w:rFonts w:cs="Times New Roman"/>
          <w:sz w:val="22"/>
          <w:szCs w:val="22"/>
        </w:rPr>
      </w:r>
    </w:p>
    <w:p>
      <w:pPr>
        <w:pStyle w:val="TextBodyIndent"/>
        <w:ind w:right="0" w:firstLine="1080"/>
        <w:rPr/>
      </w:pPr>
      <w:r>
        <w:rPr>
          <w:sz w:val="22"/>
          <w:szCs w:val="22"/>
        </w:rPr>
        <w:t xml:space="preserve">В соответствии с Законом Брянской области №18-З от 9 марта 2011 года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редакции Законов Брянской области от 12.07.2011 </w:t>
      </w:r>
      <w:hyperlink r:id="rId19">
        <w:r>
          <w:rPr>
            <w:rStyle w:val="InternetLink"/>
            <w:color w:val="0000FF"/>
            <w:sz w:val="22"/>
            <w:szCs w:val="22"/>
          </w:rPr>
          <w:t>N 71-З</w:t>
        </w:r>
      </w:hyperlink>
      <w:r>
        <w:rPr>
          <w:sz w:val="22"/>
          <w:szCs w:val="22"/>
        </w:rPr>
        <w:t xml:space="preserve">, от 01.12.2011 </w:t>
      </w:r>
      <w:hyperlink r:id="rId20">
        <w:r>
          <w:rPr>
            <w:rStyle w:val="InternetLink"/>
            <w:color w:val="0000FF"/>
            <w:sz w:val="22"/>
            <w:szCs w:val="22"/>
          </w:rPr>
          <w:t>N 120-З</w:t>
        </w:r>
      </w:hyperlink>
      <w:r>
        <w:rPr>
          <w:sz w:val="22"/>
          <w:szCs w:val="22"/>
        </w:rPr>
        <w:t xml:space="preserve">, от 06.04.2012 </w:t>
      </w:r>
      <w:hyperlink r:id="rId21">
        <w:r>
          <w:rPr>
            <w:rStyle w:val="InternetLink"/>
            <w:color w:val="0000FF"/>
            <w:sz w:val="22"/>
            <w:szCs w:val="22"/>
          </w:rPr>
          <w:t>N 18-З</w:t>
        </w:r>
      </w:hyperlink>
      <w:r>
        <w:rPr>
          <w:sz w:val="22"/>
          <w:szCs w:val="22"/>
        </w:rPr>
        <w:t xml:space="preserve">, от 28.12.2012 </w:t>
      </w:r>
      <w:hyperlink r:id="rId22">
        <w:r>
          <w:rPr>
            <w:rStyle w:val="InternetLink"/>
            <w:color w:val="0000FF"/>
            <w:sz w:val="22"/>
            <w:szCs w:val="22"/>
          </w:rPr>
          <w:t>N 100-З</w:t>
        </w:r>
      </w:hyperlink>
      <w:r>
        <w:rPr>
          <w:sz w:val="22"/>
          <w:szCs w:val="22"/>
        </w:rPr>
        <w:t xml:space="preserve">, от 01.08.2013 </w:t>
      </w:r>
      <w:hyperlink r:id="rId23">
        <w:r>
          <w:rPr>
            <w:rStyle w:val="InternetLink"/>
            <w:color w:val="0000FF"/>
            <w:sz w:val="22"/>
            <w:szCs w:val="22"/>
          </w:rPr>
          <w:t>N 56-З</w:t>
        </w:r>
      </w:hyperlink>
      <w:r>
        <w:rPr>
          <w:sz w:val="22"/>
          <w:szCs w:val="22"/>
        </w:rPr>
        <w:t xml:space="preserve">, от 09.06.2015 </w:t>
      </w:r>
      <w:hyperlink r:id="rId24">
        <w:r>
          <w:rPr>
            <w:rStyle w:val="InternetLink"/>
            <w:color w:val="0000FF"/>
            <w:sz w:val="22"/>
            <w:szCs w:val="22"/>
          </w:rPr>
          <w:t>N 40-З</w:t>
        </w:r>
      </w:hyperlink>
      <w:r>
        <w:rPr>
          <w:sz w:val="22"/>
          <w:szCs w:val="22"/>
        </w:rPr>
        <w:t xml:space="preserve">, от 10.08.2015 </w:t>
      </w:r>
      <w:hyperlink r:id="rId25">
        <w:r>
          <w:rPr>
            <w:rStyle w:val="InternetLink"/>
            <w:color w:val="0000FF"/>
            <w:sz w:val="22"/>
            <w:szCs w:val="22"/>
          </w:rPr>
          <w:t>N 63-З</w:t>
        </w:r>
      </w:hyperlink>
      <w:r>
        <w:rPr>
          <w:sz w:val="22"/>
          <w:szCs w:val="22"/>
        </w:rPr>
        <w:t xml:space="preserve"> Закона брянской области от 05 августа 2002 года № 47-З «Об административных правонарушениях» и Законом Брянской области от 15 июня 2007 года № 88-З «Об административных правонарушениях на территории Брянской области» </w:t>
      </w:r>
    </w:p>
    <w:p>
      <w:pPr>
        <w:pStyle w:val="Normal"/>
        <w:rPr>
          <w:rFonts w:ascii="Times New Roman" w:hAnsi="Times New Roman" w:cs="Times New Roman"/>
        </w:rPr>
      </w:pPr>
      <w:r>
        <w:rPr>
          <w:rFonts w:cs="Times New Roman" w:ascii="Times New Roman" w:hAnsi="Times New Roman"/>
        </w:rPr>
        <w:t>ПОСТАНОВЛЯЮ:</w:t>
      </w:r>
    </w:p>
    <w:p>
      <w:pPr>
        <w:pStyle w:val="ConsPlusNormal"/>
        <w:ind w:firstLine="709"/>
        <w:jc w:val="both"/>
        <w:rPr/>
      </w:pPr>
      <w:r>
        <w:rPr>
          <w:rFonts w:cs="Times New Roman" w:ascii="Times New Roman" w:hAnsi="Times New Roman"/>
          <w:sz w:val="22"/>
          <w:szCs w:val="22"/>
        </w:rPr>
        <w:t xml:space="preserve">1. Определить  перечень должностных лиц администрации Дубровского района, уполномоченных составлять протоколы об административных правонарушениях на территории муниципального образования «Дубровский район», предусмотренных </w:t>
      </w:r>
      <w:hyperlink r:id="rId26">
        <w:r>
          <w:rPr>
            <w:rStyle w:val="InternetLink"/>
            <w:rFonts w:cs="Times New Roman" w:ascii="Times New Roman" w:hAnsi="Times New Roman"/>
            <w:color w:val="0000FF"/>
            <w:sz w:val="22"/>
            <w:szCs w:val="22"/>
          </w:rPr>
          <w:t>статьей 9</w:t>
        </w:r>
      </w:hyperlink>
      <w:r>
        <w:rPr>
          <w:rFonts w:cs="Times New Roman" w:ascii="Times New Roman" w:hAnsi="Times New Roman"/>
          <w:sz w:val="22"/>
          <w:szCs w:val="22"/>
        </w:rPr>
        <w:t xml:space="preserve"> Закона Брянской области от 5 августа 2002 года N 47-З "Об административных правонарушениях", </w:t>
      </w:r>
      <w:hyperlink r:id="rId27">
        <w:r>
          <w:rPr>
            <w:rStyle w:val="InternetLink"/>
            <w:rFonts w:cs="Times New Roman" w:ascii="Times New Roman" w:hAnsi="Times New Roman"/>
            <w:color w:val="0000FF"/>
            <w:sz w:val="22"/>
            <w:szCs w:val="22"/>
          </w:rPr>
          <w:t>статьями 1</w:t>
        </w:r>
      </w:hyperlink>
      <w:r>
        <w:rPr>
          <w:rFonts w:cs="Times New Roman" w:ascii="Times New Roman" w:hAnsi="Times New Roman"/>
          <w:sz w:val="22"/>
          <w:szCs w:val="22"/>
        </w:rPr>
        <w:t xml:space="preserve"> - </w:t>
      </w:r>
      <w:hyperlink r:id="rId28">
        <w:r>
          <w:rPr>
            <w:rStyle w:val="InternetLink"/>
            <w:rFonts w:cs="Times New Roman" w:ascii="Times New Roman" w:hAnsi="Times New Roman"/>
            <w:color w:val="0000FF"/>
            <w:sz w:val="22"/>
            <w:szCs w:val="22"/>
          </w:rPr>
          <w:t>7</w:t>
        </w:r>
      </w:hyperlink>
      <w:r>
        <w:rPr>
          <w:rFonts w:cs="Times New Roman" w:ascii="Times New Roman" w:hAnsi="Times New Roman"/>
          <w:sz w:val="22"/>
          <w:szCs w:val="22"/>
        </w:rPr>
        <w:t xml:space="preserve">, </w:t>
      </w:r>
      <w:hyperlink r:id="rId29">
        <w:r>
          <w:rPr>
            <w:rStyle w:val="InternetLink"/>
            <w:rFonts w:cs="Times New Roman" w:ascii="Times New Roman" w:hAnsi="Times New Roman"/>
            <w:color w:val="0000FF"/>
            <w:sz w:val="22"/>
            <w:szCs w:val="22"/>
          </w:rPr>
          <w:t>9</w:t>
        </w:r>
      </w:hyperlink>
      <w:r>
        <w:rPr>
          <w:rFonts w:cs="Times New Roman" w:ascii="Times New Roman" w:hAnsi="Times New Roman"/>
          <w:sz w:val="22"/>
          <w:szCs w:val="22"/>
        </w:rPr>
        <w:t xml:space="preserve">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 </w:t>
      </w:r>
      <w:hyperlink r:id="rId30">
        <w:r>
          <w:rPr>
            <w:rStyle w:val="InternetLink"/>
            <w:rFonts w:cs="Times New Roman" w:ascii="Times New Roman" w:hAnsi="Times New Roman"/>
            <w:color w:val="0000FF"/>
            <w:sz w:val="22"/>
            <w:szCs w:val="22"/>
          </w:rPr>
          <w:t>11.1</w:t>
        </w:r>
      </w:hyperlink>
      <w:r>
        <w:rPr>
          <w:rFonts w:cs="Times New Roman" w:ascii="Times New Roman" w:hAnsi="Times New Roman"/>
          <w:sz w:val="22"/>
          <w:szCs w:val="22"/>
        </w:rPr>
        <w:t xml:space="preserve"> (за исключением правонарушений, совершенных на территории особо охраняемых природных территорий регионального значения), </w:t>
      </w:r>
      <w:hyperlink r:id="rId31">
        <w:r>
          <w:rPr>
            <w:rStyle w:val="InternetLink"/>
            <w:rFonts w:cs="Times New Roman" w:ascii="Times New Roman" w:hAnsi="Times New Roman"/>
            <w:color w:val="0000FF"/>
            <w:sz w:val="22"/>
            <w:szCs w:val="22"/>
          </w:rPr>
          <w:t>14</w:t>
        </w:r>
      </w:hyperlink>
      <w:r>
        <w:rPr>
          <w:rFonts w:cs="Times New Roman" w:ascii="Times New Roman" w:hAnsi="Times New Roman"/>
          <w:sz w:val="22"/>
          <w:szCs w:val="22"/>
        </w:rPr>
        <w:t xml:space="preserve">, </w:t>
      </w:r>
      <w:hyperlink r:id="rId32">
        <w:r>
          <w:rPr>
            <w:rStyle w:val="InternetLink"/>
            <w:rFonts w:cs="Times New Roman" w:ascii="Times New Roman" w:hAnsi="Times New Roman"/>
            <w:color w:val="0000FF"/>
            <w:sz w:val="22"/>
            <w:szCs w:val="22"/>
          </w:rPr>
          <w:t>14.3</w:t>
        </w:r>
      </w:hyperlink>
      <w:r>
        <w:rPr>
          <w:rFonts w:cs="Times New Roman" w:ascii="Times New Roman" w:hAnsi="Times New Roman"/>
          <w:sz w:val="22"/>
          <w:szCs w:val="22"/>
        </w:rPr>
        <w:t xml:space="preserve">, </w:t>
      </w:r>
      <w:hyperlink r:id="rId33">
        <w:r>
          <w:rPr>
            <w:rStyle w:val="InternetLink"/>
            <w:rFonts w:cs="Times New Roman" w:ascii="Times New Roman" w:hAnsi="Times New Roman"/>
            <w:color w:val="0000FF"/>
            <w:sz w:val="22"/>
            <w:szCs w:val="22"/>
          </w:rPr>
          <w:t>15</w:t>
        </w:r>
      </w:hyperlink>
      <w:r>
        <w:rPr>
          <w:rFonts w:cs="Times New Roman" w:ascii="Times New Roman" w:hAnsi="Times New Roman"/>
          <w:sz w:val="22"/>
          <w:szCs w:val="22"/>
        </w:rPr>
        <w:t xml:space="preserve">, </w:t>
      </w:r>
      <w:hyperlink r:id="rId34">
        <w:r>
          <w:rPr>
            <w:rStyle w:val="InternetLink"/>
            <w:rFonts w:cs="Times New Roman" w:ascii="Times New Roman" w:hAnsi="Times New Roman"/>
            <w:color w:val="0000FF"/>
            <w:sz w:val="22"/>
            <w:szCs w:val="22"/>
          </w:rPr>
          <w:t>15.1</w:t>
        </w:r>
      </w:hyperlink>
      <w:r>
        <w:rPr>
          <w:rFonts w:cs="Times New Roman" w:ascii="Times New Roman" w:hAnsi="Times New Roman"/>
          <w:sz w:val="22"/>
          <w:szCs w:val="22"/>
        </w:rPr>
        <w:t xml:space="preserve">, </w:t>
      </w:r>
      <w:hyperlink r:id="rId35">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w:t>
      </w:r>
      <w:hyperlink r:id="rId36">
        <w:r>
          <w:rPr>
            <w:rStyle w:val="InternetLink"/>
            <w:rFonts w:cs="Times New Roman" w:ascii="Times New Roman" w:hAnsi="Times New Roman"/>
            <w:color w:val="0000FF"/>
            <w:sz w:val="22"/>
            <w:szCs w:val="22"/>
          </w:rPr>
          <w:t>18</w:t>
        </w:r>
      </w:hyperlink>
      <w:r>
        <w:rPr>
          <w:rFonts w:cs="Times New Roman" w:ascii="Times New Roman" w:hAnsi="Times New Roman"/>
          <w:sz w:val="22"/>
          <w:szCs w:val="22"/>
        </w:rPr>
        <w:t xml:space="preserve">, </w:t>
      </w:r>
      <w:hyperlink r:id="rId37">
        <w:r>
          <w:rPr>
            <w:rStyle w:val="InternetLink"/>
            <w:rFonts w:cs="Times New Roman" w:ascii="Times New Roman" w:hAnsi="Times New Roman"/>
            <w:color w:val="0000FF"/>
            <w:sz w:val="22"/>
            <w:szCs w:val="22"/>
          </w:rPr>
          <w:t>19</w:t>
        </w:r>
      </w:hyperlink>
      <w:r>
        <w:rPr>
          <w:rFonts w:cs="Times New Roman" w:ascii="Times New Roman" w:hAnsi="Times New Roman"/>
          <w:sz w:val="22"/>
          <w:szCs w:val="22"/>
        </w:rPr>
        <w:t xml:space="preserve">, </w:t>
      </w:r>
      <w:hyperlink r:id="rId38">
        <w:r>
          <w:rPr>
            <w:rStyle w:val="InternetLink"/>
            <w:rFonts w:cs="Times New Roman" w:ascii="Times New Roman" w:hAnsi="Times New Roman"/>
            <w:color w:val="0000FF"/>
            <w:sz w:val="22"/>
            <w:szCs w:val="22"/>
          </w:rPr>
          <w:t>20</w:t>
        </w:r>
      </w:hyperlink>
      <w:r>
        <w:rPr>
          <w:rFonts w:cs="Times New Roman" w:ascii="Times New Roman" w:hAnsi="Times New Roman"/>
          <w:sz w:val="22"/>
          <w:szCs w:val="22"/>
        </w:rPr>
        <w:t xml:space="preserve">, </w:t>
      </w:r>
      <w:hyperlink r:id="rId39">
        <w:r>
          <w:rPr>
            <w:rStyle w:val="InternetLink"/>
            <w:rFonts w:cs="Times New Roman" w:ascii="Times New Roman" w:hAnsi="Times New Roman"/>
            <w:color w:val="0000FF"/>
            <w:sz w:val="22"/>
            <w:szCs w:val="22"/>
          </w:rPr>
          <w:t>21</w:t>
        </w:r>
      </w:hyperlink>
      <w:r>
        <w:rPr>
          <w:rFonts w:cs="Times New Roman" w:ascii="Times New Roman" w:hAnsi="Times New Roman"/>
          <w:sz w:val="22"/>
          <w:szCs w:val="22"/>
        </w:rPr>
        <w:t xml:space="preserve">, </w:t>
      </w:r>
      <w:hyperlink r:id="rId40">
        <w:r>
          <w:rPr>
            <w:rStyle w:val="InternetLink"/>
            <w:rFonts w:cs="Times New Roman" w:ascii="Times New Roman" w:hAnsi="Times New Roman"/>
            <w:color w:val="0000FF"/>
            <w:sz w:val="22"/>
            <w:szCs w:val="22"/>
          </w:rPr>
          <w:t>21.1</w:t>
        </w:r>
      </w:hyperlink>
      <w:r>
        <w:rPr>
          <w:rFonts w:cs="Times New Roman" w:ascii="Times New Roman" w:hAnsi="Times New Roman"/>
          <w:sz w:val="22"/>
          <w:szCs w:val="22"/>
        </w:rPr>
        <w:t xml:space="preserve">, </w:t>
      </w:r>
      <w:hyperlink r:id="rId41">
        <w:r>
          <w:rPr>
            <w:rStyle w:val="InternetLink"/>
            <w:rFonts w:cs="Times New Roman" w:ascii="Times New Roman" w:hAnsi="Times New Roman"/>
            <w:color w:val="0000FF"/>
            <w:sz w:val="22"/>
            <w:szCs w:val="22"/>
          </w:rPr>
          <w:t>22</w:t>
        </w:r>
      </w:hyperlink>
      <w:r>
        <w:rPr>
          <w:rFonts w:cs="Times New Roman" w:ascii="Times New Roman" w:hAnsi="Times New Roman"/>
          <w:sz w:val="22"/>
          <w:szCs w:val="22"/>
        </w:rPr>
        <w:t xml:space="preserve"> (в части муниципальных маршрутов регулярных перевозок), </w:t>
      </w:r>
      <w:hyperlink r:id="rId42">
        <w:r>
          <w:rPr>
            <w:rStyle w:val="InternetLink"/>
            <w:rFonts w:cs="Times New Roman" w:ascii="Times New Roman" w:hAnsi="Times New Roman"/>
            <w:color w:val="0000FF"/>
            <w:sz w:val="22"/>
            <w:szCs w:val="22"/>
          </w:rPr>
          <w:t>22.3</w:t>
        </w:r>
      </w:hyperlink>
      <w:r>
        <w:rPr>
          <w:rFonts w:cs="Times New Roman" w:ascii="Times New Roman" w:hAnsi="Times New Roman"/>
          <w:sz w:val="22"/>
          <w:szCs w:val="22"/>
        </w:rPr>
        <w:t xml:space="preserve">, </w:t>
      </w:r>
      <w:hyperlink r:id="rId43">
        <w:r>
          <w:rPr>
            <w:rStyle w:val="InternetLink"/>
            <w:rFonts w:cs="Times New Roman" w:ascii="Times New Roman" w:hAnsi="Times New Roman"/>
            <w:color w:val="0000FF"/>
            <w:sz w:val="22"/>
            <w:szCs w:val="22"/>
          </w:rPr>
          <w:t>27</w:t>
        </w:r>
      </w:hyperlink>
      <w:r>
        <w:rPr>
          <w:rFonts w:cs="Times New Roman" w:ascii="Times New Roman" w:hAnsi="Times New Roman"/>
          <w:sz w:val="22"/>
          <w:szCs w:val="22"/>
        </w:rPr>
        <w:t xml:space="preserve"> Закона Брянской области от 15 июня 2007 года N 88-З "Об административных правонарушениях на территории Брянской области", согласно приложению к настоящему постановлени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Считать утратившими силу постановление администрации Дубровского района от 12.10.2015 г. № 476 «Об определении перечня должностных лиц   администрации Дубровского района, уполномоченных составлять протоколы об административных правонарушениях на территории муниципального образования «Дубровский район».</w:t>
      </w:r>
    </w:p>
    <w:p>
      <w:pPr>
        <w:pStyle w:val="Normal"/>
        <w:ind w:firstLine="709"/>
        <w:jc w:val="both"/>
        <w:rPr>
          <w:rFonts w:ascii="Times New Roman" w:hAnsi="Times New Roman" w:cs="Times New Roman"/>
          <w:b/>
          <w:b/>
        </w:rPr>
      </w:pPr>
      <w:r>
        <w:rPr>
          <w:rFonts w:cs="Times New Roman" w:ascii="Times New Roman" w:hAnsi="Times New Roman"/>
        </w:rPr>
        <w:t xml:space="preserve">3.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сети интернет.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Настоящее постановление вступает в силу со дня его официального опубликования.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онтроль за ис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администрации Дубровского района                                                                              И. А. Шевелев</w:t>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67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lineRule="auto" w:line="240" w:before="0" w:after="0"/>
        <w:ind w:left="467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Normal"/>
        <w:spacing w:lineRule="auto" w:line="240" w:before="0" w:after="0"/>
        <w:ind w:left="467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бровского района  №  157от29.03.2017г. </w:t>
      </w:r>
    </w:p>
    <w:p>
      <w:pPr>
        <w:pStyle w:val="Normal"/>
        <w:spacing w:lineRule="auto" w:line="240" w:before="0" w:after="0"/>
        <w:ind w:left="4678" w:hanging="0"/>
        <w:rPr>
          <w:rFonts w:ascii="Times New Roman" w:hAnsi="Times New Roman" w:cs="Times New Roman"/>
        </w:rPr>
      </w:pPr>
      <w:r>
        <w:rPr>
          <w:rFonts w:cs="Times New Roman" w:ascii="Times New Roman" w:hAnsi="Times New Roman"/>
        </w:rPr>
      </w:r>
    </w:p>
    <w:p>
      <w:pPr>
        <w:pStyle w:val="Normal"/>
        <w:ind w:right="-185" w:hanging="0"/>
        <w:jc w:val="center"/>
        <w:rPr>
          <w:rFonts w:ascii="Times New Roman" w:hAnsi="Times New Roman" w:cs="Times New Roman"/>
        </w:rPr>
      </w:pPr>
      <w:r>
        <w:rPr>
          <w:rFonts w:cs="Times New Roman" w:ascii="Times New Roman" w:hAnsi="Times New Roman"/>
        </w:rPr>
        <w:t>Перечень</w:t>
      </w:r>
    </w:p>
    <w:p>
      <w:pPr>
        <w:pStyle w:val="Normal"/>
        <w:jc w:val="center"/>
        <w:rPr>
          <w:rFonts w:ascii="Times New Roman" w:hAnsi="Times New Roman" w:cs="Times New Roman"/>
        </w:rPr>
      </w:pPr>
      <w:r>
        <w:rPr>
          <w:rFonts w:cs="Times New Roman" w:ascii="Times New Roman" w:hAnsi="Times New Roman"/>
        </w:rPr>
        <w:t>должностных лиц администрации Дубровского района, уполномоченных составлять протоколы  об административных правонарушениях на территории муниципального образования  «Дубровский район»</w:t>
      </w:r>
    </w:p>
    <w:tbl>
      <w:tblPr>
        <w:tblW w:w="10008" w:type="dxa"/>
        <w:jc w:val="left"/>
        <w:tblInd w:w="-113" w:type="dxa"/>
        <w:tblLayout w:type="fixed"/>
        <w:tblCellMar>
          <w:top w:w="0" w:type="dxa"/>
          <w:left w:w="108" w:type="dxa"/>
          <w:bottom w:w="0" w:type="dxa"/>
          <w:right w:w="108" w:type="dxa"/>
        </w:tblCellMar>
      </w:tblPr>
      <w:tblGrid>
        <w:gridCol w:w="288"/>
        <w:gridCol w:w="2160"/>
        <w:gridCol w:w="3060"/>
        <w:gridCol w:w="45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5" w:hanging="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p>
            <w:pPr>
              <w:pStyle w:val="Normal"/>
              <w:spacing w:before="0" w:after="200"/>
              <w:ind w:right="-185" w:hanging="0"/>
              <w:jc w:val="both"/>
              <w:rPr>
                <w:rFonts w:ascii="Times New Roman" w:hAnsi="Times New Roman" w:cs="Times New Roman"/>
              </w:rPr>
            </w:pPr>
            <w:r>
              <w:rPr>
                <w:rFonts w:cs="Times New Roman" w:ascii="Times New Roman" w:hAnsi="Times New Roman"/>
              </w:rPr>
              <w:t xml:space="preserve">должностного лиц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Наименование должност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тьи, по которой указанное должностное лицо имеет право составлять протокол об административном правонарушении  </w:t>
            </w:r>
          </w:p>
        </w:tc>
      </w:tr>
      <w:tr>
        <w:trPr>
          <w:trHeight w:val="2145"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5" w:hanging="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Ефименко Сергей Никола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ститель главы администрации Дубровского района по строительству и экономическому развити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1 незаконные действия по отношению к символам Брянской области, официальным символам муниципальных образований;</w:t>
            </w:r>
          </w:p>
          <w:p>
            <w:pPr>
              <w:pStyle w:val="Normal"/>
              <w:jc w:val="both"/>
              <w:rPr>
                <w:rFonts w:ascii="Times New Roman" w:hAnsi="Times New Roman" w:cs="Times New Roman"/>
              </w:rPr>
            </w:pPr>
            <w:r>
              <w:rPr>
                <w:rFonts w:cs="Times New Roman" w:ascii="Times New Roman" w:hAnsi="Times New Roman"/>
              </w:rPr>
              <w:t>ст.1.1 надругательство над гербом или флагом Брянской области;</w:t>
            </w:r>
          </w:p>
          <w:p>
            <w:pPr>
              <w:pStyle w:val="Normal"/>
              <w:jc w:val="both"/>
              <w:rPr>
                <w:rFonts w:ascii="Times New Roman" w:hAnsi="Times New Roman" w:cs="Times New Roman"/>
              </w:rPr>
            </w:pPr>
            <w:r>
              <w:rPr>
                <w:rFonts w:cs="Times New Roman" w:ascii="Times New Roman" w:hAnsi="Times New Roman"/>
              </w:rPr>
              <w:t>ст.2 невыполнение законных требований депутата областной Думы;</w:t>
            </w:r>
          </w:p>
          <w:p>
            <w:pPr>
              <w:pStyle w:val="Normal"/>
              <w:jc w:val="both"/>
              <w:rPr>
                <w:rFonts w:ascii="Times New Roman" w:hAnsi="Times New Roman" w:cs="Times New Roman"/>
              </w:rPr>
            </w:pPr>
            <w:r>
              <w:rPr>
                <w:rFonts w:cs="Times New Roman" w:ascii="Times New Roman" w:hAnsi="Times New Roman"/>
              </w:rPr>
              <w:t>ст.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4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5 неисполнение законных требований и запросов должностных лиц контрольно-счетных; органов муниципальных образований</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6 неисполнение муниципальных правовых актов;</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7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1.1 нарушение установленных мер пожарной безопасности в период высокой пожарной опасности на территории Брянской области;</w:t>
            </w:r>
          </w:p>
          <w:p>
            <w:pPr>
              <w:pStyle w:val="Normal"/>
              <w:numPr>
                <w:ilvl w:val="0"/>
                <w:numId w:val="0"/>
              </w:numPr>
              <w:tabs>
                <w:tab w:val="clear" w:pos="708"/>
                <w:tab w:val="left" w:pos="631" w:leader="none"/>
              </w:tabs>
              <w:autoSpaceDE w:val="false"/>
              <w:jc w:val="both"/>
              <w:outlineLvl w:val="0"/>
              <w:rPr>
                <w:rFonts w:ascii="Times New Roman" w:hAnsi="Times New Roman" w:cs="Times New Roman"/>
              </w:rPr>
            </w:pPr>
            <w:r>
              <w:rPr>
                <w:rFonts w:cs="Times New Roman" w:ascii="Times New Roman" w:hAnsi="Times New Roman"/>
              </w:rPr>
              <w:t>ст.14 торговля в неустановленных местах;</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5 нарушение правил благоустройства городов и других населенных пунктов;</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5.1. нарушение тишины и покоя граждан;</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6 несанкционированное нанесение надписей, рисунков в общественных местах;</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9 уничтожение цветов, зеленых насаждений;</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0 загрязнение территорий городов и населенных пунктов бытовыми и промышленными отходам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1 нарушение правил охраны жизни людей на водных объектах Брянской обла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1.1 нарушение правил пользования водными объектами для плавания на маломерных судах;</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2. безбилетный проезд;</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7 проезд, стоянка, мойка транспортных средств на детских, спортивных площадках, газонах, участках с зелеными насаждениями, а также хранение разукомплектованных (неисправных) транспортных средств в данных местах;</w:t>
            </w:r>
          </w:p>
          <w:p>
            <w:pPr>
              <w:pStyle w:val="Normal"/>
              <w:numPr>
                <w:ilvl w:val="0"/>
                <w:numId w:val="0"/>
              </w:numPr>
              <w:autoSpaceDE w:val="false"/>
              <w:spacing w:before="0" w:after="200"/>
              <w:jc w:val="both"/>
              <w:outlineLvl w:val="0"/>
              <w:rPr>
                <w:rFonts w:ascii="Times New Roman" w:hAnsi="Times New Roman" w:cs="Times New Roman"/>
              </w:rPr>
            </w:pPr>
            <w:r>
              <w:rPr>
                <w:rFonts w:cs="Times New Roman" w:ascii="Times New Roman" w:hAnsi="Times New Roman"/>
              </w:rPr>
              <w:t xml:space="preserve">ст.9 изготовление или хранение с целью сбыта, сбыт крепких спиртных напитков домашней выработки; </w:t>
            </w:r>
          </w:p>
        </w:tc>
      </w:tr>
      <w:tr>
        <w:trPr>
          <w:trHeight w:val="1052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5" w:hanging="0"/>
              <w:jc w:val="both"/>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Лучин Александр Серге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ститель главы администрации Дубровского района по городскому и жилищно-  коммунальному хозяй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1 незаконные действия по отношению к символам Брянской области, официальным символам муниципальных образований;</w:t>
            </w:r>
          </w:p>
          <w:p>
            <w:pPr>
              <w:pStyle w:val="Normal"/>
              <w:jc w:val="both"/>
              <w:rPr>
                <w:rFonts w:ascii="Times New Roman" w:hAnsi="Times New Roman" w:cs="Times New Roman"/>
              </w:rPr>
            </w:pPr>
            <w:r>
              <w:rPr>
                <w:rFonts w:cs="Times New Roman" w:ascii="Times New Roman" w:hAnsi="Times New Roman"/>
              </w:rPr>
              <w:t>ст.1.1 надругательство над гербом или флагом Брянской области;</w:t>
            </w:r>
          </w:p>
          <w:p>
            <w:pPr>
              <w:pStyle w:val="Normal"/>
              <w:jc w:val="both"/>
              <w:rPr>
                <w:rFonts w:ascii="Times New Roman" w:hAnsi="Times New Roman" w:cs="Times New Roman"/>
              </w:rPr>
            </w:pPr>
            <w:r>
              <w:rPr>
                <w:rFonts w:cs="Times New Roman" w:ascii="Times New Roman" w:hAnsi="Times New Roman"/>
              </w:rPr>
              <w:t>ст.2 невыполнение законных требований депутата областной Думы;</w:t>
            </w:r>
          </w:p>
          <w:p>
            <w:pPr>
              <w:pStyle w:val="Normal"/>
              <w:jc w:val="both"/>
              <w:rPr>
                <w:rFonts w:ascii="Times New Roman" w:hAnsi="Times New Roman" w:cs="Times New Roman"/>
              </w:rPr>
            </w:pPr>
            <w:r>
              <w:rPr>
                <w:rFonts w:cs="Times New Roman" w:ascii="Times New Roman" w:hAnsi="Times New Roman"/>
              </w:rPr>
              <w:t>ст.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4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5 неисполнение законных требований и запросов должностных лиц контрольно-счетных; органов муниципальных образований</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6 неисполнение муниципальных правовых актов;</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7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1.1 нарушение установленных мер пожарной безопасности в период высокой пожарной опасности на территории Брянской области;</w:t>
            </w:r>
          </w:p>
          <w:p>
            <w:pPr>
              <w:pStyle w:val="Normal"/>
              <w:numPr>
                <w:ilvl w:val="0"/>
                <w:numId w:val="0"/>
              </w:numPr>
              <w:tabs>
                <w:tab w:val="clear" w:pos="708"/>
                <w:tab w:val="left" w:pos="631" w:leader="none"/>
              </w:tabs>
              <w:autoSpaceDE w:val="false"/>
              <w:jc w:val="both"/>
              <w:outlineLvl w:val="0"/>
              <w:rPr>
                <w:rFonts w:ascii="Times New Roman" w:hAnsi="Times New Roman" w:cs="Times New Roman"/>
              </w:rPr>
            </w:pPr>
            <w:r>
              <w:rPr>
                <w:rFonts w:cs="Times New Roman" w:ascii="Times New Roman" w:hAnsi="Times New Roman"/>
              </w:rPr>
              <w:t>ст.14 торговля в неустановленных местах;</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5 нарушение правил благоустройства городов и других населенных пунктов;</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5.1. нарушение тишины и покоя граждан;</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6 несанкционированное нанесение надписей, рисунков в общественных местах;</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19 уничтожение цветов, зеленых насаждений;</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0 загрязнение территорий городов и населенных пунктов бытовыми и промышленными отходам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1 нарушение правил охраны жизни людей на водных объектах Брянской обла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1.1 нарушение правил пользования водными объектами для плавания на маломерных судах;</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2. безбилетный проезд;</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27 проезд, стоянка, мойка транспортных средств на детских, спортивных площадках, газонах, участках с зелеными насаждениями, а также хранение разукомплектованных (неисправных) транспортных средств в данных местах;</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 xml:space="preserve">ст.9 изготовление или хранение с целью сбыта, сбыт крепких спиртных напитков домашней выработки; </w:t>
            </w:r>
          </w:p>
          <w:p>
            <w:pPr>
              <w:pStyle w:val="Normal"/>
              <w:numPr>
                <w:ilvl w:val="0"/>
                <w:numId w:val="0"/>
              </w:numPr>
              <w:tabs>
                <w:tab w:val="clear" w:pos="708"/>
                <w:tab w:val="left" w:pos="631" w:leader="none"/>
              </w:tabs>
              <w:autoSpaceDE w:val="false"/>
              <w:jc w:val="both"/>
              <w:outlineLvl w:val="0"/>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Style7"/>
        <w:jc w:val="both"/>
        <w:rPr>
          <w:rFonts w:ascii="Times New Roman" w:hAnsi="Times New Roman" w:cs="Times New Roman"/>
          <w:b/>
          <w:b/>
        </w:rPr>
      </w:pPr>
      <w:r>
        <w:rPr>
          <w:rFonts w:cs="Times New Roman" w:ascii="Times New Roman" w:hAnsi="Times New Roman"/>
          <w:b/>
        </w:rPr>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both"/>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 о намерении участвовать в аукционе</w:t>
      </w:r>
    </w:p>
    <w:p>
      <w:pPr>
        <w:pStyle w:val="Normal"/>
        <w:spacing w:lineRule="auto" w:line="24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ется земельный участок с</w:t>
      </w:r>
      <w:r>
        <w:rPr>
          <w:rFonts w:cs="Times New Roman" w:ascii="Times New Roman" w:hAnsi="Times New Roman"/>
          <w:sz w:val="24"/>
          <w:szCs w:val="24"/>
        </w:rPr>
        <w:t xml:space="preserve"> кадастровым номером 32:05:0030101:62, по адресу: Брянская обл., Дубровский район, Пеклинское сельское поселение, д. Бобровня, ул. Заозерная, д. 39, уч. 2, категория земель: земли населенных пунктов, разрешенное использование: личное подсобное хозяйство, площадью 778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10» мая 2017 года (включительн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4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4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3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46"/>
      <w:headerReference w:type="first" r:id="rId4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CE36182E2ED75C687E81E6A7928F2EDA24A29A34CD5435BFF206E1F3DE7870FEF15E689FA9429A9839C9r6X4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sad1-wishenka@mail.ru" TargetMode="External"/><Relationship Id="rId7" Type="http://schemas.openxmlformats.org/officeDocument/2006/relationships/hyperlink" Target="mailto:romashkadubrovka@yandex.ru" TargetMode="External"/><Relationship Id="rId8" Type="http://schemas.openxmlformats.org/officeDocument/2006/relationships/hyperlink" Target="mailto:zolotoy-kluhic@yandex.ru" TargetMode="External"/><Relationship Id="rId9" Type="http://schemas.openxmlformats.org/officeDocument/2006/relationships/hyperlink" Target="mailto:detskiisad.nemer@yandex.ru" TargetMode="External"/><Relationship Id="rId10" Type="http://schemas.openxmlformats.org/officeDocument/2006/relationships/hyperlink" Target="mailto:shkola201010@rambler.ru" TargetMode="External"/><Relationship Id="rId11" Type="http://schemas.openxmlformats.org/officeDocument/2006/relationships/hyperlink" Target="mailto:shkola201010@rambler.ru" TargetMode="External"/><Relationship Id="rId12" Type="http://schemas.openxmlformats.org/officeDocument/2006/relationships/hyperlink" Target="mailto:aleschny@mail.ru" TargetMode="External"/><Relationship Id="rId13" Type="http://schemas.openxmlformats.org/officeDocument/2006/relationships/hyperlink" Target="mailto:ppsosh@mail.ru" TargetMode="External"/><Relationship Id="rId14" Type="http://schemas.openxmlformats.org/officeDocument/2006/relationships/hyperlink" Target="mailto:rschs2007@rambler.ru" TargetMode="External"/><Relationship Id="rId15" Type="http://schemas.openxmlformats.org/officeDocument/2006/relationships/hyperlink" Target="mailto:davschk@yandex.ru" TargetMode="External"/><Relationship Id="rId16" Type="http://schemas.openxmlformats.org/officeDocument/2006/relationships/hyperlink" Target="mailto:rekovihi@rambler.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3C9FCB2FB34EFE31A26394FDFD494804AE2D9E0DDCD6726FECA873C2515CDCDE1C4AE9718AE95B6D3C3B2NE26H" TargetMode="External"/><Relationship Id="rId20" Type="http://schemas.openxmlformats.org/officeDocument/2006/relationships/hyperlink" Target="consultantplus://offline/ref=83C9FCB2FB34EFE31A26394FDFD494804AE2D9E0DDCB6F23F4CA873C2515CDCDE1C4AE9718AE95B6D3C3B0NE26H" TargetMode="External"/><Relationship Id="rId21" Type="http://schemas.openxmlformats.org/officeDocument/2006/relationships/hyperlink" Target="consultantplus://offline/ref=83C9FCB2FB34EFE31A26394FDFD494804AE2D9E0DDCB6020F9CA873C2515CDCDE1C4AE9718AE95B6D3C3B1NE20H" TargetMode="External"/><Relationship Id="rId22" Type="http://schemas.openxmlformats.org/officeDocument/2006/relationships/hyperlink" Target="consultantplus://offline/ref=83C9FCB2FB34EFE31A26394FDFD494804AE2D9E0DDC66528FECA873C2515CDCDE1C4AE9718AE95B6D3C3B1NE29H" TargetMode="External"/><Relationship Id="rId23" Type="http://schemas.openxmlformats.org/officeDocument/2006/relationships/hyperlink" Target="consultantplus://offline/ref=83C9FCB2FB34EFE31A26394FDFD494804AE2D9E0DCCE6129FCCA873C2515CDCDE1C4AE9718AE95B6D3C3B2NE26H" TargetMode="External"/><Relationship Id="rId24" Type="http://schemas.openxmlformats.org/officeDocument/2006/relationships/hyperlink" Target="consultantplus://offline/ref=83C9FCB2FB34EFE31A26394FDFD494804AE2D9E0DCC76521F5CA873C2515CDCDE1C4AE9718AE95B6D3C3B1NE23H" TargetMode="External"/><Relationship Id="rId25" Type="http://schemas.openxmlformats.org/officeDocument/2006/relationships/hyperlink" Target="consultantplus://offline/ref=83C9FCB2FB34EFE31A26394FDFD494804AE2D9E0DCC76E28F8CA873C2515CDCDE1C4AE9718AE95B6D3C3B1NE29H" TargetMode="External"/><Relationship Id="rId26" Type="http://schemas.openxmlformats.org/officeDocument/2006/relationships/hyperlink" Target="consultantplus://offline/ref=F62336641F993A7AF3B75820ED61E0AC5ECB90D9DC4DBEBA603656A4C17814DAF83CDB465D7D399E0816F1zCU1M" TargetMode="External"/><Relationship Id="rId27" Type="http://schemas.openxmlformats.org/officeDocument/2006/relationships/hyperlink" Target="consultantplus://offline/ref=F62336641F993A7AF3B75820ED61E0AC5ECB90D9DC4DBEBB683656A4C17814DAF83CDB465D7D399E0817F0zCUCM" TargetMode="External"/><Relationship Id="rId28" Type="http://schemas.openxmlformats.org/officeDocument/2006/relationships/hyperlink" Target="consultantplus://offline/ref=F62336641F993A7AF3B75820ED61E0AC5ECB90D9DC4DBEBB683656A4C17814DAF83CDB465D7D399E0817F4zCU4M" TargetMode="External"/><Relationship Id="rId29" Type="http://schemas.openxmlformats.org/officeDocument/2006/relationships/hyperlink" Target="consultantplus://offline/ref=F62336641F993A7AF3B75820ED61E0AC5ECB90D9DC4DBEBB683656A4C17814DAF83CDB465D7D399E0813F5zCU2M" TargetMode="External"/><Relationship Id="rId30" Type="http://schemas.openxmlformats.org/officeDocument/2006/relationships/hyperlink" Target="consultantplus://offline/ref=F62336641F993A7AF3B75820ED61E0AC5ECB90D9DC4DBEBB683656A4C17814DAF83CDB465D7D399E0813F9zCU7M" TargetMode="External"/><Relationship Id="rId31" Type="http://schemas.openxmlformats.org/officeDocument/2006/relationships/hyperlink" Target="consultantplus://offline/ref=F62336641F993A7AF3B75820ED61E0AC5ECB90D9DC4DBEBB683656A4C17814DAF83CDB465D7D399E0817F7zCUCM" TargetMode="External"/><Relationship Id="rId32" Type="http://schemas.openxmlformats.org/officeDocument/2006/relationships/hyperlink" Target="consultantplus://offline/ref=F62336641F993A7AF3B75820ED61E0AC5ECB90D9DC4DBEBB683656A4C17814DAF83CDB465D7D399E0812F6zCU5M" TargetMode="External"/><Relationship Id="rId33" Type="http://schemas.openxmlformats.org/officeDocument/2006/relationships/hyperlink" Target="consultantplus://offline/ref=F62336641F993A7AF3B75820ED61E0AC5ECB90D9DC4DBEBB683656A4C17814DAF83CDB465D7D399E0817F8zCU1M" TargetMode="External"/><Relationship Id="rId34" Type="http://schemas.openxmlformats.org/officeDocument/2006/relationships/hyperlink" Target="consultantplus://offline/ref=F62336641F993A7AF3B75820ED61E0AC5ECB90D9DC4DBEBB683656A4C17814DAF83CDB465D7D399E0815F7zCU2M" TargetMode="External"/><Relationship Id="rId35" Type="http://schemas.openxmlformats.org/officeDocument/2006/relationships/hyperlink" Target="consultantplus://offline/ref=F62336641F993A7AF3B75820ED61E0AC5ECB90D9DC4DBEBB683656A4C17814DAF83CDB465D7D399E0817F8zCUCM" TargetMode="External"/><Relationship Id="rId36" Type="http://schemas.openxmlformats.org/officeDocument/2006/relationships/hyperlink" Target="consultantplus://offline/ref=F62336641F993A7AF3B75820ED61E0AC5ECB90D9DC4DBEBB683656A4C17814DAF83CDB465D7D399E0814F9zCU5M" TargetMode="External"/><Relationship Id="rId37" Type="http://schemas.openxmlformats.org/officeDocument/2006/relationships/hyperlink" Target="consultantplus://offline/ref=F62336641F993A7AF3B75820ED61E0AC5ECB90D9DC4DBEBB683656A4C17814DAF83CDB465D7D399E0816F0zCU7M" TargetMode="External"/><Relationship Id="rId38" Type="http://schemas.openxmlformats.org/officeDocument/2006/relationships/hyperlink" Target="consultantplus://offline/ref=F62336641F993A7AF3B75820ED61E0AC5ECB90D9DC4DBEBB683656A4C17814DAF83CDB465D7D399E0816F0zCU1M" TargetMode="External"/><Relationship Id="rId39" Type="http://schemas.openxmlformats.org/officeDocument/2006/relationships/hyperlink" Target="consultantplus://offline/ref=F62336641F993A7AF3B75820ED61E0AC5ECB90D9DC4DBEBB683656A4C17814DAF83CDB465D7D399E0816F1zCU4M" TargetMode="External"/><Relationship Id="rId40" Type="http://schemas.openxmlformats.org/officeDocument/2006/relationships/hyperlink" Target="consultantplus://offline/ref=F62336641F993A7AF3B75820ED61E0AC5ECB90D9DC4DBEBB683656A4C17814DAF83CDB465D7D399E0813F4zCU7M" TargetMode="External"/><Relationship Id="rId41" Type="http://schemas.openxmlformats.org/officeDocument/2006/relationships/hyperlink" Target="consultantplus://offline/ref=F62336641F993A7AF3B75820ED61E0AC5ECB90D9DC4DBEBB683656A4C17814DAF83CDB465D7D399E0816F1zCU3M" TargetMode="External"/><Relationship Id="rId42" Type="http://schemas.openxmlformats.org/officeDocument/2006/relationships/hyperlink" Target="consultantplus://offline/ref=F62336641F993A7AF3B75820ED61E0AC5ECB90D9DC4DBEBB683656A4C17814DAF83CDB465D7D399E0813F9zCU2M" TargetMode="External"/><Relationship Id="rId43" Type="http://schemas.openxmlformats.org/officeDocument/2006/relationships/hyperlink" Target="consultantplus://offline/ref=F62336641F993A7AF3B75820ED61E0AC5ECB90D9DC4DBEBB683656A4C17814DAF83CDB465D7D399E0813F6zCU1M" TargetMode="External"/><Relationship Id="rId44" Type="http://schemas.openxmlformats.org/officeDocument/2006/relationships/hyperlink" Target="http://www.torgi.gov.ru/" TargetMode="External"/><Relationship Id="rId45" Type="http://schemas.openxmlformats.org/officeDocument/2006/relationships/hyperlink" Target="http://www.admdubrovka.ru/" TargetMode="Externa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4-05T15:48:00Z</cp:lastPrinted>
  <dcterms:modified xsi:type="dcterms:W3CDTF">2017-04-18T09:51:00Z</dcterms:modified>
  <cp:revision>6</cp:revision>
  <dc:subject/>
  <dc:title> </dc:title>
</cp:coreProperties>
</file>