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комиссией по борьбе с преступностью и коррупцией  администрации Дуб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Дата: 05.05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администрация Дубровского района, кабинет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Дубровского  района и ее должностных лиц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велев И.А. –  глава администрации Дубровского  района, председатель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фименко С.Н. – заместитель главы администрации Дубровского района по строительству и экономическому  развитию, заместитель председател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ова Е.А. – председатель комитета правовых и имущественных отношений администрации Дубровского района, секретарь комисси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чин А.С.</w:t>
      </w:r>
      <w:r>
        <w:rPr>
          <w:sz w:val="28"/>
          <w:szCs w:val="28"/>
        </w:rPr>
        <w:t xml:space="preserve"> – заместитель главы администрации Дубровского  района по городскому и жилищно-коммунальному хозяйств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оновская О.А.</w:t>
      </w:r>
      <w:r>
        <w:rPr>
          <w:sz w:val="28"/>
          <w:szCs w:val="28"/>
        </w:rPr>
        <w:t xml:space="preserve">  - заместитель главы администрации Дубровского  района по социальным вопросам;</w:t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 xml:space="preserve">Троянов С.Б. – </w:t>
      </w:r>
      <w:r>
        <w:rPr>
          <w:szCs w:val="28"/>
        </w:rPr>
        <w:t>начальник отдела образования администрации Дубровского  район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асиленко О.Н. - </w:t>
      </w:r>
      <w:r>
        <w:rPr>
          <w:sz w:val="28"/>
          <w:szCs w:val="28"/>
        </w:rPr>
        <w:t xml:space="preserve"> начальник отдела организационно-контрольной и кадровой работы администрации Дубров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икова Г.Я. -  начальник отдела экономики администрации Дубровского район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Кубекина Г.В. – начальник отдела культуры администрации Дубровского район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Селюминова Н.В. - </w:t>
      </w:r>
      <w:r>
        <w:rPr>
          <w:sz w:val="28"/>
          <w:szCs w:val="28"/>
        </w:rPr>
        <w:t>– ведущий специалист отдела организационно- контрольной и кадровой  работы администрации Дубров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брова Е.В. – ведущий специалист по организации и осуществлению деятельности по опеке и попечительству в отношении несовершеннолетних администрации Дубровского 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ючкова Е.А.- инспектор по работе с молодежью администрации Дубровского 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у повестки дня слушали Бурову Е.А., которая сообщила, что в 1 квартале 2017 года ненормативные правовые акты, решения или действия (бездействия) администрации Дубровского района, ее должностных лиц, решением судов не признавались недействительными или незакон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ссия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председателя комитета правовых и имущественных отношений администрации Дубровского района Буровой Е.А. к свед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настоящую информацию на официальном сайте муниципального образования «Дубровский район» в сети Интернет:  www.admdubrovka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И.А. 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Е.А. Бур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49:00Z</dcterms:created>
  <dc:creator>user</dc:creator>
  <dc:description/>
  <dc:language>en-US</dc:language>
  <cp:lastModifiedBy>User</cp:lastModifiedBy>
  <cp:lastPrinted>2012-10-18T18:10:00Z</cp:lastPrinted>
  <dcterms:modified xsi:type="dcterms:W3CDTF">2017-05-17T14:56:00Z</dcterms:modified>
  <cp:revision>4</cp:revision>
  <dc:subject/>
  <dc:title>Протокол № 1</dc:title>
</cp:coreProperties>
</file>