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12. 2016г.  № 581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краткосрочный план (2016 год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й программы «Проведение капитального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общего имущества многоквартирных домов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янской области» (2014-2043 годы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убровское городское поселение», утвержденны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Дубровского район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9.2015 года №424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68 Жилищного кодекса Российской Федерации,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.07.2007 года №185-ФЗ «О Фонде содействия реформированию жилищно-коммунального хозяйства»,   Законом Брянской области от 11.06.2013г. №40-З «Об  организации проведения капитального ремонта общего имущества в многоквартирных домах, расположенных на территории Брянской области», Федеральным законом от 06.10.2003г. №131-ФЗ «Об общих принципах организации местного самоуправления в Российской Федерации», в целях реализации региональной программы, уточнения состава и объема работ по капитальному ремонту общего имущества в многоквартирных домах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краткосрочный (2016 год) 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Дубровское городское поселение»,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утвержденный постановлением администрации Дубровского района от 08.09.2015 года №424, следующие изменения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краткосрочный (2016г.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Дубровское городское поселение»  в новой редакции, согласно  приложению 1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  на заместителя главы администрации Дубровского района по городскому и жилищно-коммунальному хозяйству Лучина А. С.</w:t>
      </w:r>
    </w:p>
    <w:p>
      <w:pPr>
        <w:pStyle w:val="ConsPlus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О. А. Бороновская</w:t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2:00Z</dcterms:created>
  <dc:creator>mister</dc:creator>
  <dc:description/>
  <cp:keywords/>
  <dc:language>en-US</dc:language>
  <cp:lastModifiedBy>user</cp:lastModifiedBy>
  <cp:lastPrinted>2016-12-23T14:30:00Z</cp:lastPrinted>
  <dcterms:modified xsi:type="dcterms:W3CDTF">2016-12-23T11:30:00Z</dcterms:modified>
  <cp:revision>19</cp:revision>
  <dc:subject/>
  <dc:title>АДМИНИСТРАЦИЯ БРЯНСКОЙ ОБЛАСТИ</dc:title>
</cp:coreProperties>
</file>