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0 декабря 2016 г.   № 593</w:t>
      </w:r>
    </w:p>
    <w:p>
      <w:pPr>
        <w:pStyle w:val="Normal"/>
        <w:rPr/>
      </w:pPr>
      <w:r>
        <w:rPr/>
        <w:t>р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jc w:val="both"/>
        <w:rPr/>
      </w:pPr>
      <w:r>
        <w:rPr/>
        <w:t>«О внесении изменений в а</w:t>
      </w:r>
      <w:r>
        <w:rPr>
          <w:bCs/>
        </w:rPr>
        <w:t>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«Дубровский район» утвержденный Постановлением администрации Дубровского района от 01.10.2015 года  № 460</w:t>
      </w:r>
      <w:r>
        <w:rPr/>
        <w:t>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/>
        <w:t xml:space="preserve">            </w:t>
      </w:r>
      <w:r>
        <w:rPr>
          <w:b w:val="false"/>
          <w:sz w:val="28"/>
          <w:szCs w:val="28"/>
        </w:rPr>
        <w:t xml:space="preserve">В соответствии  с ст. 26.1  Федерального закона № 294-ФЗ от 26.12.2008г. 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26 ноября 2015 г. N 1268 «Об утверждении правил подачи и рассмотрения заявления об исключении проверки в отношении юридического лица, индивидуального предпринимателя из ежегодного плана проведения  плановых проверок и о внесении изменений в Постановление Правительства Российской Федерации от 30 июня 2010 г. №489»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</w:t>
      </w:r>
      <w:r>
        <w:rPr>
          <w:bCs/>
          <w:sz w:val="28"/>
          <w:szCs w:val="28"/>
        </w:rPr>
        <w:t>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«Дубровский район» утвержденного постановлением администрации Дубровского района Брянской области от 01.10.2015 года № 460</w:t>
      </w:r>
      <w:r>
        <w:rPr>
          <w:sz w:val="28"/>
          <w:szCs w:val="28"/>
        </w:rPr>
        <w:t>» следующие изменения: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разделе 3, пункт 3.5 дополнить подпунктом 3.5.9 следующего содержания: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5.9. Должностное лицо, осуществляющее муниципальный жилищный контроль представляет информацию по результатам проверок для размещения её в электронном виде в Государственной информационной системе  жилищно-коммунального хозяйства (ГИС ЖКХ)»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Раздел 3 дополнить пунктом 3.7 следующего содержания: «3.7. Особенности организации и проведения в 2016-2018 годах плановых проверок при осуществлении муниципального жилищ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1. При осуществлении муниципального жилищного контроля, в отношении юридических лиц и индивидуальных предпринима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го руководствоваться Постановлением Правительства Российской Федерации от 26 ноября 2015 г. N 1268 «Об утверждении правил подачи и рассмотрения заявления об исключении проверки в отношении юридического лица, индивидуального предпринимателя из ежегодного плана проведения  плановых проверок и о внесении изменений в Постановление Правительства Российской Федерации от 30 июня 2010 г. №489»</w:t>
      </w:r>
    </w:p>
    <w:p>
      <w:pPr>
        <w:pStyle w:val="ConsPlus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3.7.2 Должностное лицо муниципального жилищного контроля перед началом проведения плановой проверки в отношении юридического лица, индивидуального предпринимателя обязано разъяснить (под роспись)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содержание положений ст. 26.1  Федерального закона № 294-ФЗ от 26.12.2008г.  «О защите прав юридических лиц и индивидуальных предпринимателей при осуществлении государственного контроля (надзора) и муниципального контроля». В случае представления должностному лицу органа муниципального контроля при проведении плановой проверки документов, подтверждающих отнесение юридического лица, индивидуального предпринимателя, в отношении которых проводится плановая проверка, к субъектам малого предпринимательства и при отсутствии оснований, предусмотренных ч. 2 ст. 26.1 Федерального закона № 294-ФЗ от 26.12.2008г. 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оведение плановой проверки прекращается, о чем составляется соответствующий акт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3 Проведение плановой проверки с нарушением положений ст. 26.1 Федерального закона № 294-ФЗ от 26.12.2008г.  «О защите прав юридических лиц и индивидуальных предпринимателей при осуществлении государственного контроля (надзора) и муниципального контроля» в соответствии с ч.1 ст. 20 указанного закона влечет недействительность результатов проверки».</w:t>
      </w:r>
    </w:p>
    <w:p>
      <w:pPr>
        <w:pStyle w:val="ConsPlusNormal"/>
        <w:ind w:firstLine="54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 разместить  на официальном сайте муниципального образования «Дубровский район» в сети Интернет:  www.admdubrovka.ru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</w:t>
        <w:tab/>
        <w:tab/>
        <w:tab/>
        <w:t xml:space="preserve">                О.А. Бороновская</w:t>
      </w:r>
    </w:p>
    <w:p>
      <w:pPr>
        <w:sectPr>
          <w:type w:val="nextPage"/>
          <w:pgSz w:w="11906" w:h="16838"/>
          <w:pgMar w:left="144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района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01:00Z</dcterms:created>
  <dc:creator>User</dc:creator>
  <dc:description/>
  <cp:keywords/>
  <dc:language>en-US</dc:language>
  <cp:lastModifiedBy>User</cp:lastModifiedBy>
  <cp:lastPrinted>2016-12-20T09:50:00Z</cp:lastPrinted>
  <dcterms:modified xsi:type="dcterms:W3CDTF">2016-12-21T07:16:00Z</dcterms:modified>
  <cp:revision>11</cp:revision>
  <dc:subject/>
  <dc:title>РОССИЙСКАЯ ФЕДЕРАЦИЯ</dc:title>
</cp:coreProperties>
</file>