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ДУБРОВСКОГО РАЙОН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26_» _12_ 2016 года №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5386" w:hanging="0"/>
        <w:jc w:val="both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№ 328 от 15.08.2016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Уставом Муниципального образования «Дубров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становление администрации Дубровского района № 328 от 15.08.2016г.</w:t>
      </w:r>
      <w:r>
        <w:rPr/>
        <w:t xml:space="preserve"> </w:t>
      </w:r>
      <w:r>
        <w:rPr>
          <w:sz w:val="28"/>
          <w:szCs w:val="28"/>
        </w:rPr>
        <w:t>«О ликвидации муниципального бюджетного образовательного учреждения дополнительного образования Дубровского районного центра творчества» следующие изменения: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ункте 1 слова «до 31.12.2016 г.» заменить словами «до 31.12.2017 г.»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ункте 2 слова «до 31.12.2016 г.» заменить словами «до 31.12.2017 г.»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</w:t>
      </w:r>
      <w:bookmarkStart w:id="0" w:name="_GoBack"/>
      <w:bookmarkEnd w:id="0"/>
      <w:r>
        <w:rPr>
          <w:sz w:val="28"/>
          <w:szCs w:val="28"/>
        </w:rPr>
        <w:t>настоящее постановление в периодическом печатном средстве массовой информации «Вестник Дубровского района» и разместить  на официальном сайте муниципального образования «Дубровский район» в сети «Интернет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убровского района по социальным вопросам (Бороновскую О.А.).</w:t>
      </w:r>
    </w:p>
    <w:p>
      <w:pPr>
        <w:pStyle w:val="ListParagraph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И.А. Шевелев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О.А. Бороновская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С.Б. Троянов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4"/>
          <w:szCs w:val="24"/>
        </w:rPr>
        <w:t>________________Е.А. Бурова</w:t>
      </w:r>
    </w:p>
    <w:p>
      <w:pPr>
        <w:pStyle w:val="ListParagraph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9:00Z</dcterms:created>
  <dc:creator>home</dc:creator>
  <dc:description/>
  <cp:keywords/>
  <dc:language>en-US</dc:language>
  <cp:lastModifiedBy>home</cp:lastModifiedBy>
  <dcterms:modified xsi:type="dcterms:W3CDTF">2016-12-27T13:11:00Z</dcterms:modified>
  <cp:revision>2</cp:revision>
  <dc:subject/>
  <dc:title/>
</cp:coreProperties>
</file>