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т _____________2018 г.   № _______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.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муниципального образования «Дубровский район»  на 2019 год и на плановый период 2020 и 2021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Дубровский район» на 2019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Дубровский район» в сумме 271417119,21 рублей, в том числе налоговые и неналоговые доходы в сумме 81822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Дубровский район»  в    сумме  271417119,21 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муниципального образования «Дубровский район»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Дубровский район» на 1 января 2020 года в сумме 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Дубровский район» на плановый период 2020 и 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Дубровский район» на 2020 год в сумме 269662099,62 рублей, в том числе налоговые и неналоговые доходы в сумме  85468000,00 рублей, и на 2021 год в сумме 266382173,80 рублей, в том числе налоговые и неналоговые доходы в сумме  84914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муниципального образования «Дубровский район» на 2020 год в сумме  269662099,62 рубле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в том числе условно утвержденные расходы в сумме 3127125,00 рублей, </w:t>
      </w:r>
      <w:r>
        <w:rPr>
          <w:rFonts w:cs="Times New Roman" w:ascii="Times New Roman" w:hAnsi="Times New Roman"/>
          <w:sz w:val="24"/>
          <w:szCs w:val="24"/>
        </w:rPr>
        <w:t xml:space="preserve">и на 2021 год в сумме 266382173,80 рубле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ом числе условно утвержденные расходы в сумме 6145500,00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муниципального образования «Дубровский район» </w:t>
      </w:r>
      <w:r>
        <w:rPr>
          <w:rFonts w:cs="Times New Roman" w:ascii="Times New Roman" w:hAnsi="Times New Roman"/>
          <w:sz w:val="24"/>
          <w:szCs w:val="24"/>
        </w:rPr>
        <w:t>на 2020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1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муниципального образования «Дубровский район» на 1 января 2021 года в сумме 0 рублей и  на 1 января  2022 года в сумме 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униципального образования «Дубровский район» на 2019 год и на плановый период 2020 и 2021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  2019 год и на плановый период 2020 и 2021 годов между бюджетом муниципального образования «Дубровский район»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Дубровский район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муниципального образования «Дубровский район»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Дубровский район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 муниципального образования «Дубровский  район» </w:t>
      </w:r>
      <w:r>
        <w:rPr>
          <w:rFonts w:cs="Times New Roman" w:ascii="Times New Roman" w:hAnsi="Times New Roman"/>
          <w:sz w:val="24"/>
          <w:szCs w:val="24"/>
        </w:rPr>
        <w:t xml:space="preserve">– органов государственной власти Брянской области и созданными ими государственными учреждениями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х администраторов доходов </w:t>
      </w:r>
      <w:r>
        <w:rPr>
          <w:bCs/>
          <w:sz w:val="24"/>
          <w:szCs w:val="24"/>
        </w:rPr>
        <w:t xml:space="preserve">бюджета муниципального образования «Дубровский  район» </w:t>
      </w:r>
      <w:r>
        <w:rPr>
          <w:sz w:val="24"/>
          <w:szCs w:val="24"/>
        </w:rPr>
        <w:t>– органов государственной вла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</w:t>
      </w:r>
      <w:r>
        <w:rPr>
          <w:bCs/>
          <w:sz w:val="24"/>
          <w:szCs w:val="24"/>
        </w:rPr>
        <w:t>муниципального образования «Дубровский  район»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9 год и на плановый период 2020 и 2021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муниципального образования «Дубровский район» по целевым статьям (муниципальным программам и непрограммным направлениям деятельности), группам и подгруппам видов расходов на 2019 год и на плановый период 2020 и 2021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9 год  в  сумме 6938005,02 рублей,  на 2020 год  в  сумме  7143734,84 рублей и на 2021 год  в  сумме 7345119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муниципального образования «Дубровский район»  на 2019 год в сумме 3988000,00 рублей, на 2020 год в сумме 4441000,00 рублей, на 2021 год  в сумме 502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Установить объем межбюджетных трансфертов, получаемых из других бюджетов, на 2019 год  в  сумме 189595119,21  рублей,  на 2020 год  в  сумме 184194099,62 рублей и на 2021 год  в  сумме 181468173,8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 год  в  сумме 3591988,00 рублей,  на 2020 год  в  сумме 2801988,00 рублей и на 2021 год  в  сумме 28019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муниципального образования «Дубровский район» за счет субвенций, поступающих на эти цели из областного бюджета  на 2019 год  в  сумме 687000,00 рублей, на 2020 год  в  сумме 687000,00 рублей, на 2021 год  в  сумме 687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19 год – 1,0591, на 2020 год – 1,0584, на 2021 год – 1,056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0</w:t>
      </w:r>
      <w:r>
        <w:rPr>
          <w:rFonts w:cs="Times New Roman" w:ascii="Times New Roman" w:hAnsi="Times New Roman"/>
          <w:color w:val="7030A0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19 год  в  сумме 100000,00 рублей,  на 2020 год  в  сумме 50000,00 рублей и на 2021 год  в  сумме 5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ями 7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Дубровский район»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0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1.1.1 Положения «Об оплате труда и гарантиях муниципальных служащих Дубровского района, депутатов, выборных должностных лиц местного самоуправления, осуществляющих свои полномочия на постоянной основе» утвержденного Решением Совета народных депутатов Дубровского района 18.02.2010 года №10 (в ред. от 30.01.2014г.) увеличить (проиндексировать) в 1,043 раза с 1 октября 2019 года предельные размеры месячных должностных окладов муниципальных служащих Дубровского муниципального района в соответствии с замещаемыми ими должностями муниципальной службы Дубров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sz w:val="24"/>
          <w:szCs w:val="24"/>
        </w:rPr>
        <w:t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Дубровский район»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муниципального образования «Дубровский район»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 бюджета муниципального образования «Дубровский район»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Дубровский район»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Дубровский район»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муниципального образования «Дубровский район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муниципального образования «Дубровский район»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4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муниципального образования «Дубровский район»  на 2019 - 2021 годы», «Развитие образования Дубровского района  на 2019 - 2021 гг.»,  «Развитие культуры и сохранение культурного  наследия Дубровского района (2019 – 2021 годы)», «Управление муниципальными финансами Дубровского района (2019-2021 годы)». Использование зарезервированных средств осуществляется в порядке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19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муниципального образования «Дубровский район на 2019 год и на плановый период 2020 и 2021 годов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твердить предельный объем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Дубровский район»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2019 год в сумме 0,00 рублей, на 2020 год в сумме 0,00 рублей и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Дубровский район» по муниципальным гарантиям в валюте Российской Федерации на 1 января 2020 года в сумме 0,00 рублей, на 1 января 2021 года в сумме 0,00 рублей, на 1 января 2022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 зачисляемым в бюджет муниципального образования «Дубровский район»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муниципального образования «Дубровский район» 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образования «Дубровский район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 Утвердить б</w:t>
      </w:r>
      <w:r>
        <w:rPr>
          <w:sz w:val="24"/>
          <w:szCs w:val="24"/>
        </w:rPr>
        <w:t>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12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9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муниципального образования «Дубров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убровский  район»                        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27:00Z</dcterms:created>
  <dc:creator>Аксёненко Артур</dc:creator>
  <dc:description/>
  <cp:keywords/>
  <dc:language>en-US</dc:language>
  <cp:lastModifiedBy>User</cp:lastModifiedBy>
  <cp:lastPrinted>2017-11-06T23:39:00Z</cp:lastPrinted>
  <dcterms:modified xsi:type="dcterms:W3CDTF">2018-11-16T12:44:00Z</dcterms:modified>
  <cp:revision>33</cp:revision>
  <dc:subject/>
  <dc:title>закон об областном бюджете</dc:title>
</cp:coreProperties>
</file>