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Дубровского Район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ародных депутатов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« О бюджете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бразования «Дубровский район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а 2019 год и на плановый период 2020 и 2021 годов»     </w:t>
      </w:r>
    </w:p>
    <w:p>
      <w:pPr>
        <w:pStyle w:val="Normal"/>
        <w:jc w:val="right"/>
        <w:rPr/>
      </w:pPr>
      <w:r>
        <w:rPr/>
        <w:t xml:space="preserve">от _____________2018 года №____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 бюджета  муниципального образования «Дубр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"/>
        <w:gridCol w:w="2520"/>
        <w:gridCol w:w="15"/>
        <w:gridCol w:w="31"/>
        <w:gridCol w:w="5639"/>
      </w:tblGrid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Российской Федерации</w:t>
            </w:r>
          </w:p>
        </w:tc>
        <w:tc>
          <w:tcPr>
            <w:tcW w:w="5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доходов бюджета муниципального образования «Дубровский район»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образования «Дубровский район»</w:t>
            </w:r>
          </w:p>
        </w:tc>
        <w:tc>
          <w:tcPr>
            <w:tcW w:w="5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Дубровского район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7150 01 0000 11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на выдачу разрешения на установку рекламной конструкци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 05 0000 13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 01050 05 0000 18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2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39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5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6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05 0000 18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равовых и имущественных отношений администрации Дубровского района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 части прибыли, остающейся после уплаты налогов и иных обязательных платежей 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реализации основных средств  по указанному имуществу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реализации материальных запасов по указанному имуществу</w:t>
            </w:r>
          </w:p>
        </w:tc>
      </w:tr>
      <w:tr>
        <w:trPr>
          <w:trHeight w:val="100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3 05 0000  4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3 13 0000  4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 администрации Дубровского района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0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бюджетам муниципальных районов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09:00Z</dcterms:created>
  <dc:creator>фин отдел</dc:creator>
  <dc:description/>
  <cp:keywords/>
  <dc:language>en-US</dc:language>
  <cp:lastModifiedBy>User</cp:lastModifiedBy>
  <cp:lastPrinted>2018-11-16T15:30:00Z</cp:lastPrinted>
  <dcterms:modified xsi:type="dcterms:W3CDTF">2018-11-16T12:31:00Z</dcterms:modified>
  <cp:revision>11</cp:revision>
  <dc:subject/>
  <dc:title>Приложение №1 к решению</dc:title>
</cp:coreProperties>
</file>