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fldChar w:fldCharType="begin"/>
      </w:r>
      <w:r>
        <w:rPr/>
        <w:instrText xml:space="preserve"> LINK Excel.Sheet.12 "C:\\Users\\User\\Desktop\\РАЗНОЕ. ВАЖНО!\\2020\\СЕССИИ\\ОБРАЗЕЦ\\Новая папка\\прил.1.xlsx" "Документ!R1C6:R1C21" \a \f 5 \h  \* MERGEFORMAT </w:instrText>
      </w:r>
      <w:bookmarkStart w:id="0" w:name="_1641303089"/>
      <w:bookmarkEnd w:id="0"/>
      <w:r>
        <w:rPr/>
      </w:r>
      <w:r>
        <w:rPr/>
        <w:fldChar w:fldCharType="separate"/>
      </w:r>
      <w:r/>
      <w:r>
        <w:rPr/>
      </w:r>
    </w:p>
    <w:p>
      <w:pPr>
        <w:pStyle w:val="Normal"/>
        <w:ind w:left="3828" w:hanging="0"/>
        <w:jc w:val="both"/>
        <w:rPr/>
      </w:pPr>
      <w:r>
        <w:rPr/>
        <w:t>Приложение № 1 к Решению Дубровского поселкового Совета народных депутатов от 30 января 2020 года №26 "О внесении изменений и дополнений в Решение Дубровского поселкового Совета народных депутатов от 17.12.2019 года № 21 "О бюджете Дубровского городского поселения Дубровского муниципального района Брянской области на 2020 год и на плановый период 2021 и 2022 годы" Приложение 3 к Решению Дубровского поселкового Совета народных депутатов от 17.12.2019 года № 21 "О бюджете Дубровского городского поселения Дубровского муниципального района Брянской области на 2020 год и на плановый период 2021 и 2022 годы"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Дубровского городского поселения Дубровского муниципального района Брянской области</w:t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162"/>
        <w:gridCol w:w="4832"/>
      </w:tblGrid>
      <w:tr>
        <w:trPr>
          <w:trHeight w:val="18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Дубровского городского поселения Дубровского муниципального района Брянской обла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ровского городского поселения Дубровского муниципального района Бря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2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 13 0000 1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 0000 1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3 0000 4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3 0000 4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0 13 0000 1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городским поселения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устройство и восстановление воинских захоронений, находящихся в государственной собственности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 зачисляемые в бюджеты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30000 18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28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городским поселениям</w:t>
            </w:r>
          </w:p>
        </w:tc>
      </w:tr>
      <w:tr>
        <w:trPr>
          <w:trHeight w:val="95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32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216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55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 Федерации и муниципальных программ формирования современной городской сред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6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устройство и восстановление воинских захоронений, находящихся в государственной собственности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3 0000 1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5:00Z</dcterms:created>
  <dc:creator>OEM_USER</dc:creator>
  <dc:description/>
  <cp:keywords/>
  <dc:language>en-US</dc:language>
  <cp:lastModifiedBy>Пользователь</cp:lastModifiedBy>
  <cp:lastPrinted>2020-01-30T14:21:00Z</cp:lastPrinted>
  <dcterms:modified xsi:type="dcterms:W3CDTF">2020-02-03T06:55:00Z</dcterms:modified>
  <cp:revision>188</cp:revision>
  <dc:subject/>
  <dc:title>                                                                                                      Приложение №1</dc:title>
</cp:coreProperties>
</file>