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   мая  2020 г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убровское городское поселение</w:t>
      </w:r>
    </w:p>
    <w:p>
      <w:pPr>
        <w:pStyle w:val="Normal"/>
        <w:rPr/>
      </w:pPr>
      <w:r>
        <w:rPr>
          <w:sz w:val="28"/>
          <w:szCs w:val="28"/>
        </w:rPr>
        <w:t>з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Об исполнении бюджета  муниципального образования «Дубровское городское поселение за 2019 год»,  Дубровский  поселковый  Совет народных депутатов </w:t>
      </w:r>
    </w:p>
    <w:p>
      <w:pPr>
        <w:pStyle w:val="Normal"/>
        <w:widowControl w:val="false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муниципального образования «Дубровское городское поселение за 2019 год» по доходам в сумме 36386514,27  рублей, по расходам в сумме 34854823,68 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с превышением доходов  над  расходами доходами (профицит  бюджета) в сумме 1531690,59 рублей и со следующими показателями: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 xml:space="preserve">1) доходов бюджета муниципального образования «Дубровское городское поселение за 2019 год» согласно приложению 1  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«Дубровское городское поселение за 2019 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муниципального образования «Дубровское городское поселение»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«Дубровское городское поселение за 2019 год»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муниципального образования «Дубровское городское поселение за 2019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4 к настоящему Решению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по кодам групп, подгрупп, статей, видов источников финансирования дефицита бюджета муниципального образования «Дубровское городское поселение за 2019 год» (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Настоящее Решение вступает в силу с момента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 Вестник Дубр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                  П.В. Парлюк  </w:t>
      </w:r>
    </w:p>
    <w:sectPr>
      <w:type w:val="nextPage"/>
      <w:pgSz w:w="11906" w:h="16838"/>
      <w:pgMar w:left="993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15:00Z</dcterms:created>
  <dc:creator>Александр</dc:creator>
  <dc:description/>
  <cp:keywords/>
  <dc:language>en-US</dc:language>
  <cp:lastModifiedBy>user</cp:lastModifiedBy>
  <cp:lastPrinted>2017-06-08T16:14:00Z</cp:lastPrinted>
  <dcterms:modified xsi:type="dcterms:W3CDTF">2020-06-03T05:52:00Z</dcterms:modified>
  <cp:revision>21</cp:revision>
  <dc:subject/>
  <dc:title>Р  О  С  С  И  Й  С  К  А  Я    Ф  Е  Д  Е  Р  А  Ц  И  Я</dc:title>
</cp:coreProperties>
</file>