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ДУБРОВСКИЙ ПОСЕЛКОВЫ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9 мая 2020 г. №3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. Дубровка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исполнения бюджета муниципального образования «Дубровское городское поселение» за 2019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 28 Федерального закона от 06.10.2003 N 131-ФЗ "Об общих принципах организации местного самоуправления в Российской Федерации", ст. 15 Устава муниципального образования «Дубровское городское поселение», принятым Решением Дубровского поселкового Совета народных депутатов от 09.10.2007 № 92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ДУБРОВСКИЙ ПОСЕЛКОВЫ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вопросу обсуждения проекта исполнения бюджета  муниципального образования «Дубровское городское поселение» за 2019 год на 9 июня  2020 года в 15.00 по адресу: 242750,  Брянская область, п. Дубровка, ул. Победы д.18 (актовый зал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состав оргкомитета по подготовке и проведению публичных слушаний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ием предложений по вопросу обсуждения проекта исполнения </w:t>
      </w:r>
      <w:r>
        <w:rPr>
          <w:rFonts w:cs="Times New Roman" w:ascii="Times New Roman" w:hAnsi="Times New Roman"/>
          <w:sz w:val="28"/>
          <w:szCs w:val="28"/>
        </w:rPr>
        <w:t>бюджета   муниципального образования «Дубровское городское поселение» за 2019 год</w:t>
      </w:r>
      <w:r>
        <w:rPr>
          <w:rFonts w:cs="Times New Roman" w:ascii="Times New Roman" w:hAnsi="Times New Roman"/>
          <w:sz w:val="28"/>
        </w:rPr>
        <w:t xml:space="preserve"> осуществлять оргкомитету в течение 7 дней со дня официального опубликования настоящего Решения по адресу:  п. Дубровка, ул. Победы д.18, администрация Дубровского района, телефон 9-13-63, в рабочие дни с 9.00 до 17.00, перерыв с 13.00 до 14.00, в пятницу с 9.00 до 16.0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 Вестник Дубров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Глава Дубров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ского поселения                                                              П.В. Парлюк</w:t>
      </w:r>
      <w:r>
        <w:br w:type="page"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</w:rPr>
        <w:t xml:space="preserve">к Решению Дубровского поселков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народных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 29 мая 2020 г. №3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одготовке и проведению публичных слуша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обсуждения проекта исполнения бюджета муниципального образования «Дубровское городское поселение» за 2019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Парлюк П.В.  - Глава Дубровского городского поселен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Шевелёв И.А. – Глава 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Семеница А.А. - заместитель  главы  Дубровского городского поселен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Афонина В.Н. -  председатель постоянной депутатской комиссии по бюджету, финансам и налогам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Гапонова Е.В. - председатель постоянной депутатской комиссии по  правовому регулированию  и социальным вопросам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Филимоненков С.А. - председатель постоянной депутатской комиссии по  вопросам экономического развития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Осипова Н.Ю. – начальник юридического отдела администрации Дубровского района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одак С.В. – ведущий бухгалтер финансового управления  администрации Дубров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53:00Z</dcterms:created>
  <dc:creator>ЮРИСТЫ</dc:creator>
  <dc:description/>
  <cp:keywords/>
  <dc:language>en-US</dc:language>
  <cp:lastModifiedBy>Пользователь</cp:lastModifiedBy>
  <cp:lastPrinted>2011-11-24T09:41:00Z</cp:lastPrinted>
  <dcterms:modified xsi:type="dcterms:W3CDTF">2020-06-01T11:36:00Z</dcterms:modified>
  <cp:revision>87</cp:revision>
  <dc:subject/>
  <dc:title>Российская Федерация</dc:title>
</cp:coreProperties>
</file>