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>Дуб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 xml:space="preserve"> </w:t>
      </w: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1 год и на плановый период 2022 и 2023 годы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декабря  2020 года №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городского поселения Дубровского 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162"/>
        <w:gridCol w:w="4832"/>
      </w:tblGrid>
      <w:tr>
        <w:trPr>
          <w:trHeight w:val="18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бюджета Дубровского городского поселения Дубровского муниципального района Брян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ского городского поселения Дубровского муниципального района Брянской области 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3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2 13 0000 4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- учреждений, находящихся в ведении - органов управления городских поселений (за исключением имуществ 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2 13 0000 4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5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городским поселения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7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городским поселениям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   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9:00Z</dcterms:created>
  <dc:creator>OEM_USER</dc:creator>
  <dc:description/>
  <cp:keywords/>
  <dc:language>en-US</dc:language>
  <cp:lastModifiedBy>Пользователь</cp:lastModifiedBy>
  <cp:lastPrinted>2020-12-15T11:34:00Z</cp:lastPrinted>
  <dcterms:modified xsi:type="dcterms:W3CDTF">2020-12-16T07:01:00Z</dcterms:modified>
  <cp:revision>7</cp:revision>
  <dc:subject/>
  <dc:title>Приложение №1</dc:title>
</cp:coreProperties>
</file>