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ы"                                                                                            от  15 декабря  2020 года №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на 2021 год и на плановый период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1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0-12-16T06:59:00Z</dcterms:modified>
  <cp:revision>65</cp:revision>
  <dc:subject/>
  <dc:title>                                                                                                      Приложение №1</dc:title>
</cp:coreProperties>
</file>