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15  декабря  2020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54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   бюджете Дубровского  городского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селения Дубро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 Брянской области на 2021 год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1 год и на плановый период 2022 и 2023 годы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39 611 464,34  рублей,  в том числе налоговые и неналоговые доходы в сумме 21 51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Дубровского городского поселения Дубровского муниципального района Брянской области на 2021 год в  сумме   39 611 464,34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2022 году в сумме 0,00 рублей, в 2023 году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2 год 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2 год в сумме 31 834 684,54  рублей,  в том числе налоговые и неналоговые доходы в сумме 22 296 000,00  рублей;  на 2023 год в сумме 43 954767,79  рублей,  в том числе налоговые и неналоговые доходы в сумме  22 967 00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2022 год в    сумме  31 834 684,54    рублей, в том числе условно утверждённые 557 400,00 рублей, и  на 2023 год в сумме 43 952 563,34     рублей, в том числе условно утверждённые расходы в сумме 1 148 3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2022 году в сумме 0,00 рублей, в 2023 году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2 года в сумме 0,00 рублей, на 1 января 2023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1 год и на плановый период 2022 и 2023 годы согласно приложению 1 к настоящему Решен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на 2021 год и на плановый период 2022 и 2023 годы бюджета Дубровского городского поселения Дубровского муниципального района Брянской области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доходов бюджета Дубровского городского поселения Дубровского муниципального района Брянской области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городского поселения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перечень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ведомственную структуру расходов  бюджета Дубровского городского поселения  Дубровского муниципального района Брянской области на 2021 год и на плановый период 2022 и 2023 годы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2022 и 2023 годы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21 год  в  сумме 192 030,84 рублей, на 2022 год  в  сумме 192 030,84  рублей, на 2023 год  в  сумме 192 030,84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1 год  в  сумме 18 345 143,31 рублей, на 2022 год  в  сумме 10 106 178,00 рублей, на 2023 год  в  сумме 13 680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Брянской области на 2021 год  в  сумме 6 00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городского поселения Дубровского муниципального  района Брянской  области на 2021 год  в  сумме  60000,00 рублей, на 2022 год  в  сумме 60000,00 рублей, на 2023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6,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  Дубровского муниципального района  Брянской области  на 2021 - 2023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В случаях изменения в 2021 году состава и (или) функций главных администраторов доходов бюджета или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доходов бюджета и классификации источников финансирования дефицита бюджета, 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, а также в состав закрепленных за ними кодов классификации доходов бюджетов или классификации источников финансирования дефицита бюджета осуществляется нормативным правовым актом администрации Дубровского  района без внесения изменений в решение о бюджет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1 год и на плановый период 2022 и 2023 годы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Дубровского района  представлять в Дубровский поселковый Совет народных депутатов и Контрольно-счётную палату Дубровского района ежемесячно информацию об исполнении бюджета Дубровского городского  поселения Дубровского муниципального района Брянской области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и Дубровского района  ежеквартально представлять в Дубровский поселковый Совет народных депутатов и Контрольно-счётную палату Дубровского района  отчет об исполнении бюджета Дубровского городского поселения Дубровского муниципального района Брянской области за 2021 год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Бюджетным Кодексом РФ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1 года и действует по 31 декабря 2021 го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0-12-16T07:05:00Z</dcterms:modified>
  <cp:revision>237</cp:revision>
  <dc:subject/>
  <dc:title>закон об областном бюджете</dc:title>
</cp:coreProperties>
</file>