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Normal"/>
        <w:spacing w:lineRule="auto" w:line="48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ДУБРОВСКОГО РАЙОНА</w:t>
      </w:r>
    </w:p>
    <w:p>
      <w:pPr>
        <w:pStyle w:val="Normal"/>
        <w:spacing w:lineRule="auto" w:line="48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26.08.2021г.                                                                                                          № 442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. Дубровка</w:t>
      </w:r>
    </w:p>
    <w:p>
      <w:pPr>
        <w:pStyle w:val="Normal"/>
        <w:ind w:right="4819" w:hanging="0"/>
        <w:rPr>
          <w:sz w:val="26"/>
          <w:szCs w:val="26"/>
        </w:rPr>
      </w:pPr>
      <w:r>
        <w:rPr>
          <w:sz w:val="26"/>
          <w:szCs w:val="26"/>
        </w:rPr>
        <w:t>Об утверждении административного регламента</w:t>
      </w:r>
    </w:p>
    <w:p>
      <w:pPr>
        <w:pStyle w:val="Normal"/>
        <w:ind w:right="4819" w:hanging="0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 услуги</w:t>
      </w:r>
    </w:p>
    <w:p>
      <w:pPr>
        <w:pStyle w:val="Normal"/>
        <w:ind w:right="4819" w:hanging="0"/>
        <w:rPr>
          <w:sz w:val="26"/>
          <w:szCs w:val="26"/>
        </w:rPr>
      </w:pPr>
      <w:r>
        <w:rPr>
          <w:sz w:val="26"/>
          <w:szCs w:val="26"/>
        </w:rPr>
        <w:t>«Предоставление градостроительного плана земельного участка»</w:t>
      </w:r>
    </w:p>
    <w:p>
      <w:pPr>
        <w:pStyle w:val="Normal"/>
        <w:ind w:right="481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Градостроительным кодексом Российской Федерации от 29.12.2004 №190-ФЗ,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, Постановлением Правительства Брянской области от 02.09.2019 №409-п «О разработке и утверждении административных регламентов осуществления регионального государственного контроля (надзора) и административных регламентов предоставления государственных услуг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  Утвердить административный регламент предоставления муниципальной услуги «Предоставление градостроительного плана земельного участка» согласно приложению в нов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>2   Постановление администрации Дубровского района от 13.11.2020 № 651 «Об утверждении административного регламента "Предоставления муниципальной услуги по предоставлению градостроительного плана земельного участка», признать утратившим сил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3 </w:t>
      </w:r>
      <w:r>
        <w:rPr>
          <w:rFonts w:eastAsia="Calibri"/>
          <w:sz w:val="26"/>
          <w:szCs w:val="26"/>
          <w:lang w:eastAsia="en-US"/>
        </w:rPr>
        <w:t xml:space="preserve">Постановление опубликовать в периодическом печатном средстве         массовой информации «Вестник Дубровского района» </w:t>
      </w:r>
      <w:r>
        <w:rPr>
          <w:sz w:val="26"/>
          <w:szCs w:val="26"/>
        </w:rPr>
        <w:t>и разместить на сайте Дубровского муниципального района Брянской области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>4 Контроль за исполнением настоящего постановления оставить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5 </w:t>
      </w:r>
      <w:r>
        <w:rPr>
          <w:rFonts w:eastAsia="Calibri"/>
          <w:sz w:val="26"/>
          <w:szCs w:val="26"/>
          <w:lang w:eastAsia="en-US"/>
        </w:rPr>
        <w:t>Постановление вступает в силу с момента его официального 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>Дубровского района                                                               И.А. Шевелёв</w:t>
      </w:r>
    </w:p>
    <w:p>
      <w:pPr>
        <w:pStyle w:val="Normal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к постановлению администраци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Дубровского райо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 xml:space="preserve">от  26.08.2021г. № 442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ставление градостроительного плана земельного участ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8960</wp:posOffset>
                </wp:positionH>
                <wp:positionV relativeFrom="paragraph">
                  <wp:posOffset>8225790</wp:posOffset>
                </wp:positionV>
                <wp:extent cx="5449570" cy="403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ле подписания градостроительного плана земельного участка специалист ГУАиГ осуществляет регистрацию градостроительного плана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pt;height:31.75pt;mso-wrap-distance-left:9.05pt;mso-wrap-distance-right:9.05pt;mso-wrap-distance-top:0pt;mso-wrap-distance-bottom:0pt;margin-top:647.7pt;mso-position-vertical-relative:text;margin-left:14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ле подписания градостроительного плана земельного участка специалист ГУАиГ осуществляет регистрацию градостроительного план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8960</wp:posOffset>
                </wp:positionH>
                <wp:positionV relativeFrom="paragraph">
                  <wp:posOffset>8225790</wp:posOffset>
                </wp:positionV>
                <wp:extent cx="5449570" cy="403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ле подписания градостроительного плана земельного участка специалист ГУАиГ осуществляет регистрацию градостроительного плана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pt;height:31.75pt;mso-wrap-distance-left:9.05pt;mso-wrap-distance-right:9.05pt;mso-wrap-distance-top:0pt;mso-wrap-distance-bottom:0pt;margin-top:647.7pt;mso-position-vertical-relative:text;margin-left:14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ле подписания градостроительного плана земельного участка специалист ГУАиГ осуществляет регистрацию градостроительного план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25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ind w:left="540" w:hanging="0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административный регламент (далее – Регламент) устанавливает порядок и стандарт предоставления муниципальной услуги «Предоставление градостроительного плана земельного участка» (далее – муниципальная услуга), состав, сроки и последовательность административных процедур, формы контроля за исполнением Регламента, досудебный порядок обжалования решений и действий (бездействия) администрации Дубровского район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ителями для получения муниципальной услуги (далее – заявители) являются правообладатели земельного участка, расположенного на территории Дубровского муниципального района Брянской области: физические лица, юридические лица, индивидуальные предприниматели, либо их уполномоченные представители </w:t>
      </w:r>
      <w:r>
        <w:rPr>
          <w:color w:val="000000"/>
          <w:sz w:val="28"/>
          <w:szCs w:val="28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Иное лицо в случае, если земельный участок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ложенный на территории Дубровского муниципального района Брянской области, для размещения объектов федерального значения, объектов регионального значения, объектов местного значения образуется из земель и (или) земельных участков, которые находятся в государственной или муниципальной собственности и которые не обременены правами третьих лиц, за исключением сервитута, публичного сервитута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1"/>
          <w:numId w:val="2"/>
        </w:numPr>
        <w:shd w:fill="FFFFFF" w:val="clear"/>
        <w:ind w:left="0" w:firstLine="709"/>
        <w:jc w:val="both"/>
        <w:textAlignment w:val="baseline"/>
        <w:rPr>
          <w:b/>
          <w:b/>
          <w:color w:val="2D2D2D"/>
          <w:spacing w:val="2"/>
          <w:sz w:val="28"/>
          <w:szCs w:val="28"/>
        </w:rPr>
      </w:pPr>
      <w:r>
        <w:rPr>
          <w:b/>
          <w:color w:val="2D2D2D"/>
          <w:spacing w:val="2"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color w:val="2D2D2D"/>
          <w:spacing w:val="2"/>
          <w:sz w:val="28"/>
          <w:szCs w:val="28"/>
        </w:rPr>
      </w:pPr>
      <w:r>
        <w:rPr>
          <w:b/>
          <w:color w:val="2D2D2D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1.2.1. Информация о муниципальной услуге, процедуре ее предоставления предоставляется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непосредственно специалистами отдела архитектуры и градостроительства администрации Дубровского района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с использованием средств телефонной связи и электронного информирова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посредством размещения в информационно-телекоммуникационных сетях общего пользования (в том числе в сети "Интернет"), публикаций в средствах массовой информации, издания информационных материалов (брошюр, буклетов), на стендах в помещении администрации Дубровского района (далее по тексту- Администрация), на Едином портале государственных и муниципальных услуг (функций) (далее по тексту- Единый портал) и в региональной государственной информационной системе «Портал государственных и муниципальных услуг Брянской области (далее по тексту- Региональный портал)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в многофункциональном центре предоставления государственных и муниципальных услуг (далее - МФЦ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Для получения информации о муниципальной услуге, процедуре ее предоставления, ходе предоставления муниципальной услуги заинтересованные лица вправе обращаться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в устной форме лично или по телефону к специалистам отдела архитектуры и градостроительства администрации Дубровского района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в письменной форме почтой в адрес Администраци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в письменной форме по адресу электронной почты Администр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Информирование заявителей проводится в двух формах: устное и письменное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При ответах на телефонные звонки и обращения заявителей лично в приемные часы специалисты отдела архитектуры и градостроительства Администрации,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При невозможности специалиста, принявшего звонок, самостоятельно ответить на поставленные вопросы обратившемуся лицу сообщается телефонный номер, по которому можно получить интересующую его информацию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Устное информирование обратившегося лица осуществляется не более 15 минут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В случае если для подготовки ответа требуется продолжительное время, специалист, осуществляющий устное информирование,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Специалисты Администрации, участвующие в предоставлении муниципальной услуги, ответственные за рассмотрение обращения, обеспечивают объективное, всестороннее и своевременное рассмотрение обращения, готовят письменный ответ по существу поставленных вопросов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Письменный ответ на обращение подписывается главой Администрации либо уполномоченным им лицом и должен содержать фамилию и номер телефона исполнителя и направляется по почтовому адресу, указанному в обращени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В случае если в обращении о предоставлении письменной информации не указаны фамилия заинтересованного лиц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1.3.2. Информация о порядке, форме, месте размещения и способах получения справочной информации по вопросам предоставления муниципальной услуги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Справочная информация содержит следующие сведения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1) наименование и почтовые адреса Администрации и МФЦ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2) справочные номера телефонов Администрации и МФЦ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3) адрес сайта Дубровского муниципального района Брянской области и МФЦ в сети "Интернет"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4) графики работы Администрации и МФЦ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5) требования к письменному запросу заявителей о предоставлении информации о порядке предоставления муниципальной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6) перечень документов, необходимых для получения муниципальной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7) выдержки из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8) текст Административного регламента с приложениям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9) краткое описание порядка предоставления муниципальной услуг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10) образцы оформления документов, необходимых для получения муниципальной услуги, и требования к ним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color w:val="2D2D2D"/>
          <w:spacing w:val="2"/>
          <w:sz w:val="28"/>
          <w:szCs w:val="28"/>
        </w:rPr>
        <w:t xml:space="preserve">Информация о месте нахождения и графике работы Администрации, МФЦ, а так же справочные телефоны, адрес сайта Дубровского муниципального района Брянской области, электронной почты и (или) формы обратной связи Администрации в сети "Интернет" в соответствии с пунктом 14 Порядка разработки и утверждения административных регламентов предоставления государственных услуг, утвержденных  </w:t>
      </w:r>
      <w:hyperlink r:id="rId2">
        <w:r>
          <w:rPr>
            <w:rStyle w:val="InternetLink"/>
            <w:color w:val="00466E"/>
            <w:spacing w:val="2"/>
            <w:sz w:val="28"/>
            <w:szCs w:val="28"/>
          </w:rPr>
          <w:t>Постановлением Правительства Брянской области от 02.09.2019 N</w:t>
        </w:r>
      </w:hyperlink>
      <w:r>
        <w:rPr>
          <w:color w:val="2D2D2D"/>
          <w:spacing w:val="2"/>
          <w:sz w:val="28"/>
          <w:szCs w:val="28"/>
        </w:rPr>
        <w:t>409-п, размещена на сайте Дубровского муниципального района Брянской области в сети "Интернет", в региональной государственной информационной системе «Реестр государственных услуг (функций) Брянской области (далее- Региональный реестр), на Едином портале и в Региональном портале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аименование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 «Предоставление градостроительного плана земельного участка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pacing w:val="-20"/>
          <w:sz w:val="28"/>
          <w:szCs w:val="28"/>
        </w:rPr>
      </w:pPr>
      <w:r>
        <w:rPr>
          <w:b/>
          <w:sz w:val="28"/>
          <w:szCs w:val="28"/>
        </w:rPr>
        <w:t>2.2. Наименование органа, предоставляющего муниципальную услугу, а также органов, организаций и структурных подразделений, участвующих в предоставлении муниципальной услуги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color w:val="2D2D2D"/>
          <w:spacing w:val="2"/>
          <w:sz w:val="28"/>
          <w:szCs w:val="28"/>
        </w:rPr>
      </w:pPr>
      <w:r>
        <w:rPr>
          <w:b/>
          <w:color w:val="2D2D2D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2.2.1. Муниципальная услуга предоставляется Администрацией, исполнение муниципальной услуги осуществляет отдел архитектуры и градостроительства Администр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В предоставлении муниципальной услуги участвуют:</w:t>
      </w:r>
    </w:p>
    <w:p>
      <w:pPr>
        <w:pStyle w:val="Normal"/>
        <w:widowControl w:val="false"/>
        <w:tabs>
          <w:tab w:val="clear" w:pos="708"/>
          <w:tab w:val="left" w:pos="240" w:leader="none"/>
        </w:tabs>
        <w:ind w:firstLine="709"/>
        <w:jc w:val="both"/>
        <w:rPr/>
      </w:pPr>
      <w:r>
        <w:rPr>
          <w:sz w:val="28"/>
          <w:szCs w:val="28"/>
        </w:rPr>
        <w:t>- Управление Росреестра по Брянской обла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ind w:firstLine="709"/>
        <w:jc w:val="both"/>
        <w:rPr/>
      </w:pPr>
      <w:r>
        <w:rPr>
          <w:color w:val="222222"/>
          <w:sz w:val="28"/>
          <w:szCs w:val="28"/>
        </w:rPr>
        <w:t>- Филиал ФГБУ «ФКП Росреестра» по Брянской област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и, выполняющие геодезические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и, осуществляющие техническую инвентаризацию объектов недвижимости;</w:t>
      </w:r>
    </w:p>
    <w:p>
      <w:pPr>
        <w:pStyle w:val="Normal"/>
        <w:widowControl w:val="false"/>
        <w:tabs>
          <w:tab w:val="clear" w:pos="708"/>
          <w:tab w:val="left" w:pos="240" w:leader="none"/>
        </w:tabs>
        <w:ind w:firstLine="709"/>
        <w:jc w:val="both"/>
        <w:rPr/>
      </w:pPr>
      <w:r>
        <w:rPr>
          <w:sz w:val="28"/>
          <w:szCs w:val="28"/>
        </w:rPr>
        <w:t>- Организации, осуществляющие эксплуатацию сетей инженерно-технического обеспечения.</w:t>
      </w:r>
    </w:p>
    <w:p>
      <w:pPr>
        <w:pStyle w:val="Normal"/>
        <w:widowControl w:val="false"/>
        <w:tabs>
          <w:tab w:val="clear" w:pos="708"/>
          <w:tab w:val="left" w:pos="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0" w:leader="none"/>
        </w:tabs>
        <w:ind w:firstLine="709"/>
        <w:jc w:val="both"/>
        <w:rPr/>
      </w:pPr>
      <w:r>
        <w:rPr>
          <w:sz w:val="28"/>
          <w:szCs w:val="28"/>
        </w:rPr>
        <w:t>2.2.3. В соответствии с пунктом 3 части 1 статьи 7 Федерального закона от 27.07.2010 №210-ФЗ «Об организации предоставления государственных и муниципальных услуг» (далее- Федеральный закон от 27.07.2010 № 210-ФЗ) Администрац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ённых в перечни, указанные в части 1 статьи 9 Федерального закона от 27.07.2010 года № 210-ФЗ.</w:t>
      </w:r>
    </w:p>
    <w:p>
      <w:pPr>
        <w:pStyle w:val="Normal"/>
        <w:widowControl w:val="false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ind w:firstLine="709"/>
        <w:jc w:val="both"/>
        <w:rPr>
          <w:b/>
          <w:b/>
          <w:spacing w:val="-20"/>
          <w:sz w:val="28"/>
          <w:szCs w:val="28"/>
        </w:rPr>
      </w:pPr>
      <w:r>
        <w:rPr>
          <w:sz w:val="28"/>
          <w:szCs w:val="28"/>
        </w:rPr>
        <w:t xml:space="preserve">2.3.1. Результатом предоставления муниципальной услуги являются: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выдача градостроительного плана земельного участка, оформленного в соответствии с Приказом Минстроя России от 25.04.2017 N 741/пр "Об утверждении формы градостроительного плана земельного участка и порядка ее заполнения"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уведомление в адрес заявителя об отказе в предоставлении муниципальной услуги с разъяснением причин отказа (далее - мотивированный отказ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 Градостроительный план земельного участка выдается в форме электронного документа, подписанного электронной подписью, если это указано в заявлении о выдаче градостроительного плана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 Форма градостроительного плана земельного участка, порядок ее заполнения,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, нормативы градостроительного проектирования, документация по планировке территории, сведения, содержащиеся в Едином государственном реестре недвижимости, федеральной государственной информационной системе территориального планирования, государственной информационной системе обеспечения градостроительной деятельности, а также технические условия подключения (технологического присоединения) объектов капитального строительства к сетям инженерно-технического обесп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 В градостроительном плане земельного участка содержится информ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 реквизитах проекта планировки территории и (или) проекта межевания территории в случае, если земельный участок расположен в границах территории, в отношении которой утверждены проект планировки территории и (или) проект межевания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 границах земельного участка и о кадастровом номере земельного участка (при его наличии) или в случае, предусмотренном частью 1.1 статьи 57.3 Градостроительного кодекса РФ, о границах образуемого земельного участка, указанных в утвержденной схеме расположения земельного участка или земельных участков на кадастровом плане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 границах зоны планируемого размещения объекта капитального строительства в соответствии с утвержденным проектом планировки территории (при его налич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 минимальных отступах от границ земельного участка, в пределах которых разрешается строительство объектов капитального стро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 основных, условно разрешенных и вспомогательных видах разрешенного использования земельного участка, установленных в соответствии с настоящим Кодексом, иным федеральным закон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 предельных параметрах разрешенного строительства, реконструкции объекта капитального строительства, установленных градостроительным регламентом для территориальной зоны, в которой расположен земельный участок, за исключением случаев выдачи градостроительного плана земельного участка в отношении земельного участка, на который действие градостроительного регламента не распространяется или для которого градостроительный регламент не устанавлива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 требованиях к назначению, параметрам и размещению объекта капитального строительства на указанном земельном участке, установленных в соответствии с частью 7 статьи 36 Градостроительного Кодекса РФ, в случае выдачи градостроительного плана земельного участка в отношении земельного участка, на который действие градостроительного регламента не распространяется или для которого градостроительный регламент не устанавливается, за исключением случая, предусмотренного абзацем 7.1 настоящего подпун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) о предельных параметрах разрешенного строительства, реконструкции объекта капитального строительства, установленных положением об особо охраняемых природных территориях, в случае выдачи градостроительного плана земельного участка в отношении земельного участка, расположенного в границах особо охраняемой природной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 расчетных показателях минимально допустимого уровня обеспеченности территории объектами коммунальной, транспортной,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, если земельный участок расположен в границах территории, в отношении которой предусматривается осуществление деятельности по комплексному и устойчивому развитию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б ограничениях использования земельного участка, в том числе если земельный участок полностью или частично расположен в границах зон с особыми условиями использования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 границах зон с особыми условиями использования территорий, если земельный участок полностью или частично расположен в границах таких з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о границах публичных сервиту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 номере и (или) наименовании элемента планировочной структуры, в границах которого расположен земельный участ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о расположенных в границах земельного участка объектах капитального строительства, а также о расположенных в границах земельного участка сетях инженерно-технического обеспе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о наличии или отсутствии в границах земельного участка объектов культурного наследия, о границах территорий таки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о технических условиях подключения (технологического присоединения) объектов капитального строительства к сетям инженерно-технического обеспечения, определенных с учетом программ комплексного развития систем коммунальной инфраструктуры поселения,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о реквизитах нормативных правовых актов субъекта Российской Федерации, муниципальных правовых актов, устанавливающих требования к благоустройству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о красных ли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6. Информация, указанная в градостроительном плане земельного участка, может быть использована для подготовки проектной документации, для получения разрешения на строительство в течение трех лет со дня его выдачи. По истечении этого срока использование информации, указанной в градостроительном плане земельного участка, в предусмотренных настоящим подпунктом, целях не допускаетс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Срок предоставления муниципальной услуги составляет 14 (четырнадцать) рабочих дней после получения Администрацией заявления о предоставлении муниципальной услуг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</w:tabs>
        <w:ind w:firstLine="709"/>
        <w:jc w:val="both"/>
        <w:rPr>
          <w:spacing w:val="-10"/>
          <w:sz w:val="28"/>
          <w:szCs w:val="28"/>
        </w:rPr>
      </w:pPr>
      <w:r>
        <w:rPr>
          <w:b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Перечень нормативных правовых актов, регулирующих предоставление муниципальной услуги размещен на сайте Дубровского муниципального района Брянской области в сети «Интернет», в Едином портале, Региональном  портале, Региональном реестре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left="360" w:hanging="0"/>
        <w:jc w:val="both"/>
        <w:rPr>
          <w:color w:val="2D2D2D"/>
          <w:spacing w:val="2"/>
          <w:sz w:val="24"/>
          <w:szCs w:val="28"/>
        </w:rPr>
      </w:pPr>
      <w:r>
        <w:rPr>
          <w:color w:val="2D2D2D"/>
          <w:spacing w:val="2"/>
          <w:sz w:val="24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Исчерпывающий перечень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6.1. Для предоставления муниципальной услуги заявитель обращается с заявлением о подготовке градостроительного плана земельного участка. Заявление о предоставлении муниципальной услуги заполняется в одном экземпляре, по рекомендуемому образцу согласно Приложениям 1,  к настоящему Регламенту, и предоставляется </w:t>
      </w:r>
      <w:r>
        <w:rPr>
          <w:color w:val="000000"/>
          <w:sz w:val="28"/>
          <w:szCs w:val="28"/>
        </w:rPr>
        <w:t xml:space="preserve">заявителем любым способом (личный прием, через уполномоченного представителя, почтовое отправление, через Единый портал, Региональный портал, на электронную почту Администрации, МФЦ) в письменном или электронном виде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приложением документов, предусмотренных п.п. 2.6.2 Регламент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2. Перечень документов, представляемых заявителем самостоятельно в обязательном порядке: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физического лица – копия документа, предусмотренного действующим законодательством Российской Федерации, удостоверяющего личность заявителя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ставителя физического лица, юридического лица и индивидуального предпринимателя - копии документов, подтверждающие полномочия представителя, оформленные в порядке, предусмотренном законодательством Российской Федерации, а также удостоверяющие личность представителя заявителя, в случае если с заявлением обращается уполномоченный представитель заявителя.</w:t>
      </w:r>
    </w:p>
    <w:p>
      <w:pPr>
        <w:pStyle w:val="Normal"/>
        <w:ind w:firstLine="709"/>
        <w:jc w:val="both"/>
        <w:rPr/>
      </w:pPr>
      <w:bookmarkStart w:id="0" w:name="sub_1033"/>
      <w:bookmarkEnd w:id="0"/>
      <w:r>
        <w:rPr>
          <w:color w:val="000000"/>
          <w:sz w:val="28"/>
          <w:szCs w:val="28"/>
        </w:rPr>
        <w:t xml:space="preserve">В случае представления </w:t>
      </w:r>
      <w:hyperlink r:id="rId3">
        <w:r>
          <w:rPr>
            <w:rStyle w:val="InternetLink"/>
            <w:color w:val="000000"/>
            <w:sz w:val="28"/>
            <w:szCs w:val="28"/>
          </w:rPr>
          <w:t>заявления</w:t>
        </w:r>
      </w:hyperlink>
      <w:r>
        <w:rPr>
          <w:color w:val="000000"/>
          <w:sz w:val="28"/>
          <w:szCs w:val="28"/>
        </w:rPr>
        <w:t xml:space="preserve"> при личном обращении заявителя предъявляется документ, удостоверяющий личность заявител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редставления заявления при личном обращении представителя заявителя предъявляется документ, удостоверяющий личность представителя заявителя и документ, подтверждающий полномочия представителя заявителя, оформленный в порядке, предусмотренно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033"/>
      <w:bookmarkStart w:id="2" w:name="OLE_LINK2"/>
      <w:bookmarkStart w:id="3" w:name="OLE_LINK1"/>
      <w:bookmarkEnd w:id="1"/>
      <w:r>
        <w:rPr>
          <w:sz w:val="28"/>
          <w:szCs w:val="28"/>
        </w:rPr>
        <w:t>2.6.3. Дополнительно заявитель вправе представить документы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устанавливающие документы на земельный участок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технического и кадастрового учета объектов капитального строительства (технический или кадастровый паспорт, технический план)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ая выписка о земельном участке, разделы К.В.1-К.В.6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условия подключения (технологического присоединения) объектов капитального строительства к сетям инженерно-технического обеспечения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 xml:space="preserve">топографическую основу соответствующей территории (в масштабах 1:500, 1:1000, 1:2000) в бумажном виде, а также в электронном виде на оптическом носителе в формате </w:t>
      </w:r>
      <w:r>
        <w:rPr>
          <w:sz w:val="28"/>
          <w:szCs w:val="28"/>
          <w:lang w:val="en-US"/>
        </w:rPr>
        <w:t>dxf</w:t>
      </w:r>
      <w:r>
        <w:rPr>
          <w:sz w:val="28"/>
          <w:szCs w:val="28"/>
        </w:rPr>
        <w:t xml:space="preserve"> в местной системе координат, содержащую актуальную информацию.</w:t>
      </w:r>
      <w:bookmarkEnd w:id="2"/>
      <w:bookmarkEnd w:id="3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4. Перечень документов, необходимых в соответствии с нормативными правовыми актами для предоставления муниципальной услуги, запрашиваемых Администрацией самостоятельно, в том числе в рамках межведомственного взаимодействия, в случае если заявитель не представил указанные документы по собственной инициатив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устанавливающие документы на земельный участок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астровый паспорт объекта капитального строительства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bookmarkStart w:id="4" w:name="_Hlk53736368"/>
      <w:bookmarkEnd w:id="4"/>
      <w:r>
        <w:rPr>
          <w:sz w:val="28"/>
          <w:szCs w:val="28"/>
        </w:rPr>
        <w:t>кадастровая выписка о земельном участке, разделы К.В.1-К.В.6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bookmarkStart w:id="5" w:name="_Hlk53736368"/>
      <w:bookmarkEnd w:id="5"/>
      <w:r>
        <w:rPr>
          <w:sz w:val="28"/>
          <w:szCs w:val="28"/>
        </w:rPr>
        <w:t>технические условия подключения (технологического присоединения) объектов капитального строительства к сетям инженерно-технического обеспе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ь вправе представить указанные документы и информацию в Администрацию по собственной инициати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5. Заявление и прилагаемые к нему документы, предоставляемые в электронной форме, должны быть подписаны электронной подписью в соответствии с требованиями Федерального закона от 06.04.2011 №63-ФЗ «Об электронной подписи» и требованиями </w:t>
      </w:r>
      <w:bookmarkStart w:id="6" w:name="_Hlk55898792"/>
      <w:r>
        <w:rPr>
          <w:sz w:val="28"/>
          <w:szCs w:val="28"/>
        </w:rPr>
        <w:t>Федерального закона от 27.07.2010 №210-ФЗ.</w:t>
      </w:r>
    </w:p>
    <w:p>
      <w:pPr>
        <w:pStyle w:val="Normal"/>
        <w:ind w:firstLine="709"/>
        <w:jc w:val="both"/>
        <w:rPr/>
      </w:pPr>
      <w:bookmarkEnd w:id="6"/>
      <w:r>
        <w:rPr>
          <w:sz w:val="28"/>
          <w:szCs w:val="28"/>
        </w:rPr>
        <w:t>С учетом критериев определения видов электронной подписи, использование которых допускается при обращении за получением муниципальных услуг, определенных постановлением Правительства Российской Федерации от 25.06.2012 №634 «О видах электронной подписи, использование которых допускается при обращении за получением муниципальных услуг», при представлении документов в электронной форме использ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тая электронная подпись (подтвержденная учетная запись физического лица в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муниципальных услуг в электронной форме») - при подписании зая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енная квалифицированная электронная подпись - при подписании электронных копий иных документов, указанных в п. 2.6.2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6. В соответствии с пунктами 1, 2, 4 части 1 статьи 7 Федерального закона от 27.07.2010 №210-ФЗ при предоставлении муниципальной услуги Администрация не вправе требовать от заявител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Брянской области, муниципальными правовыми актами, за исключением документов, включенных в определенный ч. 6 ст. 7 Федерального закона от 27.07.2010 №210-ФЗ перечень документов. Заявитель вправе представить указанные документы и информацию в Администрацию по собственной инициати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, и не включенных в представленный ранее комплект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Администрации, работника МФЦ, , предусмотренной ч. 1.1 ст. 16 </w:t>
      </w:r>
      <w:bookmarkStart w:id="7" w:name="_Hlk55898897"/>
      <w:r>
        <w:rPr>
          <w:sz w:val="28"/>
          <w:szCs w:val="28"/>
        </w:rPr>
        <w:t>Федерального закона от 27.07.2010 №210-ФЗ</w:t>
      </w:r>
      <w:bookmarkEnd w:id="7"/>
      <w:r>
        <w:rPr>
          <w:sz w:val="28"/>
          <w:szCs w:val="28"/>
        </w:rPr>
        <w:t xml:space="preserve">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главы Администрации, руководителя МФЦ, при первоначальном отказе в приеме документов, необходимых для предоставления муниципальной, либо руководителя организации, предусмотренной ч. 1.1 ст. 16 Федерального закона от 27.07.2010 №210-ФЗ уведомляется заявитель, а также приносятся извинения за доставленные неудобств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Исчерпывающий перечень оснований для отказа в приеме документов (отказа в приеме заявления)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отказа в приеме документов (отказа в приеме заявления), необходимых для предоставления муниципальной услуги в соответствии с Градостроительным кодексом Российской Федерации отсутствуют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Исчерпывающий перечень оснований для отказа в предоставлении муниципальной услуги</w:t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2.8.1  Основания</w:t>
      </w:r>
      <w:r>
        <w:rPr>
          <w:bCs/>
          <w:sz w:val="28"/>
          <w:szCs w:val="28"/>
        </w:rPr>
        <w:t xml:space="preserve">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- с заявлением о предоставлении услуги обратилось лицо, не являющееся правообладателем земельного участк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- согласно сведениям из Единого государственного реестра недвижимости границы земельного участка не установлены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- в случаи, если земельный участок расположен за пределами границ муниципального образования, населенного пункта и т.д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9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счерпывающий перечень оснований для приостановления</w:t>
        <w:br/>
        <w:t>предоставления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предоставления муниципальной услуги в соответствии с Градостроительным кодексом Российской Федерации отсутствую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2.10. Размер государственной пошлины или платы, 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 и нормативными правовыми актами Брянской обла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1. Максимальный срок ожидания в очереди</w:t>
        <w:br/>
        <w:t xml:space="preserve"> при подаче запроса о предоставлении муниципальной услуги</w:t>
        <w:br/>
        <w:t xml:space="preserve"> и при получении результата предоставления муниципальной услуг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ремя ожидания в очереди при подаче заявления о предоставлении муниципальной услуги и при получении результата предоставления муниципальной услуги заявителем не должно превышать 15 мину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 xml:space="preserve">2.12. Срок регистрации запроса заявителя о предоставлении </w:t>
      </w: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гистрация заявления о предоставлении муниципальной услуги осуществляется в день поступления заявления в Администрацию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ind w:firstLine="709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2.13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ind w:firstLine="709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1. Помещения и рабочие места для предоставления муниципаль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и рабочие места должны быть оборудованы противопожарной системой, средствами пожаротушения, системой оповещения о возникновении чрезвычай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илегающей территории Администрации должны быть оборудованы бесплатные места для парковки автотранспортных средств, для получателей муниципальной услуги, в том числе не менее 10% (но не менее одного места) для парковки специальных автотранспортных средств инвали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3.2. Вход в здание Администрации и выход из него должен быть оборудован информационной табличкой (вывеской), содержащей наименование исполнительно-распорядительного органа, пандусом и расширенным проходом, позволяющими обеспечить беспрепятственный доступ гражданам, в том числе инвалидам, использующим кресла-коляс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3. Приём заявителей должен осуществляться в специально выделенных для этих целей помещениях, которые включают: места для ожидания, места для заполнения заявления о предоставлении муниципальной услуги, места приёма гражда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для ожидания должны соответствовать комфортным условиям для заявителей, в том числе инвалидов, использующих кресла-коляски, и оптимальным условиям работы должностных лиц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должны быть обеспечены стульями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местах для ожидания на видном месте должны быть расположены схемы размещения средств пожаротушения и путей эвакуации посетителей и должностных лиц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заполнения заявления о предоставлении муниципальной услуги, предназначенные для ознакомления заявителей с информационными материалами, должны быть оборудова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зуальной, текстовой информацией, размещаемой на информационных стендах, обновляемой по мере изменения законодательных и иных нормативных правовых актов, регулирующих предоставление муниципальной услуги, изменения справочных све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ульями, столами (стойками), бланками заявлений и письменными принадлежност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3.4. Информационные стенды должны быть максимально заметны, хорошо просматриваемы и функциональны. Они должны оборудоваться карманами формата А4, в которых размещаются информационные листки, образцы заполнения форм бланков, типовые формы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материалов печатаются удобным для чтения шрифтом, без исправлений, наиболее важные места выделяются полужирным начертанием либо подчёркив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, а также столы (стойки) для оформления документов должны быть размещены в местах, обеспечивающих беспрепятственный доступ к ним заявителей, в том числе инвалидов, использующих кресла-коляс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5. Кабинеты для приёма заявителей должны быть оборудованы информационными табличками с указанием номера кабинета, фамилии, имени и отчества должностного лица, дней и часов приёма, времени перерыва на обед, технического переры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ёма заявителей должны быть оборудованы стульями и столами для возможности оформления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6. В целях соблюдения прав инвалидов на беспрепятственный доступ к объектам социальной инфраструктуры исполнительно-распорядительный орган при предоставлении муниципальной услуги обеспечивает инвалидам (включая инвалидов, использующих кресла-коляски и собак-проводников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в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с учетом ограничений их жизне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ск собаки-проводника при наличии документа, подтверждающего ее специальное обучение и выдаваемого по форме и в порядке, которые определяются Министерством труда и социальной защиты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инвалидам в преодолении барьеров, мешающих получению ими муниципальной услуги наравне с другими лиц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иных требований, установленных ст. 15 Федерального закона от 24.11.1995 №181-ФЗ «О социальной защите инвалидов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7. Приём граждан ведётся должностным лицом, ответственным за прием и регистрацию заявлений, в порядке общей очереди либо по предварительной за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ое лицо, ответственное за прием и регистрацию заявлений, обеспечивается личной нагрудной карточкой (бейджем) с указанием фамилии, имени, отчества и долж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ое лицо, ответственное за прием и регистрацию заявлений, а также иные должностные лица Администрации, работающие с инвалидами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 и услуг в соответствии с законодательством Российской Федерации и законодательством Бря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должностного лица, ответственного за прием и регистрацию заявлений, оборудуется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рабочих мест должностных лиц Администрации и мест по приёму граждан в Администрации предусматривается возможность свободного входа и выхода из помещ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spacing w:lineRule="exact" w:line="259"/>
        <w:ind w:firstLine="709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ind w:firstLine="709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ind w:firstLine="709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информирования заявителей о месте нахождения и графике работы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информирования заявителей о порядке и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можность получения информации по вопросам предоставления муниципальной услуги, в том числе с использованием информационно-коммуникационных технолог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оевременность приёма заявителей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сть рассмотрения документов, представленных заявител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сть принятия решения о предоставлении муниципальной услуги или об отказе в предоставлении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 более чем двукратное взаимодействие заявителя с должностными лицами Администрации при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муниципальной услуги в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5. Иные требования, в том числе учитывающие </w:t>
        <w:br/>
        <w:t xml:space="preserve">особенности предоставления муниципальных услуг в </w:t>
        <w:br/>
        <w:t xml:space="preserve">многофункциональных центрах предоставления </w:t>
        <w:br/>
        <w:t xml:space="preserve">государственных и муниципальных услуг и особенности </w:t>
        <w:br/>
        <w:t>предоставления муниципальных услуг в электронной форм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1. Предоставление муниципальной услуги в МФЦ осуществляется в соответствии с Федерального закона от 27.07.2010 №210-ФЗ, иными нормативными правовыми актами Российской Федерации, нормативными правовыми актами Брянской области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, указанным в ст. 15.1 Федерального закона от 27.07.2010 №210-Ф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2. Заявление и документы, необходимые для предоставления муниципальной услуги, могут быть направлены в форме электронных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окументы, необходимые для предоставления муниципальной услуги, предоставляемые в форме электронных докум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писываются заявителем в соответствии с требованиями, указанными в подпункте 2.6.5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оставляются в Администрацию с использованием электронных носителей и (или) информационно-телекоммуникационных сетей общего польз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лично или через законного представителя при посещении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средством МФ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осредством Единого портала или Регионального порт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ным способом, позволяющим передать их в электронном ви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3. Обращения, поступившие в виде электронного письма по вопросам, связанным с предоставлением муниципальной услуги, принимаются через «Интернет – приёмную» главы Администрации Дубровского района на сайте Дубровского муниципального района Бря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ращении заявитель в обязательном порядке указывает свои фамилию, имя, отчество (последнее –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15.4. Ответ на обращение, поступившее в Администрацию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  <w:lang w:eastAsia="ar-SA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ием и регистрация заявления и документов, необходимых для предоставления муниципальной услуги, либо отказ в приёме документов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межведомственный запрос документов, необходимых для предоставления муниципальной услуги, и их получение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ar-SA"/>
        </w:rPr>
        <w:t>- рассмотрение заявления и документов, принятие решения о предоставлении муниципальной услуги либо об отказе в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 Прием и регистрация заявления и документов, необходимых для предоставления муниципальной услуги, либо отказ в приёме документов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 Основанием для начала административной процедуры являе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личное обращение заявителя или его представителя в Администрацию с заявлением и необходимыми документами, указанными в подпунктах 2.6.1-2.6.4 Регламент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получение заявления и необходимых документов, указанных в подпунктах 2.6.1-2.6.4 Регламента, по почте или через МФЦ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1.2. При личном приеме документов от заявителя в Администрацию должностное лицо, ответственное за прием и регистрацию заявлений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яет документ, удостоверяющий личность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яет полномочия обратившегося лица на подачу заявления о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разъясняет нормы Федерального закона от 27.07.2006 №152-ФЗ «О персональных данных»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ъясняет порядок предоставления муниципальной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яет правильность оформления зая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делает копии с подлинников представленных документов, если заявитель не представил их самостоятельно: для заверения соответствия копии документа подлиннику проставляет на документе заверительную надпись: «Копия верна», наименование своей должности, личную подпись, расшифровку подписи (инициалы, фамилия), дату завер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принимает заявление и документы, необходимые для предоставления муниципальной услуги, и регистрирует заявление в Администрации, либо отказывает в приёме документо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ставляет на заявлении о предоставлении муниципальной услуги отметку о регистрации заявл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аёт заявителю копию заявления о предоставлении муниципальной услуги с отметкой о регистрации зая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редоставление муниципальной услуги начинается с момента регистрации заявления в Администр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ая продолжительность административной процедуры – не более 30 мину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1.3. При приеме заявления и документов, поступивших в Администрацию посредством почтового отправления, должностное лицо, ответственное за ведение делопроизводства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яет правильность оформления зая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принимает заявление и документы, необходимые для предоставления муниципальной услуги, и регистрирует заявление в Админ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редоставление муниципальной услуги начинается с момента регистрации заявления в Админ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Заявление и прилагаемые необходимые документы регистрируются в Администрации в день их поступ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ая продолжительность административной процедуры – 1 рабочий день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4. При личном приеме заявления и документов в МФЦ специалист МФЦ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яет документ, удостоверяющий личность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яет полномочия обратившегося лица на подачу заявления о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разъясняет нормы Федерального закона от 27.07.2006 №152-ФЗ «О персональных данных»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ъясняет порядок предоставления муниципальной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яет правильность оформления заявл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лает копии с подлинников представленных документов, если заявитель не представил их самостоятельно или сканирует документы с оригиналов, в случае передачи документов электронном вид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принимает заявление и документы, необходимые для предоставления муниципальной услуги, и вносит в государственную информационную систему Брянской области «Многофункциональный центр предоставления государственных и муниципальных услуг» (далее – АИС МФЦ) запись о приеме заявления, содержащую порядковый номер записи, дату поступления, фамилию и инициалы заявител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дает заявителю расписку в приеме докумен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направляет заявление и пакет документов в Администрацию в электронной форме (электронные образы) посредством межведомственного электронного взаимодействия (с использованием защищенного канала связи АИС МФЦ), в случае невозможности отправки документов в электронном виде, документы направляются посредством курьерской доставки в соответствии с условиями соглашения о взаимодейств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редоставление муниципальной услуги начинается с момента регистрации заявления в Администр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ая продолжительность административной процедуры – 1 рабочий день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5. Общий максимальный срок приема документов, их первичной проверки и регистрации не может превышать 1 рабочего дн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езультатом административной процедуры является принятие и регистрация в Администрации заявления и документов, необходимых для предоставления муниципальной услуги, либо отказ в приёме документо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. Межведомственный запрос документов, необходимых для предоставления муниципальной услуги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. Административная процедура по формированию и направлению межведомственных запросов в органы (организации), участвующие в предоставлении муниципальной услуги не требует присутствия заявител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2.2. Основанием для начала административной процедуры для межведомственного запроса документов, необходимых для предоставления муниципальной услуги, и их получения, является зарегистрированное в Администрации заявление с пакетом документов, указанных в подпункте 2.6.2 Регламент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 направление межведомственного запроса осуществляется в случае отсутствия в органе, предоставляющем муниципальную услугу,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ведомственный запрос для предоставления муниципальной услуги с использованием межведомственного информационного взаимодействия должен содержать предусмотренный законодательством Российской Федерации идентификатор сведений о физическом лице (при наличии), если документы и информация запрашиваются в отношении физического лица, а также указание на базовый государственный информационный ресурс, в целях ведения которого запрашиваются документы и информация, или в случае, если такие документы и информация не были представлены заявителем, следующие сведен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органа или организации, направляющего межведомственный запрос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органа или организации, в адрес которых направляется межведомственный запрос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муниципальных услуг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, необходимые для представления документа и (или) информации, установленные административным регламентом предоставления муниципальной услуги, а также сведения, предусмотренные нормативными правовыми актами как необходимые для представления таких документов и (или) информ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контактная информация для направления ответа на межведомственный запрос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а направления межведомственного запрос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информация о факте получения согласия, предусмотренного п.5 ст.7 Федерального закона от 27.07.2010 №210-ФЗ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ведомственный запрос направляется в срок не позднее трёх рабочих дней со дня получения заявления о предоставлении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Администрация в течение семи рабочих дней с даты получения заявления о выдаче такого документа направляет в организации, осуществляющие эксплуатацию сетей инженерно-технического обеспечения, запрос о предоставлении технических условий для подключения (технолог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. Указанные технические условия подлежат представлению в орган местного самоуправления в срок, установленный ч. 7 ст. 48 Градостроительного кодекса РФ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рудник, ответственный за рассмотрение документов, осуществляет подготовку и направление запросов в государственные органы, органы местного самоуправления и иные организации, в распоряжении которых находятся документы, необходимые для предоставления муниципальной услуги, в форме электронного документа, подписанного усиленной квалифицированной электронной подписью, по каналам системы межведомственного взаимодействия (СМЭВ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и сведения, полученные с использованием межведомственного информационного взаимодействия, применяются только в целях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Срок проведения административной процедуры – не более 10 рабочих дней с даты регистрации заявления в Администрацию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административной процедуры является получение запрашиваемых документов либо отказ в их предоставлении, либо истечение срока получения ответа на межведомственный запрос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4. Рассмотрение </w:t>
      </w:r>
      <w:r>
        <w:rPr>
          <w:b/>
          <w:bCs/>
          <w:sz w:val="28"/>
          <w:szCs w:val="28"/>
        </w:rPr>
        <w:t>заявления и документов,</w:t>
      </w:r>
      <w:r>
        <w:rPr>
          <w:b/>
          <w:bCs/>
          <w:color w:val="000000"/>
          <w:sz w:val="28"/>
          <w:szCs w:val="28"/>
        </w:rPr>
        <w:t xml:space="preserve"> принятие решения о предоставлении </w:t>
      </w:r>
      <w:r>
        <w:rPr>
          <w:b/>
          <w:color w:val="000000"/>
          <w:sz w:val="28"/>
          <w:szCs w:val="28"/>
        </w:rPr>
        <w:t>(об отказе в предоставлении</w:t>
      </w:r>
      <w:r>
        <w:rPr>
          <w:b/>
          <w:bCs/>
          <w:color w:val="000000"/>
          <w:sz w:val="28"/>
          <w:szCs w:val="28"/>
        </w:rPr>
        <w:t xml:space="preserve">) муниципальной </w:t>
      </w:r>
      <w:r>
        <w:rPr>
          <w:b/>
          <w:color w:val="000000"/>
          <w:sz w:val="28"/>
          <w:szCs w:val="28"/>
        </w:rPr>
        <w:t>услуги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нованием начала данной административной процедуры является поступление заявления и документов к специалисту Администрации, уполномоченному на рассмотрение представленных заявления и документов, прилагаемых к такому заявлению, для проверки их соответствия требованиям нормативных докумен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зультатом, данной административной процедуры, является подготовленный специалистом Администрации, уполномоченным на рассмотрение представленных заявления и документов, градостроительный план земельного участка. В случае выявления причин, указанных в п. 2.8. административного регламента готовится мотивированный отказ в выдаче градостроительного плана земельного участк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В порядке делопроизводства, подготовленные документы, направляются главе Администрации для принятия решения, после чего Администрац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 регистрацию градостроительного плана земельного участка и выдает его заявител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срок выполнения, данной административной процедуры при выдаче градостроительного плана земельного участка составляет не более 3 рабочих дн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срок предоставления муниципальной услуги не должен превышать 14 (четырнадцать) рабочих дней после получения заявл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bookmarkStart w:id="8" w:name="sub_47"/>
      <w:r>
        <w:rPr>
          <w:b/>
          <w:bCs/>
          <w:sz w:val="28"/>
          <w:szCs w:val="28"/>
          <w:lang w:eastAsia="ar-SA"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bookmarkStart w:id="9" w:name="sub_47"/>
      <w:r>
        <w:rPr>
          <w:b/>
          <w:sz w:val="28"/>
          <w:szCs w:val="28"/>
          <w:lang w:eastAsia="ar-SA"/>
        </w:rPr>
        <w:t>4.1. Порядок осуществления текущего контроля за соблюдением и исполнением ответственными должностными лицами, муниципальными служащими положений административного регламента и иных нормативных актов, устанавливающих требования к предоставлению муниципальной услуги, а также принятием ими решений</w:t>
      </w:r>
      <w:bookmarkEnd w:id="9"/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bookmarkStart w:id="10" w:name="sub_63"/>
      <w:r>
        <w:rPr>
          <w:sz w:val="28"/>
          <w:szCs w:val="28"/>
          <w:lang w:eastAsia="ar-SA"/>
        </w:rPr>
        <w:t>4.1.1. Текущий контроль за соблюдением последовательности действий административных процедур, определенных административным регламентом, и принятием в ходе предоставления муниципальной услуги решений осуществляется главой Администраци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bookmarkStart w:id="11" w:name="sub_63"/>
      <w:r>
        <w:rPr>
          <w:sz w:val="28"/>
          <w:szCs w:val="28"/>
          <w:lang w:eastAsia="ar-SA"/>
        </w:rPr>
        <w:t xml:space="preserve">4.1.2. Текущий контроль осуществляется путем проведения соблюдения </w:t>
      </w:r>
      <w:bookmarkStart w:id="12" w:name="sub_82"/>
      <w:bookmarkEnd w:id="11"/>
      <w:r>
        <w:rPr>
          <w:sz w:val="28"/>
          <w:szCs w:val="28"/>
          <w:lang w:eastAsia="ar-SA"/>
        </w:rPr>
        <w:t>и исполнения муниципальными служащими Администрации нормативных правовых актов Российской Федерации, нормативных правовых актов Брянской области, положений Регламента, устанавливающих требования к предоставлению муниципальной услуг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1.3. По результатам проведения текущего контроля, в случае выявления нарушений последовательности административных процедур, определенных Регламентом, и принятия решений в ходе предоставления муниципальной услуги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/>
          <w:sz w:val="28"/>
          <w:szCs w:val="28"/>
          <w:lang w:eastAsia="ar-SA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bookmarkEnd w:id="12"/>
      <w:r>
        <w:rPr>
          <w:sz w:val="28"/>
          <w:szCs w:val="28"/>
          <w:lang w:eastAsia="ar-SA"/>
        </w:rPr>
        <w:t>4.2.1. Для осуществления контроля за полнотой и качеством предоставления муниципальной услуги, выявления и установления нарушений прав заявителей, принятия решений об устранении соответствующих нарушений проводятся плановые и внеплановые проверки предоставления муниципальной услуг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2.2. Периодичность осуществления плановых проверок полноты и качества предоставления муниципальной услуги устанавливается в соответствии с планом работы отдела. Внеплановые проверки полноты и качества предоставления муниципальных услуг проводятся в случаях поступления жалоб заинтересованных лиц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/>
          <w:sz w:val="28"/>
          <w:szCs w:val="28"/>
          <w:lang w:eastAsia="ar-SA"/>
        </w:rPr>
        <w:t>4.3. Ответственность муниципальных служащих Администрации и иных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3.1. Муниципальные служащие, ответственные за предоставление муниципальной услуги, несут персональную ответственность за сроки и порядок исполнения каждой административной процедуры, указанной в Регламенте, своевременность, полноту и достоверность подготовленных документов, запрашиваемых заявителе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3.2. В случае нарушений прав граждан действиями (бездействием) специалистов Администрации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4.3.3. Должностные лица, муниципальные служащие несут ответственность за решения и действия (бездействия), принимаемые (осуществляемые) в ходе предоставления муниципальной услуги, исполнения административного регламента в соответствии с законодательством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  <w:lang w:eastAsia="ar-SA"/>
        </w:rPr>
        <w:t>5. Досудебный (внесудебный) порядок обжалования решений и действий (бездействия) органа, предоставляющего муниципальную услугу, МФЦ, организаций, осуществляющих функции по предоставлению муниципальных услуг, а также их должностных лиц, муниципальных служащих, работников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5.1. Решения, принятые в ходе предоставления муниципальной услуги на основании административного регламента, действия (бездействие) должностных лиц Администрации, муниципальных служащих, работающих в Администрации, МФЦ, работников МФЦ, могут быть обжалованы заявителем в досудебном (внесудебном) порядк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рядок подачи и рассмотрения жалоб на решения и действия (бездействие) организаций, предусмотренных ч. 1.1 статьи 16 Федерального закона от 27.07.2010 №210-ФЗ или их работников, устанавливается Правительством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2. Заявитель может обратиться с жалобой, в том числе в следующих случаях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1)</w:t>
        <w:tab/>
        <w:t>нарушение срока регистрации запроса о предоставлении муниципальной услуги, запроса, указанного в ст. 1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Федерального закона от 27.07.2010 №210-ФЗ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</w:t>
        <w:tab/>
        <w:t>нарушение срока предоставления муниципальной услуг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3)</w:t>
        <w:tab/>
        <w:t>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Брянской области для предоставления муниципальной услуг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4)</w:t>
        <w:tab/>
        <w:t>отказ в приё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 для предоставления муниципальной услуги, у заявител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5)</w:t>
        <w:tab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6)</w:t>
        <w:tab/>
        <w:t xml:space="preserve">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7)</w:t>
        <w:tab/>
        <w:t>отказ Администрации, в том числе ее должностного лица, МФЦ, работника МФЦ, организаций, предусмотренных ч. 1.1 ст. 16 Федерального закона от 27.07.2010 №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8)</w:t>
        <w:tab/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9)</w:t>
        <w:tab/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10)</w:t>
        <w:tab/>
        <w:t xml:space="preserve"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абз. 4 пп. 2.6.6 Регламента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В случаях, указанных в абзацах 2, 5, 7, 9 и 10 настоящего подпункта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. 1.3 ст. 16 Федерального закона №210-ФЗ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3. Жалоба подаётся в Администрацию, МФЦ в письменной форме на бумажном носителе, в электронной форм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1"/>
          <w:numId w:val="7"/>
        </w:numPr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Жалоба на решения и действия (бездействие) сотрудника отдела архитектуры и градостроительства администрации подаётся в главе Администрации.</w:t>
      </w:r>
    </w:p>
    <w:p>
      <w:pPr>
        <w:pStyle w:val="Normal"/>
        <w:suppressAutoHyphens w:val="true"/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5. Жалобы на решения и действия (бездействие) работника МФЦ подаются руководителю этого МФЦ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Жалобы на решения и действия (бездействие) МФЦ, руководителя МФЦ подаются в Администрац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6. Жалоба на решения и действия (бездействие) Администрации, ее должностного лица, муниципального служащего, работника может быть направлена по почте, через МФЦ, с использованием информационно-телекоммуникационной сети «Интернет», сайт Дубровского муниципального района Брянской области, Единый портал или Региональный портал, а также может быть принята при личном приёме заявител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7. Жалоба на решения и действия (бездействие) МФЦ, работника МФЦ может быть направлена по почте, с использованием информационно-телекоммуникационной сети «Интернет» посредством официального адреса электронной почты МФЦ, официального сайта МФЦ, Единый портал или Региональный портал, а также может быть принята при личном приёме заявител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8. При поступлении жалобы через МФЦ он обеспечивает её передачу в Администрацию,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 При этом срок рассмотрения жалобы исчисляется со дня регистрации жалобы в Администр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9. В случае подачи жалобы при личном приё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10. В случае если жалоба подаётся через представителя заявителя по доверенности, также представляется документ, подтверждающий полномочия представителя заявителя на осуществление действий от имени заявител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11. При подаче жалобы в электронной форме документы могут быть представлены в форме электронных документов, подписанных электронной подписью, при этом документ, удостоверяющий личность заявителя, не требуется. Требования к электронной подписи установлены Федеральным законом от 06.04.2011 № 63-ФЗ «Об электронной подписи» и ст. 21.1 и 21.2 Федерального закона от 27.07.2010 №210-ФЗ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12. Жалоба должна содержать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1)</w:t>
        <w:tab/>
        <w:t>наименование органа, в который подаётся жалоба, фамилию, имя, отчество (последнее — при наличии) его должностного лица, муниципального служащего, наименование МФЦ, фамилия, имя, отчество (последнее – при наличии) его руководителя и (или) работника, организаций, предусмотренных ч. 1.1 ст. 16 Федерального закона от 27.07.2010 №210-ФЗ, решения и действия (бездействие) которых обжалуютс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</w:t>
        <w:tab/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3)</w:t>
        <w:tab/>
        <w:t>сведения об обжалуемых решениях и действиях (бездействии) Администрации ее должностных лиц, либо муниципального служащего, МФЦ, работника МФЦ, организаций, предусмотренных ч. 1.1 ст. 16 Федерального закона от 27.07.2010 №210-ФЗ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</w:t>
        <w:tab/>
        <w:t xml:space="preserve"> доводы, на основании которых заявитель не согласен с решением и действием (бездействием) Администрации, ее должностных лиц, либо муниципального служащего, МФЦ, работника МФЦ, организаций, предусмотренных ч. 1.1 ст. 16 Федерального закона от 27.07.2010 №210-ФЗ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13. Жалоба, поступившая в Администрацию, МФЦ подлежит рассмотрению в течение пятнадцати рабочих дней со дня её регистрации, а в случае обжалования отказ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14. Заявитель имеет право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лучать информацию и документы, необходимые для обоснования и рассмотрения жалобы, при условии, что это не затрагивает права, свободы и законные интересы других лиц и что указанные документы не содержат сведения, составляющие государственную или иную охраняемую законодательством Российской Федерации тайну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лучать полную, актуальную и достоверную информацию о порядке и ходе предоставления муниципальной услуги, в том числе в электронной форм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15. По результатам рассмотрения жалобы принимается одно из следующих решений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1)</w:t>
        <w:tab/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</w:t>
        <w:tab/>
        <w:t>в удовлетворении жалобы отказываетс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е позднее дня, следующего за днё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16. В случае признания жалобы подлежащей удовлетворению в ответе заявителю дается информация о действиях, осуществляемых Администрацией, МФЦ либо организаций, предусмотренных ч. 1.1 ст. 16 Федерального закона от 27.07.2010 №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17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18. В ответе по результатам рассмотрения жалобы указываютс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</w:t>
        <w:tab/>
        <w:t>наименование органа, рассмотревшего жалобу, должность, фамилия, имя, отчество (последнее – при наличии) должностного лица, принявшего решение по жалобе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</w:t>
        <w:tab/>
        <w:t>номер, дата, место принятия решения, включая сведения о должностном лице, муниципальном служащем, решение или действие (бездействие) которого обжалуетс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</w:t>
        <w:tab/>
        <w:t>наименование заявител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</w:t>
        <w:tab/>
        <w:t>основания для принятия решения по жалобе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)</w:t>
        <w:tab/>
        <w:t>принятое по жалобе решение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)</w:t>
        <w:tab/>
        <w:t>в случае,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)</w:t>
        <w:tab/>
        <w:t>сведения о порядке обжалования принятого по жалобе реш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19. Ответ по результатам рассмотрения жалобы на решения и действия (бездействие) Администрации, ее должностного лица, муниципального служащего подписывается главой Администр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20. Ответ по результатам рассмотрения жалобы на решения и действия (бездействие) МФЦ подписывается руководителем учредителя МФЦ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21. Ответ по результатам рассмотрения жалобы на решения и действия (бездействие)» работника МФЦ подписывается руководителем МФЦ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22. В удовлетворении жалобы отказывается в следующих случаях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</w:t>
        <w:tab/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</w:t>
        <w:tab/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</w:t>
        <w:tab/>
        <w:t>наличие решения по жалобе в отношении того же заявителя и по тому же предмету жалоб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23. Жалоба остаётся без ответа в следующих случаях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</w:t>
        <w:tab/>
        <w:t>наличие в жалобе нецензурных либо оскорбительных выражений, угроз жизни, здоровью и имуществу должностного лица, муниципального служащего, а также членов его семь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</w:t>
        <w:tab/>
        <w:t>отсутствие возможности прочитать какую-либо часть текста жалобы, фамилию, имя, отчество (последнее – при наличии) и (или) почтовый адрес заявителя, указанные в жалоб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2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ё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5.25. Информация о досудебном (внесудебном) порядке обжалования решений и действий (бездействия) Администрации, МФЦ, а также их должностных лиц, муниципальных служащих и работников размещена в информационно-телекоммуникационной сети «Интернет» на сайте Дубровского муниципального района Брянской области, в Едином портале и Региональном портале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w:br w:type="page"/>
      </w:r>
    </w:p>
    <w:p>
      <w:pPr>
        <w:pStyle w:val="Normal"/>
        <w:jc w:val="center"/>
        <w:rPr/>
      </w:pPr>
      <w:r>
        <w:rPr>
          <w:sz w:val="24"/>
        </w:rPr>
        <w:t xml:space="preserve">                 </w:t>
      </w:r>
      <w:r>
        <w:rPr>
          <w:sz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</w:t>
      </w:r>
      <w:r>
        <w:rPr>
          <w:sz w:val="24"/>
        </w:rPr>
        <w:t>к административному регламенту предоставления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 xml:space="preserve">муниципальной услуги «Предоставление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градостроительного плана земельного участка»</w:t>
      </w:r>
    </w:p>
    <w:p>
      <w:pPr>
        <w:pStyle w:val="Normal"/>
        <w:ind w:left="4678" w:hanging="0"/>
        <w:rPr>
          <w:color w:val="000000"/>
        </w:rPr>
      </w:pPr>
      <w:r>
        <w:rPr>
          <w:color w:val="000000"/>
          <w:sz w:val="24"/>
        </w:rPr>
        <w:t>Главе администрации Дубровского района</w:t>
      </w:r>
    </w:p>
    <w:p>
      <w:pPr>
        <w:pStyle w:val="Normal"/>
        <w:ind w:left="4678" w:hanging="0"/>
        <w:rPr>
          <w:sz w:val="24"/>
        </w:rPr>
      </w:pPr>
      <w:r>
        <w:rPr>
          <w:color w:val="000000"/>
          <w:sz w:val="24"/>
        </w:rPr>
        <w:t>_____________________________________</w:t>
      </w:r>
    </w:p>
    <w:p>
      <w:pPr>
        <w:pStyle w:val="Normal"/>
        <w:ind w:left="4678" w:hanging="0"/>
        <w:rPr>
          <w:sz w:val="24"/>
        </w:rPr>
      </w:pPr>
      <w:r>
        <w:rPr>
          <w:color w:val="000000"/>
          <w:sz w:val="24"/>
        </w:rPr>
        <w:t>от_____________________________________ ______________________________________</w:t>
      </w:r>
    </w:p>
    <w:p>
      <w:pPr>
        <w:pStyle w:val="Normal"/>
        <w:ind w:left="4678" w:hanging="0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Normal"/>
        <w:ind w:left="4678" w:hanging="0"/>
        <w:rPr>
          <w:sz w:val="24"/>
        </w:rPr>
      </w:pPr>
      <w:r>
        <w:rPr>
          <w:color w:val="000000"/>
          <w:sz w:val="24"/>
        </w:rPr>
        <w:t>Адрес, почтовые реквизиты:___________________________________________________________________</w:t>
      </w:r>
    </w:p>
    <w:p>
      <w:pPr>
        <w:pStyle w:val="Normal"/>
        <w:ind w:left="4678" w:hanging="0"/>
        <w:rPr>
          <w:szCs w:val="20"/>
        </w:rPr>
      </w:pPr>
      <w:r>
        <w:rPr>
          <w:color w:val="000000"/>
          <w:szCs w:val="20"/>
        </w:rPr>
        <w:t>(для физических лиц – адрес регистрации по месту жительства; для юридических лиц – место нахождения)</w:t>
      </w:r>
    </w:p>
    <w:p>
      <w:pPr>
        <w:pStyle w:val="Normal"/>
        <w:ind w:left="4678" w:hanging="0"/>
        <w:rPr>
          <w:sz w:val="24"/>
        </w:rPr>
      </w:pPr>
      <w:r>
        <w:rPr>
          <w:color w:val="000000"/>
          <w:sz w:val="24"/>
        </w:rPr>
        <w:t>Контактный телефон:_______________________________</w:t>
      </w:r>
    </w:p>
    <w:p>
      <w:pPr>
        <w:pStyle w:val="Normal"/>
        <w:jc w:val="right"/>
        <w:rPr>
          <w:bCs/>
          <w:spacing w:val="20"/>
          <w:sz w:val="24"/>
          <w:u w:val="single"/>
        </w:rPr>
      </w:pPr>
      <w:r>
        <w:rPr>
          <w:bCs/>
          <w:spacing w:val="20"/>
          <w:sz w:val="24"/>
          <w:u w:val="single"/>
        </w:rPr>
        <w:t>__________________________________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E-mail:</w:t>
      </w:r>
    </w:p>
    <w:p>
      <w:pPr>
        <w:pStyle w:val="Normal"/>
        <w:ind w:firstLine="567"/>
        <w:jc w:val="center"/>
        <w:rPr>
          <w:b/>
          <w:b/>
          <w:bCs/>
          <w:color w:val="000000"/>
          <w:spacing w:val="20"/>
          <w:sz w:val="16"/>
          <w:szCs w:val="16"/>
        </w:rPr>
      </w:pPr>
      <w:r>
        <w:rPr>
          <w:b/>
          <w:bCs/>
          <w:color w:val="000000"/>
          <w:spacing w:val="20"/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4"/>
        </w:rPr>
        <w:t>ЗАЯВЛЕНИЕ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В соответствии со ст. 57.3 Градостроительного кодекса Российской Федерации прошу выдать градостроительный план земельного участка площадью __________         кв. м, кадастровый номер _____________________, (согласно выписки из ЕГРН), расположенного по адресу: ______________________________________________________ </w:t>
      </w:r>
    </w:p>
    <w:p>
      <w:pPr>
        <w:pStyle w:val="Normal"/>
        <w:ind w:firstLine="567"/>
        <w:jc w:val="both"/>
        <w:rPr>
          <w:szCs w:val="20"/>
        </w:rPr>
      </w:pPr>
      <w:r>
        <w:rPr>
          <w:color w:val="000000"/>
          <w:szCs w:val="20"/>
        </w:rPr>
        <w:t xml:space="preserve">                                                                     </w:t>
      </w:r>
      <w:r>
        <w:rPr>
          <w:color w:val="000000"/>
          <w:szCs w:val="20"/>
        </w:rPr>
        <w:t xml:space="preserve">(место нахождения земельного участка)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color w:val="000000"/>
          <w:sz w:val="24"/>
        </w:rPr>
        <w:t>для строительства, реконструкции_______________________________________________</w:t>
      </w:r>
    </w:p>
    <w:p>
      <w:pPr>
        <w:pStyle w:val="Normal"/>
        <w:ind w:firstLine="567"/>
        <w:jc w:val="both"/>
        <w:rPr>
          <w:szCs w:val="20"/>
        </w:rPr>
      </w:pPr>
      <w:r>
        <w:rPr>
          <w:color w:val="000000"/>
          <w:szCs w:val="20"/>
        </w:rPr>
        <w:t xml:space="preserve">             </w:t>
      </w:r>
      <w:r>
        <w:rPr>
          <w:color w:val="000000"/>
          <w:szCs w:val="20"/>
        </w:rPr>
        <w:tab/>
        <w:tab/>
        <w:tab/>
        <w:t xml:space="preserve">            (наименование и назначение объекта строительства, реконструкции)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 заявлению прилагаются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копия документа, предусмотренного действующим законодательством Российской Федерации, удостоверяющего личность заявителя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копии документов, подтверждающие полномочия представителя, а также удостоверяющие личность представителя заявителя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авоустанавливающие документы на земельный участок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окументы технического и кадастрового учета объектов капитального строительства (технический или кадастровый паспорт, технический план)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нформацию о технических условиях подключения объектов капитального строительства к сетям инженерно-технического обеспеч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топографическую основу соответствующей территории (в масштабах 1:500, 1:1000, 1:2000) в бумажном виде, а так же в электронном виде на оптическом носителе в формате </w:t>
      </w:r>
      <w:r>
        <w:rPr>
          <w:sz w:val="24"/>
          <w:lang w:val="en-US"/>
        </w:rPr>
        <w:t>dxf</w:t>
      </w:r>
      <w:r>
        <w:rPr>
          <w:sz w:val="24"/>
        </w:rPr>
        <w:t xml:space="preserve">;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кадастровая выписка о земельном участке, разделы К.В.1-К.В.6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кадастровый паспорт объекта капитального строительств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нформация о технических условиях подключения (технологического присоединения) объектов капитального строительства к сетям инженерно-технического обеспе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Мною выбран следующий способ получения конечного результата предоставления муниципальной услуги: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sz w:val="24"/>
        </w:rPr>
        <w:t>лично в органе, предоставляющем муниципальную услугу (Администрация)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</w:rPr>
      </w:pPr>
      <w:r>
        <w:rPr>
          <w:sz w:val="24"/>
        </w:rPr>
        <w:t>в МФЦ ____________________________ района (указать район)</w:t>
      </w:r>
      <w:r>
        <w:rPr>
          <w:color w:val="000000"/>
          <w:sz w:val="24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</w:rPr>
      </w:pPr>
      <w:r>
        <w:rPr>
          <w:sz w:val="24"/>
        </w:rPr>
        <w:t>по почте по указанному адресу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</w:rPr>
      </w:pPr>
      <w:r>
        <w:rPr>
          <w:sz w:val="24"/>
        </w:rPr>
        <w:t>в форме электронного документа, подписанного электронной подпис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 исполнении муниципальной услуги прошу уведомить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 письменном виде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 телефону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 электронной поч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354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309620" cy="11684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962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2"/>
                            </w:tblGrid>
                            <w:tr>
                              <w:trPr/>
                              <w:tc>
                                <w:tcPr>
                                  <w:tcW w:w="5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__________________/_________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подпись)                    (фамилия, инициалы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«____» ________________ 20___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pt;height:92pt;mso-wrap-distance-left:9pt;mso-wrap-distance-right:0pt;mso-wrap-distance-top:0pt;mso-wrap-distance-bottom:0pt;margin-top:0.05pt;mso-position-vertical-relative:text;margin-left:207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2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2"/>
                      </w:tblGrid>
                      <w:tr>
                        <w:trPr/>
                        <w:tc>
                          <w:tcPr>
                            <w:tcW w:w="52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__________________/_____________________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подпись)                    (фамилия, инициалы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«____» ________________ 20___ г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1906" w:h="16820"/>
      <w:pgMar w:left="1701" w:right="843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59" w:hanging="360"/>
      </w:p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4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1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7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50" w:hanging="1800"/>
      </w:pPr>
      <w:rPr/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4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sz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4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Extendedtextshort">
    <w:name w:val="extended-text__short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Upper">
    <w:name w:val="upper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Cs w:val="24"/>
    </w:rPr>
  </w:style>
  <w:style w:type="character" w:styleId="Style15">
    <w:name w:val="Нижний колонтитул Знак"/>
    <w:qFormat/>
    <w:rPr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279641" TargetMode="External"/><Relationship Id="rId3" Type="http://schemas.openxmlformats.org/officeDocument/2006/relationships/hyperlink" Target="garantf1://70765886.1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3:47:00Z</dcterms:created>
  <dc:creator>sade</dc:creator>
  <dc:description/>
  <cp:keywords/>
  <dc:language>en-US</dc:language>
  <cp:lastModifiedBy>User</cp:lastModifiedBy>
  <cp:lastPrinted>2021-08-27T11:21:00Z</cp:lastPrinted>
  <dcterms:modified xsi:type="dcterms:W3CDTF">2021-09-03T11:01:00Z</dcterms:modified>
  <cp:revision>29</cp:revision>
  <dc:subject/>
  <dc:title>Российская Федерация</dc:title>
</cp:coreProperties>
</file>