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1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Дуб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0 год 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1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751,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2626,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2626,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1  01 05 02 01 00 0000 5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2626,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2626,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5874,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5874,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5874,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5874,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6751,63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1-03-12T11:40:00Z</dcterms:modified>
  <cp:revision>9</cp:revision>
  <dc:subject/>
  <dc:title>С Т Р У К Т У Р А</dc:title>
</cp:coreProperties>
</file>