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Дубровского поселкового Совета народных депутатов</w:t>
      </w:r>
    </w:p>
    <w:p>
      <w:pPr>
        <w:pStyle w:val="Normal"/>
        <w:spacing w:lineRule="auto" w:line="360"/>
        <w:ind w:right="45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внесении изменений и дополнений в Решение Дубровского поселкового Совета народных депутатов № 54 от 15.12.2020 года «О бюджете Дубровского городского поселения Дубровского муниципального района  Брянской области на 2021 год и на плановый период 2022 и 2023 годы»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</w:rPr>
        <w:t xml:space="preserve">В соответствии со ст.26 Устава муниципального образования в порядке законодательной инициативы </w:t>
      </w:r>
      <w:r>
        <w:rPr>
          <w:sz w:val="28"/>
          <w:szCs w:val="28"/>
        </w:rPr>
        <w:t>настоящий проект решения вносится на рассмотрение представительного органа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>Основные характеристики местного бюджета на 2021 – 2023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19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44 649,5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44 649,5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4"/>
        </w:numPr>
        <w:shd w:fill="FFFFFF" w:val="clear"/>
        <w:spacing w:lineRule="auto" w:line="264" w:before="120" w:after="120"/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8"/>
          <w:szCs w:val="28"/>
        </w:rPr>
        <w:t xml:space="preserve">Общий объем доходной части бюджета на 2021 год увеличен на </w:t>
      </w:r>
      <w:r>
        <w:rPr>
          <w:b/>
          <w:bCs/>
          <w:sz w:val="28"/>
          <w:szCs w:val="28"/>
        </w:rPr>
        <w:t xml:space="preserve">2 444 649,52 </w:t>
      </w:r>
      <w:r>
        <w:rPr>
          <w:sz w:val="28"/>
          <w:szCs w:val="28"/>
        </w:rPr>
        <w:t>рублей. Объем налоговых и неналоговых доходов на 2021 – 2023 годы не увеличился на 194 342,65. Объем безвозмездных поступлений на 2021 год увеличен  на 2 250 306,87</w:t>
      </w:r>
      <w:r>
        <w:rPr>
          <w:b/>
          <w:bCs/>
          <w:sz w:val="20"/>
          <w:szCs w:val="20"/>
        </w:rPr>
        <w:t xml:space="preserve"> </w:t>
      </w:r>
      <w:r>
        <w:rPr>
          <w:sz w:val="28"/>
          <w:szCs w:val="28"/>
        </w:rPr>
        <w:t xml:space="preserve">рублей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ной части бюджета на 2021  составляет 42 056 113,86  рублей.</w:t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бюджета представлено в таблице.</w:t>
      </w:r>
    </w:p>
    <w:p>
      <w:pPr>
        <w:pStyle w:val="Normal"/>
        <w:shd w:fill="FFFFFF" w:val="clear"/>
        <w:spacing w:lineRule="auto" w:line="264"/>
        <w:jc w:val="center"/>
        <w:rPr/>
      </w:pPr>
      <w:r>
        <w:rPr>
          <w:sz w:val="28"/>
          <w:szCs w:val="28"/>
        </w:rPr>
        <w:t>Изменение прогнозируемых доходов местного бюджета на 2021 год</w:t>
        <w:br/>
        <w:t>и на плановый период 2021 и 2022 годов</w:t>
      </w:r>
    </w:p>
    <w:p>
      <w:pPr>
        <w:pStyle w:val="Normal"/>
        <w:shd w:fill="FFFFFF" w:val="clear"/>
        <w:spacing w:lineRule="auto" w:line="264"/>
        <w:ind w:firstLine="720"/>
        <w:jc w:val="right"/>
        <w:rPr>
          <w:color w:val="000000"/>
        </w:rPr>
      </w:pPr>
      <w:r>
        <w:rPr>
          <w:color w:val="000000"/>
        </w:rPr>
        <w:t>Рублей</w:t>
      </w:r>
    </w:p>
    <w:tbl>
      <w:tblPr>
        <w:tblW w:w="95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544"/>
        <w:gridCol w:w="1559"/>
        <w:gridCol w:w="1062"/>
        <w:gridCol w:w="992"/>
      </w:tblGrid>
      <w:tr>
        <w:trPr>
          <w:trHeight w:val="10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01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69,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0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1001 1000 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Налог на доходы физических лиц с доходов,источником которых являеться налоговый агент,за исключением доходов, в отношении которых исчесление и уплата налога осущствеляется в соответствии со ст.227,227.1, и 228 Налогового кодекса Российской Федерации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69,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80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12,7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4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0301001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 668,8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00000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 792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8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15000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 (инициатива граждан по инициативному бюджетир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 792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0000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247 907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7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9999130000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247 907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8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00000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99,8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8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05030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м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99,8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8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44 649,5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shd w:fill="FFFFFF" w:val="clear"/>
        <w:spacing w:lineRule="auto" w:line="264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8"/>
          <w:szCs w:val="28"/>
        </w:rPr>
        <w:t xml:space="preserve">Безвозмездные поступления, формирующие доходную часть местного бюджета на 2021 год увеличены на  </w:t>
      </w:r>
      <w:r>
        <w:rPr>
          <w:bCs/>
          <w:sz w:val="28"/>
          <w:szCs w:val="28"/>
        </w:rPr>
        <w:t xml:space="preserve"> 2 444 649,52</w:t>
      </w:r>
      <w:r>
        <w:rPr>
          <w:sz w:val="28"/>
          <w:szCs w:val="28"/>
        </w:rPr>
        <w:t xml:space="preserve"> рублей, в том числе: увеличение собственных средств на сумму 64 550,65 руб.</w:t>
      </w:r>
    </w:p>
    <w:p>
      <w:pPr>
        <w:pStyle w:val="Normal"/>
        <w:jc w:val="both"/>
        <w:rPr>
          <w:bCs/>
        </w:rPr>
      </w:pPr>
      <w:r>
        <w:rPr>
          <w:sz w:val="28"/>
          <w:szCs w:val="28"/>
        </w:rPr>
        <w:t xml:space="preserve">за счет увеличения субсидий бюджетам муниципальных районов на реализацию инициативных проектов </w:t>
      </w:r>
      <w:r>
        <w:rPr/>
        <w:t xml:space="preserve">- </w:t>
      </w:r>
      <w:r>
        <w:rPr>
          <w:bCs/>
          <w:sz w:val="28"/>
          <w:szCs w:val="28"/>
        </w:rPr>
        <w:t xml:space="preserve">2 247 907,00 </w:t>
      </w:r>
      <w:r>
        <w:rPr>
          <w:sz w:val="28"/>
          <w:szCs w:val="28"/>
        </w:rPr>
        <w:t>рублей.;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, формирующую доходную часть на осуществления программы «Современная городская среда» за счёт средств граждан -  2 399,87 рублей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, формирующую доходную часть по инициативному бюджетированию за счёт средств граждан на </w:t>
      </w:r>
      <w:r>
        <w:rPr>
          <w:bCs/>
        </w:rPr>
        <w:t>129 792,00 руб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бюджета на 2021 – 2022 годы представлена в прилагаемой таблиц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вязи увеличением доходо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еличить  расходы по следующим КБК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Увеличить </w:t>
      </w:r>
    </w:p>
    <w:tbl>
      <w:tblPr>
        <w:tblW w:w="9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8"/>
        <w:gridCol w:w="2750"/>
        <w:gridCol w:w="1727"/>
        <w:gridCol w:w="211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bidi="ru-RU"/>
              </w:rPr>
            </w:pPr>
            <w:r>
              <w:rPr>
                <w:lang w:bidi="ru-RU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lang w:bidi="ru-RU"/>
              </w:rPr>
            </w:pPr>
            <w:r>
              <w:rPr>
                <w:lang w:bidi="ru-RU"/>
              </w:rPr>
              <w:t>п/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bidi="ru-RU"/>
              </w:rPr>
            </w:pPr>
            <w:r>
              <w:rPr>
                <w:lang w:bidi="ru-RU"/>
              </w:rPr>
              <w:t>Наименование мероприятия муниципальной программы /направления расходов денежных средств в бюджет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bidi="ru-RU"/>
              </w:rPr>
            </w:pPr>
            <w:r>
              <w:rPr>
                <w:lang w:bidi="ru-RU"/>
              </w:rPr>
              <w:t>КБК расходов бюджет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bidi="ru-RU"/>
              </w:rPr>
            </w:pPr>
            <w:r>
              <w:rPr>
                <w:lang w:bidi="ru-RU"/>
              </w:rPr>
              <w:t>Сумма, рубл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bidi="ru-RU"/>
              </w:rPr>
            </w:pPr>
            <w:r>
              <w:rPr>
                <w:lang w:bidi="ru-RU"/>
              </w:rPr>
              <w:t>Комментарии (заполняется при необходимост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езервные фонды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2101117000283030</w:t>
              <w:tab/>
              <w:t>87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0 00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9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2110067000283030</w:t>
              <w:tab/>
              <w:t>32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 00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мощь в связи с пожаром в д. Давыдчи Разикову Николаю Алексеевич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рганизация и обеспечение освещения ули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2105030100081690</w:t>
              <w:tab/>
              <w:t>24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 037,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Организация и содержание мест захоронения (кладбищ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2105030100081710</w:t>
              <w:tab/>
              <w:t>24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 782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Мероприятия по благоустройству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2105030100081730</w:t>
              <w:tab/>
              <w:t>24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49 579,8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Организация и проведение выборов и референдум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2101077000180060</w:t>
              <w:tab/>
              <w:t>88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 00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Прочие работы, услуг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210503020F255550</w:t>
              <w:tab/>
              <w:t>24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 399,8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ля граждан по современной городской сред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Благоустройство дворовой территории многоквартирного дома в р. п. Дубровка Брянской области по ул. Ленина д.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ализация инициативных проектов (ремонт и благоустройство территории памятникам Танкистам в р.п. Дубровка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21050301000S5871</w:t>
              <w:tab/>
              <w:t>24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496 01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 них: средства областного бюджета – 2247907,00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стный бюджет – 118 311,00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ства граждан – 129 792,00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: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 444 649,5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Пункт 1 изложить в  ново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Дубровского городского поселения Дубровского муниципального района  Брянской области на 2021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Дубровского городского поселения Дубровского муниципального района  Брянской области в сумме 42 056 113,86  рублей,  в том числе налоговые и неналоговые доходы в сумме  21 710 342,65   рублей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общий  объем  расходов бюджета Дубровского городского поселения Дубровского  муниципального  района    Брянской  области                   в    сумме   44 692 906,51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прогнозируемый  дефицит бюджета Дубровского городского поселения Дубровского муниципального района  Брянской области  в сумме 2 636 792,65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 № 1 изложить в ново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 № 6 изложить в новой редакции согласно приложению №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иложение  № 7 изложить в новой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 № 8 изложить в новой редакции согласно приложению № 4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 бухгалтер финансового управл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дминистрации Дубровского района                                              С.В. Кодак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49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  <w:color w:val="FF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FF000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8:10:00Z</dcterms:created>
  <dc:creator>user</dc:creator>
  <dc:description/>
  <cp:keywords/>
  <dc:language>en-US</dc:language>
  <cp:lastModifiedBy>Пользователь</cp:lastModifiedBy>
  <cp:lastPrinted>2016-08-22T15:07:00Z</cp:lastPrinted>
  <dcterms:modified xsi:type="dcterms:W3CDTF">2021-06-23T07:25:00Z</dcterms:modified>
  <cp:revision>17</cp:revision>
  <dc:subject/>
  <dc:title>РОССИЙСКАЯ ФЕДЕРАЦИЯ</dc:title>
</cp:coreProperties>
</file>