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«28»    июня  2021 г.          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i w:val="false"/>
          <w:szCs w:val="28"/>
        </w:rPr>
        <w:t>№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186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 за  2020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"/>
          <w:spacing w:val="20"/>
          <w:sz w:val="28"/>
          <w:szCs w:val="28"/>
        </w:rPr>
        <w:t xml:space="preserve">     </w:t>
      </w:r>
      <w:r>
        <w:rPr>
          <w:rFonts w:eastAsia="Tms Rm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0 год»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ИЙ ПОСЕЛКОВЫ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0 год по доходам в сумме 58 292 626,28  рублей, по расходам в сумме 58 125 874,65  рублей с превышением доходов  над  расходами доходами (профицит  бюджета)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6 751,63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0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по кодам групп, подгрупп, статей, видов источников финансирования дефицита бюджета  Дубровского городского поселения Дубровского муниципального района Брянской области за 2020 год (профицит) согласно приложению 5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</w:t>
      </w:r>
      <w:r>
        <w:rPr>
          <w:sz w:val="28"/>
          <w:szCs w:val="28"/>
        </w:rPr>
        <w:t xml:space="preserve"> сайте Дубро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user</cp:lastModifiedBy>
  <cp:lastPrinted>2021-06-25T14:13:00Z</cp:lastPrinted>
  <dcterms:modified xsi:type="dcterms:W3CDTF">2021-06-28T12:52:00Z</dcterms:modified>
  <cp:revision>217</cp:revision>
  <dc:subject/>
  <dc:title>закон об областном бюджете</dc:title>
</cp:coreProperties>
</file>