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Дубровского поселкового Совета народных депутатов</w:t>
      </w:r>
    </w:p>
    <w:p>
      <w:pPr>
        <w:pStyle w:val="Normal"/>
        <w:spacing w:lineRule="auto" w:line="360"/>
        <w:ind w:right="45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и дополнений в Решение Дубровского поселкового Совета народных депутатов № 54 от 15.12.2020 года «О бюджете Дубровского городского поселения Дубровского муниципального района  Брянской области на 2021 год и на плановый период 2022 и 2023 годы»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сновные характеристики местного бюджета на 2021 – 2023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183 394,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183 394,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Общий объем доходной части бюджета на 2021 год увеличен на </w:t>
      </w:r>
      <w:r>
        <w:rPr>
          <w:b/>
          <w:bCs/>
          <w:sz w:val="28"/>
          <w:szCs w:val="28"/>
        </w:rPr>
        <w:t xml:space="preserve">2 444 649,52 </w:t>
      </w:r>
      <w:r>
        <w:rPr>
          <w:sz w:val="28"/>
          <w:szCs w:val="28"/>
        </w:rPr>
        <w:t xml:space="preserve">рублей. Объем налоговых и неналоговых доходов на 2021 – 2023 годы увеличился на </w:t>
      </w:r>
      <w:r>
        <w:rPr>
          <w:b/>
          <w:bCs/>
          <w:sz w:val="28"/>
          <w:szCs w:val="28"/>
        </w:rPr>
        <w:t>16 183 394,57 руб.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 Объем безвозмездных поступлений на 2021 год увеличен  на </w:t>
      </w:r>
      <w:r>
        <w:rPr>
          <w:b/>
          <w:bCs/>
          <w:sz w:val="28"/>
          <w:szCs w:val="28"/>
        </w:rPr>
        <w:t>15 181 839,23</w:t>
      </w:r>
      <w:r>
        <w:rPr>
          <w:bCs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бюджета на 2021  составляет 58 239 508,43 рублей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1 год</w:t>
        <w:br/>
        <w:t>и на плановый период 2021 и 2022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101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507"/>
        <w:gridCol w:w="1596"/>
        <w:gridCol w:w="1062"/>
        <w:gridCol w:w="992"/>
      </w:tblGrid>
      <w:tr>
        <w:trPr>
          <w:trHeight w:val="10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1 00000 00 0000 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1 555,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821060603313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емельный налог с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 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1130299513 0000 1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5,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0000 0000 0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 181 839,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999913000015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, передаваемые бюджетам на финансовое обеспечение дорожной деятельност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 181 839,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183 394,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Безвозмездные поступления, формирующие доходную часть местного бюджета на 2021 год увеличены на  </w:t>
      </w:r>
      <w:r>
        <w:rPr>
          <w:b/>
          <w:bCs/>
          <w:sz w:val="28"/>
          <w:szCs w:val="28"/>
        </w:rPr>
        <w:t>16 183 394,5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 в том числе: увеличение собственных средств на сумму </w:t>
      </w:r>
      <w:r>
        <w:rPr>
          <w:b/>
          <w:bCs/>
          <w:sz w:val="28"/>
          <w:szCs w:val="28"/>
        </w:rPr>
        <w:t>1 001 555,34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за счет увеличения субсидий бюджетам муниципальных районов на реализацию инициативных проектов - </w:t>
      </w:r>
      <w:r>
        <w:rPr>
          <w:b/>
          <w:bCs/>
          <w:sz w:val="28"/>
          <w:szCs w:val="28"/>
        </w:rPr>
        <w:t>15 181 839,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1 – 2022 годы представлена в прилагаемой таб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увеличением доход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ть  расходы по следующим КБК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Увеличить </w:t>
      </w:r>
    </w:p>
    <w:tbl>
      <w:tblPr>
        <w:tblW w:w="107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163"/>
        <w:gridCol w:w="3033"/>
        <w:gridCol w:w="1699"/>
        <w:gridCol w:w="3084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ru-RU"/>
              </w:rPr>
            </w:pPr>
            <w:r>
              <w:rPr>
                <w:lang w:bidi="ru-RU"/>
              </w:rPr>
              <w:t>Наименование мероприятия муниципальной программы /направления расходов денежных средств в бюджет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КБК расходов бюдже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Сумма, рубле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Комментарии (заполняется при необходимости)</w:t>
            </w:r>
          </w:p>
        </w:tc>
      </w:tr>
      <w:tr>
        <w:trPr>
          <w:trHeight w:val="19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рганизация и проведение выборов и референдум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1070001800060</w:t>
              <w:tab/>
              <w:t>8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 000,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3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921 01130100080900</w:t>
              <w:tab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 942,8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ация и обеспечение освещения улиц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92105030100081690</w:t>
              <w:tab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 211,8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Организация и содержание мест захоронения (кладбищ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92105030100081710</w:t>
              <w:tab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 500,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ероприятия по благоустройств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92105030100081730</w:t>
              <w:tab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2 900,6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Финансовое обеспечение дорожной деятельности за счёт средств резервного фонда Правительства Российской Федерации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921 0409 01005390</w:t>
            </w:r>
            <w:r>
              <w:rPr>
                <w:lang w:val="en-US"/>
              </w:rPr>
              <w:t>F2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 980 883,4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.Фокина- 7 314 333,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ластной бюджет– 6 948 616,7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ный бюджет – 365 716,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. Журавлёва – 8 666 550,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ластной бюджет– 8 833 222,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ный бюджет – 433 327,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вышение безопасности дорожного движ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409 0100081660 2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99</w:t>
            </w:r>
            <w:r>
              <w:rPr>
                <w:lang w:val="en-US"/>
              </w:rPr>
              <w:t> </w:t>
            </w:r>
            <w:r>
              <w:rPr/>
              <w:t>044,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 183 394,5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1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58 239 508,43  рублей,  в том числе налоговые и неналоговые доходы в сумме  22 711 897,99  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общий  объем  расходов бюджета Дубровского городского поселения Дубровского  муниципального  района    Брянской  области                   в    сумме   60 876 301,08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2 636 792,65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 № 1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6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 № 7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 8 изложить в новой редакции согласно приложению № 4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бухгалтер финансового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дминистрации Дубровского района                                              С.В. Кодак</w:t>
      </w:r>
    </w:p>
    <w:sectPr>
      <w:type w:val="nextPage"/>
      <w:pgSz w:w="11906" w:h="16838"/>
      <w:pgMar w:left="1701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FF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10:00Z</dcterms:created>
  <dc:creator>user</dc:creator>
  <dc:description/>
  <cp:keywords/>
  <dc:language>en-US</dc:language>
  <cp:lastModifiedBy>Пользователь</cp:lastModifiedBy>
  <cp:lastPrinted>2021-06-24T15:19:00Z</cp:lastPrinted>
  <dcterms:modified xsi:type="dcterms:W3CDTF">2021-09-23T07:51:00Z</dcterms:modified>
  <cp:revision>24</cp:revision>
  <dc:subject/>
  <dc:title>РОССИЙСКАЯ ФЕДЕРАЦИЯ</dc:title>
</cp:coreProperties>
</file>