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1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358 983 112,83 рублей, в том числе налоговые и неналоговые доходы в сумме 102 314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358 983 112,83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3 и 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3 год в сумме 303 172 472,78  рублей, в том числе налоговые и неналоговые доходы в сумме  104 391 000,00 рублей, и на 2024 год в сумме 299 328 933,06 рублей, в том числе налоговые и неналоговые доходы в сумме  110 97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3 год в сумме  303 172 472,78  рублей,  в том числе условно утвержденные расходы в сумме 3 010 000,00 рублей, и на 2024 год в сумме 299 328 933,06 рублей, в том числе условно утвержденные расходы в сумме 6 20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3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4 года в сумме 0,00 рублей и  на 1 января 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300 596,7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3 год  в  сумме  8 318 796,76 рублей и на 2024 год  в  сумме 9 768 696,7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2 год в сумме 5 677 000,00 рублей, на 2023год в сумме 5 623 000,00 рублей, на 2024 год  в сумме 5 601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6 669 112,83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98 781 472,78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88 357 933,06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 год  в  сумме 2 922 425,00 рублей,  на 2023 год  в  сумме 2 545 515,00 рубля, на 2024 год  в  сумме 2 570 53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2 год – 2 209 000,00 рублей, на 2023 год – 1 809 000,00 рубля, на 2024 год – 1 809 0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2 год – 713 425,00 рублей, на 2023 год – 736 515,00 рублей, на 2024 год – 761 5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2 год  в  сумме 809 000,00 рублей, на 2023 год  в  сумме 809 000,00 рублей, на 2024 год  в  сумме 809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2 год – 1,0280, на 2023 год – 1,0268, на 2024 год – 1,025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2 год  в  сумме 100 000,00 рублей,  на 2023 год  в  сумме 100 000,00 рублей и на 2024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 (2022 - 2024 годы)», «Развитие образования Дубровского муниципального района Брянской области  (2022 – 2024 годы)»,  «Развитие культуры и сохранение культурного  наследия Дубровского муниципального района Брянской области  (2022 – 2024 годы)», «Управление муниципальными финансами Дубровского муниципального района Брянской области  (2022-2024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2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2 год и на плановый период 2023 и 2024 годов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3 года в сумме 0,00 рублей, на 1 января 2024 года в сумме 0,00 рублей, на 1 января 2025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User</cp:lastModifiedBy>
  <cp:lastPrinted>2021-11-16T08:46:00Z</cp:lastPrinted>
  <dcterms:modified xsi:type="dcterms:W3CDTF">2021-12-02T06:05:00Z</dcterms:modified>
  <cp:revision>128</cp:revision>
  <dc:subject/>
  <dc:title>закон об областном бюджете</dc:title>
</cp:coreProperties>
</file>