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____»___________  2021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43 389 523,60  рублей,  в том числе налоговые и неналоговые доходы в сумме 24 888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Дубровского городского поселения Дубровского муниципального района Брянской области в  сумме   43 389 523,6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3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3 год и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3 год в сумме 46 802 093,59  рублей,  в том числе налоговые и неналоговые доходы в сумме 25 769 000,00  рублей;  на 2024 год в сумме 35 309 279,65 рублей,  в том числе налоговые и неналоговые доходы в сумме  26 646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2023 год в    сумме  46 802 093,59  рублей, в том числе условно утверждённые 644 200,00  рублей, и  на 2024 год в сумме 35 309 279,65 рублей, в том числе условно утверждённые расходы в сумме 1 332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3 год в сумме 0,00 рублей, на 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 года в сумме 0,00 рублей, на 1 января 2025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ходы бюджета Дубровского городского поселения Дубровского муниципального района Брянской области на 2022 год и на плановый период 2023 и 2024 годы согласно приложению 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2 год и на плановый период 2023 и 2024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ведомственную структуру расходов  бюджета Дубровского городского поселения  Дубровского муниципального района Брянской области на 2022 год и на плановый период 2023 и 2024 годы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2 год и на плановый период  2023 и 2024 годы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ы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2 год  в  сумме 192 030,84 рублей, на 2023 год  в  сумме 192 030,84  рублей, на 2024 год  в  сумме 192 030,84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2 год  в  сумме 18 513 000,00 рублей, на 2023 год  в  сумме 13 613 675,00 рублей, на 2024 год  в  сумме 8 759 83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2 год  в  сумме 6 61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2 год  в  сумме  60000,00 рублей, на 2023 год  в  сумме 60000,00 рублей, на 2024 год  в  сумме 6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 Дубровского муниципального района  Брянской области  на 2022 - 2024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остатки средств бюджета на начало текущего финансового года, за исключением остатков средств муниципального дорожного фонда Дубровского городского поселения и остатков неиспользованных межбюджетных трансфертов, полученных бюджетом Дубровского городского поселения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бюджета Дубровского городского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2 год и на плановый период 2023 и 2024 годы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с 1 января 2022 года и действует по 31 декабря 2022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 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1-11-25T14:54:00Z</dcterms:modified>
  <cp:revision>245</cp:revision>
  <dc:subject/>
  <dc:title>закон об областном бюджете</dc:title>
</cp:coreProperties>
</file>