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ДУБРОВСКИЙ ПОСЕЛКОВ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т  «____»___________  2022 г.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№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Дубровк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  бюджете </w:t>
      </w:r>
    </w:p>
    <w:p>
      <w:pPr>
        <w:pStyle w:val="Normal"/>
        <w:ind w:right="4535" w:hanging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Дубровского  городского поселения Дубровского муниципального района  Брянской области на 202</w:t>
      </w:r>
      <w:r>
        <w:rPr>
          <w:rFonts w:cs="Calibri" w:ascii="Calibri" w:hAnsi="Calibri"/>
          <w:sz w:val="28"/>
          <w:szCs w:val="28"/>
        </w:rPr>
        <w:t>3</w:t>
      </w:r>
      <w:r>
        <w:rPr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4 и 2025 годы.</w:t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Дубровского городского поселения Дубровского муниципального района  Брянской области на 2023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Дубровского городского поселения Дубровского муниципального района Брянской области в сумме 40 839 128,19  рублей,  в том числе налоговые и неналоговые доходы в сумме 25 976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 объем  расходов бюджета  Дубровского городского поселения Дубровского муниципального района Брянской области в  сумме   40 839 128,19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Брянской области в сумме 0,00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Дубровского городского поселения Дубровского муниципального района Брянской области на 1 января 2024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 Дубровского городского поселения Дубровского муниципального района  Брянской области на 2024 год и на 2025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на 2024 год в сумме 31 941 639,44  рублей,  в том числе налоговые и неналоговые доходы в сумме 27 070 300,00  рублей;  на 2025 год в сумме 47 876 475,00 рублей,  в том числе налоговые и неналоговые доходы в сумме  28 210 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 объем  расходов бюджета  на 2024 год в    сумме  31 941 639,44  рублей, в том числе условно утверждённые 665 300,00  рублей, и  на 2025 год в сумме 47 876 500,00 рублей, в том числе условно утверждённые расходы в сумме 1 458 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Брянской области на  2024 год в сумме 0,00 рублей, на  2025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убровского город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4 года в сумме 0,00 рублей, на 1 января 2025 года в сумме 0,00 рублей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доходы бюджета Дубровского городского поселения Дубровского муниципального района Брянской области на 2023 год и на плановый период 2024 и 2025 годы согласно приложению 1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н</w:t>
      </w:r>
      <w:r>
        <w:rPr>
          <w:sz w:val="28"/>
          <w:szCs w:val="28"/>
        </w:rPr>
        <w:t xml:space="preserve">ормативы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распределения доходов на 202</w:t>
      </w:r>
      <w:r>
        <w:rPr>
          <w:rFonts w:cs="Calibri" w:ascii="Calibri" w:hAnsi="Calibri"/>
          <w:sz w:val="28"/>
          <w:szCs w:val="28"/>
        </w:rPr>
        <w:t>3</w:t>
      </w:r>
      <w:r>
        <w:rPr>
          <w:sz w:val="28"/>
          <w:szCs w:val="28"/>
        </w:rPr>
        <w:t xml:space="preserve"> год и на плановый период 202</w:t>
      </w:r>
      <w:r>
        <w:rPr>
          <w:rFonts w:cs="Calibri" w:ascii="Calibri" w:hAnsi="Calibri"/>
          <w:sz w:val="28"/>
          <w:szCs w:val="28"/>
        </w:rPr>
        <w:t>4</w:t>
      </w:r>
      <w:r>
        <w:rPr>
          <w:sz w:val="28"/>
          <w:szCs w:val="28"/>
        </w:rPr>
        <w:t xml:space="preserve"> и 202</w:t>
      </w:r>
      <w:r>
        <w:rPr>
          <w:rFonts w:cs="Calibri" w:ascii="Calibri" w:hAnsi="Calibri"/>
          <w:sz w:val="28"/>
          <w:szCs w:val="28"/>
        </w:rPr>
        <w:t>5</w:t>
      </w:r>
      <w:r>
        <w:rPr>
          <w:sz w:val="28"/>
          <w:szCs w:val="28"/>
        </w:rPr>
        <w:t xml:space="preserve"> годы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убровского городского поселения Дубровского муниципального района Брянской области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ведомственную структуру расходов  бюджета Дубровского городского поселения  Дубровского муниципального района Брянской области на 2023 год и на плановый период 2024 и 2025 годы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23 год и на плановый период  2024 и 2025 годы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  распределение расходов бюджета Дубровского городского поселения Дубровского муниципального 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3 год и на плановый период 2024 и 2025 годы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общий объем бюджетных ассигнований на исполнение публичных нормативных обязательств на 2023 год  в  сумме 218 557,61 рублей, на 2024 год  в  сумме 218 557,61   рублей, на 2025 год  в  сумме 218 557,61 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Дубровского городского поселения Дубровского муниципального района Брянской области на 2023 год  в  сумме 18 752 256,00 рублей, на 2024 год  в  сумме 8 933 137,00 рублей, на 2025 год  в  сумме 23 955 275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объем межбюджетных трансфертов, предоставляемых другим бюджетам бюджетной системы Брянской области на 2023 год  в  сумме 7 630 0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Установить объем межбюджетных трансфертов, получаемых из других бюджетов бюджету Дубровского городского поселения Дубровского муниципального  района Брянской области в сумме 2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тановить размер резервного фонда городского поселения Дубровского муниципального  района Брянской  области на 2023 год  в  сумме  60000,00 рублей, на 2024 год  в  сумме 60000,00 рублей, на 2025 год  в  сумме 60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едоставить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3,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  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Дубровского городского поселения Дубровского муниципального района Брянской области в случае нарушения условий, установленных при их предоставлен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 на осуществление главным распорядителем бюджетных средств, предоставившим  субсидии,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органом муниципального финансового контроля </w:t>
      </w:r>
      <w:r>
        <w:rPr>
          <w:rFonts w:cs="Times New Roman" w:ascii="Times New Roman" w:hAnsi="Times New Roman"/>
          <w:sz w:val="28"/>
          <w:szCs w:val="28"/>
        </w:rPr>
        <w:t>проверок соблюдения получателями субсидий условий, целей и порядка их предостав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Дубровского городского поселения Дубровского муниципального района Брянской области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и иных бюджетов сверх объемов, утвержденных настоящим  Решением, или сокращение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иных бюджетов бюджету Дубровского город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и иных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иных бюджетов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Дубровского городского поселения Дубровского муниципального района Брянской области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Дубровского городского поселения Дубровского муниципального района Брянской области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Дубровского городского поселения Дубровского муниципального района Брянской области в соответствии с действующим законодательством в пределах, предусмотренных главным распорядителям средств бюджета Дубровского город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бюджета Дубровского городского поселения Дубровского муниципального района  Брянской области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средств, зарезервированных в составе утвержденных настоящим Решением бюджетных ассигнований, в пределах объемов предусмотренных приложением 4 (ведомственная структура) к настоящему Решению, для их использования с целью финансового обеспечения реализации мероприятий муниципальной программы «Реализация отдельных полномочий муниципального образования  Дубровского городского поселения Дубровского муниципального района  Брянской области  на 2023 - 2025 годы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, что остатки средств бюджета на начало текущего финансового года, за исключением остатков средств муниципального дорожного фонда Дубровского городского поселения и остатков неиспользованных межбюджетных трансфертов, полученных бюджетом Дубровского городского поселения в форме субсидий, субвенций и иных межбюджетных трансфертов, имеющих целевое назначение, в объеме до 100% могут направляться в текущем финансовом году на покрытие временных кассовых разрывов, возникающих при исполнении бюджета Дубровского городского поселения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 дефицита бюджета Дубровского городского поселения  Дубровского муниципального района  Брянской области на 2023 год и на плановый период 2024 и 2025 годы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астоящее Решение вступает в силу с 1 января 2023 года и действует по 31 декабря 2023 год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.  Настоящее Решение подлежит размещению  на сайте Дубровского муниципального района Брянской области, а так же в периодическом печатном средстве массовой информации «Вестник Дубровского района».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Дубровского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П.В. Парлюк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37:00Z</dcterms:created>
  <dc:creator>Аксёненко Артур</dc:creator>
  <dc:description/>
  <cp:keywords/>
  <dc:language>en-US</dc:language>
  <cp:lastModifiedBy>Пользователь</cp:lastModifiedBy>
  <cp:lastPrinted>2019-11-20T10:46:00Z</cp:lastPrinted>
  <dcterms:modified xsi:type="dcterms:W3CDTF">2022-11-09T14:44:00Z</dcterms:modified>
  <cp:revision>255</cp:revision>
  <dc:subject/>
  <dc:title>закон об областном бюджете</dc:title>
</cp:coreProperties>
</file>