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зой для разработки прогноза социально-экономического развития района на 2023 год и на плановый период 2024 – 2025   годов являются основные макроэкономические показатели социально-экономического развития района за предыдущие годы, итоги за отчетный период 2022 года, прогноз социально-экономического развития Брянской области на период до 2025 года. Прогноз развития района на 2023 год и на плановый период  2024 – 2025 годов разработан на вариативной основе в составе консервативного и базового вариантов. Консервативный вариант предполагает более худшие условия для развития отраслей экономики в сравнении с базовым вариантом. Пояснительная записка к прогнозу сформирована по показателям базового варианта прогноза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оянное население района по состоянию на 1 января 2022 года насчитывает 16139 человек. Официально к уровню прошлого года оно уменьшилось на 402 человека. Уменьшение численности населения района произошло за счет городского населения на 109 человек, за счет сельского населения – на 293 человека. Причинами ухудшения демографической ситуации является естественная убыль - 251 человек (родилось 95 человек, умерло 346 человек) и миграционные процессы - 151 человек (прибыло на территорию района 384 человека, выбыло – 535 челов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годовая численность населения района в 2022 году оценивается 15,9 тыс.чел., по прогнозу в 2023 году составит 15,7 тыс. человек, в 2024 году – 15,5 тыс. человек и в 2025 году -15,3 тыс.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еление в трудоспособном возрасте в 2021 году составило 9,2 тыс. человек, старше трудоспособного – 4,7 тыс. человек,   К 2025 году прогнозируется численность населения в трудоспособном возрасте в 9,0 тыс. человек, старше трудоспособного возраста в 4,3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1 году суммарный коэффициент рождаемости составил 1,30 детей на 1 женщину, при этом уровень рождаемости составил 5,8 человек на 1000 человек населения (в 2020 году – 5,9), уровень смертности – 21,2 человек на 1000 человек населения (в 2020 году – 16,8). Коэффициент естественной убыли населения за 2021 год увеличился в сравнении с 2020 годом с -10,9 до </w:t>
      </w:r>
    </w:p>
    <w:p>
      <w:pPr>
        <w:pStyle w:val="Normal"/>
        <w:jc w:val="both"/>
        <w:rPr/>
      </w:pPr>
      <w:r>
        <w:rPr>
          <w:sz w:val="28"/>
          <w:szCs w:val="28"/>
        </w:rPr>
        <w:t>-15,4 на 1000 человек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ценке 2022 года суммарный коэффициент рождаемости составит – 1,27 детей на 1 женщину, уровень рождаемости – 5,2 человек на 1000 человек населения, уровень смертности – 17,3 человек на 1000 человек населения. Коэффициент естественной убыли в 2022 году оценивается в -11,2 человека на 1000 человек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мероприятий национальных проектов «Демография» и «Здравоохранение», а также за счет формирования мотивации к здоровому образу жизни, стимулирование и создание условий для занятия физкультурой и спортом,  позволяет прогнозировать к 2025 году уровень рождаемости 5,5 человек на 1000 человек населения и уровень смертности 17,0 человек на 1000 человек населения. И как следствие, коэффициент естественной убыли населения в 2025 году прогнозируется в размере 10,9 человека на 1000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ая  продолжительность жизни при рождении к 2025 году составит 69,7 лет. В 2021 году продолжительность жизни составила 69,4 л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оказатели прогноза социально-экономического развития промышленного производства на 2023 год и на плановый период  2024 – 2025 годов разработаны с учетом работы промышленных предприятий за предыдущие годы и отчетный период текущего года (9 месяцев 2022 года) и индексов-дефляторов на промышленную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мышленными предприятиями</w:t>
      </w:r>
      <w:r>
        <w:rPr>
          <w:sz w:val="28"/>
          <w:szCs w:val="28"/>
        </w:rPr>
        <w:t xml:space="preserve"> района отгружено  товаров собственного производства в действующих ценах в 2021 году на 1 млрд. 500,9 млн. рублей. Темп роста промышленного производства к уровню 2020 года в действующих ценах составил 105,9 процентов. В 2022 году ожидается отгрузка товаров собственного производства в действующих ценах на 1 млрд.570,8 млн. рублей. Темп роста ожидается  104,7 процентов к уровню 2021 года.  Объем отгруженных товаров собственного производства, выполненных работ и оказанных услуг собственными силами в действующих ценах в 2023 году прогнозируется в сумме 1 млрд. 625,6 млн. рублей, в 2024 году – 1 млрд. 698,5 млн. рублей, в 2025 году – 1 млрд. 791,9 млн. рублей с темпами роста производства 103,5 процентов, 104,5 процентов и 105,5 процентов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группе </w:t>
      </w:r>
      <w:r>
        <w:rPr>
          <w:b/>
          <w:sz w:val="28"/>
          <w:szCs w:val="28"/>
        </w:rPr>
        <w:t>обрабатывающих производств</w:t>
      </w:r>
      <w:r>
        <w:rPr>
          <w:sz w:val="28"/>
          <w:szCs w:val="28"/>
        </w:rPr>
        <w:t xml:space="preserve"> объем отгруженных товаров в действующих ценах составил в 2021 году 1 млрд. 187,0 млн. рублей, темп роста промышленного производства по обрабатывающим производствам составил 90,1 процента к уровню 2020 года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действующие предприятия района продолжают свою производственную деятельность, и темпы роста отгрузки промышленной продукции к уровню 2021 года в разрезе предприятий не значительно колеблются. О</w:t>
      </w:r>
      <w:r>
        <w:rPr>
          <w:sz w:val="28"/>
        </w:rPr>
        <w:t>тмечаем стабильные темпы роста выпущенной и отгруженной продукции за истекший период 2022 года по ООО ТД «Дубровкамолоко»,  ими выпущено и отгружено продукции на сумму 969 млн. рублей, что составляет 120,1 процентов роста к уровню 2021 года. Продолжают свою работу предприятия Дубровской швейной фабрики. За истекший рабочий период 2022 года произведено и отгружено продукции в действующих ценах на 97,9 млн. рублей, это 130 процентов роста к уровню 2021 года. Отмечаются высокие темпы роста (172 %) по ООО «Чернавский молокозавод», ими за 9 месяцев 2022 года выпущено продукции на 340,5 млн.руб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тмечено два предприятия, которые в 2022 году были вынуждены приостановить свою деятельность, это ООО «Армавирский биохимический комбинат и ООО «Франк-Вуд», на сегодняшний день работу предприятия не возобновили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ми обрабатывающих производств в 2022 году ожидается отгрузка промышленной продукции в действующих ценах на сумму 1 млрд. 246,3 млн. рублей, что составит 105,0 процентов к уровню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3 – 2025 годы в действующих реалиях  внутриэкономической обстановки прогнозируются весьма умеренные темпы роста действующих предприятий реального сектора экономик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отгруженных товаров собственного производства в 2023 году в действующих ценах по виду деятельности «Обрабатывающие производства» прогнозируется в сумме 1 млрд. 296,2 млн. рублей, в 2024 году – 1 млрд. 361 млн. рублей, в 2025 году – 1 млрд. 442,6 млн. рублей. Темпы роста промышленного производства в действующих ценах в 2023 году прогнозируется 104,0 процента, в 2024 году – 105,0 процентов, в 2025 году – 106,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едприятиях по виду деятельности «</w:t>
      </w:r>
      <w:r>
        <w:rPr>
          <w:b/>
          <w:sz w:val="28"/>
          <w:szCs w:val="28"/>
        </w:rPr>
        <w:t>Обеспечение  электрической энергии, газом и паром, кондиционирование воздуха»</w:t>
      </w:r>
      <w:r>
        <w:rPr>
          <w:sz w:val="28"/>
          <w:szCs w:val="28"/>
        </w:rPr>
        <w:t xml:space="preserve"> объем промышленного производства за 2021 год составил 282,4 млн. рублей или 252,0 процента к уровню 2020 года. В 2022 году объем промышленного производства оценивается в сумме 288,0 млн. рублей или 102,0 процента к уровню 2021 года. В 2023 году объем отгрузки по данным предприятиям прогнозируется  290,9 млн. рублей, в 2024 году – 296,7 млн. рублей, в 2025 году – 296,7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ых товаров собственного производства, выполненных работ и услуг по предприятиям вида деятельности «</w:t>
      </w:r>
      <w:r>
        <w:rPr>
          <w:b/>
          <w:sz w:val="28"/>
          <w:szCs w:val="28"/>
        </w:rPr>
        <w:t>Водоснабжение, водоотведение, организация сбора и утилизация отходов</w:t>
      </w:r>
      <w:r>
        <w:rPr>
          <w:sz w:val="28"/>
          <w:szCs w:val="28"/>
        </w:rPr>
        <w:t xml:space="preserve">, деятельность по ликвидации загрязнений» в 2021 году составил  31,6 млн. рублей, или 136,0 процентов к уровню 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ой продукции по предприятиям этого вида деятельности в 2022 году оценивается в 36,5 млн. рублей, темп роста –115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ой продукции в 2023 году прогнозируется 38,5 млн. рублей, в 2024 году – 40,9 млн. рублей, в 2025 году – 43,7 млн. рублей. Темпы промышленного производства прогнозируется в 105,5 процента, 106,0 процентов и 107,0 процентов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проблемой в дальнейшем развитии предприятий производственного сектора, относящихся к виду деятельности «Водоснабжение, водоотведение, организация сбора и утилизации отходов, деятельность по ликвидации загрязнений» является высокий износ основных фондов, что требует крупных инвестиций в модернизацию этих предприятий. Особо это касается водно-канализационного хозяйства.  В рамках реализации подпрограммы </w:t>
      </w:r>
      <w:r>
        <w:rPr>
          <w:sz w:val="28"/>
          <w:szCs w:val="28"/>
          <w:u w:val="single"/>
        </w:rPr>
        <w:t>«Чистая вода»</w:t>
      </w:r>
      <w:r>
        <w:rPr>
          <w:sz w:val="28"/>
          <w:szCs w:val="28"/>
        </w:rPr>
        <w:t xml:space="preserve"> в 2021 году была проведена реконструкция водозаборного сооружения в д. Большая Островня стоимостью 6,3 млн.руб.  В 2022 году  проведена реконструкция систем водоснабжения в д. Пеклино и в п. Серпеевский, реконструкция артезианской скважины и водонапорной башни в с.Рековичи, также проведен капитальный ремонт артезианской скважины в д. Зимницкая Слобода, капитальный ремонт водопроводной сети по ул. Воровского в п.Дубровка на общую сумму более 10 млн.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й из основных отраслей реального сектора экономики района является сельское хозяйство, целью которого является увеличение объемов производства сельскохозяйственной продукции за счет применения совреме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объем валовой продукции сельского хозяйства в хозяйствах всех категорий в фактически действующих ценах составил 1 млрд. 723,5 млн. рублей или в сопоставимой оценке к уровню 2020 года 107,1 процента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продукции растениеводства в общем объеме продукции в 2021 году увеличилась и составила 54,0 процента, животноводства соответственно сократилась и составила 46,0 процентов. Объем производства продукции сельского хозяйства во всех категориях хозяйств в 2022 году оценивается в 1 млрд. 815,5 млн. рублей или 105,3 процента в сопоставимых ценах к уровню 2021 года. Анализируя значения объемов валовой продукции сельского хозяйства в хозяйствах всех категорий в фактически действующих ценах за ряд лет, за 2021 год наблюдается небольшой рост доли сельскохозяйственной продукции, производимой </w:t>
      </w:r>
      <w:r>
        <w:rPr>
          <w:sz w:val="28"/>
          <w:szCs w:val="28"/>
          <w:u w:val="single"/>
        </w:rPr>
        <w:t>сельскохозяйственными предприятиями</w:t>
      </w:r>
      <w:r>
        <w:rPr>
          <w:sz w:val="28"/>
          <w:szCs w:val="28"/>
        </w:rPr>
        <w:t xml:space="preserve"> в общем объеме. В 2020 году – 66,9 процента, а 2021 году -67,3 процента, также возросла доля продукции, производимой </w:t>
      </w:r>
      <w:r>
        <w:rPr>
          <w:sz w:val="28"/>
          <w:szCs w:val="28"/>
          <w:u w:val="single"/>
        </w:rPr>
        <w:t>крестьянско-фермерскими хозяйствами</w:t>
      </w:r>
      <w:r>
        <w:rPr>
          <w:sz w:val="28"/>
          <w:szCs w:val="28"/>
        </w:rPr>
        <w:t xml:space="preserve"> с 9,2% в 2020 году до 10,5% в 2021 году, но уменьшилась доля сельскохозяйственной продукции, производимой хозяйствами населения с 23,9% в 2020 году до 22,2% в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ы в 2021 году объемы производства сельскохозяйственной продукции в натуральном выражении в сравнении с 2020 годом по следующим её видам:  зерно на 45%, картофель на 17% и яйца на 4,5%. Снижены объемы производства сельскохозяйственной продукции в натуральном выражении в сравнении с 2020 годом по:  молоку – на 9,2 процента, скот и птица в живом весе – на 21,4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гнутые результаты в производстве сельскохозяйственной продукции в натуральном выражении позволяют прогнозировать в 2023-2025 годах не только сохранение объемов производства на прежнем уровне, но их небольшой рост по основным видам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-2025 годах прогнозируется индекс производства продукции сельского хозяйства в размере 101,5 – 102,8 процента. Прогнозируемый объем продукции сельского хозяйства в хозяйствах всех категорий в 2023 году составит около 1 млрд. 842,6 млн. рублей, в 2024 году – 1 млрд. 881,7 млн. рублей и к 2025 году объем продукции составит – 1 млрд. 933,6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ю этих показателей в 2023-2025 годах будут способствовать внедрение прогрессивных технологий, использование современной техники, а также финансовая поддержка товаропроизводителей аграрного комплекса. Будет этому способствовать и реализация государственной программы «Устойчивое развитие сельских территорий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бласти будет продолжена реализация государственной программы «Развитие сельского хозяйства и регулирования рынков сельскохозяйственной продукции, сырья и продовольствия Брян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вестиции, строительство, транспорт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инвестиций в основной капитал за счет всех источников финансирования в действующих ценах в 2021 году составил 421,6 млн. рублей или в сопоставимой оценке 558 процентов к уровню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ожидается объем инвестиций в основной капитал за счет всех источников финансирования в действующих ценах в сумме 494,1 млн. рублей или 105,2 процента в сопоставимой оценке к уровню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3 год планируется объем инвестиций в основной капитал за счет всех источников финансирования в действующих ценах в сумме 556,2 млн. рублей, что составит 105,4% к уровню предыд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4 – 2025 годы прогнозируется объем инвестиций в основной капитал за счет всех источников финансирования в действующих ценах в сумме 618,5 млн. рублей и 684,5 млн. рублей, что составит в сопоставимой оценке к предыдущим годам по 105,6 процентов соответствен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омое значение в развитии района продолжает занимать  </w:t>
      </w:r>
      <w:r>
        <w:rPr>
          <w:sz w:val="28"/>
          <w:szCs w:val="28"/>
          <w:u w:val="single"/>
        </w:rPr>
        <w:t>ремонт автомобильных дорог</w:t>
      </w:r>
      <w:r>
        <w:rPr>
          <w:sz w:val="28"/>
          <w:szCs w:val="28"/>
        </w:rPr>
        <w:t xml:space="preserve"> местного значения.   </w:t>
      </w:r>
      <w:r>
        <w:rPr>
          <w:sz w:val="28"/>
          <w:szCs w:val="28"/>
          <w:u w:val="single"/>
        </w:rPr>
        <w:t>В 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оду</w:t>
      </w:r>
      <w:r>
        <w:rPr>
          <w:sz w:val="28"/>
          <w:szCs w:val="28"/>
        </w:rPr>
        <w:t xml:space="preserve"> организацией ООО «Дубровкаагропромдорстрой» проведены текущие и капитальные ремонты автомобильных дорог в поселке Дубровка по улицам: 60 лет Октября, ул. Кирова, ул. Красная, ул. Фокина, ул. Журавлева, в п. Сеща по улицам: Гагарина и Советская, ул.Кирова и пер. Центральному. Общая сумма освоенных средств составила 42,2 млн.руб., также проведены  работы по  ямочному ремонту асфальтобетонного покрытия автодорог района на сумму 1 млн.руб. За счет областного дорожного фонда силами ООО «Дубровкаагропромдорстрой» проведены работы по ремонту на участках автомобильных дорог регионального значения: «Брянск-Смоленск»-Жабово, «Брянск-Смоленск»-Серпеевский, Дубровка-Вязовск, Дубровка-Давыдчи. Сумма затрат составила 71 млн. 66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2022 году</w:t>
      </w:r>
      <w:r>
        <w:rPr>
          <w:sz w:val="28"/>
          <w:szCs w:val="28"/>
        </w:rPr>
        <w:t xml:space="preserve"> проведен ремонт автомобильных дорог по улицам: Молодёжная и пер. Молодежный в д. Зимницкая Слобода (11,8 млн.руб), по ул Кооперативная, ул. Горького и пер.Кооперативный (5,7 млн.руб), по ул.Лермонтова-ул.Тургенева (8,1 млн.руб), по ул.Новосветская (6,4 млн.руб). Общая сумма вложений составила 32,1 млн.руб. Ежегодный ямочный ремонт автодорог района проведен на 1,0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монт улично-дорожной сети района в 2023 году  будет выделено порядка 39,0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им из значимых национальных проектов, который реализуется в районе уже не первый год, является проект </w:t>
      </w:r>
      <w:r>
        <w:rPr>
          <w:sz w:val="28"/>
          <w:szCs w:val="28"/>
          <w:u w:val="single"/>
        </w:rPr>
        <w:t>«Формирование современной городской среды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2021 году</w:t>
      </w:r>
      <w:r>
        <w:rPr>
          <w:sz w:val="28"/>
          <w:szCs w:val="28"/>
        </w:rPr>
        <w:t xml:space="preserve"> в рамках этого проекта были выполнены подрядные работы по благоустройству дворовой  территорий многоквартирного дома №65 по ул.Ленина в п.Дубровка на сумму 49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22 году</w:t>
      </w:r>
      <w:r>
        <w:rPr>
          <w:sz w:val="28"/>
          <w:szCs w:val="28"/>
        </w:rPr>
        <w:t xml:space="preserve"> проведено благоустройство четырёх дворовых территорий </w:t>
      </w:r>
      <w:r>
        <w:rPr>
          <w:color w:val="000000"/>
          <w:sz w:val="28"/>
          <w:szCs w:val="28"/>
          <w:shd w:fill="FFFFFF" w:val="clear"/>
        </w:rPr>
        <w:t>по адресу: ул. Олега Кошевого, д. 50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 ул. 324 Дивизии, д. 25, д.26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. 7А,  ул. 60 лет Октября, д. 4, д.6 в р.п. Дубровка.</w:t>
      </w:r>
      <w:r>
        <w:rPr>
          <w:sz w:val="28"/>
          <w:szCs w:val="28"/>
        </w:rPr>
        <w:t xml:space="preserve"> Общая сумма затрат составила 3,66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23 году</w:t>
      </w:r>
      <w:r>
        <w:rPr>
          <w:sz w:val="28"/>
          <w:szCs w:val="28"/>
        </w:rPr>
        <w:t xml:space="preserve"> планируется провести благоустройство дворовых территорий по ул.Баранова, д.12, 14 и ул. Баранова д.16 на общую сумму 3,5 млн.руб. </w:t>
      </w:r>
      <w:r>
        <w:rPr>
          <w:sz w:val="28"/>
          <w:szCs w:val="28"/>
          <w:u w:val="single"/>
        </w:rPr>
        <w:t>В 2024</w:t>
      </w:r>
      <w:r>
        <w:rPr>
          <w:sz w:val="28"/>
          <w:szCs w:val="28"/>
        </w:rPr>
        <w:t xml:space="preserve"> году запланировано благоустройство дворовых территорий по ул.Гоголя, д.33 и по ул.Драгунского, д.23 на сумму 3,9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мках реализации федеральной программы </w:t>
      </w:r>
      <w:r>
        <w:rPr>
          <w:sz w:val="28"/>
          <w:szCs w:val="28"/>
          <w:u w:val="single"/>
        </w:rPr>
        <w:t>«Решаем вместе»</w:t>
      </w:r>
      <w:r>
        <w:rPr>
          <w:sz w:val="28"/>
          <w:szCs w:val="28"/>
        </w:rPr>
        <w:t xml:space="preserve"> в 2021 году продолжилось благоустройство общественной территории Парка, в частности было установлено спортивное оборудование, качели, проведен ремонт танцевальной площадк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2021 году также проведен р</w:t>
      </w:r>
      <w:r>
        <w:rPr>
          <w:color w:val="000000"/>
          <w:sz w:val="28"/>
          <w:szCs w:val="28"/>
          <w:shd w:fill="FFFFFF" w:val="clear"/>
        </w:rPr>
        <w:t>емонт и благоустройство территории Памятника танкистам в р.п. Дубровка и восстановление Памятника летчикам в д.Голубея. Сумма затрат составила 3,5 млн.руб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2022 году проведено благоустройство детской игровой площадки в п.Сеща на сумму 98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ается в районе работа по проведению капитального ремонта  многоквартирных жилых домов. В 2022 году был проведен капитальный ремонт кровли многоквартирного домов в р.п. Дубровка, 1-Микрорайон, д.31 на общую сумму 5748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планируется капитальный ремонт кровли дома №43 в 1-м Микрорайоне п. Дубровка. Ориентировочная стоимость - 7888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реализации регионального проекта </w:t>
      </w:r>
      <w:r>
        <w:rPr>
          <w:sz w:val="28"/>
          <w:szCs w:val="28"/>
          <w:u w:val="single"/>
        </w:rPr>
        <w:t>«Чистая вод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2021 году</w:t>
      </w:r>
      <w:r>
        <w:rPr>
          <w:sz w:val="28"/>
          <w:szCs w:val="28"/>
        </w:rPr>
        <w:t xml:space="preserve"> проведена реконструкция водозаборного сооружения в д. Большая Островня стоимостью 6,3 млн.руб.  </w:t>
      </w:r>
      <w:r>
        <w:rPr>
          <w:sz w:val="28"/>
          <w:szCs w:val="28"/>
          <w:u w:val="single"/>
        </w:rPr>
        <w:t>В 2022 году</w:t>
      </w:r>
      <w:r>
        <w:rPr>
          <w:sz w:val="28"/>
          <w:szCs w:val="28"/>
        </w:rPr>
        <w:t xml:space="preserve"> проведена реконструкция системы водоснабжения в д. Пеклино, в п. Серпеевский и реконструкция артезианской скважины и водонапорной башни в п.Рековичи на сумму 9,1 млн.руб. </w:t>
      </w:r>
      <w:r>
        <w:rPr>
          <w:sz w:val="28"/>
          <w:szCs w:val="28"/>
          <w:u w:val="single"/>
        </w:rPr>
        <w:t>В 2023 году</w:t>
      </w:r>
      <w:r>
        <w:rPr>
          <w:sz w:val="28"/>
          <w:szCs w:val="28"/>
        </w:rPr>
        <w:t xml:space="preserve"> планируется провести реконструкцию системы водоснабжения в п.Дубровка, ориентировочная стоимость проекта составляет 19,4 млн.руб., сумма выделенных средств – 8,0 млн.руб. </w:t>
      </w:r>
      <w:r>
        <w:rPr>
          <w:sz w:val="28"/>
          <w:szCs w:val="28"/>
          <w:u w:val="single"/>
        </w:rPr>
        <w:t>На 2025 год</w:t>
      </w:r>
      <w:r>
        <w:rPr>
          <w:sz w:val="28"/>
          <w:szCs w:val="28"/>
        </w:rPr>
        <w:t xml:space="preserve"> запланирована реконструкция водозаборного сооружения в д.Зимницкая Слобода, стоимость проекта 4,0 млн.руб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В рамках реализации государственной программы «Развитие топливно-энергетического комплекса и ЖКХ Брянской области» реализованы два проекта: капитальный ремонт артезианской скважины в д. Зимницкая Слобода на сумму 483,7 тыс. руб. и капитальный ремонт водопроводной сети по ул. Воровского в рп. Дубровка  на сумму 489,1тыс. руб. </w:t>
      </w:r>
      <w:r>
        <w:rPr>
          <w:sz w:val="28"/>
          <w:szCs w:val="28"/>
          <w:u w:val="single"/>
          <w:shd w:fill="FFFFFF" w:val="clear"/>
        </w:rPr>
        <w:t>На 2023 год</w:t>
      </w:r>
      <w:r>
        <w:rPr>
          <w:sz w:val="28"/>
          <w:szCs w:val="28"/>
          <w:shd w:fill="FFFFFF" w:val="clear"/>
        </w:rPr>
        <w:t xml:space="preserve"> запланирован капитальный ремонт водонапорных сетей в д.Давыдчи, ул.Школьная, выделено 750 тыс.руб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 xml:space="preserve">В 2022 году </w:t>
      </w:r>
      <w:r>
        <w:rPr>
          <w:sz w:val="28"/>
          <w:szCs w:val="28"/>
          <w:shd w:fill="FFFFFF" w:val="clear"/>
        </w:rPr>
        <w:t xml:space="preserve">проведен </w:t>
      </w:r>
      <w:r>
        <w:rPr>
          <w:color w:val="000000"/>
          <w:sz w:val="28"/>
          <w:szCs w:val="28"/>
          <w:shd w:fill="FFFFFF" w:val="clear"/>
        </w:rPr>
        <w:t xml:space="preserve">текущий ремонт помещений структурного подразделения «Алешинский сельский Дом культуры», </w:t>
      </w:r>
      <w:r>
        <w:rPr>
          <w:color w:val="000000"/>
          <w:sz w:val="28"/>
          <w:szCs w:val="28"/>
          <w:u w:val="single"/>
          <w:shd w:fill="FFFFFF" w:val="clear"/>
        </w:rPr>
        <w:t>в 2023 году</w:t>
      </w:r>
      <w:r>
        <w:rPr>
          <w:color w:val="000000"/>
          <w:sz w:val="28"/>
          <w:szCs w:val="28"/>
          <w:shd w:fill="FFFFFF" w:val="clear"/>
        </w:rPr>
        <w:t xml:space="preserve"> в рамках реализации государственной программы </w:t>
      </w:r>
      <w:r>
        <w:rPr>
          <w:color w:val="000000"/>
          <w:sz w:val="28"/>
          <w:szCs w:val="28"/>
          <w:u w:val="single"/>
          <w:shd w:fill="FFFFFF" w:val="clear"/>
        </w:rPr>
        <w:t>«Развитие культуры и туризма</w:t>
      </w:r>
      <w:r>
        <w:rPr>
          <w:color w:val="000000"/>
          <w:sz w:val="28"/>
          <w:szCs w:val="28"/>
          <w:shd w:fill="FFFFFF" w:val="clear"/>
        </w:rPr>
        <w:t xml:space="preserve"> в Брянской области» будет проведен текущий ремонт крыши структурного подразделения «Алешинский СДК» на сумму 1,7 млн. руб. </w:t>
      </w:r>
      <w:r>
        <w:rPr>
          <w:color w:val="000000"/>
          <w:sz w:val="28"/>
          <w:szCs w:val="28"/>
          <w:u w:val="single"/>
          <w:shd w:fill="FFFFFF" w:val="clear"/>
        </w:rPr>
        <w:t>На 2024 год</w:t>
      </w:r>
      <w:r>
        <w:rPr>
          <w:color w:val="000000"/>
          <w:sz w:val="28"/>
          <w:szCs w:val="28"/>
          <w:shd w:fill="FFFFFF" w:val="clear"/>
        </w:rPr>
        <w:t xml:space="preserve"> запланирован текущий ремонт помещений структурного подразделения «Пеклинский СДК» на сумму 2,6 млн.руб. </w:t>
      </w:r>
      <w:r>
        <w:rPr>
          <w:color w:val="000000"/>
          <w:sz w:val="28"/>
          <w:szCs w:val="28"/>
          <w:u w:val="single"/>
          <w:shd w:fill="FFFFFF" w:val="clear"/>
        </w:rPr>
        <w:t>В 2025 году</w:t>
      </w:r>
      <w:r>
        <w:rPr>
          <w:color w:val="000000"/>
          <w:sz w:val="28"/>
          <w:szCs w:val="28"/>
          <w:shd w:fill="FFFFFF" w:val="clear"/>
        </w:rPr>
        <w:t xml:space="preserve"> планируется приобретение оборудования в МБУК «ЦМДК Дубровского района» на сумму 3,7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2021 году был начат капитальный ремонт детского сада «Солнышко» в п. Сеща, сумма освоенных средств составила 12,4 млн.руб., в 2022 году ремонтные работы были продолжены на сумму 27,8 млн. руб., также проведены работы по замене окон  в дошкольной группе Сещинской СОШ в д. Большая Островня на сумму 1,0 млн.руб., проведен капитальный ремонт спортивного зала в СОШ №2 п.Дубровка на сумму 3,8 млн.руб., заключен контракт на 2,0 млн.руб. на капитальный ремонт автостанции в п.Дубровк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же в 2022 году проводятся ремонтные работы в Дубровской ЦРБ: ремонт рентген кабинета – 1,1 млн.руб. и капитальный ремонт хирургического отделения в стационаре – 15,7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ланах будущих лет значится строительство нового детского сада на 150 мест в п.Дубровка, в начале 2023 года планируется провести корректировку проектно-сметной документа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ое и среднее предприниматель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ое и среднее предпринимательство продолжает являться важным сектором рыночной экономики района и оказывать значительное влияние на социально-экономическую ситуацию в районе. В 2021 году на территории района осуществляли хозяйственную деятельность 66 малых и средних предприятия, включая микропредприятия; среднесписочная численность, занятых в них, составила 934 человека. Оборот малых и средних предприятий по всем видам деятельности составил в 2021 году 1 млрд. 109,4 млн. рублей, что на 0,8 процентов ниже уровня 2020 года.</w:t>
        <w:tab/>
        <w:t xml:space="preserve"> Сфера деятельности действующих малых и средних предприятий – сельское хозяйство, легкая  и перерабатывающая промышленность, торговля, строительство, общественное питание, жилищно-коммуналь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количество малых и средних предприятий оценивается в 64 единицы, среднесписочная численность работников в них составит 934 человека. Оборот малых и средних предприятий в текущем году оценивается в 1 млрд. 107,8 млн. рублей, что составляет 99,8 процента к уровню предыд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3-2025 годах прогнозируется незначительный рост количества малых предприятий в сравнении с 2022 годом. Прогнозируется умеренный рост оборота малых предприятий, который к 2025 году в прогнозной оценке достигнет 1 млрд. 112,7 млн. рублей или на 0,2 процента выше уровн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субъектам малого предпринимательства относятся индивидуальные  предприниматели без образования юридического лица и крестьянско-фермерские хозяйства. В районе их число по последним отчетным данным (по состоянию на 1 января 2022 года) составило 269. За последние годы число индивидуальных предпринимателей довольно внушительно сократилось. Основными причинами их сокращения явились снижение покупательского спроса населения, высокая конкуренция, ограничительные меры, связанные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. Основной сферой деятельности действующих индивидуальных предпринимателей в настоящее время продолжает являться торговля, бытовое обслуживание, общественное питание, сельское хозяйство, услуги автосервиса.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уд и занятост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рабочей силы в 2021 году составила 8905 человек, среднегодовая численность занятых в экономике – 6494 человек. В 2022 году численность рабочей силы оценивается в 8883 человека, численность занятых в экономике – 6475 человек и к 2024 году этот показатель прогнозируется в количестве 6500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среднемесячной номинальной начисленной заработной платы в 2021 году сложилась по полному кругу предприятий (с учетом военно-служащих Сещинской в/ч) в размере 32209 рублей (103,6 процентов к уровню 2020 года), в том числе по крупным и средним предприятиям – 27600,9 рублей (104,7 процентов к уровню 2020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в номинальном исчислении среднемесячная заработная плата по полному кругу предприятий оценивается в 33376 рублей (рост на 3,6 процента к уровню 2021 года), в том числе по крупным и средним предприятиям – 29000 рублей (рост на 5,0 процентов к уровню 2021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-2025 годах прогнозируется ежегодный рост заработной платы в номинальном исчислении по полному кругу предприятий в пределах 105,0 – 107,5 процента, в том числе по крупным и средним предприятиям процент роста будет аналоги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среднемесячной номинальной начисленной заработной платы прогнозируется к 2025 году по полному кругу предприятий в размере 39667 рублей, по крупным и средним предприятиям – 3505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туация на регистрируемом рынке труда достаточно сильно пошатнулась в 2020 году, когда численность безработных, зарегистрированных по состоянию на 01.01.2021 года составляла 185 человек. В течение 2021 года ситуация значительно улучшилась и количество зарегистрированных безработных на 01.01.2022 года составило уже 54 человека. По оценкам 2022 года ожидается рост зарегистрированных безработных до 89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вень официально зарегистрированной безработицы по состоянию на 01.01.2022 года составлял 0,7 процента, по состоянию на 01.01.23 года он ожидается на уровне 1,0 процент. На плановый период 2023-2025 годов данный показатель прогнозируется на уровне 0,9-0,7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личина прожиточного минимума на душу населения по району в 2021 году составила 12563 руб., в 2022 году оценивается в 13127 руб., к 2025 году данный показатель прогнозируется на уровне 14605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ый потребительский рынок района характеризуется высокой товарной насыщенностью, развитой сетью предприятий торговли, общественного питания и бытового обслуживания. Его отличает в полной мере ориентированность на внутренний спрос. Товарная насыщенность потребительского рынка носит устойчивый характер и в полной мере соответствует платежеспособному спросу населения на основные продукты питания, товары легкой промышленности и культурно-бытов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рот розничной торговли в действующих ценах в 2021 году составил 1 млрд. 308,3 млн. рублей, что составляет 105,9% роста к предыдущему году. В 2022 году ожидается в сумме 1 млрд. 520,8 млн. рублей, что к предыдущему году в сопоставимой оценке составит 100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орот розничной торговли в действующих ценах в прогнозируемом 2023 году составит 1 млрд. 701,0 млн. рублей или на 1,5 процента больше к ожидаемому показателю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–2025 годы сохранится тенденция весьма умеренного роста розничного товарооборота в ценах соответствующих лет. В 2024 году ожидается рост на 2,3%, а в 2025 году на 3,8% относительно предыдущи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орота розничной торговли оборот розничной торговли пищевыми продуктами в 2021 году составил 4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01.01.2022 года торговая площадь на 1000 человек населения по району составила 720 кв.м. или 180,5 процентов от расчетного норматива (норматив 399 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еление района в полной мере обеспечено продовольственными товарами и промышленной группой товаров как через стационарные торговые предприятия, так через ярмарочную и выездную торгов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ое значение для осуществления торговли сельскохозяйственной продукции имеет действующая ярмарка в п.Дубровка, организатором которой является Дубровское РАЙП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самые крупные торговые предприятия работают по методу самообслуживания покупателей, сегодня в районе таких предприятий – 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держивание роста потребительского спроса и реальных показателей по товарообороту связано с инфляцией. Индекс потребительских цен в среднем за 2021 год составил 109,3%, в 2022 году ожидается 117,5%. В последующие прогнозируемые периоды 2024-2025 годов индекс потребительских цен в среднегодовом исчислении прогнозируется на уровне 104,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таются востребованными населением района услуги общественного питания, в первую очередь, для проведения различного рода семейных, корпоративных  мероприятий и юбилейных торжеств. В 2021 году в связи с вводимыми ограничениями, связанными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с ограничением количество посетителей отрасль общественного питания ощутимо пострад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ает и будет продолжать пользоваться услугами общественного питания основная часть учащихся в период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нденция, сложившаяся на потребительском рынке, отразилась и на динамике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латных услуг населению в 2021 году составил 77,5 млн. рублей, это снижение на 22,4 процента к уровню 2020 года в сопоставимых ценах. В 2022 году к уровню 2021 года ожидается снижение объема платных услуг на 5,0 процентов. В 2023 году прогнозируется объем платных услуг в сумме 82,5 млн. рублей, что больше уровня 2022 года на 0,5 процента в сопоставимых ценах. В 2024 – 2025 годах прогнозный объем платных услуг населению ожидается 86,9 млн. рублей и 92,9 млн. рублей соответственно, т.е. рост на 1,0% и 2,5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платных услуг населению сложилась и существенных изменений в ней в 2023 – 2025 годах не ожидается. Видовая структура объема платных услуг в 2021 году на 72 процента сформирована за счет жилищно-коммунальных услуг. В районе имеются практически все виды бытового обслуживания, которые необходимы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дирующие позиции в общем объеме платных услуг в прогнозируемом периоде по-прежнему будут занимать жилищно-коммунальные услуги, услуги транспорта и связи, бытовые и медицинские услуги, услуги системы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 Дубровского муниципального района Брянской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Дубровского муниципального района Брянской области за  2021 год составили 380 млн. 910,6 тыс. рублей это 125,0 процентов к уровню 2020 года. Общий объем налоговых и неналоговых доходов в 2021 году составил 95 млн. 722,4 тыс. рублей, что на 4,6 процента больше в сравнении с 2020 годом, в том числе налоговые доходы составили 85 млн. 873,7 тыс. рублей, что на 0,5 процента больше в сравнении с 2020 годом.  Доходы в 2021 году увеличились также и  за счет увеличения безвозмездных поступлений на 33,2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Дубровского муниципального района в 2021 году составили 381 млн. 782,5 тыс. рублей, это рост в сравнении с 2020 годом на 25,3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ы бюджета Дубровского муниципального района в 2022 году оцениваются в 429 млн. 576,5 тыс. рублей, что на 12,8 процентов больше в сравнении с 2021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муниципального района в 2022 году ожидаются в сумме 430 млн. 549,1 тыс. рублей, что на 12,8 процента больше в сравнении с 2021 годом. Расходы бюджета в текущем году осуществляются с учетом безусловного исполнения социа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1 году сложился дефицит бюджетных средств в сумме 871,9 тыс.руб., в 2022 году ожидается дефицит бюджетных средств в сумме 972,6 тыс. рублей. Источником дефицита являются остатки денежных средств на счете бюджета по состоянию на 1 января соответствую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Дубровского муниципального  района на 2023 год определены в сумме 404 млн. 609,3 тыс. рублей, что на 5,8 процента меньше оценки 2022 года. Налоговые доходы в 2023 году прогнозируются в сумме 106 млн. 688 тыс. рублей, что на 9,5 процентов больше ожидаемого уровня 2022 года. Безвозмездные поступления из федерального и областного бюджетов в 2023 году прогнозируются в объеме 286 млн. 623,3 тыс. рублей, что говорит о снижении на 9,5 процентов к ожидаемому уровню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муниципального района на 2023 год определены в сумме 404 млн. 609,3 тыс. рублей, что  на 6,0 процентов меньше ожидаемого уровн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бюджета на 2023 год составлен бездефици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4-2025 годы доходная часть и расходная часть бюджета района муниципального района имеют тенденцию к их уменьшению. Прогнозируется в этом периоде  снижение и суммы безвозмездных поступлений до 254 млн.367,9 тыс.руб. в 2025 году. Муниципальный долг района отсутствует в настоящее время и не прогноз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Дубровского района                                           Е.Н. Чачина</w:t>
      </w:r>
    </w:p>
    <w:sectPr>
      <w:footerReference w:type="default" r:id="rId2"/>
      <w:type w:val="nextPage"/>
      <w:pgSz w:w="11906" w:h="16838"/>
      <w:pgMar w:left="1701" w:right="737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37:00Z</dcterms:created>
  <dc:creator>User</dc:creator>
  <dc:description/>
  <cp:keywords/>
  <dc:language>en-US</dc:language>
  <cp:lastModifiedBy>User</cp:lastModifiedBy>
  <cp:lastPrinted>2020-11-20T14:29:00Z</cp:lastPrinted>
  <dcterms:modified xsi:type="dcterms:W3CDTF">2022-11-16T13:30:00Z</dcterms:modified>
  <cp:revision>57</cp:revision>
  <dc:subject/>
  <dc:title>Пояснительная записка</dc:title>
</cp:coreProperties>
</file>