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 бюджете </w:t>
      </w:r>
      <w:r>
        <w:rPr>
          <w:rStyle w:val="FontStyle38"/>
        </w:rPr>
        <w:t xml:space="preserve">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FontStyle38"/>
        </w:rPr>
        <w:t>Дубровского муниципального района Бря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ы"                                                                                            от  «16» декабря  2022 года №23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я доходов на 2023 год и на плановый период 2024 и 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распре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бюджет Дубровского городского поселения Дубровского муниципального района Брянской области 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городских поселений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денежных взысканий (штрафов),  поступающие в счёт погашения задолженности образовавшейся до 1 января 2020 г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3:00Z</dcterms:created>
  <dc:creator>OEM_USER</dc:creator>
  <dc:description/>
  <cp:keywords/>
  <dc:language>en-US</dc:language>
  <cp:lastModifiedBy>Пользователь</cp:lastModifiedBy>
  <cp:lastPrinted>2022-12-13T09:01:00Z</cp:lastPrinted>
  <dcterms:modified xsi:type="dcterms:W3CDTF">2022-12-19T06:24:00Z</dcterms:modified>
  <cp:revision>76</cp:revision>
  <dc:subject/>
  <dc:title>                                                                                                      Приложение №1</dc:title>
</cp:coreProperties>
</file>