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15» декабря 2021г. №673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2 - 2024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- 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-2024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й объем средств: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9 246 845,87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ублей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 – 59 977 755,80 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 –  21 289 056,74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 79 80033,33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2-2024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ое население поселения по состоянию на 1 января 2021 года составляет 8 198 человек. К уровню 2020 года оно уменьшилось на 171 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ресурсы в 2022 году прогнозируются в количестве 5547 человек. Учитывая, что в поселении есть резерв лиц в трудоспособном возрасте и не занятых трудовой деятельностью и учебой, численность экономически активного населения по оценке 2021 года в 2022 году составит 4310 чел.,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рабочей силы в 2022 году 5,5 тыс. человек. Число занятых в экономике, включая численность работающих в малом бизнесе, по прогнозной оценке в 2022-2024 годах 4,4 тыс. человек. Значительных изменений в отраслевой структуре занятости на ближайшие три года не предвиди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на регистрируемом рынке труда продолжает оставаться достаточно  стабильной. Число безработных в 2021 году составляет 39 человек. Уровень общей безработицы по итогам  2021 года составит 0,01 %. В 2022-2024 годах прогнозируется небольшое уменьшение уровня безработицы по посел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96"/>
        <w:gridCol w:w="1656"/>
        <w:gridCol w:w="1536"/>
      </w:tblGrid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663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ЖКХ к зиме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9 104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14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92 130,4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00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298 947,3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74 394 ,7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87 196 ,85</w:t>
            </w:r>
          </w:p>
        </w:tc>
      </w:tr>
      <w:tr>
        <w:trPr>
          <w:trHeight w:val="6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 803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7 356,3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 32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исковых требований на основании вступивших в закон силу судебных ак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960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1 2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36 842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86 733,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77 8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92 836,48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 597,26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31 653,0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31 578,9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16 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 489,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2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977 755,8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289 05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980 03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2–2024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sz w:val="24"/>
          <w:szCs w:val="24"/>
        </w:rPr>
        <w:t>89 246 845,8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муниципального бюджета -      35 079 685,07.  руб. в том числ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 28 229 107,00 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 3 703 381,74  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  3 147 196,33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 субсидий из областного бюджета  -  54 167 160,80 руб. в том числ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31 748 648,80 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17 585 675,00  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4 год –   4 832 837,00 руб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8-11-13T12:14:00Z</cp:lastPrinted>
  <dcterms:modified xsi:type="dcterms:W3CDTF">2022-12-26T08:00:00Z</dcterms:modified>
  <cp:revision>204</cp:revision>
  <dc:subject/>
  <dc:title>Утверждена</dc:title>
</cp:coreProperties>
</file>