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Дубровского муниципального района Брянской области                      (2023-2025 годы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мер правового регулирова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достижение целей и 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587"/>
        <w:gridCol w:w="2693"/>
        <w:gridCol w:w="2551"/>
        <w:gridCol w:w="21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бровского районного Совета народных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ешение Дубровского районного Совета народных депутатов от 03.03.2015г.    № 74-6 "Об утверждении Положения «О порядке составления, рассмотрения и утверждения бюджета муниципального образования «Дубровский 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мар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финансового управления администрации Дубров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Дубровского  муниципального района Брянской области, на очередной финансовый год и на плановый период с учетом состава и структуры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финансового управления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риказа финансового управления администрации Дубровского района от 16.08.2016 года   № 26 «Об утверждении методики планирования бюджетных ассигнований бюджета муниципального образования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становления администрации Дубровского района от 16.04.2018 № 260 «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е ведения реестра расходных обязательств в муниципальном образовании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20:00Z</dcterms:created>
  <dc:creator>Admin</dc:creator>
  <dc:description/>
  <cp:keywords/>
  <dc:language>en-US</dc:language>
  <cp:lastModifiedBy>Zam</cp:lastModifiedBy>
  <cp:lastPrinted>2017-11-23T14:26:00Z</cp:lastPrinted>
  <dcterms:modified xsi:type="dcterms:W3CDTF">2022-11-18T12:30:00Z</dcterms:modified>
  <cp:revision>23</cp:revision>
  <dc:subject/>
  <dc:title/>
</cp:coreProperties>
</file>