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8256"/>
      </w:tblGrid>
      <w:tr>
        <w:trPr>
          <w:trHeight w:val="1553" w:hRule="atLeast"/>
        </w:trPr>
        <w:tc>
          <w:tcPr>
            <w:tcW w:w="1775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/>
          </w:tcPr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  <w:gridCol w:w="4656"/>
            </w:tblGrid>
            <w:tr>
              <w:trPr/>
              <w:tc>
                <w:tcPr>
                  <w:tcW w:w="33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ложение №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ind w:left="717"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к Постановлению администрации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ind w:left="717"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Дубровского района Брянско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4"/>
                    </w:rPr>
                    <w:t xml:space="preserve">              </w:t>
                  </w:r>
                  <w:r>
                    <w:rPr>
                      <w:color w:val="000000"/>
                      <w:sz w:val="24"/>
                    </w:rPr>
                    <w:t xml:space="preserve">области </w:t>
                  </w:r>
                  <w:r>
                    <w:rPr>
                      <w:sz w:val="24"/>
                    </w:rPr>
                    <w:t>от  24.02.2022г.  №8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ДУБРОВСКОГО РАЙОНА</w:t>
      </w:r>
    </w:p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eastAsia="en-US"/>
        </w:rPr>
        <w:t>применяемый при осуществлении</w:t>
      </w:r>
      <w:r>
        <w:rPr>
          <w:rFonts w:cs="Times New Roman" w:ascii="Times New Roman" w:hAnsi="Times New Roman"/>
          <w:i w:val="false"/>
        </w:rPr>
        <w:t xml:space="preserve"> муниципального жилищного контроля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территории Дубровского городского поселения Дубро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spacing w:lineRule="atLeast" w:line="220"/>
        <w:ind w:left="-142" w:hanging="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Фамилия, имя, отчество (при наличии) гражданина или  индивидуального предпринимателя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3. Реквизиты распорядительного документа о проведении муниципальной проверки контролируемого лица: _______________________________________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i w:val="false"/>
          <w:sz w:val="24"/>
          <w:lang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наименование, номер, дата)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lang w:eastAsia="en-US"/>
        </w:rPr>
        <w:t>. Учетный номер проверки и дата присвоения учетного номера проверки в едином реестре проверок __________________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Форма проверочного листа утверждена постановлением Администрации Дубровского района от ______________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___________________________________________________ ________________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60"/>
        <w:gridCol w:w="2410"/>
        <w:gridCol w:w="850"/>
        <w:gridCol w:w="851"/>
        <w:gridCol w:w="850"/>
        <w:gridCol w:w="713"/>
        <w:gridCol w:w="22"/>
      </w:tblGrid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2, ч.3 ст.161 Жилищного Кодекса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говора(ов) управления/ содержания многоквартирным(и) домом(ами), одобренного протокольным решением общего собрания собственников помещений, подписанного собственниками помещений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 ст.162 Жилищного Кодекса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а (1)) п. 24 Постановления Правительства РФ от 13.08.2006г. № 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в п. 24 Постановления Правительства РФ от 13.08.2006г. № 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, 1.1 ст. 161 Жилищного Кодекса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, п.14, пп. в) п. 24 Постановления Правительства РФ от 13.08.2006г. № 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2, 3.3, пп. 3.4.8. Постановления Госстроя Р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.09.2003 № 170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; 7; 8; 9 Постановления Правительства РФ от 03.04.2013 № 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1.1. Постановления Госстроя РФ от 27.09.2003 № 170, п.13(1) Постановления Правительства от 13.08.2006 №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проверки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«в» (1) п.24 Постановления Правительства РФ от 13.08.2006г. № 491, 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(перечня работ) по текущему ремонту общего имущества жилищного фонда на текущий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, п.2.2.2; п.2.3 Постановления Госстроя РФ от 27.09.2003 № 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(перечня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, п.2.2.2; п.2.3 Постановления Госстроя РФ от 27.09.2003 № 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ции по приему заявок населения, их исполнение, осуществление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2.3, п. 2.3. Постановления Госстроя РФ от 27.09.2003 № 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по содержанию придомовой территории в теплый период года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. 3.6 Постановления Госстроя РФ от 27.09.2003 № 170, п.25 Постановления Правительства №290 от 03.04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по содержанию придомовой территории в холодный период года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. 3.6 Постановления Госстроя РФ от 27.09.2003 № 170, п.24 Постановления Правительства №290 от 03.04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в области обращения с жидкими коммунальными отходами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, п.26 Постановления Правительства №290 от 03.04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30"/>
      </w:tblGrid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0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1553" w:hRule="atLeast"/>
              </w:trPr>
              <w:tc>
                <w:tcPr>
                  <w:tcW w:w="10031" w:type="dxa"/>
                  <w:tcBorders/>
                </w:tcPr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2"/>
                    <w:gridCol w:w="4656"/>
                  </w:tblGrid>
                  <w:tr>
                    <w:trPr/>
                    <w:tc>
                      <w:tcPr>
                        <w:tcW w:w="495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985" w:leader="none"/>
                          </w:tabs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656" w:type="dxa"/>
                        <w:tcBorders/>
                      </w:tcPr>
                      <w:p>
                        <w:pPr>
                          <w:pStyle w:val="ConsPlusNormal1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Приложение №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985" w:leader="none"/>
                          </w:tabs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  <w:sz w:val="24"/>
                          </w:rPr>
                          <w:t xml:space="preserve">              </w:t>
                        </w:r>
                        <w:r>
                          <w:rPr>
                            <w:color w:val="000000"/>
                            <w:sz w:val="24"/>
                          </w:rPr>
                          <w:t xml:space="preserve">к Постановлению администрации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985" w:leader="none"/>
                          </w:tabs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  <w:sz w:val="24"/>
                          </w:rPr>
                          <w:t xml:space="preserve">              </w:t>
                        </w:r>
                        <w:r>
                          <w:rPr>
                            <w:color w:val="000000"/>
                            <w:sz w:val="24"/>
                          </w:rPr>
                          <w:t xml:space="preserve">Дубровского района Брянской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985" w:leader="none"/>
                          </w:tabs>
                          <w:rPr>
                            <w:sz w:val="24"/>
                            <w:szCs w:val="28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</w:rPr>
                          <w:t xml:space="preserve">              </w:t>
                        </w:r>
                        <w:r>
                          <w:rPr>
                            <w:color w:val="000000"/>
                            <w:sz w:val="24"/>
                          </w:rPr>
                          <w:t xml:space="preserve">области </w:t>
                        </w:r>
                        <w:r>
                          <w:rPr>
                            <w:sz w:val="24"/>
                          </w:rPr>
                          <w:t>от  24.02.2022г.  №89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85" w:leader="none"/>
              </w:tabs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ДУБРОВСКОГО РАЙОНА</w:t>
      </w:r>
    </w:p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именяемый при осуществлении муниципального контроля в сфере благоустройства 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Дубровского городского поселения Дубровского муниципального района Брянской области</w:t>
      </w:r>
    </w:p>
    <w:p>
      <w:pPr>
        <w:pStyle w:val="ConsPlusNormal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_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widowControl w:val="false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3. Реквизиты распорядительного документа о проведении муниципальной проверки контролируемого лица: ______________________________________</w:t>
      </w:r>
    </w:p>
    <w:p>
      <w:pPr>
        <w:pStyle w:val="Heading5"/>
        <w:widowControl w:val="false"/>
        <w:spacing w:before="0" w:after="6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</w:rPr>
        <w:t>(наименование, номер, дата)</w:t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Heading2"/>
        <w:keepNext w:val="false"/>
        <w:widowControl w:val="false"/>
        <w:jc w:val="both"/>
        <w:rPr/>
      </w:pPr>
      <w:r>
        <w:rPr>
          <w:b w:val="false"/>
          <w:lang w:eastAsia="en-US"/>
        </w:rPr>
        <w:t xml:space="preserve">4. </w:t>
      </w:r>
      <w:r>
        <w:rPr>
          <w:rFonts w:cs="Times New Roman" w:ascii="Times New Roman" w:hAnsi="Times New Roman"/>
          <w:b w:val="false"/>
          <w:i w:val="false"/>
          <w:lang w:eastAsia="en-US"/>
        </w:rPr>
        <w:t>Учетный номер проверки и дата присвоения учетного номера проверки в едином реестре проверок _____________________________________________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Форма проверочного листа утверждена постановлением Администрации Дубровского района от ______________ № 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____________________________________________________ __________________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4320"/>
        <w:gridCol w:w="2268"/>
        <w:gridCol w:w="709"/>
        <w:gridCol w:w="708"/>
        <w:gridCol w:w="709"/>
        <w:gridCol w:w="567"/>
        <w:gridCol w:w="1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  <w:t>№</w:t>
            </w:r>
            <w:r>
              <w:rPr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  <w:t>Варианты ответ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WenQuanYi Zen Hei Sharp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4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.2 Правил благоустройства территории муниципального образования «Дубровское городское поселение»  утвержденных решением Дубровского поселкового Совета народных депутатов от 30.10.2017 № 133 (далее – Правила благо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убъектами отношений в сфере обеспечения чистоты и порядка, в отношении которых проводится контрольно- надзорное мероприятие, обязанности по производству регулярной уборки территории, находящихся в их ведении, вывозу мусора, отходов, образующегося в результате осуществления ими хозяйственной и (или) и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9.2, п.2.18.24-2.18.32, 6.1-6.3, 7.1, 7.2, 7.4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ся ли обслуживающей организацией, в отношении которой проводится контрольно-надзорное мероприятие, основные требования по содержанию дорог и пешеходных переходов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4, п.2.19, 5.2, 5.4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ся ли лицом, ответственным за эксплуатацию здания, в отношении которого проводится контрольно-надзорное мероприятие, основные требования по содержанию фасадов здания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тся ли владельцем частного домовладения основные обязанности, установленные Правилами благоустрой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2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тся ли владельцем частного домовладения, в случае отсутствия централизованной канализации, условия по размещению и обслуживанию местной канализации, помойной ямы (дворовой помойки), туалета (дворовой уборной)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.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сновной перечень мероприятий по содержанию садово-парковой мебели, садово-паркового оборудования и скульптур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8, 3.4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а ли производителем работ (подрядчиком), обязанность по содержанию мест производства земляных, строительных, ремонтных работ, работ по прокладке и переустройству инженерных сетей и коммуникаций в соответствии с требованиями Правил благоустрой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4, 8.5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ли  порядок оформления разрешительной документации и порядок осуществления земляных рабо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4, 8.5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о ли в полном объеме нарушенное благоустройство, после окончания производства земляных, строительных, ремонтных работ, работ по прокладке и переустройству инженерных сетей и коммуникаци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5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сновной перечень мероприятий по содержанию мест массового пребывания граждан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8, 3.2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тветственными лицами основной перечень мероприятий по содержанию зеленых насаждений, требования к их сохранности и размещени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2, 8.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оответствует ли порядок</w:t>
            </w:r>
            <w:r>
              <w:rPr>
                <w:bCs/>
                <w:sz w:val="22"/>
                <w:szCs w:val="22"/>
              </w:rPr>
              <w:t xml:space="preserve"> сноса (удаления) и (или) пересадки зеленых насаждений</w:t>
            </w:r>
            <w:r>
              <w:rPr>
                <w:sz w:val="22"/>
                <w:szCs w:val="22"/>
              </w:rPr>
              <w:t xml:space="preserve"> требованиям Правил благоустрой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3.5-8.3.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основные запреты лицами, осуществляющими выгул домашних животных на территориях общего пользовани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8.33-2.12.41, 8.9.5, 8.9.6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основные требования к содержанию домашних животны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9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о ли владельцем рекламной и(или) информационной конструкций размещение объекта в соответствии с требованиями законодатель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1.4-8.1.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а ли юридическим или физическим лицом, которое является собственником обследуемой рекламной и(или) информационной конструкций, обязанность по его содержанию в соответствии с требованиями Правил благоустрой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6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сновной перечень мероприятий по организации и проведению уборки территории городского округа в зимний период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.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сновной перечень мероприятий по организации и проведению уборки территории городского округа в летний период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.6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ли основной перечень мероприятий по организации и проведению уборки придомовых (дворовых) территори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.8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основные требования к обустройству ограждени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5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основные требования к размещению объектов малых архитектурных фор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2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еспечивается ли доступ маломобильных групп населения к зданиям, строениям, сооружения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4.5-2.4.6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ли порядок организации стоков поверхностных вод требованиям Правил благоустройст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10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723"/>
        <w:gridCol w:w="239"/>
      </w:tblGrid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/>
          </w:tcPr>
          <w:tbl>
            <w:tblPr>
              <w:tblW w:w="5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1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snapToGrid w:val="false"/>
                    <w:ind w:right="371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39" w:type="dxa"/>
                  <w:tcBorders/>
                </w:tcPr>
                <w:p>
                  <w:pPr>
                    <w:pStyle w:val="ConsPlusNormal1"/>
                    <w:ind w:right="397" w:hanging="0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риложение №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ind w:left="417" w:right="712"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к Постановлению администрации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ind w:left="417" w:right="1002"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Дубровского района Брянско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ind w:right="397" w:hanging="0"/>
                    <w:rPr>
                      <w:sz w:val="24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4"/>
                    </w:rPr>
                    <w:t xml:space="preserve">         </w:t>
                  </w:r>
                  <w:r>
                    <w:rPr>
                      <w:color w:val="000000"/>
                      <w:sz w:val="24"/>
                    </w:rPr>
                    <w:t xml:space="preserve">области </w:t>
                  </w:r>
                  <w:r>
                    <w:rPr>
                      <w:sz w:val="24"/>
                    </w:rPr>
                    <w:t>от  24.02.2022г.  №8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Я ДУБРОВСКОГО РАЙОНА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szCs w:val="24"/>
        </w:rPr>
        <w:t>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й Дубровского городского поселения 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 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__________________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jc w:val="both"/>
        <w:rPr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3. Реквизиты распорядительного документа о проведении муниципальной проверки контролируемого лица: ______________________________________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i w:val="false"/>
          <w:sz w:val="24"/>
          <w:lang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наименование, номер, дата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4. Учетный номер проверки и дата присвоения учетного номера проверки в едином реестре проверок _________________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Форма проверочного листа утверждена постановлением Администрации Дубровского района от ______________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 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p>
      <w:pPr>
        <w:pStyle w:val="Style21"/>
        <w:tabs>
          <w:tab w:val="clear" w:pos="708"/>
          <w:tab w:val="left" w:pos="788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552"/>
        <w:gridCol w:w="3837"/>
        <w:gridCol w:w="708"/>
        <w:gridCol w:w="709"/>
        <w:gridCol w:w="709"/>
        <w:gridCol w:w="709"/>
      </w:tblGrid>
      <w:tr>
        <w:trPr>
          <w:trHeight w:val="430" w:hRule="atLeast"/>
        </w:trPr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3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а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а ли процедура установления платы за проезд в муниципальном транспорте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.15 Федерального Закона №220-ФЗ от 13.07.2015 Об организации регулярных перевозок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 Брянской области от 03.07.2010 №54-з «Об организации транспортного обслуживания населения на территории Брянской области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твержденного актуального муниципального маршрута регулярных перевозок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.12 Федерального Закона №220-ФЗ от 13.07.2015 Об организации регулярных перевозок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 Брянской области от 03.07.2010 №54-з «Об организации транспортного обслуживания населения на территории Брянской области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нарушения при установке знаков дорожного движения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7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 ГОСТ Р 52289-2019 Технические средства организации дорожного движения «Правила применения дорожных знаков, разметки, светофоров, дорожных ограждений и направляющих устройств»,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а» п. 13.5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нарушения требований и норм состояния дорожного полотна 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а», «б», «в» п. 13.2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дорожная разметка на автомобильных дорогах, ее соответствие требованиям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ГОСТ Р 52289-2019 Технические средства организации дорожного движения «Правила применения дорожных знаков, разметки, светофоров, дорожных ограждений и направляющих устройств»,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б» п. 13.5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тротуары, прилегающие к автомобильной дороге? Каково их состояние 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5.1 ГОСТ Р 52766-2007 Дороги автомобильные общего пользования. Элементы обустройства. Общие требования"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уществляются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, в границах полосы отвода автомобильной дороги муниципального значения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4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, п.4 ст.2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docs.cntd.ru/document/902070582" \l "7D20K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Федерального закона от 08.11.2007 N257-ФЗ "Об автомобильных дорогах и о дорожной деятельности в Российской Федерации и о внесении изменений       в отдельные законодательные акты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введения временных ограничений или прекращения движения транспортных средств по автомобильным дорогам муниципального значения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1"/>
              <w:ind w:left="2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е» п. 13.5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8 Комплексной схемы организации дорожного движения Дубровского муниципального района Брянской области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к состоянию обочины вдоль дорог муниципального значения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д», «г» п. 13.2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улучшения условий видимости на дорогах муниципального значения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.4.6 ГОСТ Р 52766-2007 Дороги автомобильные общего пользования. Элементы обустройства. Общие требования"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очистки дорожного покрытия от снега?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. 13.9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ы ли требования ликвидации зимней скользкости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. 13.9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27" w:firstLine="6096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ConsPlusNormal1"/>
        <w:ind w:right="27" w:firstLine="609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 №4</w:t>
      </w:r>
    </w:p>
    <w:p>
      <w:pPr>
        <w:pStyle w:val="ConsPlusNormal1"/>
        <w:ind w:right="27" w:firstLine="609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Постановлению администрации      </w:t>
      </w:r>
    </w:p>
    <w:p>
      <w:pPr>
        <w:pStyle w:val="Normal"/>
        <w:tabs>
          <w:tab w:val="clear" w:pos="708"/>
          <w:tab w:val="left" w:pos="5985" w:leader="none"/>
        </w:tabs>
        <w:ind w:right="27"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Дубровского района Брянской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области </w:t>
      </w:r>
      <w:r>
        <w:rPr>
          <w:sz w:val="24"/>
        </w:rPr>
        <w:t>от  24.02.2022г.  №89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Я ДУБРОВСКОГО РАЙОНА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szCs w:val="24"/>
        </w:rPr>
        <w:t>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й, вне границ населенных пунктов в границах 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jc w:val="both"/>
        <w:rPr>
          <w:b/>
          <w:b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 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__________________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3. Реквизиты распорядительного документа о проведении муниципальной проверки контролируемого лица: _______________________________________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lang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наименование, номер, дата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4. Учетный номер проверки и дата присвоения учетного номера проверки в едином реестре проверок __________________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Форма проверочного листа утверждена постановлением Администрации Дубровского района от ______________ № 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 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color w:val="22272F"/>
          <w:sz w:val="28"/>
          <w:szCs w:val="28"/>
          <w:lang w:eastAsia="en-US"/>
        </w:rPr>
        <w:t>7.</w:t>
      </w:r>
      <w:r>
        <w:rPr>
          <w:sz w:val="28"/>
          <w:szCs w:val="28"/>
          <w:lang w:eastAsia="en-US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tbl>
      <w:tblPr>
        <w:tblW w:w="9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552"/>
        <w:gridCol w:w="3827"/>
        <w:gridCol w:w="709"/>
        <w:gridCol w:w="709"/>
        <w:gridCol w:w="708"/>
        <w:gridCol w:w="709"/>
      </w:tblGrid>
      <w:tr>
        <w:trPr>
          <w:trHeight w:val="430" w:hRule="atLeast"/>
        </w:trPr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а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а ли процедура установления платы за проезд в муниципальном транспорте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.15 Федерального Закона №220-ФЗ от 13.07.2015 Об организации регулярных перевозок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 Брянской области от 03.07.2010 №54-з «Об организации транспортного обслуживания населения на территории Брянской области»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твержденного актуального муниципального маршрута регулярных перевозок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.12 Федерального Закона №220-ФЗ от 13.07.2015 Об организации регулярных перевозок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 Брянской области от 03.07.2010 №54-з «Об организации транспортного обслуживания населения на территории Брянской области»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нарушения при установке знаков дорожного движения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7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</w:t>
            </w:r>
          </w:p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 ГОСТ Р 52289-2019 Технические средства организации дорожного движения «Правила применения дорожных знаков, разметки, светофоров, дорожных ограждений и направляющих устройств»,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а» п. 13.5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нарушения требований и норм состояния дорожного полотна 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а», «б», «в» п. 13.2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дорожная разметка на автомобильных дорогах, ее соответствие требованиям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ГОСТ Р 52289-2019 Технические средства организации дорожного движения «Правила применения дорожных знаков, разметки, светофоров, дорожных ограждений и направляющих устройств»,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б» п. 13.5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тротуары, прилегающие к автомобильной дороге? Каково их состояние 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5.1 ГОСТ Р 52766-2007 Дороги автомобильные общего пользования. Элементы обустройства. Общие требования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уществляются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, в границах полосы отвода автомобильной дороги муниципального значения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34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, п.4 ст.2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docs.cntd.ru/document/902070582" \l "7D20K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Федерального закона от 08.11.2007 N257-ФЗ "Об автомобильных дорогах и о дорожной деятельности в Российской Федерации и о внесении изменений       в отдельные законодательные акты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введения временных ограничений или прекращения движения транспортных средств по автомобильным дорогам муниципального значения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1"/>
              <w:ind w:left="2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е» п. 13.5 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8 Комплексной схемы организации дорожного движения Дубровского муниципального района Брянской област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к состоянию обочины вдоль дорог муниципального значения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п. «д», «г» п. 13.2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улучшения условий видимости на дорогах муниципального значения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.4.6 ГОСТ Р 52766-2007 Дороги автомобильные общего пользования. Элементы обустройства. Общие требования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ли требования очистки дорожного покрытия от снега?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. 13.9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ы ли требования ликвидации зимней скользкости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аможенного союза «Безопасность автомобильных дорог» п. 13.9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ConsPlusNormal1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5985" w:leader="none"/>
        </w:tabs>
        <w:ind w:left="5670" w:hanging="0"/>
        <w:rPr/>
      </w:pPr>
      <w:r>
        <w:rPr>
          <w:color w:val="000000"/>
          <w:sz w:val="24"/>
        </w:rPr>
        <w:t xml:space="preserve">к Постановлению администрации      </w:t>
      </w:r>
    </w:p>
    <w:p>
      <w:pPr>
        <w:pStyle w:val="Normal"/>
        <w:tabs>
          <w:tab w:val="clear" w:pos="708"/>
          <w:tab w:val="left" w:pos="5985" w:leader="none"/>
        </w:tabs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 xml:space="preserve">Дубровского района Брянской </w:t>
      </w:r>
    </w:p>
    <w:p>
      <w:pPr>
        <w:pStyle w:val="Normal"/>
        <w:tabs>
          <w:tab w:val="clear" w:pos="708"/>
          <w:tab w:val="left" w:pos="240" w:leader="none"/>
          <w:tab w:val="left" w:pos="3495" w:leader="none"/>
        </w:tabs>
        <w:ind w:left="5670" w:right="-89" w:hanging="0"/>
        <w:rPr>
          <w:sz w:val="24"/>
        </w:rPr>
      </w:pPr>
      <w:r>
        <w:rPr>
          <w:color w:val="000000"/>
          <w:sz w:val="24"/>
        </w:rPr>
        <w:t xml:space="preserve">области </w:t>
      </w:r>
      <w:r>
        <w:rPr>
          <w:sz w:val="24"/>
        </w:rPr>
        <w:t>от  24.02.2022г.  №89</w:t>
      </w:r>
    </w:p>
    <w:p>
      <w:pPr>
        <w:pStyle w:val="Normal"/>
        <w:tabs>
          <w:tab w:val="clear" w:pos="708"/>
          <w:tab w:val="left" w:pos="240" w:leader="none"/>
          <w:tab w:val="left" w:pos="3495" w:leader="none"/>
        </w:tabs>
        <w:ind w:left="5670" w:right="-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Я ДУБРОВСКОГО РАЙОНА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szCs w:val="24"/>
        </w:rPr>
        <w:t>наименование органа муниципального контроля)</w:t>
      </w:r>
    </w:p>
    <w:p>
      <w:pPr>
        <w:pStyle w:val="Heading1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/>
          <w:bCs/>
          <w:szCs w:val="24"/>
          <w:lang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eastAsia="en-US"/>
        </w:rPr>
        <w:t xml:space="preserve">применяемый при </w:t>
      </w:r>
      <w:r>
        <w:rPr>
          <w:rFonts w:cs="Times New Roman" w:ascii="Times New Roman" w:hAnsi="Times New Roman"/>
          <w:i w:val="false"/>
        </w:rPr>
        <w:t>осуществлении муниципального земельного контроля в границах Дубро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 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___________________ 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3. Реквизиты распорядительного документа о проведении муниципальной проверки контролируемого лица: _______________________________________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lang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наименование, номер, д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eastAsia="en-US"/>
        </w:rPr>
      </w:pPr>
      <w:r>
        <w:rPr>
          <w:rFonts w:cs="Times New Roman"/>
          <w:b/>
          <w:i/>
          <w:sz w:val="20"/>
          <w:lang w:eastAsia="en-US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  <w:lang w:eastAsia="en-US"/>
        </w:rPr>
        <w:t xml:space="preserve">4. </w:t>
      </w:r>
      <w:r>
        <w:rPr>
          <w:rFonts w:cs="Times New Roman" w:ascii="Times New Roman" w:hAnsi="Times New Roman"/>
          <w:b w:val="false"/>
          <w:i w:val="false"/>
          <w:lang w:eastAsia="en-US"/>
        </w:rPr>
        <w:t>Учетный номер проверки и дата присвоения учетного номера проверки в едином реестре проверок _____________________________________________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eastAsia="en-US"/>
        </w:rPr>
      </w:pPr>
      <w:r>
        <w:rPr>
          <w:rFonts w:cs="Times New Roman"/>
          <w:b/>
          <w:i/>
          <w:sz w:val="20"/>
          <w:lang w:eastAsia="en-US"/>
        </w:rPr>
      </w:r>
    </w:p>
    <w:p>
      <w:pPr>
        <w:pStyle w:val="Heading2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5. Форма проверочного листа утверждена постановлением Администрации Дубровского района от ______________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________________________________________________________________ ________________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p>
      <w:pPr>
        <w:pStyle w:val="Normal"/>
        <w:numPr>
          <w:ilvl w:val="0"/>
          <w:numId w:val="0"/>
        </w:numPr>
        <w:outlineLvl w:val="1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1018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239"/>
        <w:gridCol w:w="709"/>
        <w:gridCol w:w="709"/>
        <w:gridCol w:w="567"/>
        <w:gridCol w:w="567"/>
        <w:gridCol w:w="1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еются ли у проверяемого юридического лица или индивидуального предпринимателя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пункт 1 статьи 25</w:t>
              </w:r>
            </w:hyperlink>
            <w:r>
              <w:rPr>
                <w:sz w:val="22"/>
                <w:szCs w:val="22"/>
                <w:lang w:eastAsia="en-US"/>
              </w:rPr>
              <w:t xml:space="preserve">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Зарегистрированы ли права либо обременение на используемый земельный участок (используемые земельные участки, часть земельного участка) в порядке, установленном Федеральным </w:t>
            </w:r>
            <w:hyperlink r:id="rId3">
              <w:r>
                <w:rPr>
                  <w:rStyle w:val="InternetLink"/>
                  <w:sz w:val="22"/>
                  <w:szCs w:val="22"/>
                  <w:lang w:eastAsia="en-US"/>
                </w:rPr>
                <w:t>законом</w:t>
              </w:r>
            </w:hyperlink>
            <w:r>
              <w:rPr>
                <w:sz w:val="22"/>
                <w:szCs w:val="22"/>
                <w:lang w:eastAsia="en-US"/>
              </w:rPr>
              <w:t xml:space="preserve"> от 13 июля 2015 г. № 218-ФЗ "О государственной регистрации недвижимости"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eastAsia="en-US"/>
                </w:rPr>
                <w:t>пункт 1 статьи 26</w:t>
              </w:r>
            </w:hyperlink>
            <w:r>
              <w:rPr>
                <w:sz w:val="22"/>
                <w:szCs w:val="22"/>
                <w:lang w:eastAsia="en-US"/>
              </w:rPr>
              <w:t xml:space="preserve"> Земельного кодекса РФ, </w:t>
            </w: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статья 8.1</w:t>
              </w:r>
            </w:hyperlink>
            <w:r>
              <w:rPr>
                <w:sz w:val="22"/>
                <w:szCs w:val="22"/>
                <w:lang w:eastAsia="en-US"/>
              </w:rPr>
              <w:t xml:space="preserve"> Гражданск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eastAsia="en-US"/>
                </w:rPr>
                <w:t>часть 2 статьи 7</w:t>
              </w:r>
            </w:hyperlink>
            <w:r>
              <w:rPr>
                <w:sz w:val="22"/>
                <w:szCs w:val="22"/>
              </w:rPr>
              <w:t xml:space="preserve">, статья 42 </w:t>
            </w:r>
            <w:r>
              <w:rPr>
                <w:sz w:val="22"/>
                <w:szCs w:val="22"/>
                <w:lang w:eastAsia="en-US"/>
              </w:rPr>
              <w:t xml:space="preserve">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ветствует ли площадь, конфигурация земельного участка площади земельного участка, указанной в правоустанавливающих документах и сведениям, содержащихся в Едином государственном реестре недвижимости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eastAsia="en-US"/>
                </w:rPr>
                <w:t>пункт 1 статьи 25</w:t>
              </w:r>
            </w:hyperlink>
            <w:r>
              <w:rPr>
                <w:sz w:val="22"/>
                <w:szCs w:val="22"/>
                <w:lang w:eastAsia="en-US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  <w:lang w:eastAsia="en-US"/>
                </w:rPr>
                <w:t>пункт 1 статьи 2</w:t>
              </w:r>
            </w:hyperlink>
            <w:r>
              <w:rPr>
                <w:sz w:val="22"/>
                <w:szCs w:val="22"/>
                <w:lang w:eastAsia="en-US"/>
              </w:rPr>
              <w:t>6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людается ли проверяемым лицом требование об 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татья 42 Земельного Кодекса РФ, </w:t>
            </w:r>
            <w:hyperlink r:id="rId9">
              <w:r>
                <w:rPr>
                  <w:rStyle w:val="InternetLink"/>
                  <w:sz w:val="22"/>
                  <w:szCs w:val="22"/>
                  <w:lang w:eastAsia="en-US"/>
                </w:rPr>
                <w:t>статья 284</w:t>
              </w:r>
            </w:hyperlink>
            <w:r>
              <w:rPr>
                <w:sz w:val="22"/>
                <w:szCs w:val="22"/>
                <w:lang w:eastAsia="en-US"/>
              </w:rPr>
              <w:t xml:space="preserve"> Гражданского кодекса РФ, </w:t>
            </w:r>
            <w:hyperlink r:id="rId10">
              <w:r>
                <w:rPr>
                  <w:rStyle w:val="InternetLink"/>
                  <w:sz w:val="22"/>
                  <w:szCs w:val="22"/>
                  <w:lang w:eastAsia="en-US"/>
                </w:rPr>
                <w:t>пункт 2 статьи 45</w:t>
              </w:r>
            </w:hyperlink>
            <w:r>
              <w:rPr>
                <w:sz w:val="22"/>
                <w:szCs w:val="22"/>
                <w:lang w:eastAsia="en-US"/>
              </w:rPr>
              <w:t xml:space="preserve">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целях охраны земель проводятся ли мероприятия по воспроизводству плодородия земель с/х назначения, защите земель от водной и ветровой эрозии, защите с/х угодий от зарастания деревьями и кустарниками, сорными растениями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часть 2 статьи 13 Земельного кодекса 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 ли ранее выданное предписание (постановление, представление, решение) об устранении нарушений законодательства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атья 19.5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ит ли соглашение об установлении сервитута обязанность лица, в интересах которого установлен сервитут, после прекращения действия сервитута привести земельный участок в состояние, пригодное для его использования в соответствии с разрешенным использованием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9 части 1 статьи 39.25 Земельного кодекса </w:t>
            </w: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лучаях, если земельный участок используется на основании разрешения и имеет место порча либо уничтожение плодородного слоя почвы в границах земельного участка, приведен ли этот земельный участок в состояние, пригодное для его дальнейшего использования в соответствии с разрешенным видом его использования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часть 5 статьи 13, статья 39.35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евременно ли производятся проверяемым лицом платежи за землю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ья 65 Земель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ы ли межевые, геодезические и другие специальные знаки, установленные на земельных участках в соответствии с законодательств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42 Земельного кодекса </w:t>
            </w: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42 Земельного кодекса </w:t>
            </w: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растания сельскохозяйственных земель (деревьями, кустарниками, сорными растениями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ункт 3 части 2 статьи 13</w:t>
              </w:r>
            </w:hyperlink>
            <w:r>
              <w:rPr>
                <w:sz w:val="22"/>
                <w:szCs w:val="22"/>
              </w:rPr>
              <w:t xml:space="preserve"> Земельного кодекса </w:t>
            </w: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553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1"/>
              <w:ind w:left="3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6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ind w:left="717" w:hanging="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к Постановлению администрации   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ind w:left="7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Дубровского района Брянской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области </w:t>
            </w:r>
            <w:r>
              <w:rPr>
                <w:sz w:val="24"/>
              </w:rPr>
              <w:t>от  24.02.2022г.  №89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ДУБРОВСКОГО РАЙОНА</w:t>
      </w:r>
    </w:p>
    <w:p>
      <w:pPr>
        <w:pStyle w:val="Normal"/>
        <w:tabs>
          <w:tab w:val="clear" w:pos="708"/>
          <w:tab w:val="left" w:pos="240" w:leader="none"/>
          <w:tab w:val="left" w:pos="3495" w:leader="none"/>
        </w:tabs>
        <w:jc w:val="center"/>
        <w:rPr/>
      </w:pPr>
      <w:r>
        <w:rPr>
          <w:sz w:val="23"/>
          <w:szCs w:val="23"/>
        </w:rPr>
        <w:t xml:space="preserve"> </w:t>
      </w:r>
      <w:r>
        <w:rPr/>
        <w:t>(наименование органа муниципального контроля)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ПРОВЕРОЧНЫЙ ЛИС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(список контрольных вопросов)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eastAsia="en-US"/>
        </w:rPr>
        <w:t>применяемый при осуществлении</w:t>
      </w:r>
      <w:r>
        <w:rPr>
          <w:rFonts w:cs="Times New Roman" w:ascii="Times New Roman" w:hAnsi="Times New Roman"/>
          <w:i w:val="false"/>
        </w:rPr>
        <w:t xml:space="preserve"> муниципального жилищного контроля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территории Дубро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Фамилия, имя, отчество (при наличии) гражданина ил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ндивидуального предпринимател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 и (или) основной государственный регистрационный номер 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 обособленных структурных подразделений), являющихся контролируемыми лицам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_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2. Место проведения муниципальной проверки с заполнением проверочного листа и (или) используемые гражданином, юридическим лицом, индивидуальным предпринимателем земельные участки ___________________ 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3. Реквизиты распорядительного документа о проведении муниципальной проверки контролируемого лица: </w:t>
      </w:r>
      <w:r>
        <w:rPr>
          <w:rFonts w:cs="Times New Roman" w:ascii="Times New Roman" w:hAnsi="Times New Roman"/>
          <w:b w:val="false"/>
          <w:lang w:eastAsia="en-US"/>
        </w:rPr>
        <w:t>_______________________________________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8"/>
          <w:lang w:eastAsia="en-US"/>
        </w:rPr>
      </w:pPr>
      <w:r>
        <w:rPr>
          <w:rFonts w:cs="Times New Roman" w:ascii="Times New Roman" w:hAnsi="Times New Roman"/>
          <w:i w:val="false"/>
          <w:sz w:val="20"/>
          <w:szCs w:val="28"/>
          <w:lang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8"/>
          <w:lang w:eastAsia="en-US"/>
        </w:rPr>
        <w:t>(наименование, номер, д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8"/>
          <w:lang w:eastAsia="en-US"/>
        </w:rPr>
      </w:pPr>
      <w:r>
        <w:rPr>
          <w:rFonts w:cs="Times New Roman"/>
          <w:b/>
          <w:i/>
          <w:sz w:val="20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4. Учетный номер проверки и дата присвоения учетного номера проверки в едином реестре проверок ______________________________________________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  <w:t>(указывается учетный номер проверки и дата его присвоения в едином реестре проверок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>5. Форма проверочного листа утверждена постановлением Администрации Дубровского района от ______________ № ______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6. Должность, фамилия и инициалы должностного лица администрации Дубровского района, проводящего муниципальную проверку и заполняющего проверочный лист:____________________________________________________ ________________________</w:t>
      </w:r>
      <w:r>
        <w:rPr>
          <w:rFonts w:cs="Times New Roman" w:ascii="Times New Roman" w:hAnsi="Times New Roman"/>
          <w:i w:val="false"/>
          <w:lang w:eastAsia="en-US"/>
        </w:rPr>
        <w:t>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7.</w:t>
      </w:r>
      <w:r>
        <w:rPr>
          <w:sz w:val="28"/>
          <w:szCs w:val="28"/>
          <w:lang w:eastAsia="en-US"/>
        </w:rPr>
        <w:t xml:space="preserve"> Перечень вопросов, отражающих содержание обязательных требований, ответы на которые однозначно свидетельствуют о соблюдении или несоблюдении проверяемым лицом обязательных требований, составляющих предмет провер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85"/>
        <w:gridCol w:w="2410"/>
        <w:gridCol w:w="683"/>
        <w:gridCol w:w="709"/>
        <w:gridCol w:w="709"/>
        <w:gridCol w:w="708"/>
      </w:tblGrid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вопрос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2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2, ч.3 ст.161 Жилищного Кодекса РФ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говора(ов) управления/ содержания многоквартирным(и) домом(ами), одобренного протокольным решением общего собрания собственников помещений, подписанного собственниками помещений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 ст.162 Жилищного Кодекса РФ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а (1)) п. 24 Постановления Правительства РФ от 13.08.2006г. № 49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в п. 24 Постановления Правительства РФ от 13.08.2006г. № 49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, 1.1 ст. 161 Жилищного Кодекса РФ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, п.14, пп. в) п. 24 Постановления Правительства РФ от 13.08.2006г. № 49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2, 3.3, пп. 3.4.8. Постановления Госстроя Р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.09.2003 № 170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; 7; 8; 9 Постановления Правительства РФ от 03.04.2013 № 29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1.1. Постановления Госстроя РФ от 27.09.2003 № 170, п.13(1) Постановления Правительства от 13.08.2006 №49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проверки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«в» (1) п.24 Постановления Правительства РФ от 13.08.2006г. № 491, 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(перечня работ) по текущему ремонту общего имущества жилищного фонда на текущий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, п.2.2.2; п.2.3 Постановления Госстроя РФ от 27.09.2003 № 1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(перечня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, п.2.2.2; п.2.3 Постановления Госстроя РФ от 27.09.2003 № 1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ции по приему заявок населения, их исполнение, осуществление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2.3, п. 2.3. Постановления Госстроя РФ от 27.09.2003 № 1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по содержанию придомовой территории в теплый период года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. 3.6 Постановления Госстроя РФ от 27.09.2003 № 170, п.25 Постановления Правительства №290 от 03.04.20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по содержанию придомовой территории в холодный период года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. 3.6 Постановления Госстроя РФ от 27.09.2003 № 170, п.24 Постановления Правительства №290 от 03.04.20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в области обращения с жидкими коммунальными отходами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, п.26 Постановления Правительства №290 от 03.04.20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еречень вопросов не является окончательным и может быть дополнен в процессе контроль-надзорного мероприятия инспектор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проводившего проверку и заполняющего проверочный лист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(подпись) (должность, ФИО лица, в отношении которого проводится провер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12"/>
      <w:headerReference w:type="first" r:id="rId13"/>
      <w:type w:val="nextPage"/>
      <w:pgSz w:w="11906" w:h="1682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xtendedtextshort">
    <w:name w:val="extended-text__shor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search">
    <w:name w:val="highlightsearch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_"/>
    <w:qFormat/>
    <w:rPr>
      <w:spacing w:val="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autoSpaceDE w:val="false"/>
      <w:ind w:firstLine="709"/>
      <w:jc w:val="both"/>
    </w:pPr>
    <w:rPr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Empty">
    <w:name w:val="empty"/>
    <w:basedOn w:val="Normal"/>
    <w:qFormat/>
    <w:pPr>
      <w:spacing w:before="280" w:after="280"/>
    </w:pPr>
    <w:rPr>
      <w:sz w:val="24"/>
    </w:rPr>
  </w:style>
  <w:style w:type="paragraph" w:styleId="S91">
    <w:name w:val="s_91"/>
    <w:basedOn w:val="Normal"/>
    <w:qFormat/>
    <w:pPr>
      <w:spacing w:before="280" w:after="280"/>
    </w:pPr>
    <w:rPr>
      <w:sz w:val="24"/>
    </w:rPr>
  </w:style>
  <w:style w:type="paragraph" w:styleId="Indent1">
    <w:name w:val="indent_1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spacing w:val="1"/>
      <w:sz w:val="18"/>
      <w:szCs w:val="1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3" Type="http://schemas.openxmlformats.org/officeDocument/2006/relationships/hyperlink" Target="consultantplus://offline/ref=EC43567FF5A82892C2E1F9DA3E1DDE6A3FB1175459C116EA4B1A0D3E5928E304C3BB36F0A441D8884315B912AAq6Y3M" TargetMode="External"/><Relationship Id="rId4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5" Type="http://schemas.openxmlformats.org/officeDocument/2006/relationships/hyperlink" Target="consultantplus://offline/ref=EC43567FF5A82892C2E1F9DA3E1DDE6A3FB1115954C716EA4B1A0D3E5928E304D1BB6EFFA14BCDDD104FEE1FAA622001C3D380DADDq6Y5M" TargetMode="External"/><Relationship Id="rId6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7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8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9" Type="http://schemas.openxmlformats.org/officeDocument/2006/relationships/hyperlink" Target="consultantplus://offline/ref=EC43567FF5A82892C2E1F9DA3E1DDE6A3FB1115954C716EA4B1A0D3E5928E304D1BB6EFCA540C4804A5FEA56FE673F08DFCC80C4DE6CA6q9YEM" TargetMode="External"/><Relationship Id="rId10" Type="http://schemas.openxmlformats.org/officeDocument/2006/relationships/hyperlink" Target="consultantplus://offline/ref=EC43567FF5A82892C2E1F9DA3E1DDE6A3FB0115554C516EA4B1A0D3E5928E304D1BB6EFFA341CDDD104FEE1FAA622001C3D380DADDq6Y5M" TargetMode="External"/><Relationship Id="rId11" Type="http://schemas.openxmlformats.org/officeDocument/2006/relationships/hyperlink" Target="consultantplus://offline/ref=9082247A8E29F9A8CF78DECDD0D9A630878304ED77EA7FDB155976E7D2ED126D1986387AAD5E9D693E6C3AF9B28339CA36941C8CA93Du5a4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3:00Z</dcterms:created>
  <dc:creator>sade</dc:creator>
  <dc:description/>
  <cp:keywords/>
  <dc:language>en-US</dc:language>
  <cp:lastModifiedBy>User</cp:lastModifiedBy>
  <cp:lastPrinted>2022-02-28T12:54:00Z</cp:lastPrinted>
  <dcterms:modified xsi:type="dcterms:W3CDTF">2022-03-23T08:06:00Z</dcterms:modified>
  <cp:revision>50</cp:revision>
  <dc:subject/>
  <dc:title>Российская Федерация</dc:title>
</cp:coreProperties>
</file>