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22 года № 1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Дубровском районе осуществлялась реализация                            4 муниципальных программ:</w:t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</w:t>
      </w:r>
      <w:r>
        <w:rPr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  <w:szCs w:val="28"/>
        </w:rPr>
      </w:pPr>
      <w:r>
        <w:rPr>
          <w:sz w:val="28"/>
        </w:rPr>
        <w:t>района Брянской области  (2021-2023 годы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Развитие образования Дубровского муниципального района Брянской области ( 2021 - 2023 годы)»;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1 – 2023 годы)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«Управление муниципальными финансами Дубровского муниципального района Брянской области  (2021-2023 годы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фактическое освоение средств составило 97,2% от уточненной бюджетной роспис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составил 380 510 371,43 рубль или 99,7 % от общих расходов бюджета за 2021 год. При этом наибольший объем средств пришёлся на муниципальную программу «"Развитие образования Дубровского муниципального района Брянской области  (2021-2023 годы)"                                     - 221 893 492,2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 или 58,1% от общего объема финансирования муниципальных программ. На реализацию муниципальной программы «Реализация отдельных полномочий Дубровского муниципального района Брянской области (2021 - 2023 годы)" израсходовано 124 782 879,2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 или 32,7% от общего объема финансирования муниципальных программ. На реализацию муниципальной программы «Развитие культуры и сохранение культурного  наследия Дубровского муниципального района Брянской области (2021-2023 годы)"   израсходовано 24 847 619,56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 или 6,5% от общего объема финансирования муниципальных программ. На реализацию муниципальной программы «Управление муниципальными финансами Дубровского муниципального района Брянской области                                                                       (2021-2023 годы)" израсходовано 8 986 380,37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2,4% от общего объема финансирования муниципальных программ.</w:t>
      </w:r>
    </w:p>
    <w:p>
      <w:pPr>
        <w:pStyle w:val="ConsNormal"/>
        <w:widowControl/>
        <w:ind w:right="0" w:firstLine="540"/>
        <w:jc w:val="both"/>
        <w:rPr/>
      </w:pPr>
      <w:r>
        <w:rPr/>
        <w:t>Оценка эффективности реализации муниципальных программ производилась в соответствии с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 (в редакции постановления администрации Дубровского района № 797 от 30.12.2020 года), в соответствии с 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 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 &gt; R &gt;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 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b/>
          <w:sz w:val="28"/>
        </w:rPr>
        <w:t>района Брянской области  (2021-2023 годы)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6.12.2020 года № 733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став муниципальной программы  вошла подпрограмма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рограмма  «Поддержка малого и среднего предпринимательства в Дубровском муниципальном районе Брянской области (2021-2023 годы)»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циональное использование топливно-энергетических ресурсов и внедрение технологий энергосбере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авопорядка и профилактика правонару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щита населения и территории от чрезвычайных ситу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полномочий в сфере развития сельского хозяйства и сельских территорий, снижение негативного воздействия отходов производства и потребления на окружающую среду на территории Дубро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единой государственной социальной поли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7. Реализация программ спортивной подготовки, подготовка спортивного резерва и отдельные мероприятия по развитию спор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8. Обеспечение высокого качества дополнительного  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10. Национальный проект "Экология"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4"/>
          <w:szCs w:val="24"/>
        </w:rPr>
        <w:t>Национальный проект "Демограф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Создание условий для эффективной деятельности Главы администрации района и аппарата администрац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еспечение реализации отдельных государственных полномоч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дение общественно-значимых мероприят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реализация отдельных мероприятий  Дубровского муниципального района Брян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8. Укрепление общественного порядка и общественной безопас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сполнение полномочий Дубровского муниципального района в области сельского хозяйст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1. Комплексные мероприятия по обеспечению эпизоотического благополуч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Осуществление в пределах, установленным водным законодательством Российской Федерации, полномочий в области водного хозяйст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3. Улучшение условий и охраны тру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4. Обеспечение реализации полномочий в области дорожной деятельности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5. Содействие реформированию жилищно-коммунального хозяйства, создание благоприятных условий проживания гражда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6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7. Защита прав и законных интересов несовершеннолетних, лиц из числа детей-сирот и детей, оставшихся без попечения род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Реализация мероприятий, направленных на повышение социального статуса семьи и укрепление семейных ценнос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0. Осуществление  муниципальной поддержки молодых семей в улучшении жилищных услов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создание условий для организации и проведения спортивных мероприятий, участие в обеспечении подготовки спортивного резер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 Повышение доступности и качества предоставления  дополнительного образования детей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5. Реализация мер государственной поддержки работников дополнительного образования   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Отдельные мероприятия по развитию образования</w:t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Создание условий успешной социализации и эффективной самореализации молодежи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  Региональный проект "Чистая вода"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9. </w:t>
      </w:r>
      <w:r>
        <w:rPr>
          <w:sz w:val="24"/>
          <w:szCs w:val="24"/>
        </w:rPr>
        <w:t>Региональный проект "Спорт - норма жизни"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(рублей)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1701"/>
        <w:gridCol w:w="931"/>
      </w:tblGrid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эффективной деятельности Главы администрации района и аппарата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9 246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9 2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524,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Обеспечение реализации отдельных государственных </w:t>
            </w:r>
            <w:r>
              <w:rPr>
                <w:bCs/>
                <w:color w:val="000000"/>
                <w:sz w:val="24"/>
                <w:szCs w:val="24"/>
              </w:rPr>
              <w:t>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5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5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52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роведение общественно-значим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5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137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864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864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864,8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630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630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630,2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отдельных мероприятий  Дубровского муниципального района Бря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8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3 69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3 69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9 633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Укрепление общественного порядка и обществе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9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9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90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0 979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0 979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80 421,6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олномочий Дубровского муниципального района в области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68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68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687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Улучшение условий 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8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8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884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04 539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04 539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41 432,1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действие реформированию жилищно-коммунального хозяйства, создание благоприятных условий проживания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652 49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49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0 098,4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43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432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432,4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20 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20 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9 289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5</w:t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, направленных на повышение социального статуса семьи и укрепление семей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70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70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856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61 719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1 719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1 719,1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5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5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518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264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26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264,7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и проведения спортивных мероприятий, участие в обеспечении подготовки спортивного резер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864,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864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1 623,1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1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11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предоставления 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6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66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государственной поддержки работников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8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развитию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23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23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57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5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57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Региональный проект "Чистая в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 088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 08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 088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69 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69 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69 5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 526 69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 526 69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 782879,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bCs/>
          <w:sz w:val="28"/>
          <w:szCs w:val="28"/>
        </w:rPr>
        <w:t>(2021-2023 годы)»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935"/>
        <w:gridCol w:w="1134"/>
        <w:gridCol w:w="1554"/>
        <w:gridCol w:w="709"/>
        <w:gridCol w:w="851"/>
        <w:gridCol w:w="850"/>
        <w:gridCol w:w="714"/>
        <w:gridCol w:w="709"/>
        <w:gridCol w:w="708"/>
        <w:gridCol w:w="779"/>
      </w:tblGrid>
      <w:tr>
        <w:trPr>
          <w:trHeight w:val="55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сполне-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рублей</w:t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-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-ница измер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ое знач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ое значе-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-лонение (-/+,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-но-вое зна-че-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-тическое зна-че-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</w:tr>
      <w:tr>
        <w:trPr>
          <w:trHeight w:val="7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63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630,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ственно-значим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-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зе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864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864,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651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651,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ч на 1 работающего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 на 1 кв.метр общей площади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етров на 1 работающего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отопления учреждений и организаций социально-культурной сферы на 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0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81,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7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щественного порядка и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979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421,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6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21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106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3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6</w:t>
            </w:r>
          </w:p>
        </w:tc>
      </w:tr>
      <w:tr>
        <w:trPr>
          <w:trHeight w:val="28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19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19,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молодых семей на 2021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18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истематически занимающихся  физической культурой и спортом в общей численности обуч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64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64,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4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46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государственной поддержки работников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и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имеющих спортивные разряды и звания занимающихся футболом в организациях спортивной подготовки и дополнительного образования, в общей численности лиц, занимающихся в организациях, спортивной подготовки и дополнительного образования, по виду спорта "футбо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(стадионов), в которых провед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спортивной подготовки, подготовка спортивного резерва и отдельные мероприятия по развитию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организациях, осуществляющих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спортивной подготовки, подготовка спортивного резерва и отдельные мероприятия по развитию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4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57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257,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sz w:val="28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 населени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земельных участков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отопления учреждений и организаций социально-культурной сферы на природный газ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гидротехнических сооруж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молодых семей на 2021-2023 год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истематически занимающихся  физической культурой и спортом в общей численности обучающихс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 молодежь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организациях, осуществляющих спортивную подготовку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имеющих спортивные разряды и звания занимающихся футболом в организациях спортивной подготовки и дополнительного образования, в общей численности лиц, занимающихся в организациях, спортивной подготовки и дополнительного образования, по виду спорта "футбол"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(стадионов), в которых проведен ремонт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  <w:highlight w:val="yellow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autoSpaceDE w:val="false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410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41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26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R=18 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N=16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 –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3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2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</w:t>
      </w:r>
      <w:r>
        <w:rPr>
          <w:color w:val="333333"/>
          <w:sz w:val="28"/>
          <w:szCs w:val="28"/>
          <w:shd w:fill="FFFFFF" w:val="clear"/>
        </w:rPr>
        <w:t xml:space="preserve">Реализация отдельных полномочий Дубровского 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образования Дубровского муниципального  района Брянской области (2021 – 2023 годы)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утверждена постановлением администрации Дубровского района от </w:t>
      </w:r>
      <w:r>
        <w:rPr>
          <w:sz w:val="28"/>
          <w:szCs w:val="28"/>
        </w:rPr>
        <w:t>21.12.2020 года  № 759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Отдел образования администрации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ратегической целью реализации государственной политики в сфере образования является обеспечение доступности качественного образования, соответствующего требованиям социально ориентированного развития района.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направлениями в области образ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Style w:val="Applestylespan"/>
          <w:color w:val="0D0D0D"/>
          <w:sz w:val="28"/>
          <w:szCs w:val="28"/>
        </w:rPr>
        <w:t>- совершенствование организации и управления системой дошкольного, общего, дополнительного, образования, подготовки, переподготовки и повышения квалификации педагогических кадров;</w:t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-обеспечение условий для модернизации системы образования и удовлетворения потребностей граждан в доступном и качественном образовании</w:t>
      </w:r>
      <w:r>
        <w:rPr>
          <w:color w:val="0D0D0D"/>
          <w:kern w:val="2"/>
          <w:sz w:val="28"/>
          <w:szCs w:val="28"/>
        </w:rPr>
        <w:t>, соответствующего требованиям инновационного социально ориентированного развития Дубровского района;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удовлетворение потребности населения района в услугах дошкольного образования и обеспечение для всех слоев населения  равных возможностей его получения;</w:t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-обеспечение безопасности обучающихся, воспитанников и работников образовательных организаций во время их трудовой и учебной деятельности путем повышен</w:t>
      </w:r>
      <w:r>
        <w:rPr>
          <w:color w:val="000000"/>
          <w:sz w:val="28"/>
          <w:szCs w:val="28"/>
        </w:rPr>
        <w:t>ия</w:t>
      </w:r>
      <w:r>
        <w:rPr>
          <w:color w:val="0D0D0D"/>
          <w:sz w:val="28"/>
          <w:szCs w:val="28"/>
        </w:rPr>
        <w:t xml:space="preserve"> пожарной, технической, антитеррористической безопасности объект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еспечение социальной  поддержки одаренных детей;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циальная поддержка работающих в сфере обра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шение доступности и качества предоставления дошкольного, общего образования, дополнительного образования детей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вышение энергетической эффективности потребления тепла, газа, электроэнергии, воды и стимулирование использования энергосберегающих технологий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ализация государственной политики в сфере образования на территории муниципального образования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витие кадрового потенциала сферы образования и реализация мер государственной поддержки работников образования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ведение оздоровительной компании детей и молодежи. 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тиводействие злоупотреблению наркотиками и их незаконному обороту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вышение безопасности дорожного движения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Участие в профилактике терроризма и экстремизма.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азвитие образования Дубровского муниципального  района Брянской области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0"/>
        <w:gridCol w:w="1620"/>
        <w:gridCol w:w="1440"/>
      </w:tblGrid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 743 448,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 743 448,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 743 44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586 318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586 318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424087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образования и реализация мер государственной поддержки работников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1 66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1 66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911 66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роведение оздоровительной компании детей и молодеж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 238 934,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 238 934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893492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spacing w:lineRule="auto" w:line="252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/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 (2021-2023 годы)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right="-144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4"/>
        <w:gridCol w:w="1653"/>
        <w:gridCol w:w="66"/>
        <w:gridCol w:w="585"/>
        <w:gridCol w:w="60"/>
        <w:gridCol w:w="2492"/>
        <w:gridCol w:w="384"/>
        <w:gridCol w:w="37"/>
        <w:gridCol w:w="624"/>
        <w:gridCol w:w="706"/>
        <w:gridCol w:w="576"/>
        <w:gridCol w:w="727"/>
        <w:gridCol w:w="705"/>
        <w:gridCol w:w="675"/>
      </w:tblGrid>
      <w:tr>
        <w:trPr>
          <w:trHeight w:val="320" w:hRule="atLeast"/>
        </w:trPr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</w:t>
            </w:r>
          </w:p>
        </w:tc>
        <w:tc>
          <w:tcPr>
            <w:tcW w:w="4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катора)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) 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) </w:t>
            </w:r>
          </w:p>
        </w:tc>
      </w:tr>
      <w:tr>
        <w:trPr/>
        <w:tc>
          <w:tcPr>
            <w:tcW w:w="96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 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6318,97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4240876,64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-10345442,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-5,06</w:t>
            </w:r>
            <w:r>
              <w:rPr>
                <w:sz w:val="24"/>
                <w:szCs w:val="24"/>
                <w:lang w:val="en-US"/>
              </w:rPr>
              <w:t xml:space="preserve"> %)</w:t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4 Соотношение средней  заработной платы педагогических работников общеобразовательных организаций к доведенной  средней заработной плате (целевому показателю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 Соотношение средней  заработной платы педагогических работников организаций, реализующих программу дошкольного образования к доведенной  средней заработной плате (целевому показателю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6 Соотношение средней  заработной платы педагогических работников организаций дополнительного образования к доведенной  средней заработной плате (целевому показателю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7 обеспечение питанием учащихся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3 выплата компенсации части родительской платы за содержание ребенка в дошкольных образовательных организация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1  Количество стипендиатов именных стипендий 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43448,8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43448,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технологий.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азвитие кадрового потенциала сферы образования и реализация мер государственной поддержки работников образования.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666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11666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омпании детей и молодежи.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4  удельный вес детей школьного возраста, охваченных всеми формами оздоровления и отдых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5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5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действие злоупотреблению наркотиками и их незаконному обороту.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.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firstLine="6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илактике терроризма и экстремизма.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3600"/>
        <w:gridCol w:w="1200"/>
        <w:gridCol w:w="1440"/>
        <w:gridCol w:w="120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показателя (индикатора) 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>(2021</w:t>
        <w:tab/>
        <w:t>-2023 годы)"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9"/>
        <w:gridCol w:w="3060"/>
      </w:tblGrid>
      <w:tr>
        <w:trPr>
          <w:trHeight w:val="377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4 Соотношение средней  заработной платы педагогических работников общеобразовательных организаций к доведенной  средней заработной плате (целевому показателю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 Соотношение средней  заработной платы педагогических работников организаций, реализующих программу дошкольного образования к доведенной  средней заработной плате (целевому показателю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 Соотношение средней  заработной платы педагогических работников организаций дополнительного образования к доведенной  средней заработной плате (целевому показателю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7 обеспечение питанием учащихся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3 выплата компенсации части родительской платы за содержание ребенка в дошкольных образовательных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1  Количество стипендиатов именных стипендий 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4  удельный вес детей школьного возраста, охваченных всеми формами оздоровления и отдыха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тоговая оценка состояния (</w:t>
            </w:r>
            <w:r>
              <w:rPr>
                <w:sz w:val="24"/>
                <w:szCs w:val="24"/>
                <w:lang w:val="en-US"/>
              </w:rPr>
              <w:t>R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0" w:name="Par929"/>
      <w:bookmarkEnd w:id="0"/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, подпрограммы, 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 xml:space="preserve">«Развитие образования Дубровского района на 2021-2023 гг.»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6"/>
        <w:gridCol w:w="3151"/>
      </w:tblGrid>
      <w:tr>
        <w:trPr>
          <w:trHeight w:val="600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&gt; 26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о показателей (индикаторов) – 26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итоговая оценка состояния – 50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  &gt;  N - </w:t>
      </w:r>
      <w:r>
        <w:rPr>
          <w:sz w:val="24"/>
          <w:szCs w:val="24"/>
        </w:rPr>
        <w:t>эффективность выше плановой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 оценке эффективности реализации муниципальной программы используется 26 индикаторов, при установленных 20, обоснованием этому является то, что ряд показателей ка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общеобразовательных организаций, соответствующих современным требованиям обучения, в общем количестве  общеобразовательны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ность детей дошкольного возраста местами в дошкольных образовательных организациях –1000 мест на 1000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детей получающих услуги дополнительного образования в возрасте 5-18 лет;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применяется по нескольким меропри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" w:name="Par955"/>
      <w:bookmarkStart w:id="2" w:name="Par95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3" w:name="Par957"/>
      <w:bookmarkEnd w:id="3"/>
      <w:r>
        <w:rPr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6648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сохранение культур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Дубровского муниципального района Брянской области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(2021 - 2023 годы)»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6.12.2020 года № 734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тратегической роли культуры как духовно-нравственного основания развития личности и государства, единства российского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циональное использование топливно-энергетических ресурсов и внедрение технологий энергосбере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гиональный проект "Творческие люди"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участия граждан в культурной жиз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, сохранение и популяризация объектов культурного наслед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адрового потенциала сферы культуры и реализация мер государственной поддержки работников культур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инфраструктуры сферы культуры, обеспечение развития и укрепления материально-технической базы домов культуры.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 технологий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держка отрасли культуры</w:t>
      </w:r>
    </w:p>
    <w:p>
      <w:pPr>
        <w:pStyle w:val="Normal"/>
        <w:widowControl w:val="false"/>
        <w:autoSpaceDE w:val="false"/>
        <w:ind w:left="3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>(2021 – 2023 годы)»</w:t>
      </w:r>
    </w:p>
    <w:p>
      <w:pPr>
        <w:pStyle w:val="Normal"/>
        <w:autoSpaceDE w:val="false"/>
        <w:jc w:val="right"/>
        <w:rPr/>
      </w:pPr>
      <w:r>
        <w:rPr/>
        <w:t>Р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750"/>
        <w:gridCol w:w="1620"/>
        <w:gridCol w:w="1800"/>
        <w:gridCol w:w="1422"/>
      </w:tblGrid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участия граждан в культурной жизн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 423 908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 423 908,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 423 908,5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рана, сохранение и популяризация объектов культурного наслед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18 8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5</w:t>
            </w:r>
          </w:p>
        </w:tc>
      </w:tr>
      <w:tr>
        <w:trPr>
          <w:trHeight w:val="2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раструктуры сферы культуры, обеспечение развития и укрепления материально-технической базы дом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2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2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22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 6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 6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 69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848 51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848 51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847 619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(2021 – 2023 годы)»</w:t>
      </w:r>
    </w:p>
    <w:tbl>
      <w:tblPr>
        <w:tblW w:w="101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14"/>
        <w:gridCol w:w="1134"/>
        <w:gridCol w:w="1700"/>
        <w:gridCol w:w="568"/>
        <w:gridCol w:w="709"/>
        <w:gridCol w:w="850"/>
        <w:gridCol w:w="709"/>
        <w:gridCol w:w="875"/>
        <w:gridCol w:w="12"/>
        <w:gridCol w:w="38"/>
        <w:gridCol w:w="12"/>
        <w:gridCol w:w="13"/>
        <w:gridCol w:w="12"/>
        <w:gridCol w:w="739"/>
        <w:gridCol w:w="567"/>
        <w:gridCol w:w="47"/>
      </w:tblGrid>
      <w:tr>
        <w:trPr>
          <w:trHeight w:val="55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рублей</w:t>
            </w:r>
          </w:p>
        </w:tc>
      </w:tr>
      <w:tr>
        <w:trPr>
          <w:trHeight w:val="76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астия граждан в культурной жиз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7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культурно-досуговых мероприятий в районе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5</w:t>
            </w:r>
          </w:p>
        </w:tc>
        <w:tc>
          <w:tcPr>
            <w:tcW w:w="9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7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05,75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05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адро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денеж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0,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00,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447,00</w:t>
            </w:r>
          </w:p>
        </w:tc>
        <w:tc>
          <w:tcPr>
            <w:tcW w:w="7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447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отрасли культур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х раб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 ьски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7,00</w:t>
            </w:r>
          </w:p>
        </w:tc>
        <w:tc>
          <w:tcPr>
            <w:tcW w:w="8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7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отрасли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94,00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9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с целью реализации мероприятий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и библиотек в части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фон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 су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3,0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3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7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(2021 – 2023 годы)»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культурно-досуговых мероприятий в районе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нежной 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работникам сельских учреждений культуры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фонды библиотек 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й и государственных библиотек су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не менее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(2021 – 2023 годы)»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58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37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(17) &gt; N (16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1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1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 xml:space="preserve">ВЫВОД: согласно проведенному анализу и полученным показателям критериев эффективности муниципальной программы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1 – 2023 годы)»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программы  плановая, следовательно, реализация признается целесообразной, продолжается финансирование мероприятий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Дубровского муниципального района Брянской области (2021-2023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6.12.2020 года № 734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тветственный исполнитель: Финансовое управление а</w:t>
      </w:r>
      <w:r>
        <w:rPr>
          <w:sz w:val="28"/>
          <w:szCs w:val="28"/>
        </w:rPr>
        <w:t>дминистрации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 Обеспечение долгосрочной сбалансированности и    устойчивости бюджетной системы Дубровского  района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здание условий для оптимизации и повышения      эффективности  расходов районного бюджета.</w:t>
      </w:r>
    </w:p>
    <w:p>
      <w:pPr>
        <w:pStyle w:val="Normal"/>
        <w:tabs>
          <w:tab w:val="clear" w:pos="708"/>
          <w:tab w:val="left" w:pos="3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здание условий для эффективного выполнения                  полномочий органов местного самоуправления.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Управление в сфере муниципальных финансов (2021-2023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Межбюджетные отношения с поселениями Дубровского района (2021-2023 годы)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ублей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029"/>
        <w:gridCol w:w="1678"/>
        <w:gridCol w:w="1522"/>
        <w:gridCol w:w="1532"/>
      </w:tblGrid>
      <w:tr>
        <w:trPr>
          <w:trHeight w:val="103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в сфере муниципальных финансов (2021-2023 годы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2 680,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2 680,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2 680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отношения с поселениями Дубровского района (2021-2023 годы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33 7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33 7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33 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86 380,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86 380,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86 380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Управление муниципальными финансами Дубровского  муниципального района Брянской области  (2021 – 2023 годы)</w:t>
      </w:r>
      <w:r>
        <w:rPr/>
        <w:t xml:space="preserve">» </w:t>
      </w:r>
    </w:p>
    <w:tbl>
      <w:tblPr>
        <w:tblW w:w="10440" w:type="dxa"/>
        <w:jc w:val="left"/>
        <w:tblInd w:w="-5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440"/>
        <w:gridCol w:w="1080"/>
        <w:gridCol w:w="1440"/>
        <w:gridCol w:w="720"/>
        <w:gridCol w:w="720"/>
        <w:gridCol w:w="900"/>
        <w:gridCol w:w="540"/>
        <w:gridCol w:w="1260"/>
        <w:gridCol w:w="1260"/>
        <w:gridCol w:w="72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исполне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20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планирован-ных мероприятий муниципаль-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680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2680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бюджетным отношениям с поселениям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мочий органов местного самоуправле-ния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7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700,00</w:t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ные целевые индикаторы программы отражают специфику развития данной сферы деятельности и имеют следующие знач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340"/>
        <w:gridCol w:w="3240"/>
        <w:gridCol w:w="900"/>
        <w:gridCol w:w="900"/>
        <w:gridCol w:w="1080"/>
        <w:gridCol w:w="90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</w:tr>
      <w:tr>
        <w:trPr>
          <w:trHeight w:val="99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Факт к плану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бюджета Дубровского района, формируемых в рамках муниципальных програ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= 9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бюджетным отношениям с поселениям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 бюджета Дубровского района, формируемых в рамках муниципальных программ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23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353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336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18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(9) &gt; N (6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Управление муниципальными финансами Дубровского муниципального района Брянской области (2021 – 2023 годы)</w:t>
      </w:r>
      <w:r>
        <w:rPr>
          <w:bCs/>
          <w:sz w:val="28"/>
          <w:szCs w:val="28"/>
        </w:rPr>
        <w:t xml:space="preserve">»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3:00Z</dcterms:created>
  <dc:creator>User</dc:creator>
  <dc:description/>
  <cp:keywords/>
  <dc:language>en-US</dc:language>
  <cp:lastModifiedBy>User</cp:lastModifiedBy>
  <cp:lastPrinted>2022-03-30T15:16:00Z</cp:lastPrinted>
  <dcterms:modified xsi:type="dcterms:W3CDTF">2022-04-11T11:15:00Z</dcterms:modified>
  <cp:revision>8</cp:revision>
  <dc:subject/>
  <dc:title>АДМИНИСТРАЦИЯ ДУБРОВСКОГО РАЙОНА</dc:title>
</cp:coreProperties>
</file>