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 замене тепловых сетей, отработавших нормативный срок службы на территории Дубровского  муниципального района Брянской области на 2023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6"/>
        <w:gridCol w:w="2409"/>
        <w:gridCol w:w="1701"/>
        <w:gridCol w:w="1560"/>
        <w:gridCol w:w="1701"/>
        <w:gridCol w:w="1559"/>
        <w:gridCol w:w="155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ротяженность сетей, к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замены сетей на 2023г.,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замены сетей на 2024 г.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замены сетей на 2025 г.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замены сетей на 2026 г.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замены сетей на 2027 г., км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на тепловых сете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участков трубопроводов, срок эксплуатации которых превышает нормативный срок эксплуатации (25 лет)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641,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,5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5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30:00Z</dcterms:created>
  <dc:creator>user</dc:creator>
  <dc:description/>
  <cp:keywords/>
  <dc:language>en-US</dc:language>
  <cp:lastModifiedBy>User</cp:lastModifiedBy>
  <cp:lastPrinted>2023-08-28T17:27:00Z</cp:lastPrinted>
  <dcterms:modified xsi:type="dcterms:W3CDTF">2023-08-31T08:57:00Z</dcterms:modified>
  <cp:revision>41</cp:revision>
  <dc:subject/>
  <dc:title>УТВЕРЖДЕНО:</dc:title>
</cp:coreProperties>
</file>