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_16.11.2023 г. № 524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АССАЖИРСКИХ ПЕРЕВОЗОК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УБРОВСКОМ МУНИЦИПАЛЬНОМ РАЙОНЕ БРЯНСКОЙ ОБЛАСТИ  НА ЯНВАРЬ - ИЮНЬ 2024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0"/>
        <w:gridCol w:w="1357"/>
        <w:gridCol w:w="1260"/>
        <w:gridCol w:w="783"/>
        <w:gridCol w:w="1277"/>
        <w:gridCol w:w="851"/>
        <w:gridCol w:w="567"/>
        <w:gridCol w:w="711"/>
        <w:gridCol w:w="974"/>
        <w:gridCol w:w="1080"/>
        <w:gridCol w:w="1312"/>
        <w:gridCol w:w="1047"/>
        <w:gridCol w:w="753"/>
        <w:gridCol w:w="1089"/>
        <w:gridCol w:w="972"/>
      </w:tblGrid>
      <w:tr>
        <w:trPr>
          <w:trHeight w:val="22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и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шру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лиц, автомобильных дорог, по которым осуществляе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ижение 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маршр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танов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нктов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сел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границах кото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новочные пунк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тяженность маршрута, к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егуля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логические характеристики Т/С (клас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осуществления перевоз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ок посадки и высадки пассажир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иж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ремя в пу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, место нахождения ЮЛ, фамилия, имя и отчество индивидуального предпринимателя осуществляющих перевозки по маршруту регулярных перевозок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Мин.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Мин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00 1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ср.пт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яб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25 14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25 11-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, че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б, вс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Деньгубовка-Афо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/з Ст.Колыш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50 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ср. пт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 Афони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губ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1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4 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Пекл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екл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 в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 ч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н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адич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т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л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Рад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25 17-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 вт. ср. чт. пт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     Дубровка Рекови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 Рековичи Голубея  ч/з Вяз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имницкая Слоб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агорь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имницкая Слоб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г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Голубе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Казано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яз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от с. Рекович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ВРО 2-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5 12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5 13-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, вс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н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 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т.Колы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д. Плетнёвка Колышк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50 13-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, чт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0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е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7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Герасимов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пени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дя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ера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15 16-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Перечень хозяйствующих субъектов осуществляющих деятельность на рынке услуг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сажирских автобусных перевозок на территории  Дубровского  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523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еревозчик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перевозчик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ТП-Дубровка»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60 Брянская область, пгт. Дубровка,ул. Ленина, д.10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 _16.11.2023г. №_524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Р А С П И С А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движения пригородного пассажирского транспорта по муниципальным маршрут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в Дубровском муниципальном районе Брянской области на январь-июнь 2024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tbl>
      <w:tblPr>
        <w:tblW w:w="1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62"/>
        <w:gridCol w:w="790"/>
        <w:gridCol w:w="900"/>
        <w:gridCol w:w="11"/>
        <w:gridCol w:w="4547"/>
        <w:gridCol w:w="851"/>
        <w:gridCol w:w="1048"/>
        <w:gridCol w:w="1295"/>
        <w:gridCol w:w="1211"/>
        <w:gridCol w:w="1265"/>
        <w:gridCol w:w="187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мер марш-ру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 автоб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 рейсов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тяженность маршрута (к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емя в пути (ч.мин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щий пробег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полугодие 2024года (к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ремя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прав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 начального пунк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ремя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прав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 конечного пунк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ни движения</w:t>
            </w:r>
          </w:p>
        </w:tc>
      </w:tr>
      <w:tr>
        <w:trPr>
          <w:trHeight w:val="54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Мин.воды-п.Серпее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-00  14-20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-40  15-00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-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н ср пт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к</w:t>
            </w:r>
          </w:p>
        </w:tc>
      </w:tr>
      <w:tr>
        <w:trPr>
          <w:trHeight w:val="55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яб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-25  14-35 7-25  11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-50  15-05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-50  13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т чт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бб вск</w:t>
            </w:r>
          </w:p>
        </w:tc>
      </w:tr>
      <w:tr>
        <w:trPr>
          <w:trHeight w:val="562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Деньгубовка-Афонино ч/з  Ст. Колыш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-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-50  13-2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-55  14-35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н ср птн вск</w:t>
            </w:r>
          </w:p>
        </w:tc>
      </w:tr>
      <w:tr>
        <w:trPr>
          <w:trHeight w:val="54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Афонино-Деньгуб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-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-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бб</w:t>
            </w:r>
          </w:p>
        </w:tc>
      </w:tr>
      <w:tr>
        <w:trPr>
          <w:trHeight w:val="56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4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Пекл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-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н вт ср чт птн </w:t>
            </w:r>
          </w:p>
        </w:tc>
      </w:tr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ади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8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-25  17-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-10  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н вт ср чт птн</w:t>
            </w:r>
          </w:p>
        </w:tc>
      </w:tr>
      <w:tr>
        <w:trPr>
          <w:trHeight w:val="56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екови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05  12-30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25  12-50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т,вск</w:t>
            </w:r>
          </w:p>
        </w:tc>
      </w:tr>
      <w:tr>
        <w:trPr>
          <w:trHeight w:val="54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ековичи-Голубея ч\з Вяз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05 13-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55, 14-2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тн</w:t>
            </w:r>
          </w:p>
        </w:tc>
      </w:tr>
      <w:tr>
        <w:trPr>
          <w:trHeight w:val="554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6к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 Ст.Колыш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-50  13-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-35  14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т чт</w:t>
            </w:r>
          </w:p>
        </w:tc>
      </w:tr>
      <w:tr>
        <w:trPr>
          <w:trHeight w:val="56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Се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3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бб</w:t>
            </w:r>
          </w:p>
        </w:tc>
      </w:tr>
      <w:tr>
        <w:trPr>
          <w:trHeight w:val="5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Герасим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15 16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55 16-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</w:t>
            </w:r>
          </w:p>
        </w:tc>
      </w:tr>
      <w:tr>
        <w:trPr>
          <w:trHeight w:val="42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914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1" w:color="3B5576"/>
      </w:pBdr>
      <w:spacing w:lineRule="atLeast" w:line="240" w:before="45" w:after="45"/>
      <w:outlineLvl w:val="1"/>
    </w:pPr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257DC7"/>
      <w:u w:val="single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  <w:ind w:hanging="320"/>
      <w:jc w:val="center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33:00Z</dcterms:created>
  <dc:creator>User</dc:creator>
  <dc:description/>
  <cp:keywords/>
  <dc:language>en-US</dc:language>
  <cp:lastModifiedBy>User</cp:lastModifiedBy>
  <cp:lastPrinted>2023-12-11T18:28:00Z</cp:lastPrinted>
  <dcterms:modified xsi:type="dcterms:W3CDTF">2023-12-22T08:24:00Z</dcterms:modified>
  <cp:revision>98</cp:revision>
  <dc:subject/>
  <dc:title>РОССИЙСКАЯ ФЕДЕРАЦИЯ</dc:title>
</cp:coreProperties>
</file>