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26» декабря 2023г. №601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(2024 - 2026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- 2026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-2026гг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ий объем средств: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6 460 942,1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, в т.ч.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– 43 692 712,72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 41 402 764,47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 41 365 475,00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3-2025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ое население поселения по состоянию на 1 января 2023 года составляет 7 995 человек. К уровню 2023 года оно уменьшилось на 64 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ресурсы в 2024 году прогнозируются в количестве 5542 человек. Учитывая, что в поселении есть резерв лиц в трудоспособном возрасте и не занятых трудовой деятельностью и учебой, численность экономически активного населения по оценке 2023 года в 2024 году составит 4300 чел.,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рабочей силы в 2024 году 5,5 тыс. человек. Число занятых в экономике, включая численность работающих в малом бизнесе, по прогнозной оценке в 2024-2026 годах 4,3 тыс. человек. Значительных изменений в отраслевой структуре занятости на ближайшие три года не предвиди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 на регистрируемом рынке труда продолжает оставаться достаточно  стабильной. Число безработных в 2023 году составляет 66 человек (по итогам 9 месяцев 2023 года). Уровень общей безработицы по итогам  2023 года составит 0,01 %. В 2024-2026 годах прогнозируется небольшое уменьшение уровня безработицы по посел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96"/>
        <w:gridCol w:w="1596"/>
        <w:gridCol w:w="1596"/>
      </w:tblGrid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 00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ЖКХ к зиме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 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6 315,7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514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 084,5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52 700,5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79 700,51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895 774,3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64 974,4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64 974,49</w:t>
            </w:r>
          </w:p>
        </w:tc>
      </w:tr>
      <w:tr>
        <w:trPr>
          <w:trHeight w:val="6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86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2 871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</w:tr>
      <w:tr>
        <w:trPr>
          <w:trHeight w:val="328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89 2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50 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38 80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620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 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 000,00</w:t>
            </w:r>
          </w:p>
        </w:tc>
      </w:tr>
      <w:tr>
        <w:trPr>
          <w:trHeight w:val="3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15 573,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695 110,6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056 134,42</w:t>
            </w:r>
          </w:p>
        </w:tc>
      </w:tr>
      <w:tr>
        <w:trPr>
          <w:trHeight w:val="4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 009,7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 063,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 665,58</w:t>
            </w:r>
          </w:p>
        </w:tc>
      </w:tr>
      <w:tr>
        <w:trPr>
          <w:trHeight w:val="72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692 712,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402 764,4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365 475,0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4–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126 460 942,19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муниципального бюджета-  75 565 067,43 руб.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 22 643 967,4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–   26 221 300,00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6 год –  </w:t>
      </w:r>
      <w:r>
        <w:rPr>
          <w:rFonts w:cs="Times New Roman" w:ascii="Times New Roman" w:hAnsi="Times New Roman"/>
        </w:rPr>
        <w:t xml:space="preserve">26 699 800,00 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 субсидий из областного бюджета -      50 895 874,76 руб. в том числ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 21 048 735,2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–  15 181 464,4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–  14 665 675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б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55:00Z</dcterms:created>
  <dc:creator>Храмченков</dc:creator>
  <dc:description/>
  <cp:keywords/>
  <dc:language>en-US</dc:language>
  <cp:lastModifiedBy>Пользователь</cp:lastModifiedBy>
  <cp:lastPrinted>2018-11-13T12:14:00Z</cp:lastPrinted>
  <dcterms:modified xsi:type="dcterms:W3CDTF">2023-12-28T07:53:00Z</dcterms:modified>
  <cp:revision>33</cp:revision>
  <dc:subject/>
  <dc:title>Утверждена</dc:title>
</cp:coreProperties>
</file>