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бр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13.12.2023 № 574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размещения ярмарок на территории Дубровского района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24"/>
        <w:gridCol w:w="2678"/>
        <w:gridCol w:w="2858"/>
        <w:gridCol w:w="2878"/>
        <w:gridCol w:w="2481"/>
        <w:gridCol w:w="1063"/>
        <w:gridCol w:w="10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 организационно-правовая форма организатора ярмарки, идентификационный номер налогоплательщика и ОГРН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ярмарки по характеру деятель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(вид) реализуемых товаров (работ, услуг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ярмарочной площад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, в том числе срок (период) проведения ярмар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говых мест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ельхозпроизводител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4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ое общество «Кооперат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430016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32275389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-воскресен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01.01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4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1-07.01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, 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-23.0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-08.03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 60 лет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ясо -рыба 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-08.03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, кулич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5-05.05.2024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0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доводческ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й материал (семена, саженцы, рассада), удобрения, инвентар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4-12.05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ьскохозяйствен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доовощная продукция, саженц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 и продукция пчел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8-02.11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понедель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ы, непродовольственные товары, сувенир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324 Дивизии, 41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2-29.1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е районное потребительское общ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10003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32017372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продукция собственного произво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убровка, ул. 60 лет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отив магаз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ясо -рыба 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2-29.1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4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34:00Z</dcterms:created>
  <dc:creator>WORK</dc:creator>
  <dc:description/>
  <cp:keywords/>
  <dc:language>en-US</dc:language>
  <cp:lastModifiedBy>User</cp:lastModifiedBy>
  <cp:lastPrinted>2022-12-07T16:23:00Z</cp:lastPrinted>
  <dcterms:modified xsi:type="dcterms:W3CDTF">2023-12-14T13:39:00Z</dcterms:modified>
  <cp:revision>38</cp:revision>
  <dc:subject/>
  <dc:title>Приложение </dc:title>
</cp:coreProperties>
</file>