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 апреля  2024 года  №1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годовой 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городского поселения Дубровского муниципального района Брянской области 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 Дубровском городском поселении Дубровского муниципального района Брянской области осуществлялась реализация   двух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Реализация отдельных полномочий Дубровского городского поселения Дубровского муниципального района Брянской области  на 2023 - 2025 годы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 «Формирование современной городской среды на 2018-2024 год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 территории р.п. Дубровка Дубровского город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фактическое освоение средств составило 96,8% от уточненной бюджет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за 2023 год  составил 82 199 681,28 рубле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ибольший объем средств пришёлся на муниципальную программу «Реализация отдельных полномочий Дубровского городского поселения Дубровского муниципального района Брянской области  на 2023 - 2025 годы» 76 507 388,95 рублей или 93,1% от общего объема финансирования муниципальных программ. На реализацию муниципальной программы «Формирование современной городской среды на 2018-2024 годы на территории р.п. Дубровка Дубровского городского поселения» израсходовано 5 692 292,33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 xml:space="preserve">рублей  или 6,9% от общего объема финансирования муниципальных програ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ых программ производилась в соответствии с</w:t>
      </w:r>
      <w:r>
        <w:rPr/>
        <w:t xml:space="preserve"> </w:t>
      </w:r>
      <w:r>
        <w:rPr>
          <w:sz w:val="28"/>
          <w:szCs w:val="28"/>
        </w:rPr>
        <w:t>постановлением администрации Дубровского района от 26.10.2018 года № 744а «Об утверждении порядка разработки, реализации и оценки эффективности муниципальных программ муниципального образования «Дубровское городское поселение», в соответствии с  которым программы ранжируются на четыре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эффективность выше плановой при </w:t>
      </w:r>
      <w:r>
        <w:rPr>
          <w:sz w:val="24"/>
          <w:szCs w:val="24"/>
        </w:rPr>
        <w:t>R &gt;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плановая эффективность при </w:t>
      </w:r>
      <w:r>
        <w:rPr>
          <w:sz w:val="24"/>
          <w:szCs w:val="24"/>
        </w:rPr>
        <w:t>R =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ппа - эффективность ниже плановой при </w:t>
      </w:r>
      <w:r>
        <w:rPr>
          <w:sz w:val="24"/>
          <w:szCs w:val="24"/>
        </w:rPr>
        <w:t>N &gt; R &gt;= 0,75 N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 группа - программа неэффективна при </w:t>
      </w:r>
      <w:r>
        <w:rPr>
          <w:sz w:val="24"/>
          <w:szCs w:val="24"/>
        </w:rPr>
        <w:t xml:space="preserve">R &lt; 0,75 N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показателей (индикаторов), а R -  итоговая оценка состояния индик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Дубровского городского поселения Дубровского муниципального района Брянской области  на 2023 - 2025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рограмма утверждена постановлением администрации Дубровского района от </w:t>
      </w:r>
      <w:r>
        <w:rPr>
          <w:sz w:val="28"/>
          <w:szCs w:val="28"/>
        </w:rPr>
        <w:t xml:space="preserve">19.12.2022 </w:t>
      </w:r>
      <w:r>
        <w:rPr>
          <w:bCs/>
          <w:sz w:val="28"/>
          <w:szCs w:val="28"/>
        </w:rPr>
        <w:t>года № 664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е использование бюджетных средств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осуществлению внешнего муниципального финансового контроля в муниципальном образовании "Дубровское городское поселение"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имущества, признание прав и регулирование отношений муниципальной собствен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автомобильных дорог местного значения и условий безопасности движения по ним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та взносов на капитальный ремонт в многоквартирном доме собственником помещен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и текущий ремонт муниципального жилищного фонд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капитальному ремонту многоквартирных дом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сфере коммунального хозяйст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населения бытовыми услугам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освещения улиц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(кладбищ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благоустройству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лата муниципальных пенсий (доплат к государственным пенсиям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Мероприятия по социальной поддержке отдельных категорий граждан.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3 год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Дубровского городского поселения Дубровского муниципального района Брянской области  на 2023 - 2025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701"/>
        <w:gridCol w:w="1843"/>
        <w:gridCol w:w="1701"/>
        <w:gridCol w:w="1559"/>
      </w:tblGrid>
      <w:tr>
        <w:trPr>
          <w:trHeight w:val="6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3 г. (Решение от 16.12.2022 года № 23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расходы 2023 г. по сводной роспис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6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sz w:val="24"/>
                <w:szCs w:val="24"/>
                <w:lang w:eastAsia="en-US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6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ЖКХ к зим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255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16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6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6 723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74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484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68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25 532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819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819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52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2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 муниципального жилищ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3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0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0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населения бытовыми услуг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8 5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8 5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8 139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669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669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освещения у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944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944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5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3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 369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8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3295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452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55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48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15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557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889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889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2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 005 748,8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139 859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 507 388,9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Дубровского городского поселения Дубровского муниципального района Брянской области  на 2023 - 2025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1276"/>
        <w:gridCol w:w="2228"/>
        <w:gridCol w:w="851"/>
        <w:gridCol w:w="850"/>
        <w:gridCol w:w="40"/>
        <w:gridCol w:w="952"/>
        <w:gridCol w:w="850"/>
      </w:tblGrid>
      <w:tr>
        <w:trPr>
          <w:trHeight w:val="5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(-/+,%)</w:t>
            </w:r>
          </w:p>
        </w:tc>
      </w:tr>
      <w:tr>
        <w:trPr>
          <w:trHeight w:val="255" w:hRule="atLeast"/>
        </w:trPr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муниципальной программы</w:t>
            </w:r>
          </w:p>
        </w:tc>
      </w:tr>
      <w:tr>
        <w:trPr>
          <w:trHeight w:val="24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мочия по осуществлению внешнего  и внутреннего муниципального финансового контроля в муниципальном образовании "Дубровское город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мочия по осуществлению внешнего  и внутреннего муниципального финансового контроля в муниципальном образовании "Дубровское городское посел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градостро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градостро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безопасно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безопасности дорожного дви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и текущий ремонт муниципаль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и текущий ремонт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населения бытовыми услуг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населения бытовыми услуг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освещения у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освещения у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 (кладбищ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 (кладбищ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Дубровского городского поселения Дубровского муниципального района Брянской области  на 2023 - 2025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540"/>
      </w:tblGrid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по осуществлению внешнего муниципального финансового контроля в Дубровском городском поселении Дубровского муниципального района Брянской област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 муниципального жилищного фонд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населения бытовыми услугам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освещения улиц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14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 состояния ( R 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Дубровского городского поселения Дубровского муниципального района Брянской области  на 2023 - 2025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эффективности</w:t>
            </w:r>
          </w:p>
        </w:tc>
      </w:tr>
      <w:tr>
        <w:trPr>
          <w:trHeight w:val="446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 &gt;  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 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&gt; R &gt; = 0,75 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неэффекти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&lt; 0,75 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-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=18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=1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ЫВОД: согласно проведенному анализу и полученным показателям критериев эффективности муниципальной программы </w:t>
      </w:r>
      <w:r>
        <w:rPr>
          <w:bCs/>
          <w:sz w:val="28"/>
          <w:szCs w:val="28"/>
        </w:rPr>
        <w:t>««</w:t>
      </w:r>
      <w:r>
        <w:rPr>
          <w:sz w:val="28"/>
          <w:szCs w:val="28"/>
        </w:rPr>
        <w:t>Реализация отдельных полномочий Дубровского городского поселения Дубровского муниципального района Брянской области  на 2023 - 2025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 на 2018- 2024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.п. Дубровка Дубровского городского поселе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28.11.2017 года № 836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вышение уровня комплексного благоустройства для повышения качества жизни граждан на территории р.п. Дубровка Дубровского района Брянской области. </w:t>
      </w:r>
    </w:p>
    <w:p>
      <w:pPr>
        <w:pStyle w:val="Normal"/>
        <w:tabs>
          <w:tab w:val="clear" w:pos="708"/>
          <w:tab w:val="left" w:pos="3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мероприятий по благоустройству нуждающихся в благоустройстве территории общего пользован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благоустройству нуждающихся в благоустройстве дворовых территорий многоквартирных домов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е расходов муниципальной программы за 2023 г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на 2018- 2024 год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.п. Дубровка Дубровского городского поселения»</w:t>
      </w:r>
    </w:p>
    <w:p>
      <w:pPr>
        <w:pStyle w:val="Normal"/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Рублей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701"/>
        <w:gridCol w:w="1842"/>
        <w:gridCol w:w="1602"/>
      </w:tblGrid>
      <w:tr>
        <w:trPr>
          <w:trHeight w:val="7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3 г. (Решение от 16.12.2022 года № 2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Уточненные расходы 2023 г. по сводной роспис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ссовое исполнение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2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1) Благоустройство дворовой  территории по адресу: ул. Баранова д. 12, д.14 в рп. Дубровка Брянской области;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) Благоустройство дворовой  территории по адресу: ул. Баранова д. 16 в рп. Дубровка Брянской области;  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Реализация  инициативных проектов («Обустройство детско-спортивного комплекса в р.п. Дубровка» 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6 506,8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5 190,6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 692 292,3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6 506,8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5 190,6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 692 292,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</w:tbl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на 2018- 2024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р.п. Дубровка Дубровского городского поселения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60"/>
        <w:gridCol w:w="1133"/>
        <w:gridCol w:w="1984"/>
        <w:gridCol w:w="923"/>
        <w:gridCol w:w="1345"/>
        <w:gridCol w:w="1275"/>
        <w:gridCol w:w="993"/>
      </w:tblGrid>
      <w:tr>
        <w:trPr>
          <w:trHeight w:val="30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</w:t>
            </w:r>
          </w:p>
        </w:tc>
      </w:tr>
      <w:tr>
        <w:trPr>
          <w:trHeight w:val="59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(-/+,%)</w:t>
            </w:r>
          </w:p>
        </w:tc>
      </w:tr>
      <w:tr>
        <w:trPr>
          <w:trHeight w:val="18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ой  территории по адресу: ул. Баранова д. 12, д.14 в рп. Дубровка Брян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ой  территории по адресу: ул. Баранова д. 12, д.14 в рп. Дубровка Брянской обла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ой  территории по адресу: ул. Баранова д. 16 в рп. Дубровка Брян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ой  территории по адресу: ул. Баранова д. 16 в рп. Дубровка Брянской обла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27356620"/>
            <w:bookmarkEnd w:id="0"/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 инициативных проектов («Обустройство детско-спортивного комплекса в р.п. Дубровка»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 инициативных проектов («Обустройство детско-спортивного комплекса в р.п. Дубровка» 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на 2018- 2024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р.п. Дубровка Дубровского городского поселения»</w:t>
      </w:r>
    </w:p>
    <w:p>
      <w:pPr>
        <w:pStyle w:val="Normal"/>
        <w:autoSpaceDE w:val="false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828"/>
      </w:tblGrid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>
          <w:trHeight w:val="61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ой  территории по адресу: ул. Баранова д. 12, д.14 в рп. Дубровка Брян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ой  территории по адресу: ул. Баранова д. 16 в рп. Дубровка Брян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 инициативных проектов («Обустройство детско-спортивного комплекса в р.п. Дубровка» 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 состояния ( R )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на 2018- 2024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р.п. Дубровка Дубровского городского поселения»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9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378"/>
        <w:gridCol w:w="183"/>
        <w:gridCol w:w="208"/>
        <w:gridCol w:w="392"/>
        <w:gridCol w:w="397"/>
        <w:gridCol w:w="1189"/>
        <w:gridCol w:w="631"/>
      </w:tblGrid>
      <w:tr>
        <w:trPr>
          <w:trHeight w:val="255" w:hRule="atLeast"/>
        </w:trPr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эффективности</w:t>
            </w:r>
          </w:p>
        </w:tc>
      </w:tr>
      <w:tr>
        <w:trPr>
          <w:trHeight w:val="555" w:hRule="atLeast"/>
        </w:trPr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 &gt;  N</w:t>
            </w:r>
          </w:p>
        </w:tc>
      </w:tr>
      <w:tr>
        <w:trPr>
          <w:trHeight w:val="570" w:hRule="atLeast"/>
        </w:trPr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эффективность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 N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8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- число показателей (индикаторов) </w:t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=4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=4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7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эффективность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Формирование современной городской среды на 2018 - 2024 годы на территории р.п. Дубровка Дубровского городского поселения» 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07:00Z</dcterms:created>
  <dc:creator>User</dc:creator>
  <dc:description/>
  <cp:keywords/>
  <dc:language>en-US</dc:language>
  <cp:lastModifiedBy>User</cp:lastModifiedBy>
  <cp:lastPrinted>2024-02-13T12:34:00Z</cp:lastPrinted>
  <dcterms:modified xsi:type="dcterms:W3CDTF">2024-05-06T14:38:00Z</dcterms:modified>
  <cp:revision>12</cp:revision>
  <dc:subject/>
  <dc:title>АДМИНИСТРАЦИЯ ДУБРОВСКОГО РАЙОНА</dc:title>
</cp:coreProperties>
</file>