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17.05.2024 г. № 187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ЕСТР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 РЕГУЛЯРНЫХ ПАССАЖИРСКИХ ПЕРЕВОЗОК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УБРОВСКОМ МУНИЦИПАЛЬНОМ РАЙОНЕ БРЯНСКОЙ ОБЛАСТИ  НА ИЮЛЬ - ДЕКАБРЬ 2024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0"/>
        <w:gridCol w:w="1357"/>
        <w:gridCol w:w="1260"/>
        <w:gridCol w:w="783"/>
        <w:gridCol w:w="1277"/>
        <w:gridCol w:w="851"/>
        <w:gridCol w:w="567"/>
        <w:gridCol w:w="711"/>
        <w:gridCol w:w="974"/>
        <w:gridCol w:w="1080"/>
        <w:gridCol w:w="1312"/>
        <w:gridCol w:w="1047"/>
        <w:gridCol w:w="753"/>
        <w:gridCol w:w="1089"/>
        <w:gridCol w:w="972"/>
      </w:tblGrid>
      <w:tr>
        <w:trPr>
          <w:trHeight w:val="22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 и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шру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лиц, автомобильных дорог, по которым осуществляет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вижение 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маршру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межуточ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тановоч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унктов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сел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 границах котор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полож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межуточ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тановочные пунк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тяженность маршрута, к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егуляр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/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кологические характеристики Т/С (клас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начала осуществления перевоз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ядок посадки и высадки пассажир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виж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ремя в пу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жи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, место нахождения ЮЛ, фамилия, имя и отчество индивидуального предпринимателя осуществляющих перевозки по маршруту регулярных перевозок</w:t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Мин.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Серпе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Мин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Серпе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-00 14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н.ср.пт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Ряб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Ряб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50 14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25 11-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, че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б, вс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Деньгубовка-Афон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/з Ст.Колышк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50 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.ср. пт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538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 Афони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губ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летнё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тарое Колышки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ин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 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Деньгубовка</w:t>
            </w:r>
          </w:p>
          <w:p>
            <w:pPr>
              <w:pStyle w:val="Normal"/>
              <w:spacing w:lineRule="auto" w:line="240" w:before="0" w:after="0"/>
              <w:ind w:left="-682" w:firstLine="68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Алёши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рн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д.Афо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 от д.Сергеев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7"/>
              </w:rPr>
            </w:pPr>
            <w:r>
              <w:rPr>
                <w:rFonts w:cs="Times New Roman" w:ascii="Times New Roman" w:hAnsi="Times New Roman"/>
                <w:sz w:val="16"/>
                <w:szCs w:val="17"/>
              </w:rPr>
            </w:r>
          </w:p>
        </w:tc>
      </w:tr>
      <w:tr>
        <w:trPr>
          <w:trHeight w:val="19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4 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Пекл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Жук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Любим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Сусня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екл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. в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. ч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н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Радич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льшой уг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Кут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Гли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Ради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25 17-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н. вт. ср. чт. пт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1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5     Дубровка Рекови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 Рековичи Голубея  ч/з Вязов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 ул.324 Дивизии ул.Л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 ул.324 Дивизии ул.Ле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имницкая Слоб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Загорь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Зимницкая Слобо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г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Рекови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Голубе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Казано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язов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от с. Рекович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ВРО 2-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05 12-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05 12-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., вс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41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6 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Ст.Колыш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Заоз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д. Плетнёвка Колышк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50 13-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, чт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0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6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Сещ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Заоз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Большой уго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 Се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б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7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ка-Герасимов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к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324.Диви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Заоз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Авток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бой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Алеш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пени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Бордя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Гераси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едования соответствует прям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и по регулируемы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РО 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7.20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-15 16-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Перечень хозяйствующих субъектов осуществляющих деятельность на рынке услуг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ссажирских автобусных перевозок на территории  Дубровского  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523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еревозчик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перевозчик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ТП-Дубровка»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50 Брянская область, рп. Дубровка, ул. Ленина, д.103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  17.05.2024г. №_187_</w:t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Р А С П И С А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движения пригородного пассажирского транспорта по муниципальным маршрут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в Дубровском муниципальном районе Брянской области на июль-декабрь 2024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Cs/>
          <w:sz w:val="21"/>
          <w:szCs w:val="21"/>
          <w:lang w:eastAsia="ru-RU"/>
        </w:rPr>
      </w:r>
    </w:p>
    <w:tbl>
      <w:tblPr>
        <w:tblW w:w="15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62"/>
        <w:gridCol w:w="790"/>
        <w:gridCol w:w="900"/>
        <w:gridCol w:w="11"/>
        <w:gridCol w:w="4547"/>
        <w:gridCol w:w="851"/>
        <w:gridCol w:w="1048"/>
        <w:gridCol w:w="1295"/>
        <w:gridCol w:w="1211"/>
        <w:gridCol w:w="1265"/>
        <w:gridCol w:w="187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left="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омер марш-ру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 автобу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 рейсов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тяженность маршрута (к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ремя в пути (ч.мин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щий пробег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полугодие 2024года (км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ремя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правлени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 начального пунк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ремя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правлени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 конечного пунк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ни движения</w:t>
            </w:r>
          </w:p>
        </w:tc>
      </w:tr>
      <w:tr>
        <w:trPr>
          <w:trHeight w:val="54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Мин.воды-п.Серпее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-00  14-20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-40  15-00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-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н ср пт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ск</w:t>
            </w:r>
          </w:p>
        </w:tc>
      </w:tr>
      <w:tr>
        <w:trPr>
          <w:trHeight w:val="55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яб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-50  14-35 7-25  11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-50  15-05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-50  13-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т чт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бб вск</w:t>
            </w:r>
          </w:p>
        </w:tc>
      </w:tr>
      <w:tr>
        <w:trPr>
          <w:trHeight w:val="56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Деньгубовка-Афонино ч/з  Ст. Колыш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-0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9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6-50  13-2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-55  14-35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н ср птн вск</w:t>
            </w:r>
          </w:p>
        </w:tc>
      </w:tr>
      <w:tr>
        <w:trPr>
          <w:trHeight w:val="54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Афонино-Деньгуб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-0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24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-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бб</w:t>
            </w:r>
          </w:p>
        </w:tc>
      </w:tr>
      <w:tr>
        <w:trPr>
          <w:trHeight w:val="5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4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Пекл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-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н вт ср чт птн </w:t>
            </w:r>
          </w:p>
        </w:tc>
      </w:tr>
      <w:tr>
        <w:trPr>
          <w:trHeight w:val="55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ади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7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8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-25  17-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-05  18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н вт ср чт птн</w:t>
            </w:r>
          </w:p>
        </w:tc>
      </w:tr>
      <w:tr>
        <w:trPr>
          <w:trHeight w:val="5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екови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-05  12-30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-25  12-50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т,вск</w:t>
            </w:r>
          </w:p>
        </w:tc>
      </w:tr>
      <w:tr>
        <w:trPr>
          <w:trHeight w:val="54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Рековичи-Голубея ч\з Вяз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-05 12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-55  12-4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чт</w:t>
            </w:r>
          </w:p>
        </w:tc>
      </w:tr>
      <w:tr>
        <w:trPr>
          <w:trHeight w:val="55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6к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 Ст.Колыш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5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-50  13-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-50  14-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т чт</w:t>
            </w:r>
          </w:p>
        </w:tc>
      </w:tr>
      <w:tr>
        <w:trPr>
          <w:trHeight w:val="56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Се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-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-3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бб</w:t>
            </w:r>
          </w:p>
        </w:tc>
      </w:tr>
      <w:tr>
        <w:trPr>
          <w:trHeight w:val="5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убровка-Герасим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-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-15 16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-55 16-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</w:t>
            </w:r>
          </w:p>
        </w:tc>
      </w:tr>
      <w:tr>
        <w:trPr>
          <w:trHeight w:val="4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2956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</w:t>
      </w:r>
    </w:p>
    <w:sectPr>
      <w:type w:val="nextPage"/>
      <w:pgSz w:orient="landscape" w:w="16838" w:h="11906"/>
      <w:pgMar w:left="720" w:right="72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1" w:color="3B5576"/>
      </w:pBdr>
      <w:spacing w:lineRule="atLeast" w:line="240" w:before="45" w:after="45"/>
      <w:outlineLvl w:val="1"/>
    </w:pPr>
    <w:rPr>
      <w:rFonts w:ascii="Times New Roman" w:hAnsi="Times New Roman" w:cs="Times New Roman"/>
      <w:b/>
      <w:bCs/>
      <w:caps/>
      <w:color w:val="3B5576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aps/>
      <w:color w:val="3B5576"/>
      <w:sz w:val="21"/>
      <w:szCs w:val="21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сновной текст_"/>
    <w:qFormat/>
    <w:rPr>
      <w:spacing w:val="7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257DC7"/>
      <w:u w:val="single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600"/>
      <w:ind w:hanging="320"/>
      <w:jc w:val="center"/>
    </w:pPr>
    <w:rPr>
      <w:spacing w:val="7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33:00Z</dcterms:created>
  <dc:creator>User</dc:creator>
  <dc:description/>
  <cp:keywords/>
  <dc:language>en-US</dc:language>
  <cp:lastModifiedBy>Виктория</cp:lastModifiedBy>
  <cp:lastPrinted>2024-05-17T11:59:00Z</cp:lastPrinted>
  <dcterms:modified xsi:type="dcterms:W3CDTF">2024-06-05T17:34:00Z</dcterms:modified>
  <cp:revision>119</cp:revision>
  <dc:subject/>
  <dc:title>РОССИЙСКАЯ ФЕДЕРАЦИЯ</dc:title>
</cp:coreProperties>
</file>