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Приложение №4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к решению Дубровского поселковог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Совета народных депутатов от __.05.2024 № 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по кодам классификации источников финансирования дефицита бюджета Дубровского городского поселения Дубровского муниципального района Бря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23 год (профицит)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1620"/>
      </w:tblGrid>
      <w:tr>
        <w:trPr>
          <w:trHeight w:val="8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за 2023 го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21 0105 0000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3 874,8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000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 874,8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0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 874,8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1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 874,8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113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посел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 874,8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6:32:00Z</dcterms:created>
  <dc:creator>finotdel</dc:creator>
  <dc:description/>
  <cp:keywords/>
  <dc:language>en-US</dc:language>
  <cp:lastModifiedBy>Пользователь</cp:lastModifiedBy>
  <cp:lastPrinted>2018-03-21T15:47:00Z</cp:lastPrinted>
  <dcterms:modified xsi:type="dcterms:W3CDTF">2024-05-24T06:32:00Z</dcterms:modified>
  <cp:revision>2</cp:revision>
  <dc:subject/>
  <dc:title>С Т Р У К Т У Р А</dc:title>
</cp:coreProperties>
</file>