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бровского район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2.11.2024 года № 35-8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26"/>
        </w:rPr>
      </w:pPr>
      <w:r>
        <w:rPr>
          <w:rFonts w:cs="Times New Roman" w:ascii="Times New Roman" w:hAnsi="Times New Roman"/>
          <w:b w:val="false"/>
          <w:i w:val="false"/>
          <w:sz w:val="32"/>
          <w:szCs w:val="26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РОЕКТ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РОВ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2024 года                                                                        № _____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Дубровского муниципального района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5 год и на плановый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:         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509 699 547,66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налоговые и неналогов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5 32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509 699 547,66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плановый период 2026 и 2027 годов:         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89 791 053,79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2 445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04 504 065,79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6 197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3366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489 791 053,79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условно утвержденные расходы в сумме 5 105 000,00 рубля,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04 504 065,79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0 755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, 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7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8 год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5 год и на плановый период 2026 и 2027 годов между бюджето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и бюджетами городского и сельских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ь прибыли муниципальных унитарных предприятий, остающейся после уплаты налогов и иных обязательных платежей, подлежит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9.</w:t>
      </w:r>
      <w:r>
        <w:rPr>
          <w:rFonts w:cs="Times New Roman" w:ascii="Times New Roman" w:hAnsi="Times New Roman"/>
          <w:color w:val="FF000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5 год в сумме 9 419 857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647 286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 874 344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  2025 год   в  сумме 7 791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 7 879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214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 бюджетной системы Российской Федерации, на 2025 год в сумме 336 026 547,66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в сумме 317 346 053,79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7 год в сумме 318 307 065,79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межбюджетных трансфертов, предоставляемых другим бюджетам бюджетной системы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 год в сумме 2 342 7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таций на 2025 год – 842 700,00 рубля, на 2026 год – 842 700,00 рубля, на 2027 год – 842 7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5 год – 1 500 0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– 1 000 000,00 рубля, на 2027 год – 1 000 00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пределение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иных межбюджетных трансферт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нные полномоч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0 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приложением 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78.1 Бюджетного кодекса Российской Федерации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редоставляются субсидии некоммерческим организациям,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ем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сидии юридическим лицам (за исключением субсидий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убсидии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</w:t>
      </w:r>
      <w:r>
        <w:rPr>
          <w:rFonts w:cs="Times New Roman" w:ascii="Times New Roman" w:hAnsi="Times New Roman"/>
          <w:sz w:val="28"/>
          <w:szCs w:val="28"/>
          <w:lang w:eastAsia="en-US"/>
        </w:rPr>
        <w:t>Дуб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района Брянской области на софинансирование расходных обязательств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autoSpaceDE w:val="false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ели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ч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ю</w:t>
      </w:r>
      <w:r>
        <w:rPr>
          <w:rFonts w:cs="Times New Roman" w:ascii="Times New Roman" w:hAnsi="Times New Roman"/>
          <w:sz w:val="28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езвозмез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уп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з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юрид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ц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вер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стоящим</w:t>
      </w:r>
      <w:r>
        <w:rPr>
          <w:rFonts w:cs="Times New Roman" w:ascii="Times New Roman" w:hAnsi="Times New Roman"/>
          <w:sz w:val="28"/>
          <w:szCs w:val="24"/>
        </w:rPr>
        <w:t xml:space="preserve"> Решением, </w:t>
      </w:r>
      <w:r>
        <w:rPr>
          <w:rFonts w:cs="Times New Roman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кращение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озвра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су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требност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уч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ведом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субвен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мею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е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значени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рядка применения бюджетной классификаци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ешению администрации </w:t>
      </w:r>
      <w:r>
        <w:rPr>
          <w:rFonts w:cs="Times New Roman" w:ascii="Times New Roman" w:hAnsi="Times New Roman"/>
          <w:sz w:val="28"/>
          <w:szCs w:val="22"/>
        </w:rPr>
        <w:t>Дубровского</w:t>
      </w:r>
      <w:r>
        <w:rPr>
          <w:rFonts w:cs="Times New Roman" w:ascii="Times New Roman" w:hAnsi="Times New Roman"/>
          <w:sz w:val="28"/>
          <w:szCs w:val="22"/>
        </w:rPr>
        <w:t xml:space="preserve"> района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порядител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од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целев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ид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ущ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иод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област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м</w:t>
      </w:r>
      <w:r>
        <w:rPr>
          <w:rFonts w:cs="Times New Roman" w:ascii="Times New Roman" w:hAnsi="Times New Roman"/>
          <w:sz w:val="28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отве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ей</w:t>
      </w:r>
      <w:r>
        <w:rPr>
          <w:rFonts w:cs="Times New Roman" w:ascii="Times New Roman" w:hAnsi="Times New Roman"/>
          <w:sz w:val="28"/>
          <w:szCs w:val="24"/>
        </w:rPr>
        <w:t xml:space="preserve"> 139 </w:t>
      </w:r>
      <w:r>
        <w:rPr>
          <w:rFonts w:cs="Times New Roman" w:ascii="Times New Roman" w:hAnsi="Times New Roman"/>
          <w:sz w:val="28"/>
          <w:szCs w:val="24"/>
        </w:rPr>
        <w:t>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дек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4"/>
        </w:rPr>
        <w:t>﻿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финанс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язательст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озникаю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полн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номоч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у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ш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про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ч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аем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о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ъек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bookmarkStart w:id="0" w:name="_Hlk57036109"/>
      <w:bookmarkEnd w:id="0"/>
      <w:r>
        <w:rPr>
          <w:rFonts w:cs="Times New Roman" w:ascii="Times New Roman" w:hAnsi="Times New Roman"/>
          <w:sz w:val="28"/>
          <w:szCs w:val="24"/>
        </w:rPr>
        <w:t xml:space="preserve">перераспределение бюджетных ассигнований в пределах, предусмотренных главным распорядителям средств бюджета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, утвержденных постановлением Правительства Брянской области от 23.07.2018 №362-п 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, иным образом зарезервированных в составе утвержденных настоящим Решением 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бюджетных ассигнований, в пределах объемов, предусмотренных приложением 3 к настоящему Решению, для их использования с целью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соответствии с приложением 5 к настоящему Решению и финансового обеспечения непрограммной деятельности. Использование зарезервированных средств осуществля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bookmarkStart w:id="1" w:name="_Hlk57036109"/>
      <w:bookmarkEnd w:id="1"/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) в 1,045 раза с 1 октября 2025 года размеры должностных окладов муниципальных служащих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еличить (проиндексировать) в 1,045 раза с 1 октября 2025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Дуб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руководители органов местного самоуправления 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муниципальных учреждений не вправе принимать 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объем и структуру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внутренних заимствован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месячно информацию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квартально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утвержденный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Style24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8.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убровский район»                                                                               Г.А.Черняков</w:t>
      </w:r>
    </w:p>
    <w:sectPr>
      <w:headerReference w:type="default" r:id="rId4"/>
      <w:headerReference w:type="first" r:id="rId5"/>
      <w:type w:val="nextPage"/>
      <w:pgSz w:w="11906" w:h="16838"/>
      <w:pgMar w:left="1304" w:right="90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юджет Знак"/>
    <w:qFormat/>
    <w:rPr>
      <w:rFonts w:ascii="Garamond" w:hAnsi="Garamond" w:cs="Garamond"/>
      <w:sz w:val="28"/>
      <w:szCs w:val="28"/>
    </w:rPr>
  </w:style>
  <w:style w:type="character" w:styleId="21">
    <w:name w:val="Основной текст 2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юджет"/>
    <w:basedOn w:val="Normal"/>
    <w:qFormat/>
    <w:pPr>
      <w:widowControl/>
      <w:spacing w:lineRule="atLeast" w:line="25" w:before="0" w:after="120"/>
      <w:ind w:firstLine="709"/>
      <w:jc w:val="both"/>
    </w:pPr>
    <w:rPr>
      <w:rFonts w:ascii="Garamond" w:hAnsi="Garamond" w:cs="Garamond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43:00Z</dcterms:created>
  <dc:creator>Аксёненко Артур</dc:creator>
  <dc:description/>
  <cp:keywords/>
  <dc:language>en-US</dc:language>
  <cp:lastModifiedBy>User</cp:lastModifiedBy>
  <cp:lastPrinted>2023-11-05T14:05:00Z</cp:lastPrinted>
  <dcterms:modified xsi:type="dcterms:W3CDTF">2024-11-26T13:55:00Z</dcterms:modified>
  <cp:revision>6</cp:revision>
  <dc:subject/>
  <dc:title>закон об областном бюджете</dc:title>
</cp:coreProperties>
</file>