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 Р О Т О К О Л  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седания комиссии по признанию претендентов, подавших заявлени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частниками аукциона на право заключения договоров аренды земельных участков в электронной форме, назначенного на 24 апреля 2024 года</w:t>
      </w:r>
    </w:p>
    <w:p>
      <w:pPr>
        <w:pStyle w:val="Normal"/>
        <w:ind w:hanging="180"/>
        <w:rPr/>
      </w:pP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>Время начала рассмотрения заявок: 10 часов 00 минут (время московское)</w:t>
      </w:r>
    </w:p>
    <w:p>
      <w:pPr>
        <w:pStyle w:val="Normal"/>
        <w:spacing w:before="0" w:after="120"/>
        <w:jc w:val="both"/>
        <w:rPr/>
      </w:pPr>
      <w:r>
        <w:rPr/>
        <w:t>Время окончания рассмотрения заявок: 11 часов 50 минут (время московское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Дата рассмотрения: 19.04.2024 года</w:t>
      </w:r>
    </w:p>
    <w:p>
      <w:pPr>
        <w:pStyle w:val="Normal"/>
        <w:spacing w:before="0" w:after="120"/>
        <w:rPr/>
      </w:pPr>
      <w:r>
        <w:rPr/>
        <w:t>Место рассмотрения: Брянская область, п. Дубровка, ул. Победы, д. 18, каб. № 15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02"/>
      </w:tblGrid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pacing w:before="0" w:after="120"/>
              <w:ind w:firstLine="612"/>
              <w:rPr>
                <w:bCs/>
              </w:rPr>
            </w:pPr>
            <w:r>
              <w:rPr>
                <w:bCs/>
              </w:rPr>
              <w:t>Председатель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Шевелёв И.А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Глава администрации Дубровского района;</w:t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pacing w:before="0" w:after="120"/>
              <w:ind w:firstLine="612"/>
              <w:rPr/>
            </w:pPr>
            <w:r>
              <w:rPr>
                <w:bCs/>
              </w:rPr>
              <w:t>Заместитель председателя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Ефименко С.Н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/>
              <w:t>Заместитель главы администрации района по строительству и экономическому развитию</w:t>
            </w:r>
          </w:p>
        </w:tc>
      </w:tr>
      <w:tr>
        <w:trPr>
          <w:trHeight w:val="240" w:hRule="atLeast"/>
        </w:trPr>
        <w:tc>
          <w:tcPr>
            <w:tcW w:w="9462" w:type="dxa"/>
            <w:gridSpan w:val="2"/>
            <w:tcBorders/>
          </w:tcPr>
          <w:p>
            <w:pPr>
              <w:pStyle w:val="Normal"/>
              <w:spacing w:before="0" w:after="120"/>
              <w:ind w:firstLine="612"/>
              <w:rPr/>
            </w:pPr>
            <w:r>
              <w:rPr/>
              <w:t>Секретарь комиссии:</w:t>
            </w:r>
          </w:p>
        </w:tc>
      </w:tr>
      <w:tr>
        <w:trPr>
          <w:trHeight w:val="477" w:hRule="atLeast"/>
        </w:trPr>
        <w:tc>
          <w:tcPr>
            <w:tcW w:w="216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Максимович Н.Г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Инспектор комитета имущественных отношений администрации Дубровского района;</w:t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pacing w:before="0" w:after="120"/>
              <w:ind w:firstLine="612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9462" w:type="dxa"/>
            <w:gridSpan w:val="2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 xml:space="preserve">Карандина И.В.         Председатель комитета имущественных отношений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tLeast" w:line="0" w:before="0" w:after="120"/>
              <w:rPr/>
            </w:pPr>
            <w:r>
              <w:rPr/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>администрации  Дубровского район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>Макарова Е.В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 xml:space="preserve">Начальник финансового управления администрации Дубровского района;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>Зобова О.И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tLeast" w:line="0" w:before="0" w:after="120"/>
              <w:rPr/>
            </w:pPr>
            <w:r>
              <w:rPr/>
              <w:t>Главный бухгалтер администрации Дубровского района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02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540"/>
        <w:jc w:val="both"/>
        <w:rPr/>
      </w:pPr>
      <w:r>
        <w:rPr/>
        <w:t xml:space="preserve">Всего на заседании присутствовало 6 членов комиссии, что составило </w:t>
      </w:r>
      <w:r>
        <w:rPr>
          <w:color w:val="000000"/>
        </w:rPr>
        <w:t>100 %</w:t>
      </w:r>
      <w:r>
        <w:rPr>
          <w:color w:val="FF0000"/>
        </w:rPr>
        <w:t xml:space="preserve"> </w:t>
      </w:r>
      <w:r>
        <w:rPr/>
        <w:t>от общего количества членов комиссии. Кворум имеется, заседание правомоч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звещение о проведении настоящего аукциона было размещено на сайте Дубровского муниципального района Брянской области в сети «Интернет» 25</w:t>
      </w:r>
      <w:r>
        <w:rPr>
          <w:color w:val="000000"/>
        </w:rPr>
        <w:t>.03.2024</w:t>
      </w:r>
      <w:r>
        <w:rPr/>
        <w:t xml:space="preserve"> года, на официальном сайте 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 25</w:t>
      </w:r>
      <w:r>
        <w:rPr>
          <w:color w:val="000000"/>
        </w:rPr>
        <w:t>.03.2024</w:t>
      </w:r>
      <w:r>
        <w:rPr/>
        <w:t xml:space="preserve"> года, на сайте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3">
        <w:r>
          <w:rPr>
            <w:rStyle w:val="InternetLink"/>
          </w:rPr>
          <w:t>www.sberbank-ast.ru</w:t>
        </w:r>
      </w:hyperlink>
      <w:r>
        <w:rPr/>
        <w:t xml:space="preserve"> 25</w:t>
      </w:r>
      <w:r>
        <w:rPr>
          <w:color w:val="000000"/>
        </w:rPr>
        <w:t>.03.2024</w:t>
      </w:r>
      <w:r>
        <w:rPr/>
        <w:t xml:space="preserve"> года, а также в периодическом печатном средстве массовой информации «Вестник Дубровского района» № 6 </w:t>
      </w:r>
      <w:r>
        <w:rPr>
          <w:color w:val="000000"/>
        </w:rPr>
        <w:t xml:space="preserve">от </w:t>
      </w:r>
      <w:r>
        <w:rPr/>
        <w:t>25</w:t>
      </w:r>
      <w:r>
        <w:rPr>
          <w:color w:val="000000"/>
        </w:rPr>
        <w:t>.03.2024</w:t>
      </w:r>
      <w:r>
        <w:rPr/>
        <w:t xml:space="preserve"> года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Повестка   дня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О рассмотрении заявок на участие в аукционе, назначенного на 24.04.2024 года, и признании претендентов участниками аукциона по продаже права на заключение договоров аренды земельных участков:</w:t>
      </w:r>
    </w:p>
    <w:p>
      <w:pPr>
        <w:pStyle w:val="Normal"/>
        <w:autoSpaceDE w:val="false"/>
        <w:ind w:firstLine="709"/>
        <w:jc w:val="both"/>
        <w:rPr>
          <w:rStyle w:val="2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Style w:val="2"/>
          <w:b/>
          <w:sz w:val="24"/>
          <w:szCs w:val="24"/>
        </w:rPr>
        <w:t xml:space="preserve">Лот № 1 </w:t>
      </w:r>
      <w:r>
        <w:rPr>
          <w:rStyle w:val="2"/>
          <w:sz w:val="24"/>
          <w:szCs w:val="24"/>
        </w:rPr>
        <w:t xml:space="preserve">- </w:t>
      </w:r>
      <w:r>
        <w:rPr/>
        <w:t>земельный участок, расположенный по адресу:  Российская Федерация, Брянская область, Дубровский муниципальный район, Дубровское городское поселение, рабочий поселок Дубровка, улица Победы, земельный участок 70, кадастровый номер 32:05:0110103:269, категория земель: земли населенных пунктов, вид разрешенного использования: предоставление коммунальных услуг</w:t>
      </w:r>
      <w:bookmarkStart w:id="0" w:name="_Hlk155546160"/>
      <w:r>
        <w:rPr/>
        <w:t>, площадь участка 2508кв.м.</w:t>
      </w:r>
      <w:bookmarkEnd w:id="0"/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Комиссией рассмотрены заявки на участие в аукцион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40"/>
        <w:gridCol w:w="1296"/>
        <w:gridCol w:w="4759"/>
        <w:gridCol w:w="1320"/>
        <w:gridCol w:w="11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Рег. № зая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  <w:t>Дата и время подачи заявки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94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04.2024 11:48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 xml:space="preserve">Общество с ограниченной ответственностью «ТИТАН», </w:t>
            </w:r>
            <w:r>
              <w:rPr>
                <w:color w:val="000000"/>
              </w:rPr>
              <w:t>241050, Россия, Брянская область, Брянск, Урицкого, д. 9А, оф. 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4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54900 (Пятьдесят четыре тысячи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41"/>
        <w:gridCol w:w="1296"/>
        <w:gridCol w:w="4648"/>
        <w:gridCol w:w="1418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04.2024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>02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орисенко Сергей Владимирович, Оренбургская область, г. Оренбург, ул. Конституции СССР, д. 3 кв. 23, почтовый адрес: Оренбургская область, г. Оренбург Почтовое отделение № 460001 обл Оренбургская, г Оренбург, ул Туркестанская, дом 41 а/я 933, в лице Федорова Павла Николаевича, действующего на основании доверенности 56 АА 3295728, выданной 20.12.2023г. г.Оренбург Оренбургской области, выданной сроком на 5 лет, зарегистрированной в реестре за № 56/109-н/56-2023-4-8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5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54900 (Пятьдесят четыре тысячи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highlight w:val="yellow"/>
        </w:rPr>
      </w:pPr>
      <w:r>
        <w:rPr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494"/>
        <w:gridCol w:w="1313"/>
        <w:gridCol w:w="1239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lang w:val="en-US"/>
              </w:rPr>
            </w:pPr>
            <w:r>
              <w:rPr>
                <w:lang w:val="en-US"/>
              </w:rPr>
              <w:t>94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  <w:r>
              <w:rPr>
                <w:color w:val="000000"/>
              </w:rPr>
              <w:t>.04.2024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>03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теренко Илья Андреевич, 460001, Россия, Оренбургская область, Оренбург, Оренбург, Чкалова, д. 32, кв. 2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6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54900 (Пятьдесят четыре тысячи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494"/>
        <w:gridCol w:w="1313"/>
        <w:gridCol w:w="1239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lang w:val="en-US"/>
              </w:rPr>
            </w:pPr>
            <w:r>
              <w:rPr>
                <w:lang w:val="en-US"/>
              </w:rPr>
              <w:t>19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.04.2024 </w:t>
            </w:r>
            <w:r>
              <w:rPr>
                <w:color w:val="000000"/>
                <w:lang w:val="en-US"/>
              </w:rPr>
              <w:t>06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>41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Валентин Валентинович, 394088, Воронежская область, г. Воронеж, ул. Генерала Лизюкова, д. 93А,кв. 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7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54900 (Пятьдесят четыре тысячи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39"/>
        <w:gridCol w:w="1455"/>
        <w:gridCol w:w="4494"/>
        <w:gridCol w:w="1313"/>
        <w:gridCol w:w="1239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lang w:val="en-US"/>
              </w:rPr>
            </w:pPr>
            <w:r>
              <w:rPr>
                <w:lang w:val="en-US"/>
              </w:rPr>
              <w:t>94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.04.2024 </w:t>
            </w:r>
            <w:r>
              <w:rPr>
                <w:color w:val="000000"/>
                <w:lang w:val="en-US"/>
              </w:rPr>
              <w:t>06</w:t>
            </w:r>
            <w:r>
              <w:rPr>
                <w:color w:val="000000"/>
              </w:rPr>
              <w:t>:55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тов Константин Сергеевич, 394006, Воронежская область, г. Воронеж, ул. Челюскинцев, д. 88, кв. 4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8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54900 (Пятьдесят четыре тысячи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41"/>
        <w:gridCol w:w="1296"/>
        <w:gridCol w:w="4636"/>
        <w:gridCol w:w="1321"/>
        <w:gridCol w:w="11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18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.04.2024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7:12</w:t>
            </w:r>
          </w:p>
          <w:p>
            <w:pPr>
              <w:pStyle w:val="22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широв Махамад Собиржонович, 397511, Воронежская область, Бутурлиновский р-н, с. Чулок, ул. Октябрьская, д. 34, в лице Анучина Дениса Алексеевича, действующего на основании доверенности 36 АВ 3551432, выданной 27.09.2021г. г.Воронеж сроком на 5 лет, зарегистрированной в реестре за № 36/92-н/36-2021-8-14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9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54900 (Пятьдесят четыре тысячи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39"/>
        <w:gridCol w:w="1454"/>
        <w:gridCol w:w="4473"/>
        <w:gridCol w:w="1311"/>
        <w:gridCol w:w="112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г. № заяв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/>
            </w:pPr>
            <w:r>
              <w:rPr/>
              <w:t>379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 xml:space="preserve">.04.2024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7:1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 Сергей Александрович, 394049, Воронежская область, г. Воронеж, пер. Автогенный, д.13, кв.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опуще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Заявителем предоставлены необходимые документы для участия в аукционе, задаток на участие в аукционе поступил на счет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0">
        <w:r>
          <w:rPr>
            <w:rStyle w:val="InternetLink"/>
          </w:rPr>
          <w:t>www.sberbank-ast.ru</w:t>
        </w:r>
      </w:hyperlink>
      <w:r>
        <w:rPr/>
        <w:t xml:space="preserve"> в сумме </w:t>
      </w:r>
      <w:r>
        <w:rPr>
          <w:rStyle w:val="2"/>
          <w:color w:val="000000"/>
          <w:sz w:val="24"/>
          <w:szCs w:val="24"/>
        </w:rPr>
        <w:t>54900 (Пятьдесят четыре тысячи девятьсот) рублей 00 копеек</w:t>
      </w:r>
      <w:r>
        <w:rPr/>
        <w:t>. Сведения об указанном заявителе отсутствуют в реестре недобросовестных участников аукцио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2"/>
          <w:b/>
          <w:sz w:val="24"/>
          <w:szCs w:val="24"/>
        </w:rPr>
        <w:tab/>
      </w:r>
      <w:r>
        <w:rPr/>
        <w:tab/>
      </w:r>
      <w:r>
        <w:rPr>
          <w:rStyle w:val="2"/>
          <w:b/>
          <w:color w:val="000000"/>
          <w:sz w:val="24"/>
          <w:szCs w:val="24"/>
        </w:rPr>
        <w:tab/>
      </w:r>
      <w:r>
        <w:rPr>
          <w:b/>
        </w:rPr>
        <w:tab/>
        <w:t>Решение комисси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ООО «ТИТАН»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0" w:firstLine="709"/>
        <w:jc w:val="both"/>
        <w:rPr/>
      </w:pPr>
      <w:r>
        <w:rPr/>
        <w:t>Допустить претендента гр. Б</w:t>
      </w:r>
      <w:r>
        <w:rPr>
          <w:color w:val="000000"/>
        </w:rPr>
        <w:t xml:space="preserve">орисенко Сергея Владимировича, в лице Федорова Павла Николаевича, действующего на основании доверенности 56 АА 3295728, выданной 20.12.2023г. г.Оренбург Оренбургской области сроком на 5 лет, </w:t>
      </w:r>
      <w:r>
        <w:rPr/>
        <w:t>зарегистрированной в реестре за № 56/109-н/56-2023-4-866,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Нестеренко Илью Андрее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Куликова Валентина Валентино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>Допустить претендента гр. Нартова Константина Сергеевича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0" w:firstLine="709"/>
        <w:jc w:val="both"/>
        <w:rPr/>
      </w:pPr>
      <w:r>
        <w:rPr/>
        <w:t xml:space="preserve">Допустить претендента гр. </w:t>
      </w:r>
      <w:r>
        <w:rPr>
          <w:color w:val="000000"/>
        </w:rPr>
        <w:t xml:space="preserve">Аширова Махамада Собиржоновича, в лице Анучина Дениса Алексеевича, действующего на основании доверенности 36 АВ 3551432, выданной 27.09.2021г. г.Воронеж сроком на 5  лет, зарегистрированной в реестре за № 36/92-н/36-2021-8-142, </w:t>
      </w:r>
      <w:r>
        <w:rPr/>
        <w:t>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 xml:space="preserve">Допустить претендента гр. </w:t>
      </w:r>
      <w:r>
        <w:rPr>
          <w:bCs/>
        </w:rPr>
        <w:t>Титова Сергея Александровича</w:t>
      </w:r>
      <w:r>
        <w:rPr/>
        <w:t xml:space="preserve"> к участию в аукционе по продаже права на заключение договора аренды земельного участка в отношении лота № 1 и признать его участником аукциона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/>
        <w:t xml:space="preserve">Протокол заседания комиссии по признанию претендентов, подавших заявления, участниками аукциона на право заключения договоров аренды земельных участков подписывается организатором аукциона не позднее, чем в течение одного дня со дня их рассмотрения, и размещается на официальном сайте Дубровского муниципального района Брянской области в сети интернет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dubrov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официальном сайте  Российской Федерации в сети интернет для размещения информации о проведении торгов </w:t>
      </w:r>
      <w:hyperlink r:id="rId1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 xml:space="preserve">, на сайте Единой электронной торговой площадки </w:t>
      </w:r>
      <w:r>
        <w:rPr>
          <w:color w:val="333333"/>
          <w:shd w:fill="FFFFFF" w:val="clear"/>
        </w:rPr>
        <w:t xml:space="preserve">Сбербанк-АСТ </w:t>
      </w:r>
      <w:hyperlink r:id="rId13">
        <w:r>
          <w:rPr>
            <w:rStyle w:val="InternetLink"/>
          </w:rPr>
          <w:t>www.sberbank-ast.ru</w:t>
        </w:r>
      </w:hyperlink>
      <w:r>
        <w:rPr/>
        <w:t>, не позднее чем на следующий день после дня подписания протокол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2320"/>
      <w:jc w:val="center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hyperlink" Target="http://www.sberbank-ast.ru/" TargetMode="External"/><Relationship Id="rId7" Type="http://schemas.openxmlformats.org/officeDocument/2006/relationships/hyperlink" Target="http://www.sberbank-ast.ru/" TargetMode="External"/><Relationship Id="rId8" Type="http://schemas.openxmlformats.org/officeDocument/2006/relationships/hyperlink" Target="http://www.sberbank-ast.ru/" TargetMode="External"/><Relationship Id="rId9" Type="http://schemas.openxmlformats.org/officeDocument/2006/relationships/hyperlink" Target="http://www.sberbank-ast.ru/" TargetMode="External"/><Relationship Id="rId10" Type="http://schemas.openxmlformats.org/officeDocument/2006/relationships/hyperlink" Target="http://www.sberbank-ast.ru/" TargetMode="External"/><Relationship Id="rId11" Type="http://schemas.openxmlformats.org/officeDocument/2006/relationships/hyperlink" Target="http://www.admdubrovka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sberbank-ast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52:00Z</dcterms:created>
  <dc:creator>Администрация</dc:creator>
  <dc:description/>
  <cp:keywords/>
  <dc:language>en-US</dc:language>
  <cp:lastModifiedBy>Пользователь</cp:lastModifiedBy>
  <cp:lastPrinted>2024-04-19T11:39:00Z</cp:lastPrinted>
  <dcterms:modified xsi:type="dcterms:W3CDTF">2024-04-19T08:52:00Z</dcterms:modified>
  <cp:revision>2</cp:revision>
  <dc:subject/>
  <dc:title>УТВЕРЖДАЮ:</dc:title>
</cp:coreProperties>
</file>