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бровского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  15.01.2025 г. №__7__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ЕСТР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ЫХ МАРШРУТОВ РЕГУЛЯРНЫХ ПАССАЖИРСКИХ ПЕРЕВОЗОК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ДУБРОВСКОМ МУНИЦИПАЛЬНОМ РАЙОНЕ БРЯНСКОЙ ОБЛАСТИ  НА ЯНВАРЬ - ИЮНЬ 2025 ГОД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63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1342"/>
        <w:gridCol w:w="1357"/>
        <w:gridCol w:w="1260"/>
        <w:gridCol w:w="783"/>
        <w:gridCol w:w="1277"/>
        <w:gridCol w:w="643"/>
        <w:gridCol w:w="775"/>
        <w:gridCol w:w="711"/>
        <w:gridCol w:w="974"/>
        <w:gridCol w:w="659"/>
        <w:gridCol w:w="992"/>
        <w:gridCol w:w="1276"/>
        <w:gridCol w:w="1275"/>
        <w:gridCol w:w="993"/>
        <w:gridCol w:w="850"/>
      </w:tblGrid>
      <w:tr>
        <w:trPr>
          <w:trHeight w:val="220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2"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рядковый</w:t>
            </w:r>
          </w:p>
          <w:p>
            <w:pPr>
              <w:pStyle w:val="Normal"/>
              <w:spacing w:lineRule="auto" w:line="240" w:before="0" w:after="0"/>
              <w:ind w:left="-162"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омер и</w:t>
            </w:r>
          </w:p>
          <w:p>
            <w:pPr>
              <w:pStyle w:val="Normal"/>
              <w:spacing w:lineRule="auto" w:line="240" w:before="0" w:after="0"/>
              <w:ind w:left="-162"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ind w:left="-162"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аршрут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улиц, автомобильных дорог, по которым осуществляетс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вижение Т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 маршрут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промежуточны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остановочны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унктов 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поселений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в границах которы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асположен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промежуточны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становочные пункты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ротяженность маршрута, км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Ви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регулярны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еревозок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Ви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Т/С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о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Т/С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Класс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Т/С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Экологические характеристики Т/С (класс)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аксимальный срок эксплуатации Т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ата начала осуществления перевоз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рядок посадки и высадки пассажир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омер контракта, дата заключ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рок действия контра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именование, место нахождения ЮЛ, фамилия, имя и отчество индивидуального предпринимателя осуществляющих перевозки по маршруту регулярных перевозок *</w:t>
            </w:r>
          </w:p>
        </w:tc>
      </w:tr>
      <w:tr>
        <w:trPr>
          <w:trHeight w:val="53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убровка-Мин.во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Серпеевс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.Автокас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324.Дивиз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Бара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Заозер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касс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Побойн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Зар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. Алешн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Жуко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Любимов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Сусня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. Ряб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Минв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Серпеевс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рат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у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ледования соответствует прямом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возки по регулируемы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арифам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бус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лый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ВРО 2-3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адка и высадка пассажиров по маршруту осуществляется только на остановочных пунктах, которые включены в состав данного маршрута. В иных неустановленных местах посадка и высадка пассажиров запрещен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127300020624000046 от 27.12.2024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.07.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7"/>
              </w:rPr>
            </w:pPr>
            <w:r>
              <w:rPr>
                <w:rFonts w:cs="Times New Roman" w:ascii="Times New Roman" w:hAnsi="Times New Roman"/>
                <w:sz w:val="16"/>
                <w:szCs w:val="17"/>
              </w:rPr>
            </w:r>
          </w:p>
        </w:tc>
      </w:tr>
      <w:tr>
        <w:trPr>
          <w:trHeight w:val="53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убровка-Рябч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.Автокас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324.Дивиз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Бара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Заозер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касс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Побойн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Зар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. Алешн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Жуко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Любимов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Сусня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. Ряб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возки по регулируемы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арифам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бус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лый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ВРО 2-3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адка и высадка пассажиров по маршруту осуществляется только на остановочных пунктах, которые включены в состав данного маршрута. В иных неустановленных местах посадка и высадка пассажиров запрещен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127300020624000046 от 27.12.2024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.07.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7"/>
              </w:rPr>
            </w:pPr>
            <w:r>
              <w:rPr>
                <w:rFonts w:cs="Times New Roman" w:ascii="Times New Roman" w:hAnsi="Times New Roman"/>
                <w:sz w:val="16"/>
                <w:szCs w:val="17"/>
              </w:rPr>
            </w:r>
          </w:p>
        </w:tc>
      </w:tr>
      <w:tr>
        <w:trPr>
          <w:trHeight w:val="53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убровка-Деньгубовка-Афони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/з Ст.Колышки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.Автокас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324.Дивиз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Баранов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Заозер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касс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Побойн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Зар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. Алеш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Большой уго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Сещ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Плетнёв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Старое Колышкин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. Сергеев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Сурнов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Алешинка</w:t>
            </w:r>
          </w:p>
          <w:p>
            <w:pPr>
              <w:pStyle w:val="Normal"/>
              <w:spacing w:lineRule="auto" w:line="240" w:before="0" w:after="0"/>
              <w:ind w:left="-682" w:firstLine="68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  </w:t>
            </w:r>
          </w:p>
          <w:p>
            <w:pPr>
              <w:pStyle w:val="Normal"/>
              <w:spacing w:lineRule="auto" w:line="240" w:before="0" w:after="0"/>
              <w:ind w:left="-682" w:firstLine="68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Деньгубовка</w:t>
            </w:r>
          </w:p>
          <w:p>
            <w:pPr>
              <w:pStyle w:val="Normal"/>
              <w:spacing w:lineRule="auto" w:line="240" w:before="0" w:after="0"/>
              <w:ind w:left="-682" w:firstLine="68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Алёшин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Сурнов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. Сергеев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 д.Афони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ргеев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рат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уть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ледования соответствует прямому от д.Сергеевка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возки по регулируемы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арифам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бус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лый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ВРО 2-3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адка и высадка пассажиров по маршруту осуществляется только на остановочных пунктах, которые включены в состав данного маршрута. В иных неустановленных местах посадка и высадка пассажиров запрещен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127300020624000046 от 27.12.2024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.07.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7"/>
              </w:rPr>
            </w:pPr>
            <w:r>
              <w:rPr>
                <w:rFonts w:cs="Times New Roman" w:ascii="Times New Roman" w:hAnsi="Times New Roman"/>
                <w:sz w:val="16"/>
                <w:szCs w:val="17"/>
              </w:rPr>
            </w:r>
          </w:p>
        </w:tc>
      </w:tr>
      <w:tr>
        <w:trPr>
          <w:trHeight w:val="5383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убровка- Афонин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ньгубо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.Автокас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324.Дивиз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Баранов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Заозер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касс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Побойн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Зар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. Алеш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Большой уго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Сещ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Плетнёв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Старое Колышкин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. Сергеев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Сурнов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Алешинка</w:t>
            </w:r>
          </w:p>
          <w:p>
            <w:pPr>
              <w:pStyle w:val="Normal"/>
              <w:spacing w:lineRule="auto" w:line="240" w:before="0" w:after="0"/>
              <w:ind w:left="-682" w:firstLine="68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  </w:t>
            </w:r>
          </w:p>
          <w:p>
            <w:pPr>
              <w:pStyle w:val="Normal"/>
              <w:spacing w:lineRule="auto" w:line="240" w:before="0" w:after="0"/>
              <w:ind w:left="-682" w:firstLine="68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Деньгубовка</w:t>
            </w:r>
          </w:p>
          <w:p>
            <w:pPr>
              <w:pStyle w:val="Normal"/>
              <w:spacing w:lineRule="auto" w:line="240" w:before="0" w:after="0"/>
              <w:ind w:left="-682" w:firstLine="68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Алёшин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Сурнов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. Сергеев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 д.Афони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ргеев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рат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уть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ледования соответствует прямому от д.Сергеевка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возки по регулируемы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арифам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бус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лый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ВРО 2-3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адка и высадка пассажиров по маршруту осуществляется только на остановочных пунктах, которые включены в состав данного маршрута. В иных неустановленных местах посадка и высадка пассажиров запрещен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127300020624000046 от 27.12.2024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.07.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7"/>
              </w:rPr>
            </w:pPr>
            <w:r>
              <w:rPr>
                <w:rFonts w:cs="Times New Roman" w:ascii="Times New Roman" w:hAnsi="Times New Roman"/>
                <w:sz w:val="16"/>
                <w:szCs w:val="17"/>
              </w:rPr>
            </w:r>
          </w:p>
        </w:tc>
      </w:tr>
      <w:tr>
        <w:trPr>
          <w:trHeight w:val="198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04 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убровка-Пекли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кас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324.Дивиз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Баранов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Заозер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касс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Побойн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Зар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. Алешн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Жуко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Любимов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Сусняг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Пекли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рат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уть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ледования соответствует прямому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возки по регулируемы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арифам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бус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лый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ВРО 2- 3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адка и высадка пассажиров по маршруту осуществляется только на остановочных пунктах, которые включены в состав данного маршрута. В иных неустановленных местах посадка и высадка пассажиров запрещен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127300020624000046 от 27.12.2024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.07.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</w:tr>
      <w:tr>
        <w:trPr>
          <w:trHeight w:val="7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убровка-Радичи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.Автокас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324.Дивиз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Бара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Заозер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касс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Побойн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Зар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Алеш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Большой уго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Сещ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Кутец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Глин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Ради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рат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уть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ледования соответствует прямом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возки по регулируемы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арифам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бус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лый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ВРО 2-3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адка и высадка пассажиров по маршруту осуществляется только на остановочных пунктах, которые включены в состав данного маршрута. В иных неустановленных местах посадка и высадка пассажиров запрещен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127300020624000046 от 27.12.2024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.07.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</w:tr>
      <w:tr>
        <w:trPr>
          <w:trHeight w:val="4188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05     Дубровка Рекович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убровка Рековичи Голубея  ч/з Вязовс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касса ул.324 Дивизии ул.Лен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касса ул.324 Дивизии ул.Лени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кас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АТП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Зимницкая Слобод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. Загорь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. Рекович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рат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уть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ледования соответствует прямом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кас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АТ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. Зимницкая Слобод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Загорь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. Рекович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. Голубе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. Казаново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Вязовс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рат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у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ледования от с. Рекович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возки по регулируемы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тарифа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еревозки по регулируемы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арифам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втобус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бус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л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л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ЕВРО 2-3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ВРО 2-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 лет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адка и высадка пассажиров по маршруту осуществляется только на остановочных пунктах, которые включены в состав данного маршрута. В иных неустановленных местах посадка и высадка пассажиров запрещен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127300020624000046 от 27.12.2024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.07.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</w:tr>
      <w:tr>
        <w:trPr>
          <w:trHeight w:val="4188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06 К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убровка-Ст.Колышки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.Автокас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324.Дивиз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Бара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л.Заозер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касс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Побойн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Зар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. Алеш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Большой угол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Сещад. Плетнёвка Колышкино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рат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уть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ледования соответствует прямом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возки по регулируемы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Тарифа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бу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л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ВРО 2-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адка и высадка пассажиров по маршруту осуществляется только на остановочных пунктах, которые включены в состав данного маршрута. В иных неустановленных местах посадка и высадка пассажиров запрещен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127300020624000046 от 27.12.2024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.07.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</w:tr>
      <w:tr>
        <w:trPr>
          <w:trHeight w:val="1068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06 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убровка-Сещ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.Автокас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324.Дивиз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Бара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л.Заозер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касс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Побойн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Зар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. Алеш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Большой угол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Сещ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рат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уть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ледования соответствует прямом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возки по регулируемы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Тарифа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бу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л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ВРО 2-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адка и высадка пассажиров по маршруту осуществляется только на остановочных пунктах, которые включены в состав данного маршрута. В иных неустановленных местах посадка и высадка пассажиров запрещен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127300020624000046 от 27.12.2024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.07.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</w:tr>
      <w:tr>
        <w:trPr>
          <w:trHeight w:val="2745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убровка-Герасимовк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.Автокас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324.Дивиз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Бара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Заозер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Автокасс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Побойн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Зар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. Алешн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Чепенич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Бордян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Герасимов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рат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уть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ледования соответствует прямом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возки по регулируемы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арифам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бус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лый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ВРО 2-3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адка и высадка пассажиров по маршруту осуществляется только на остановочных пунктах, которые включены в состав данного маршрута. В иных неустановленных местах посадка и высадка пассажиров запрещен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127300020624000046 от 27.12.2024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.07.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*Перечень хозяйствующих субъектов осуществляющих деятельность по перевозке пассажиров  на территории  Дубровского   муниципального район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7523"/>
      </w:tblGrid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перевозчика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нахождения перевозчика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АТП-Дубровка»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750 Брянская область, рп. Дубровка, ул. Ленина, д.103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180" w:leader="none"/>
        </w:tabs>
        <w:spacing w:before="0" w:after="0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180" w:leader="none"/>
        </w:tabs>
        <w:spacing w:before="0" w:after="0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180" w:leader="none"/>
        </w:tabs>
        <w:spacing w:before="0" w:after="0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180" w:leader="none"/>
        </w:tabs>
        <w:spacing w:before="0" w:after="0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180" w:leader="none"/>
        </w:tabs>
        <w:spacing w:before="0" w:after="0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180" w:leader="none"/>
        </w:tabs>
        <w:spacing w:before="0" w:after="0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180" w:leader="none"/>
        </w:tabs>
        <w:spacing w:before="0" w:after="0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180" w:leader="none"/>
        </w:tabs>
        <w:spacing w:before="0" w:after="0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180" w:leader="none"/>
        </w:tabs>
        <w:spacing w:before="0" w:after="0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180" w:leader="none"/>
        </w:tabs>
        <w:spacing w:before="0" w:after="0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180" w:leader="none"/>
        </w:tabs>
        <w:spacing w:before="0" w:after="0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sectPr>
      <w:type w:val="nextPage"/>
      <w:pgSz w:orient="landscape" w:w="16838" w:h="11906"/>
      <w:pgMar w:left="720" w:right="962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pBdr>
        <w:bottom w:val="single" w:sz="6" w:space="1" w:color="3B5576"/>
      </w:pBdr>
      <w:spacing w:lineRule="atLeast" w:line="240" w:before="45" w:after="45"/>
      <w:outlineLvl w:val="1"/>
    </w:pPr>
    <w:rPr>
      <w:rFonts w:ascii="Times New Roman" w:hAnsi="Times New Roman" w:cs="Times New Roman"/>
      <w:b/>
      <w:bCs/>
      <w:caps/>
      <w:color w:val="3B5576"/>
      <w:sz w:val="21"/>
      <w:szCs w:val="21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caps/>
      <w:color w:val="3B5576"/>
      <w:sz w:val="21"/>
      <w:szCs w:val="21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Style15">
    <w:name w:val="Основной текст_"/>
    <w:qFormat/>
    <w:rPr>
      <w:spacing w:val="7"/>
      <w:shd w:fill="FFFFFF" w:val="clear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257DC7"/>
      <w:u w:val="single"/>
    </w:rPr>
  </w:style>
  <w:style w:type="character" w:styleId="Blk6">
    <w:name w:val="blk6"/>
    <w:qFormat/>
    <w:rPr>
      <w:vanish w:val="false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720" w:leader="none"/>
      </w:tabs>
      <w:suppressAutoHyphens w:val="tru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Arial" w:hAnsi="Arial" w:cs="Arial"/>
      <w:color w:val="000000"/>
      <w:sz w:val="18"/>
      <w:szCs w:val="18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 w:before="0" w:after="600"/>
      <w:ind w:hanging="320"/>
      <w:jc w:val="center"/>
    </w:pPr>
    <w:rPr>
      <w:spacing w:val="7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31">
    <w:name w:val="Основной текст 3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8"/>
      <w:szCs w:val="24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08:33:00Z</dcterms:created>
  <dc:creator>User</dc:creator>
  <dc:description/>
  <cp:keywords/>
  <dc:language>en-US</dc:language>
  <cp:lastModifiedBy>User</cp:lastModifiedBy>
  <cp:lastPrinted>2024-12-05T14:58:00Z</cp:lastPrinted>
  <dcterms:modified xsi:type="dcterms:W3CDTF">2025-01-16T11:43:00Z</dcterms:modified>
  <cp:revision>136</cp:revision>
  <dc:subject/>
  <dc:title>РОССИЙСКАЯ ФЕДЕРАЦИЯ</dc:title>
</cp:coreProperties>
</file>