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района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0.03.2025 года № </w:t>
      </w:r>
      <w:r>
        <w:rPr>
          <w:sz w:val="28"/>
          <w:szCs w:val="28"/>
          <w:lang w:val="en-US"/>
        </w:rPr>
        <w:t>114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 Дубровском районе осуществлялась реализация                            4 муниципальных программ:</w:t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  </w:t>
      </w:r>
      <w:r>
        <w:rPr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rPr>
          <w:sz w:val="28"/>
          <w:szCs w:val="28"/>
        </w:rPr>
      </w:pPr>
      <w:r>
        <w:rPr>
          <w:sz w:val="28"/>
        </w:rPr>
        <w:t>района Брянской области  (2024-2026 годы)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«Развитие образования Дубровского муниципального района Брянской области ( 2024 - 2026 годы)»;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«Развитие культуры и сохранение культурного  наследия Дубровского муниципального района Брянской области (2024 – 2026 годы)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- «Управление муниципальными финансами Дубровского муниципального района Брянской области  (2024-2026 годы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фактическое освоение средств составило 97,3% от уточненной бюджетной роспис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составил 5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96.93 рублей или 99,5 % от общих расходов бюджета за 2024 год. При этом наибольший объем средств пришёлся на муниципальную программу «"Развитие образования Дубровского муниципального района Брянской области  (2024-2026 годы)"                                     - 3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1.61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63,1% от общего объема финансирования муниципальных программ. На реализацию муниципальной программы «Реализация отдельных полномочий Дубровского муниципального района Брянской области (2024 - 2026 годы)" израсходовано 149 5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1.30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 или 27,2% от общего объема финансирования муниципальных программ. На реализацию муниципальной программы «Развитие культуры и сохранение культурного  наследия Дубровского муниципального района Брянской области (2024-2026 годы)"   израсходовано 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4.41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7.1% от общего объема финансирования муниципальных программ. На реализацию муниципальной программы «Управление муниципальными финансами Дубровского муниципального района Брянской области                                                                       (2024-2026 годы)" израсходовано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19.61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 или 2,1% от общего объема финансирования муниципальных программ.</w:t>
      </w:r>
    </w:p>
    <w:p>
      <w:pPr>
        <w:pStyle w:val="ConsNormal"/>
        <w:widowControl/>
        <w:ind w:right="0" w:firstLine="540"/>
        <w:jc w:val="both"/>
        <w:rPr/>
      </w:pPr>
      <w:r>
        <w:rPr/>
        <w:t>Оценка эффективности реализации муниципальных программ производилась в соответствии с постановлением администрации Дубровского района от 26.10.2018 года № 744 «Об утверждении порядка разработки, реализации и оценки эффективности муниципальных программ муниципального образования «Дубровский район» (в редакции постановления администрации Дубровского района № 797 от 30.12.2020 года), в соответствии с  которым программы ранжируются на четыр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эффективность выше плановой при </w:t>
      </w:r>
      <w:r>
        <w:rPr>
          <w:sz w:val="24"/>
          <w:szCs w:val="24"/>
        </w:rPr>
        <w:t>R &gt;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плановая эффективность при </w:t>
      </w:r>
      <w:r>
        <w:rPr>
          <w:sz w:val="24"/>
          <w:szCs w:val="24"/>
        </w:rPr>
        <w:t>R =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эффективность ниже плановой при </w:t>
      </w:r>
      <w:r>
        <w:rPr>
          <w:sz w:val="24"/>
          <w:szCs w:val="24"/>
        </w:rPr>
        <w:t>N &gt; R &gt;= 0,75 N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группа - программа неэффективна при </w:t>
      </w:r>
      <w:r>
        <w:rPr>
          <w:sz w:val="24"/>
          <w:szCs w:val="24"/>
        </w:rPr>
        <w:t xml:space="preserve">R &lt; 0,75 N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«Реализация отдельных полномочий Дубровского муниципальн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b/>
          <w:sz w:val="28"/>
        </w:rPr>
        <w:t>района Брянской области  (2024-2026 годы)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6.12.2023 года № 611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став муниципальной программы  вошла подпрограм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  <w:sz w:val="28"/>
          <w:szCs w:val="28"/>
        </w:rPr>
        <w:tab/>
        <w:t xml:space="preserve">- </w:t>
      </w:r>
      <w:r>
        <w:rPr>
          <w:rFonts w:cs="Courier New"/>
          <w:sz w:val="28"/>
          <w:szCs w:val="28"/>
        </w:rPr>
        <w:t>Подпрограмма  «Поддержка малого и среднего предпринимательства в Дубровском муниципальном районе Брянской области (2024-2026 годы)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Эффективное исполнение полномочий исполнительных органов вла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циональное использование топливно-энергетических ресурсов и внедрение технологий энергосбере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равопорядка и профилактика право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Защита населения и территории от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полномочий в сфере развития сельского хозяйства и сельских территорий, снижение негативного воздействия отходов производства и потребления на окружающую среду на территории Дубровского муниципального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единой государственной социальной поли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ализация программ спортивной подготовки, подготовка спортивного резерва и отдельные мероприятия по развитию спор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Обеспечение высокого качества дополнительного  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вышение эффективности реализации молодежной политики в интересах инновационного социально ориентированного развития Дубровского муниципального района Бря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Национальный проект "Эколог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оздание условий для эффективной деятельности Главы администрации района и аппарата админист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еспечение реализации отдельных государственных полномоч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ведение общественно-значимых мероприят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ализация отдельных мероприятий  Дубровского муниципального района Брян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вышение энергетической эффективности потребления тепла, газа, электроэнергии, воды и стимулирование использования энергосберегающих технолог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крепление общественного порядка и общественной безопасн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Исполнение полномочий Дубровского муниципального района в области сельского хозяй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Комплексные мероприятия по обеспечению эпизоотического благополуч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Осуществление в пределах, установленным водным законодательством Российской Федерации, полномочий в области водного хозяй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Улучшение условий и охраны тру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беспечение реализации полномочий в области дорожной деятель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Содействие реформированию жилищно-коммунального хозяйства, создание благоприятных условий проживания гражда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Установление и описание местоположения границ территориальных зо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одготовка проектов межевания земельных участков и проведение кадастровых рабо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Защита прав и законных интересов несовершеннолетних, лиц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Реализация мероприятий, направленных на повышение социального статуса семьи и укрепление семейных ценност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Обеспечение жильем молодых сем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3.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Развитие спортивной инфраструктуры объектов спорта Дубров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  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Обеспечение жильем тренеров, тренеров-преподавателей государственных и муниципальных учреждений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Повышение доступности и качества предоставления  дополнительного образования детей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8. Реализация мер государственной поддержки работников дополнительного образования.   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Отдельные мероприятия по развитию образования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. Обеспечение деятельности учреждений в сфере спорта высших достижений, содержание сборных команд, подготовку и участие е в спортивных мероприятиях, реализацию дополнительных образовательных программ спортивной подготовки</w:t>
      </w:r>
    </w:p>
    <w:p>
      <w:pPr>
        <w:pStyle w:val="Normal"/>
        <w:tabs>
          <w:tab w:val="clear" w:pos="708"/>
          <w:tab w:val="left" w:pos="3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 Создание условий успешной социализации и эффективной самореализации молодежи.</w:t>
      </w:r>
    </w:p>
    <w:p>
      <w:pPr>
        <w:pStyle w:val="Normal"/>
        <w:tabs>
          <w:tab w:val="clear" w:pos="708"/>
          <w:tab w:val="left" w:pos="3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 Региональный проект "Чистая вода"</w:t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4 год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4-2026 годы)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1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3"/>
        <w:gridCol w:w="1701"/>
        <w:gridCol w:w="1073"/>
      </w:tblGrid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расходы 2024 г. (Решение от 25.12.2024 года № 53-8 с учетом изменени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е расходы 2024 г. по сводной роспис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эффективной деятельности Главы администрации района и аппарата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95 623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95 62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76 704,9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6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реализации отдель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7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694,2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4</w:t>
            </w:r>
          </w:p>
        </w:tc>
      </w:tr>
      <w:tr>
        <w:trPr>
          <w:trHeight w:val="6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общественно-значим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4 650,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4 650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4 650,5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666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666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2 666,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еализация отдельных мероприятий  Дубровского муниципального района Бря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1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5 012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75 012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4 195,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73</w:t>
            </w:r>
          </w:p>
        </w:tc>
      </w:tr>
      <w:tr>
        <w:trPr>
          <w:trHeight w:val="6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общественного порядка и обществе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0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5 0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4 89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1 608,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1 608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1 608,21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Дубровского муниципального района в области сельск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ные мероприятия по обеспечению эпизоотического благополуч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192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192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 802,5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 2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учшение условий и охраны тру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61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61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 618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69 652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69 652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31 971,2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0</w:t>
            </w:r>
          </w:p>
        </w:tc>
      </w:tr>
      <w:tr>
        <w:trPr>
          <w:trHeight w:val="9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йствие реформированию жилищно-коммунального хозяйства, создание благоприятных условий проживания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2 170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2 170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1 92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6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1 238,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1 238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1 228,62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</w:t>
            </w:r>
            <w:r>
              <w:rPr>
                <w:color w:val="000000"/>
                <w:sz w:val="24"/>
                <w:szCs w:val="24"/>
                <w:lang w:val="en-US"/>
              </w:rPr>
              <w:t>264</w:t>
            </w:r>
            <w:r>
              <w:rPr>
                <w:color w:val="000000"/>
                <w:sz w:val="24"/>
                <w:szCs w:val="24"/>
              </w:rPr>
              <w:t> 007,5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</w:t>
            </w:r>
            <w:r>
              <w:rPr>
                <w:color w:val="000000"/>
                <w:sz w:val="24"/>
                <w:szCs w:val="24"/>
                <w:lang w:val="en-US"/>
              </w:rPr>
              <w:t>26</w:t>
            </w:r>
            <w:r>
              <w:rPr>
                <w:color w:val="000000"/>
                <w:sz w:val="24"/>
                <w:szCs w:val="24"/>
              </w:rPr>
              <w:t>4 007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 000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.38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500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32 4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32 4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61 466,6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0</w:t>
            </w:r>
          </w:p>
        </w:tc>
      </w:tr>
      <w:tr>
        <w:trPr>
          <w:trHeight w:val="10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, направленных на повышение социального статуса семьи и укрепление семей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6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8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1 85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1 8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1 856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754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754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0 754,8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466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466,8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466,8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ортивной инфраструктуры объектов спорта Дубр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69 17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69 1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569 140,47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29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29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297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тренеров, тренеров-преподавателей государственных и муниципальных учреждений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7 500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ности и качества предоставления 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6 144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6 144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6 144,54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государственной поддержки работников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100,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по развитию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056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056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в сфере спорта высших достижений, содержание сборных команд, подготовку и участие е в спортивных мероприятиях, реализацию дополнительных образовательных программ спортивной подготов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2 228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2 228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2 228,2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10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105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950</w:t>
            </w:r>
            <w:r>
              <w:rPr>
                <w:b/>
                <w:color w:val="000000"/>
                <w:sz w:val="22"/>
                <w:szCs w:val="22"/>
              </w:rPr>
              <w:t> 563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950</w:t>
            </w:r>
            <w:r>
              <w:rPr>
                <w:b/>
                <w:color w:val="000000"/>
                <w:sz w:val="22"/>
                <w:szCs w:val="22"/>
              </w:rPr>
              <w:t> 563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49 546 011,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bCs/>
          <w:sz w:val="28"/>
          <w:szCs w:val="28"/>
        </w:rPr>
        <w:t>(2024-2026 годы)»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1843"/>
        <w:gridCol w:w="1276"/>
        <w:gridCol w:w="1134"/>
        <w:gridCol w:w="992"/>
        <w:gridCol w:w="992"/>
        <w:gridCol w:w="1418"/>
        <w:gridCol w:w="1417"/>
        <w:gridCol w:w="993"/>
      </w:tblGrid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исполне-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рублей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-лонение (-/+,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jc w:val="center"/>
              <w:rPr/>
            </w:pPr>
            <w:r>
              <w:rPr/>
              <w:t>(-/+,%)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функционирования многофункциональных центров предоставления государственных и муниципальных услуг, соответствующих установленным 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государственных и муниципальн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2 66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2 666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щественно-значим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распо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ем.</w:t>
            </w:r>
          </w:p>
          <w:p>
            <w:pPr>
              <w:pStyle w:val="Normal"/>
              <w:jc w:val="center"/>
              <w:rPr/>
            </w:pPr>
            <w:r>
              <w:rPr/>
              <w:t>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4 65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4 65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огов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7 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7 11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16</w:t>
            </w:r>
          </w:p>
        </w:tc>
      </w:tr>
      <w:tr>
        <w:trPr>
          <w:trHeight w:val="8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т/ч на 1 работающе-го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ал на 1 кв.метр общей площади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одная 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.метров на 1 работающе-го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общественного порядка и обществен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рофилактике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1 60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91 60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в пределах, установленным водным законодательством Российской Федерации, полномочий в области вод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ание гидротехнически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полномочий в области дорожной деятельности в соответствии с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8 65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23 13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025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аселения, проживающего в населенных пунктах, не имеющих регулярного автобусного и (или) железнодорожно-го сообщения с административ-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2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63 3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60 52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004</w:t>
            </w:r>
          </w:p>
        </w:tc>
      </w:tr>
      <w:tr>
        <w:trPr>
          <w:trHeight w:val="2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1 8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1 8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муниципальной поддержки молодых семей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 на 2024-2026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0 75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0 754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</w:t>
            </w:r>
          </w:p>
          <w:p>
            <w:pPr>
              <w:pStyle w:val="Normal"/>
              <w:rPr/>
            </w:pPr>
            <w:r>
              <w:rPr/>
              <w:t>мероприятий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систематически занимающихся физической культурой и спортом в общей численности обучаю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 46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 466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доступности и качества предоставления 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 416 14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 416 144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 государственной поддержки работников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</w:t>
            </w:r>
          </w:p>
          <w:p>
            <w:pPr>
              <w:pStyle w:val="Normal"/>
              <w:rPr/>
            </w:pPr>
            <w:r>
              <w:rPr/>
              <w:t>и проживающих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ового спортивного оборудования, инвентаря, предусмотренного федеральными стандартами спортивной подготовки по видам спорта и необходимого для прохождения спортивной подготовки в имуществе муниципальных организаций, осуществляющих спортивную подготовку по дополнительным образовательным программам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5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5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64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 64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с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-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портивной инфраструктуры объектов спорта Дубровского муниципального района (Проведение капитального ремонта спортивных сооружений и развитие спортивной инфраструктуры )муниципальных учреждений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учреждений спорта, в которых проведены мероприятия по укреплению материально-технической ба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69 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69 14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 государственный кадастровый учет земельных участков, государственная собственность на которые не разграничена, из состава земель сельскохозяйственного назначения и земельных</w:t>
            </w:r>
          </w:p>
          <w:p>
            <w:pPr>
              <w:pStyle w:val="Normal"/>
              <w:rPr/>
            </w:pPr>
            <w:r>
              <w:rPr/>
              <w:t>участков, выделяемых в счёт невостребованных земельных долей, находящихся в собственност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</w:t>
            </w:r>
          </w:p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нные стипен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именных стипен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жильем</w:t>
            </w:r>
          </w:p>
          <w:p>
            <w:pPr>
              <w:pStyle w:val="Normal"/>
              <w:rPr/>
            </w:pPr>
            <w:r>
              <w:rPr/>
              <w:t>тренеров, тренеров-преподавателей</w:t>
            </w:r>
          </w:p>
          <w:p>
            <w:pPr>
              <w:pStyle w:val="Normal"/>
              <w:rPr/>
            </w:pPr>
            <w:r>
              <w:rPr/>
              <w:t>учреждений физической</w:t>
            </w:r>
          </w:p>
          <w:p>
            <w:pPr>
              <w:pStyle w:val="Normal"/>
              <w:rPr/>
            </w:pPr>
            <w:r>
              <w:rPr/>
              <w:t>культуры и спорта Бря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приобретенных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  <w:t>недвижимого</w:t>
            </w:r>
          </w:p>
          <w:p>
            <w:pPr>
              <w:pStyle w:val="Normal"/>
              <w:rPr/>
            </w:pPr>
            <w:r>
              <w:rPr/>
              <w:t>имущества</w:t>
            </w:r>
          </w:p>
          <w:p>
            <w:pPr>
              <w:pStyle w:val="Normal"/>
              <w:rPr/>
            </w:pPr>
            <w:r>
              <w:rPr/>
              <w:t>(жилых</w:t>
            </w:r>
          </w:p>
          <w:p>
            <w:pPr>
              <w:pStyle w:val="Normal"/>
              <w:rPr/>
            </w:pPr>
            <w:r>
              <w:rPr/>
              <w:t>помещ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7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bCs/>
          <w:sz w:val="28"/>
          <w:szCs w:val="28"/>
        </w:rPr>
        <w:t>(2024-2026 годы)»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4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 населени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в расчете на 10 тыс.человек насел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ам и юридическим лица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земельных участков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 вод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рофилактике правонаруш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населению Дубровского района возможности вызова всех оперативных служб по единому номеру "112" по средствам мобильной и стационарной связ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я времени направления экстренных оперативных служб по вызовам (событиям и происшествиям) от населения к месту ЧС и происшеств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гидротехнических сооруж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 помещением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муниципальных пенсий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 на 2024-2026 год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систематически занимающихся  физической культурой и спортом в общей численности обучающихс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 молодежью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ого спортивного оборудования, инвентаря, предусмотренного федеральными стандартами спортивной подготовки по видам спорта и необходимого для прохождения спортивной подготовки в имуществе муниципальных организаций, осуществляющих спортивную подготовку по дополнительным образовательным программам спортивной подготовк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вого спортивного оборудования, инвентаря, формы в имуществе муниципальных СШ, СШОР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 спорта, в которых проведены мероприятия по укреплению материально-технической баз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 государственный кадастровый учет земельных участков, государственная собственность на которые не разграничена, из состава земель сельскохозяйственного назначения и зем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ов, выделяемых в счёт невостребованных земельных долей, находящихся в собственности муниципального образова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именных стипендий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ых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 (жилых помещений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>Реализация отдельных полномочий Дубровского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bCs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муниципального района Брянской области  </w:t>
      </w:r>
      <w:r>
        <w:rPr>
          <w:sz w:val="28"/>
        </w:rPr>
        <w:t>(2024-2026 годы)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46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410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41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26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255" w:hRule="atLeast"/>
        </w:trPr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R=37  </w:t>
            </w: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>N=28</w:t>
            </w:r>
          </w:p>
        </w:tc>
      </w:tr>
      <w:tr>
        <w:trPr>
          <w:trHeight w:val="255" w:hRule="atLeast"/>
        </w:trPr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–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31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28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</w:t>
      </w:r>
      <w:r>
        <w:rPr>
          <w:color w:val="333333"/>
          <w:sz w:val="28"/>
          <w:szCs w:val="28"/>
          <w:shd w:fill="FFFFFF" w:val="clear"/>
        </w:rPr>
        <w:t xml:space="preserve">Реализация отдельных полномочий Дубровского муниципального района Брянской области  </w:t>
      </w:r>
      <w:r>
        <w:rPr>
          <w:sz w:val="28"/>
        </w:rPr>
        <w:t>(2024-2026 годы)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образования Дубровского муниципального района Брянской области (2024 – 2026 годы)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рограмма утверждена постановлением администрации Дубровского района от </w:t>
      </w:r>
      <w:r>
        <w:rPr>
          <w:sz w:val="28"/>
          <w:szCs w:val="28"/>
        </w:rPr>
        <w:t>21.12.2023 года № 590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Отдел образования администрации Дубровского района.</w:t>
      </w:r>
    </w:p>
    <w:p>
      <w:pPr>
        <w:pStyle w:val="Defaul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программы:  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Целью муниципальной программы является обеспечение доступности </w:t>
      </w:r>
      <w:r>
        <w:rPr>
          <w:sz w:val="28"/>
          <w:szCs w:val="28"/>
        </w:rPr>
        <w:t>качественного дошкольного, начального общего, основного общего, среднего общего и дополнительного образования в соответствии с меняющимися запросами населения и перспективными задачами развития Дубровского муниципального района Брянской области.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оритетными направлениями в области образования являют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Style w:val="Applestylespan"/>
        </w:rPr>
      </w:pPr>
      <w:r>
        <w:rPr>
          <w:rStyle w:val="Applestylespan"/>
          <w:color w:val="0D0D0D"/>
          <w:sz w:val="28"/>
          <w:szCs w:val="28"/>
        </w:rPr>
        <w:t>- совершенствование организации и управления системой дошкольного, общего, дополнительного, образования, подготовки, переподготовки и повышения квалификации педагогических кадров;</w:t>
      </w:r>
    </w:p>
    <w:p>
      <w:pPr>
        <w:pStyle w:val="Normal"/>
        <w:ind w:firstLine="567"/>
        <w:jc w:val="both"/>
        <w:rPr>
          <w:kern w:val="2"/>
        </w:rPr>
      </w:pPr>
      <w:r>
        <w:rPr>
          <w:color w:val="0D0D0D"/>
          <w:sz w:val="28"/>
          <w:szCs w:val="28"/>
        </w:rPr>
        <w:t>-обеспечение условий для модернизации системы образования и удовлетворения потребностей граждан в доступном и качественном образовании</w:t>
      </w:r>
      <w:r>
        <w:rPr>
          <w:color w:val="0D0D0D"/>
          <w:kern w:val="2"/>
          <w:sz w:val="28"/>
          <w:szCs w:val="28"/>
        </w:rPr>
        <w:t>, соответствующего требованиям инновационного социально ориентированного развития Дубровского района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удовлетворение потребности населения района в услугах дошкольного образования и обеспечение для всех слоев населения равных возможностей его получения;</w:t>
      </w:r>
    </w:p>
    <w:p>
      <w:pPr>
        <w:pStyle w:val="Normal"/>
        <w:ind w:firstLine="567"/>
        <w:jc w:val="both"/>
        <w:rPr/>
      </w:pPr>
      <w:r>
        <w:rPr>
          <w:color w:val="0D0D0D"/>
          <w:sz w:val="28"/>
          <w:szCs w:val="28"/>
        </w:rPr>
        <w:t>-обеспечение безопасности обучающихся, воспитанников и работников образовательных организаций во время их трудовой и учебной деятельности путем повышен</w:t>
      </w:r>
      <w:r>
        <w:rPr>
          <w:color w:val="000000"/>
          <w:sz w:val="28"/>
          <w:szCs w:val="28"/>
        </w:rPr>
        <w:t>ия</w:t>
      </w:r>
      <w:r>
        <w:rPr>
          <w:color w:val="0D0D0D"/>
          <w:sz w:val="28"/>
          <w:szCs w:val="28"/>
        </w:rPr>
        <w:t xml:space="preserve"> пожарной, технической, антитеррористической безопасности объект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обеспечение социальной поддержки одаренных детей;</w:t>
      </w:r>
    </w:p>
    <w:p>
      <w:pPr>
        <w:pStyle w:val="Normal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оциальная поддержка работающих в сфере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доступности и качества предоставления дошкольного, общего образования, дополнительного образования детей. (22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нергетической эффективности потребления тепла, газа, электроэнергии, воды и стимулирование использования энергосберегающих технологий. (1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Реализация государственной политики в сфере образования на территории муниципального образования. (2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кадрового потенциала сферы образования и реализация мер государственной поддержки работников образования. (23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оздоровительной компании детей и молодежи. (4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тиводействие злоупотреблению наркотиками и их незаконному обороту. (5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безопасности дорожного движения. (6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Участие в профилактике терроризма и экстремизма. (71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 (ЕВ ОМ)</w:t>
      </w:r>
    </w:p>
    <w:p>
      <w:pPr>
        <w:pStyle w:val="Normal"/>
        <w:tabs>
          <w:tab w:val="clear" w:pos="708"/>
          <w:tab w:val="left" w:pos="3620" w:leader="none"/>
        </w:tabs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) Мероприятия по модернизации школьных систем образования. (ZB ОМ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в общеобразовательных организациях, расположенных в сельской местности и малых городах, условий для занятия физической культурой и спортом (Е2 ОМ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Региональный проект "Успех каждого ребенка" (Брянская область) (Е4 ОМ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4 г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азвитие образования Дубровского муниципального района Брянской области (2024 – 2026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800"/>
        <w:gridCol w:w="1742"/>
        <w:gridCol w:w="1539"/>
      </w:tblGrid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е расходы 2024 г. (Решение от 25.12.2024 года № 53-8 с учетом изменени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4 г. по сводной росписи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6 130 899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6 130 899,3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973 524,1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 295 546,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 295 546,8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 295 546,8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образования и реализация мер государственной поддержки работников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8 2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8 20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08 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энергетической эффективности потребления тепла, газа, электроэнергии, воды и стимулирование использования энергосберегающи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оздоровительной компании детей и молодеж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4 93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4 930,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4 93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 537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 537,8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 537,8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профилактике терроризма и экстремизма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 776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 776,00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 776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43 866,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43 866,34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43 866,3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 736 104,8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 736 104,8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 736 104,8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67 307,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67 307,59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067 307,5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 887,8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 887,88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 038,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 126 056,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 126 056,67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6 950 831,6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spacing w:lineRule="auto" w:line="252"/>
        <w:ind w:right="-14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autoSpaceDE w:val="false"/>
        <w:spacing w:lineRule="auto" w:line="252"/>
        <w:ind w:right="-144" w:hanging="0"/>
        <w:jc w:val="center"/>
        <w:rPr/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 (2024-2026 годы)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ind w:right="-144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, подпрограммы)</w:t>
      </w:r>
    </w:p>
    <w:tbl>
      <w:tblPr>
        <w:tblW w:w="5400" w:type="pct"/>
        <w:jc w:val="left"/>
        <w:tblInd w:w="-5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806"/>
        <w:gridCol w:w="695"/>
        <w:gridCol w:w="5851"/>
        <w:gridCol w:w="698"/>
        <w:gridCol w:w="699"/>
        <w:gridCol w:w="689"/>
        <w:gridCol w:w="708"/>
        <w:gridCol w:w="41"/>
        <w:gridCol w:w="1347"/>
        <w:gridCol w:w="1388"/>
        <w:gridCol w:w="1391"/>
      </w:tblGrid>
      <w:tr>
        <w:trPr>
          <w:trHeight w:val="320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№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мероприятия 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исполнения </w:t>
            </w:r>
          </w:p>
        </w:tc>
        <w:tc>
          <w:tcPr>
            <w:tcW w:w="8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Целевые показатели (индикаторы) 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(индикатора)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ед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изм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рения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ние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фак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ие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%) </w:t>
            </w:r>
          </w:p>
        </w:tc>
        <w:tc>
          <w:tcPr>
            <w:tcW w:w="4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л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ни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фак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нач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ие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%) </w:t>
            </w:r>
          </w:p>
        </w:tc>
      </w:tr>
      <w:tr>
        <w:trPr/>
        <w:tc>
          <w:tcPr>
            <w:tcW w:w="157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1. 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 130 899,34</w:t>
            </w:r>
          </w:p>
        </w:tc>
        <w:tc>
          <w:tcPr>
            <w:tcW w:w="1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52 973 524,16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lang w:val="en-US"/>
              </w:rPr>
            </w:pPr>
            <w:r>
              <w:rPr/>
              <w:t>-2 157 375,18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highlight w:val="yellow"/>
                <w:lang w:val="en-US"/>
              </w:rPr>
            </w:pPr>
            <w:r>
              <w:rPr/>
              <w:t>(-1,2</w:t>
            </w:r>
            <w:r>
              <w:rPr>
                <w:lang w:val="en-US"/>
              </w:rPr>
              <w:t xml:space="preserve"> %)</w:t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ес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+53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4 Соотношение средней заработной платы педагогических работников общеобразовательных организаций к доведенной средней заработной плате (целевому показателю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5 Соотношение средней заработной платы педагогических работников организаций, реализующих программу дошкольного образования к доведенной средней заработной плате (целевому показателю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6 Соотношение средней заработной платы педагогических работников организаций дополнительного образования к доведенной средней заработной плате (целевому показателю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7 обеспечение питанием учащихс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3 выплата компенсации части родительской платы за содержание ребенка в дошкольных образовательных организациях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3 Количество стипендиатов именных стипендий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человек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13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. 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государственной политики в сфере образования на территории муниципального образования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 295 546,83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33 295 546,83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2 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ес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+5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-55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энергетической эффективности потребления тепла, газа, электроэнергии, воды и стимулирование использования энергосберегающих технологий.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000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000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Развитие кадрового потенциала сферы образования и реализация мер государственной поддержки работников образования. 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highlight w:val="yellow"/>
              </w:rPr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8 200,00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 508 200,00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2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оздоровительной компании детей и молодежи.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4 удельный вес детей школьного возраста, охваченных всеми формами оздоровления и отдых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 93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4 930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6.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тиводействие злоупотреблению наркотиками и их незаконному обороту.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7.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безопасности дорожного движения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 537,8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 537,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-142" w:firstLine="682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профилактике терроризма и экстремизма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776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776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9.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3 866,3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3 866,3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0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736 104,89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736 104,89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ест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000000"/>
              </w:rPr>
              <w:t>13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+53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000000"/>
              </w:rPr>
              <w:t>-55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1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здание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4-2026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67 307,59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67 307,59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>
                <w:color w:val="000000"/>
              </w:rPr>
              <w:t>-55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12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гиональный проект "Успех каждого ребенка"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887,88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887,88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1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показателя (индикатора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3600"/>
        <w:gridCol w:w="1200"/>
        <w:gridCol w:w="1440"/>
        <w:gridCol w:w="120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аименование показателя</w:t>
              <w:br/>
              <w:t>(индикатора)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Динамика показателя (индикатора) 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и 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и сохран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асходов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и снижении уровн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расходов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>"Развитие образования Дубровского муниципального района Брянской области (2024-2026 годы)"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4"/>
        <w:gridCol w:w="2693"/>
      </w:tblGrid>
      <w:tr>
        <w:trPr>
          <w:trHeight w:val="377" w:hRule="atLeast"/>
        </w:trPr>
        <w:tc>
          <w:tcPr>
            <w:tcW w:w="7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3 </w:t>
            </w:r>
            <w:bookmarkStart w:id="0" w:name="_Hlk129703315"/>
            <w:r>
              <w:rPr>
                <w:sz w:val="22"/>
                <w:szCs w:val="22"/>
              </w:rPr>
              <w:t>внедрение федеральных государственных образовательных стандартов</w:t>
            </w:r>
            <w:bookmarkEnd w:id="0"/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4 Соотношение средней заработной платы педагогических работников общеобразовательных организаций к доведенной средней заработной плате (целевому показателю)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5 Соотношение средней заработной платы педагогических работников организаций, реализующих программу дошкольного образования к доведенной средней заработной плате (целевому показателю)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6 Соотношение средней заработной платы педагогических работников организаций дополнительного образования к доведенной средней заработной плате (целевому показателю)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7 обеспечение питанием учащихс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3 выплата компенсации части родительской платы за содержание ребенка в дошкольных образовательных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23 Количество стипендиатов именных стипендий муниципального образования «Дубровский район», Брянской областной Думы и Правительства Брянской области для одаренных детей и молодежи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 2 обеспеченность детей дошкольного возраста местами в дошкольных образовательных организациях –1000 мест на 1000  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1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2 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4 удельный вес детей школьного возраста, охваченных всеми формами оздоровления и отдыха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1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2 обеспеченность детей дошкольного возраста местами в дошкольных образовательных организациях –1000 мест на 10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7 доля обучающихся в общеобразовательных организациях, занимающихся во вторую (третью) смену, в общей численности обучающихся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8 доля общеобразовательных организаций, реализующих программы общего образования, имеющих физкультурный зал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9 доля обще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общеобразовательных организаций, реализующих программы общего образовани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 доля общеобразовательных организаций, соответствующих современным требованиям обучения, в общем количестве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3 внедрение федеральных государственных образовательных стандартов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8 доля обучающихся по программам общего образования, участвующих в олимпиадах и конкурсах различного уровня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9 доля обучающихся по программам общего образования, участвующих во всероссийских и межрегиональных олимпиадах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0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5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16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 20 Доля детей, получающих услуги дополнительного образования в возрасте 5-18 лет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тоговая оценка состояния (</w:t>
            </w:r>
            <w:r>
              <w:rPr>
                <w:sz w:val="24"/>
                <w:szCs w:val="24"/>
                <w:lang w:val="en-US"/>
              </w:rPr>
              <w:t>R)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1" w:name="Par929"/>
      <w:bookmarkEnd w:id="1"/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, подпрограммы, 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sz w:val="28"/>
          <w:szCs w:val="28"/>
          <w:u w:val="single"/>
        </w:rPr>
        <w:t xml:space="preserve">«Развитие образования Дубровского района на 2024-2026 гг.» 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6"/>
        <w:gridCol w:w="3151"/>
      </w:tblGrid>
      <w:tr>
        <w:trPr>
          <w:trHeight w:val="600" w:hRule="atLeast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&gt;45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/>
      </w:pPr>
      <w:r>
        <w:rPr>
          <w:sz w:val="24"/>
          <w:szCs w:val="24"/>
        </w:rPr>
        <w:t>N - число показателей (индикаторов) – 45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- итоговая оценка состояния – 57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  &gt;  N - </w:t>
      </w:r>
      <w:r>
        <w:rPr>
          <w:sz w:val="24"/>
          <w:szCs w:val="24"/>
        </w:rPr>
        <w:t>эффективность выше плановой.</w:t>
      </w:r>
    </w:p>
    <w:p>
      <w:pPr>
        <w:pStyle w:val="Normal"/>
        <w:widowControl w:val="false"/>
        <w:autoSpaceDE w:val="false"/>
        <w:spacing w:lineRule="auto" w:line="252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ри оценке эффективности реализации муниципальной программы используется 45 индикаторов, при установленных 21, обоснованием этому является то, что ряд показателей как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общеобразовательных организаций, соответствующих современным требованиям обучения, в общем количестве общеобразовательных организац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ность детей дошкольного возраста местами в дошкольных образовательных организациях – 1000 мест на 10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</w:t>
      </w:r>
      <w:r>
        <w:rPr>
          <w:sz w:val="22"/>
          <w:szCs w:val="22"/>
        </w:rPr>
        <w:t xml:space="preserve"> внедрение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обучающихся по программам общего образования, участвующих в олимпиадах и конкурсах различного уровн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обучающихся по программам общего образования, участвующих во всероссийских и межрегиональных олимпиад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доля обучающихся по программам общего образования – призеров всероссийских и межрегиональных олимпиад и конкурсов от общего числа участников, представлявших Дубровский район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-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ля детей, получающих услуги дополнительного образования в возрасте 5-18 лет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  <w:t>применяется по нескольким мероприят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bookmarkStart w:id="2" w:name="Par957"/>
      <w:bookmarkEnd w:id="2"/>
      <w:r>
        <w:rPr>
          <w:sz w:val="28"/>
          <w:szCs w:val="28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ли прекращении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4"/>
          <w:szCs w:val="24"/>
        </w:rPr>
      </w:pPr>
      <w:r>
        <w:rPr>
          <w:sz w:val="28"/>
          <w:szCs w:val="28"/>
        </w:rPr>
        <w:t>подпрограммы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6648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выше плановой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сохранение культур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ия Дубровского муниципального района Брянской области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(2024 – 2026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оды)»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26.12.2023 года № 612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Администрация Дубр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 программы: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культурного и исторического наследия, расширение доступа населения к культурным ценностям и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тратегической роли культуры как духовно-нравственного основания развития личности и государства, единства российского об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Национальный проект "Культура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участия граждан в культурной жизн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рана, сохранение и популяризация объектов культурного наслед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кадрового потенциала сферы культуры и реализация мер государственной поддержки работников культур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инфраструктуры сферы культуры, обеспечение развития и укрепления материально-технической базы домов культуры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А2. Региональный проект "Творческие люди".</w:t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4 год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color w:val="333333"/>
          <w:sz w:val="28"/>
          <w:szCs w:val="28"/>
        </w:rPr>
        <w:t>(202</w:t>
      </w:r>
      <w:r>
        <w:rPr>
          <w:color w:val="333333"/>
          <w:sz w:val="28"/>
          <w:szCs w:val="28"/>
          <w:lang w:val="en-US"/>
        </w:rPr>
        <w:t>4</w:t>
      </w:r>
      <w:r>
        <w:rPr>
          <w:color w:val="333333"/>
          <w:sz w:val="28"/>
          <w:szCs w:val="28"/>
        </w:rPr>
        <w:t xml:space="preserve"> – 202</w:t>
      </w:r>
      <w:r>
        <w:rPr>
          <w:color w:val="333333"/>
          <w:sz w:val="28"/>
          <w:szCs w:val="28"/>
          <w:lang w:val="en-US"/>
        </w:rPr>
        <w:t>6</w:t>
      </w:r>
      <w:r>
        <w:rPr>
          <w:color w:val="333333"/>
          <w:sz w:val="28"/>
          <w:szCs w:val="28"/>
        </w:rPr>
        <w:t xml:space="preserve"> годы)»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>р</w:t>
      </w:r>
      <w:r>
        <w:rPr/>
        <w:t>ублей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750"/>
        <w:gridCol w:w="1620"/>
        <w:gridCol w:w="1800"/>
        <w:gridCol w:w="1422"/>
      </w:tblGrid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4 г. (</w:t>
            </w:r>
            <w:r>
              <w:rPr>
                <w:sz w:val="22"/>
                <w:szCs w:val="22"/>
              </w:rPr>
              <w:t>Решение от 25.12.2024 года № 53-8 с учетом изменени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Уточненные расходы 2024 г. по сводной роспис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28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участия граждан в культурной жизн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6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2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66,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6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29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66,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5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985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285,4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храна, сохранение и популяризация объектов культурного наслед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2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2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2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Развитие кадрового 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125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125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123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2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раструктуры сферы культуры, обеспечение развития и укрепления материально-технической базы домов культуры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68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1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68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1,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68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91,3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 457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 457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 457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28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566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1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566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015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9 019 834.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6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2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color w:val="333333"/>
          <w:sz w:val="28"/>
          <w:szCs w:val="28"/>
        </w:rPr>
        <w:t>Дубровского муниципального района Брянской области (2024 – 2026годы)»</w:t>
      </w:r>
    </w:p>
    <w:tbl>
      <w:tblPr>
        <w:tblW w:w="16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85"/>
        <w:gridCol w:w="2275"/>
        <w:gridCol w:w="1269"/>
        <w:gridCol w:w="1134"/>
        <w:gridCol w:w="1701"/>
        <w:gridCol w:w="992"/>
        <w:gridCol w:w="1843"/>
        <w:gridCol w:w="1560"/>
        <w:gridCol w:w="1418"/>
        <w:gridCol w:w="1192"/>
        <w:gridCol w:w="14"/>
        <w:gridCol w:w="225"/>
        <w:gridCol w:w="1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-ния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, рублей</w:t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-/+,%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(-/+,%)</w:t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участия граждан в культурной жиз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6246,78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6246,7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7184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3103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8</w:t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лубных формирований</w:t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7184,87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3103,9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8</w:t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4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2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6246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6246,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 краеведческого музея населением  района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44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44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а сферы культуры и реализация мер государственной поддержки работников культуры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денеж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00 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8</w:t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сферы культуры, обеспечение развития и укрепления материально-технической базы учреждений культуры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ероприяти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ю книжных фон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 муниципаль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й и государствен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х библиот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ов Российской Федерации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49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49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Творческие люди" государственная поддержка лучших  сельских учреждений культуры (Давыдчинская поселенческая  библиотека; обособленное структурное подразделение МБУК "ЦБС Дубровского района"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предоставлено денеж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5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457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туры сферы культуры, обеспечение развития и укрепления материально-технической базы учреждений культуры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ми образованиями Брянской области реализованы мероприятия по созданию муниципальных библиотек по модельному стандарту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9 941,8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9 941,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– 20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годы)»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населения учреждениями культуры от нормативной потребности :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ми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ами и учреждениями клубн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клубных формирований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тителей  краеведческого музея населением 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нежной выплатой компенсационного характера на оплату жилья и коммунальных услуг отдельных категорий граждан, работающих в сельской местности или поселках городского тип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м сельским учрежд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предоставлено денеж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мероприятия по комплектованию книжных фондов библиотек муницип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й и государственных общедоступных библиотек субъектов Российской Федерации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ми образованиями Брянской области реализованы мероприятия по созданию муниципальных библиотек по модельному стандарту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 культурного  наслед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02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rFonts w:cs="Arial" w:ascii="Arial" w:hAnsi="Arial"/>
          <w:sz w:val="28"/>
          <w:szCs w:val="28"/>
        </w:rPr>
        <w:t xml:space="preserve"> – 202</w:t>
      </w:r>
      <w:r>
        <w:rPr>
          <w:rFonts w:cs="Arial" w:ascii="Arial" w:hAnsi="Arial"/>
          <w:sz w:val="28"/>
          <w:szCs w:val="28"/>
          <w:lang w:val="en-US"/>
        </w:rPr>
        <w:t>6</w:t>
      </w:r>
      <w:r>
        <w:rPr>
          <w:rFonts w:cs="Arial" w:ascii="Arial" w:hAnsi="Arial"/>
          <w:sz w:val="28"/>
          <w:szCs w:val="28"/>
        </w:rPr>
        <w:t xml:space="preserve"> годы)»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58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52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45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37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(17) &gt; N (11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14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Развитие культуры и сохранение культурного  наследия Дубровского муниципального района Брянской области (2024 – 2026 годы)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программы 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Дубровского муниципального района Брянской области (2024-2026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рамма утверждена постановлением администрации Дубровского района от 19.12.2023 года № 58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ственный исполнитель: Финансовое управление а</w:t>
      </w:r>
      <w:r>
        <w:rPr>
          <w:sz w:val="28"/>
          <w:szCs w:val="28"/>
        </w:rPr>
        <w:t>дминистрации Дубровского района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 программы: 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 Обеспечение долгосрочной сбалансированности и    устойчивости бюджетной системы Дубровского  района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здание условий для оптимизации и повышения      эффективности  расходов районного бюджета.</w:t>
      </w:r>
    </w:p>
    <w:p>
      <w:pPr>
        <w:pStyle w:val="Normal"/>
        <w:tabs>
          <w:tab w:val="clear" w:pos="708"/>
          <w:tab w:val="left" w:pos="30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оздание условий для эффективного выполнения                  полномочий органов местного самоуправления.</w:t>
      </w:r>
    </w:p>
    <w:p>
      <w:pPr>
        <w:pStyle w:val="Normal"/>
        <w:tabs>
          <w:tab w:val="clear" w:pos="708"/>
          <w:tab w:val="left" w:pos="30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Управление в сфере муниципальных финансов (2024-2026 год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Межбюджетные отношения с поселениями Дубровского района (2024-2026 годы).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муниципальной программы за 2024 год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4 – 2026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ублей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029"/>
        <w:gridCol w:w="1661"/>
        <w:gridCol w:w="1611"/>
        <w:gridCol w:w="1461"/>
      </w:tblGrid>
      <w:tr>
        <w:trPr>
          <w:trHeight w:val="69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расходы 2024 г. (</w:t>
            </w:r>
            <w:r>
              <w:rPr>
                <w:sz w:val="22"/>
                <w:szCs w:val="22"/>
              </w:rPr>
              <w:t>Решение от 25.12.2024 года № 53-8 с учетом изменений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е расходы 2024 г. по сводной росписи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сводной росписи</w:t>
            </w:r>
          </w:p>
        </w:tc>
      </w:tr>
      <w:tr>
        <w:trPr>
          <w:trHeight w:val="31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в сфере муниципальных финансов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 060 719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 060 719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 060 719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отношения с поселениями Дубровского муниципального района Брянской обла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 319 00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319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319 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79 719,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79 719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79 719,6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результативност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Управление муниципальными финансами Дубровского  муниципального района Брянской области  (2024 – 2026 годы)</w:t>
      </w:r>
      <w:r>
        <w:rPr/>
        <w:t xml:space="preserve">» </w:t>
      </w:r>
    </w:p>
    <w:tbl>
      <w:tblPr>
        <w:tblW w:w="10440" w:type="dxa"/>
        <w:jc w:val="left"/>
        <w:tblInd w:w="-5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440"/>
        <w:gridCol w:w="1080"/>
        <w:gridCol w:w="1440"/>
        <w:gridCol w:w="720"/>
        <w:gridCol w:w="720"/>
        <w:gridCol w:w="900"/>
        <w:gridCol w:w="540"/>
        <w:gridCol w:w="1260"/>
        <w:gridCol w:w="1260"/>
        <w:gridCol w:w="72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-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исполне-ния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ем расходов местного бюджета, рублей </w:t>
            </w:r>
          </w:p>
        </w:tc>
      </w:tr>
      <w:tr>
        <w:trPr>
          <w:trHeight w:val="338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чес-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значе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-/+,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200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атериально-техническому обеспечению финансового управления администраци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ализация запланиро-ванных мероприятий муниципаль-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060 719,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7 060 719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Мероприятия по межбюджет-ным отноше-ниям с поселениями Дубров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номочий органов местного самоуправле-ния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319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5" w:right="-75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9 00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ные целевые индикаторы программы отражают специфику развития данной сферы деятельности и имеют следующие знач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36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2340"/>
        <w:gridCol w:w="3240"/>
        <w:gridCol w:w="900"/>
        <w:gridCol w:w="900"/>
        <w:gridCol w:w="1080"/>
        <w:gridCol w:w="900"/>
      </w:tblGrid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</w:tr>
      <w:tr>
        <w:trPr>
          <w:trHeight w:val="995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ниц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-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Факт к плану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) 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атериально-техническому обеспечению финансового управления администраци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= 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бюджета Дубровского района, формируемых в рамках муниципальных програ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&gt;= 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ежбюджетным отношениям с поселениями Дубровского райо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Управление муниципальными финансами Дубровского муниципального района Брянской области  (2024 – 2026 годы)» 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460"/>
      </w:tblGrid>
      <w:tr>
        <w:trPr>
          <w:trHeight w:val="54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бюджета муниципального района от первоначального пла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ётного периода в общем объеме расходов бюджета муниципальн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Доля расходов  бюджета Дубровского района, формируемых в рамках муниципальных программ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Дубровского района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и распределении дотаций на поддержку мер по обеспечению сбалансированности бюджетов требований статьи 92.1 Бюджетного кодекса Российской Федерации в части расчетных параметров дефицитов бюджетов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оценка состояния ( R )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и финансами Дубровского муниципального района Брянской области (2024 – 2026 годы)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3745"/>
        <w:gridCol w:w="264"/>
        <w:gridCol w:w="264"/>
        <w:gridCol w:w="264"/>
        <w:gridCol w:w="960"/>
        <w:gridCol w:w="960"/>
        <w:gridCol w:w="960"/>
      </w:tblGrid>
      <w:tr>
        <w:trPr>
          <w:trHeight w:val="5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238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31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353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336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  <w:tr>
        <w:trPr>
          <w:trHeight w:val="180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выше плановой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(9) &gt; N (6)</w:t>
            </w:r>
          </w:p>
        </w:tc>
      </w:tr>
      <w:tr>
        <w:trPr>
          <w:trHeight w:val="255" w:hRule="atLeast"/>
        </w:trPr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- число показателей (индикаторов)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=9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=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: согласно проведенному анализу и полученным показателям критериев эффективности муниципальной программы «Управление муниципальными финансами Дубровского муниципального района Брянской области (2024 – 2026 годы)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42:00Z</dcterms:created>
  <dc:creator>User</dc:creator>
  <dc:description/>
  <cp:keywords/>
  <dc:language>en-US</dc:language>
  <cp:lastModifiedBy>User</cp:lastModifiedBy>
  <cp:lastPrinted>2022-03-30T15:16:00Z</cp:lastPrinted>
  <dcterms:modified xsi:type="dcterms:W3CDTF">2025-04-03T06:27:00Z</dcterms:modified>
  <cp:revision>38</cp:revision>
  <dc:subject/>
  <dc:title>АДМИНИСТРАЦИЯ ДУБРОВСКОГО РАЙОНА</dc:title>
</cp:coreProperties>
</file>